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30 сентября 2004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Российские железные дороги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8326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0850372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1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04, 0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9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научно-исследовательские , опытно конструкторские и технологические работы (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8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01, 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 373 8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1 576 79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 (07, 08, 15, 16, 6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02 0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562 42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 (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 (58, 5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5 8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 5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0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9 03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 987 7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1 806 17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10 4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08 2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 (10, 14, 15, 16), из ни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03 0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66 08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 (1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 (14, 20, 21, 23, 29, 44, 4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 4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2 38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 (14, 15, 16, 41, 4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7 0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 1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 (4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9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1 2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 2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47 98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39 5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2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9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63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92 3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3 2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63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10 2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8 72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 (58, 59, 8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2 2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 3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75 5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9 56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     касс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8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сче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50 68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40 421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ные сче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8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7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переводы в пу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 4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20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 (79, 9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2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7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429 9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500 7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 417 7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 306 9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 (8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 70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 700 0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 (8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 (8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639 2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638 9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 (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6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6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6 1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5 81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 155 4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 138 34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92, 9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 (7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81 5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6 3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труктурируемая задолженность перед бюджетом по налогам и сборам (68)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59 1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80 9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труктурируемая задолженность по внебюджетным фондам (69)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3 9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2 64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24 7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99 8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6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4 9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91 8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378 4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37 82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одрядчики (60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70 2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7 25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9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4 2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8 9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9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 (7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337 5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68 6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 417 7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 306 911</w:t>
            </w:r>
          </w:p>
        </w:tc>
      </w:tr>
    </w:tbl>
    <w:p>
      <w:pPr>
        <w:pStyle w:val="AcntHeading3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23 8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7 11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4 3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6 93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 грузовые вагоны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2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 из стр. 910: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в безвозмездном пользов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4 9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4 6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4 2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 0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принятые в переработку (0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5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принятое для монтажа (00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8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трогой отчетности (00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9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9 1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1 16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3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 (00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60 5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88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 (01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3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6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 (01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4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, сданные в аренду (011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2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 56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 (01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стоимостью до 10 000 рублей за единицу переданные в эксплуатацию (01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8 2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7 8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со сроком полезного использования менее 12 месяцев, переданное в эксплуата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 2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21 99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жилищного фонда, на которые отсутствует право собственности (01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8 6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 7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жилищного фонда и ЖКХ, находящиеся в обременении в ОАО «РЖД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21 6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98 3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транспортировке внутрихозяйственных грузов и грузобагажа (01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 0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3 91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на территории республик Украины и Казахста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6 0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1 195</w:t>
            </w:r>
          </w:p>
        </w:tc>
      </w:tr>
    </w:tbl>
    <w:p>
      <w:pPr>
        <w:pStyle w:val="WWHeading2"/>
        <w:spacing w:before="240" w:after="40"/>
        <w:rPr/>
      </w:pPr>
      <w:r>
        <w:rPr/>
      </w:r>
    </w:p>
    <w:p>
      <w:pPr>
        <w:pStyle w:val="WWHeading2"/>
        <w:spacing w:before="240" w:after="40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9 месяце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04 года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Российские железные дороги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50372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754 0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перевоз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603 3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ие перевозки в дальнем следов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35 8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ие перевозки в пригородном сообще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5 8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иды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79 0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007 3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перевоз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751 8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ие перевозки в дальнем следов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93 5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ие перевозки в пригородном сообще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22 0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иды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39 9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46 6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 0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94 5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еревозки груз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851 5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еревозки пассажиров в дальнем следов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1 157 6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еревозки пассажиров в пригородном сообще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386 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чих видов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6 9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4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1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8 2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87 1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9 8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94 9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82 3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 9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4 7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96 5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уплате штрафных санкций в бюдж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82 4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уплате штрафных санкций по социальному страхованию и обеспе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1 6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 отчетного периода (строки (160 + 170 - 18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70 1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.</w:t>
              <w:br/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 6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2 0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 72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6 76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4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 1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9 7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 5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3:24:00Z</dcterms:created>
  <dc:creator>ШильниковДВ</dc:creator>
  <dc:description/>
  <dc:language>en-US</dc:language>
  <cp:lastModifiedBy>igk_01</cp:lastModifiedBy>
  <dcterms:modified xsi:type="dcterms:W3CDTF">2004-12-10T13:24:00Z</dcterms:modified>
  <cp:revision>2</cp:revision>
  <dc:subject/>
  <dc:title>БУХГАЛТЕРСКИЙ БАЛАНС</dc:title>
</cp:coreProperties>
</file>