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ОАО "РОССИЙСКИЕ ЖЕЛЕЗНЫЕ ДОРОГИ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</w:t>
      </w:r>
      <w:r>
        <w:rPr>
          <w:rFonts w:eastAsia="MS Mincho;ＭＳ 明朝"/>
          <w:lang w:val="en-US"/>
        </w:rPr>
        <w:t xml:space="preserve"> "</w:t>
      </w:r>
      <w:r>
        <w:rPr>
          <w:rFonts w:eastAsia="MS Mincho;ＭＳ 明朝"/>
        </w:rPr>
        <w:t>РЖД</w:t>
      </w:r>
      <w:r>
        <w:rPr>
          <w:rFonts w:eastAsia="MS Mincho;ＭＳ 明朝"/>
          <w:lang w:val="en-US"/>
        </w:rPr>
        <w:t>"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Open Joint Stock Company 'Russian Railways'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JSCo "RZD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дрес местонахождения: 107174, г.МОСКВА, ул.НОВАЯ БАСМАННАЯ, д.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чтовый адрес       : 107174, г.МОСКВА, ул.НОВАЯ БАСМАННАЯ, д.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095) 262-10-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095) 262-99-01 - справоч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айт: www.rzd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770850372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0008326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23.09.200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3773987729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 регистрации    : МЕЖРАЙОННАЯ ИНСПЕКЦИЯ МНС РОССИИ N 39 ПО Г.МОСКВ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1 535 700 000 000.00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. прав. форма : ОТКРЫТОЕ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 ПОСТАНОВЛЕНИЕ ПРАВИТЕЛЬСТВА РОССИЙСКОЙ ФЕДЕРАЦ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585         Дата 18.09.200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ПРЕЗИДЕНТ ФАДЕЕВ ГЕННАДИЙ МАТВЕ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Геннадий Матвеевич Фадеев родился 10 апреля 1937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года в городе Шимановске Амурской области. В 1961 году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закончил Хабаровский институт инженеров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железнодорожного транспорта. Его трудовая биография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началась на станции Тайшет Восточно-Сибирской железной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дороги с должности дежурного по путям. Через два года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н стал главным инженером стан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Г.М. Фадеев возглавлял отделения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осточно-Сибирской железной дороги, был первым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заместителем ее начальника. Затем руководил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ой и Октябрьской железными дорогам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В 1987 году Г.М. Фадеев стал заместителем, а в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1988 году - первым заместителем министра путей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общения ССС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В 1992 году был назначен министром путей сообщения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России и находился на этом посту до 1996 года. Затем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был Генеральным секретарем Международного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координационного совета по транссибирским перевозкам, а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 1999 года возглавлял Московскую железную дорогу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В январе 2002 года вновь назначен министром путей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общения Российской Федера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22 сентября 2003 года Распоряжением Правительства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РФ №1384-р освобожден от должности министра путей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сообщения и назначен президентом ОАО "Российские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железные дороги". 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Имеет многочисленные государственные награды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вет директоров на 20.07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Жуков Александр Дмитриевич - Председ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улов Михаил Павл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ртемьев Игорь Юр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язалов Сергей Юр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Левитин Игорь Евген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азаров Валерий Льв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адеев Геннадий Матве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ристенко Виктор Борис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Шаронов Андрей Владими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Шувалов Игорь Иван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кунин Владимир Иван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 Деятельность магистрального железнодорож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ранспор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изация перевозок гру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о несамоходных вагонов для перевозки гру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о частей железнодорожных локомотив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агонов и подвижного состава, путевого оборудов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слуги по ремонту локомотивов, вагонов и подвиж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редача и распределение электроэнерг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счистка строительных участк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щестроительные рабо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птовая и розничная торгов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АКЦИОНЕРНЫЙ КОММЕРЧЕСКИЙ БАНК "ТРАНСКРЕДИТ" (ОАО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------------------------------------------------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ублевый счет 4070281070010418300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ПРАВИТЕЛЬСТВО РОСС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КПО 0003109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100.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нет да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ВНЕШНЕЭКОНОМИЧЕСКАЯ ДЕЯТЕЛЬНО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  2 609 91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3 год  -       871 17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1 977 49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5 775 32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1 430 07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1 337 49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  834 43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1 088 08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1 532 28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1 222 42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15 197 61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Отгруж. на экспорт   : 2004 год  -     7 783 37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ГОНЫ ЖЕЛЕЗНОДОРОЖНЫЕ ИЛИ ТРАМВАЙНЫЕ ПАССАЖИРСК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ЕСАМОХОД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ЧЕРНЫХ МЕТАЛЛОВ, ИСПОЛЬЗУЕМЫЕ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ЖЕЛЕЗНОДОРОЖНЫХ ИЛИ ТРАМВАЙНЫХ ПУТ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ЧАСТИ ЖЕЛЕЗНОДОРОЖНЫХ ИЛИ ТРАМВАЙНЫХ ЛОКОМОТИВ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ЛИ ПОДВИЖНОГО СО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УТЕВОЕ ОБОРУДОВАНИЕ И УСТРОЙСТВА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ЖЕЛЕЗНОДОРОЖНЫХ И ТРАМВАЙНЫХ ПУТ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ЭЛЕКТРОСИГНАЛИЗАЦИОННО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ЦЕМЕНТА, БЕТОНА ИЛИ ИСКУССТВЕН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АМН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ЕФТЬ И НЕФТЕПРОДУК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АНСПОРТНЫЕ СРЕДСТВА ДЛЯ РЕМОНТА ИЛИ ТЕХНИЧЕСК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СЛУЖИВАНИЯ ЖЕЛЕЗНОДОРОЖНЫХ ИЛИ ТРАМВАЙНЫХ ПУТ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ЛОКОМОТИВЫ, ТЕНДЕ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ППАРАТУРА ЭЛЕКТРИЧЕСК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ДНЕПРОПЕТРОВСКИЙ ЗАВОД ПО РЕМОНТУ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ПЕТРОПАВЛОВСКИЙ ОТДЕЛ МАТЕР.ТЕХНИЧ.СНАБЖЕНИЯ-ФИЛИАЛ ПЕТРОПАВЛОВСК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ДЕЛЕНИЯ"                    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УТЕВАЯ МАШИННАЯ СТАНЦИЯ 175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АНЬЧЖУРСКАЯ ТОРГОВО-ЭКОНОМИЧЕСКАЯ КОМПАНИЯ "ХУА ЯН" С О/О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ЛИТОВСКИЕ ЖЕЛЕЗНЫЕ ДОРОГИ" ВИЛЬНЮССКАЯ ЖЕЛЕЗНОДОРОЖНАЯ ИНФРАСТРУКТУР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ЛИ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АЛ ТОО "КАЗАВТОСТРОЙ"   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О "ЮЛАН"                  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ЛОКОМОТИВНОЕ ДЕПО "-ФИЛИАЛ ДП ПЕТРОПАВЛОВСКОЕ ОТД.ЮУЖД МПС РФ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ТЕЛЛА ЭНТЕРПРАЙСЕЗ С.А.                    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"ЛОКОМОТИВ"                                    ЛАТВ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ТЕПЛОВОЗОРЕМОНТНЫЙ ЗАВОД"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ПМС-2 МИНИСТЕРСТВА ЖЕЛЕЗНОДОРОЖНОГО ТРАНСПОРТА ТУРКМЕНИСТАН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РКМЕНИ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О ЭУ "СТРОЙМОНТАЖКОМПЛЕКТ"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ГРУЗИНСКАЯ ЖЕЛЕЗНАЯ ДОРОГА"                 ГРУЗ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АЛ"ВАГОННОЕ ДЕПО"ПЕТРОПАВЛОВСКОГО ОТДЕЛ.ДОЧЕРН.ПРЕДПРИЯТИЯ ЮУ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КАЗАХСТА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ЮТЭК"                           2313016764  Краснодар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ТСК-ЭНЕРДЖИ"                    5029069981  Моск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ТК ЗАПСИБТРАНСБЛОК"             5406188715  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ТЭНЛИ М"                       7734190929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РОЖЕКТОР"                      2302044368  Краснодар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ИБНЕРУД"                       3808074471  Иркут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КОНСТАНТ-ГРУПП"                 5036051022  Московская обла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ИБАЗИЯ М"                      5403147615  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РОСКАЗТРАНС                      5407260837  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ИБТЕХСНАБ"                     5410148962  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ЕРМЖЕЛТРАНС-СЕРВИС"            5906056805  Перм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ВЕРЕЩАГИНСК. З-Д ПУТЕВЫХ МАШИН" 5933700320 Перм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РЕГИОН-ТОРГ-СЕРВИС"             6658147719  Свердл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КФ СРЕДУРАЛМЕТ"                6663081083  Свердл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ЦБ-КОМПЛЕКТ"                   7448034238  Челяби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ЭТЗ-ЖД "                        7448061055  Челяби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ЦБ-КОМПЛЕКТ ЖД"                7452035869  Челяби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 ТД "ВЕРХНЕЕ СТРОИТЕЛЬСТВО ПУТЕЙ"7453102282  Челяби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ТЭСМА"                          7607018805  Яросла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МИСУРИЯ"                        7701198961  Моск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БС-СЕЛЬХОЗПОСТАВКА"            7705188428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ПРОМТРАНСКОМПЛЕКТСЕРВИС"        7706225231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РУЗТЕХПРИБОР"                   7710446515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ИНТРАНС-К"                      7729093020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ПКФ ТЕХНОЛЕС"                   7734156526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ЭКОПРОМЭКС"                     7801240688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ЛЕННОРД"                        7813165971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МИНГА"                          7816111830  Санкт-Петербург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 32 562 98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3 год  -        95 14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1 194 32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5 290 22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7 059 39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29 136 77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6 033 70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24 674 33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13 219 58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19 865 87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106 474 22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4 год  -     3 474 77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ГОНЫ ЖЕЛЕЗНОДОРОЖНЫЕ ИЛИ ТРАМВАЙНЫЕ ПАССАЖИРСК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ЕСАМОХОД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ЧАСТИ ЖЕЛЕЗНОДОРОЖНЫХ ИЛИ ТРАМВАЙНЫХ ЛОКОМОТИВ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ЛИ ПОДВИЖНОГО СО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ЛЫ ТРАНСМИССИОННЫЕ И КРИВОШИПЫ, ПОДШИПНИК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РЕДАЧИ И ДРУГИЕ РЕДУКЦИОННЫЕ МЕХАНИЗМ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ВИГАТЕЛИ И СИЛОВЫЕ УСТАНОВ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СОРТИРОВКИ, ПРОМЫВ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ЛЬЧЕНИЯ, МАШИНЫ ФОРМОВОЧНЫЕ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ГОТОВЛЕНИЯ ЛИТЕЙНЫХ ФОРМ ИЗ ПЕС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УЛЬТЫ, ПАНЕЛИ, КОНСОЛИ И ОСНОВАНИЯ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ЭЛЕКТРИЧЕСКОЙ АППАРАТУ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ЛОКОМОТИВЫ, ТЕНДЕ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ЧАСТИ ДЛЯ АППАРАТУ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УСТАНОВКИ ДЛЯ КОНДИЦИОНИРОВАНИЯ ВОЗДУХ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ГОНЫ ЖЕЛЕЗНОДОРОЖНЫЕ ИЛИ ТРАМВАЙНЫЕ, ГРУ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ЕСАМОХОД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ДНЕПРОПЕТРОВСКИЙ З-Д ПО РЕМОНТУ И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ПЛАССЕР И ТОЙРЕР ЭКСПОРТ ФОН БАНБАУМАШИНЕН ГМБХ"  АВСТ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НИЖНЕДНЕПРОВСКИЙ ТРУБОПРОКАТНЫЙ ЗАВОД"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ДНЕПРОВАГОНРЕМСТРОЙ"     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ЦЗ КАР ИНТЕРНЭШИОНАЛ С.Р.О."                    ЧЕХИЯ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 xml:space="preserve">- </w:t>
      </w:r>
      <w:r>
        <w:rPr>
          <w:rFonts w:eastAsia="MS Mincho;ＭＳ 明朝"/>
        </w:rPr>
        <w:t>ФИРМА</w:t>
      </w:r>
      <w:r>
        <w:rPr>
          <w:rFonts w:eastAsia="MS Mincho;ＭＳ 明朝"/>
          <w:lang w:val="en-US"/>
        </w:rPr>
        <w:t xml:space="preserve"> "COMET UMETNI BRUSI IN NEKOVINE, D.D."     </w:t>
      </w:r>
      <w:r>
        <w:rPr>
          <w:rFonts w:eastAsia="MS Mincho;ＭＳ 明朝"/>
        </w:rPr>
        <w:t>СЛОВЕНИЯ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- КОМПАНИЯ "ТИССЕНКРУПП ИНТЕРТРЕЙД ГМБХ"           СЛОВАК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ТЦ "ТРАНС-ТЕХНОЛОГИЯ"        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"ЛОКОМОТИВ"                                    ЛАТВ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."СИМПЕКС ГИДРАВЛИК ГМБХ"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ШИРАН ДЖЕНЕРАЛ ТРЕЙД ЛТД"                 СЛОВАК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КРЮКОВСКИЙ ВАГОНОСТРОИТЕЛЬНЫЙ ЗАВОД"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КАММИНЗ ДИЗЕЛЬ НВ"                        БЕЛЬ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РЕМОНТНЫЙ ЗАВОД ЖЕЛЕЗНОДОР.ПОДВИЖНОГО СОСТАВА    ПОЛЬШ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ТК ЗАПСИБТРАНСБЛОК"             5406188715  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ПАДНО-СИБИРСКАЯ Ж.Д. МИН.ПУТЕЙ СООБЩЕНИЯ РФ    540710525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восибир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ТД "ЭНЕРГИЯ"                    2632065334  Ставрополь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РОМКОНТРАКТ"                   2721086791  Хабаров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ТРАНСТЕХКОМПАНИЯ"               3811070491  Иркут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РОСТТЕХКОМПЛЕКТ"                6141021999  Рост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РОМЫШЛЕННО-ЭНЕРГЕТИЧЕСКАЯ ТРАНСПОРТНАЯ КОМПАНИЯ"    66590855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ердл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УРАЛСПЕЦРЕГИОН"                 7448055407  Челяби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БС-СЕЛЬХОЗПОСТАВКА"            7705188428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БИЗНЕСРЕСУРСЫ"                  7705412020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ЕВРО-АЗИЯ НЕФТЕТРАНС"           7705452827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ПРОМТОРГСЕТЬ"                   7705495267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ТРАНСГРУПП АС"                  7713297847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ОБЪЕДИНЕННАЯ ТРАНСПОРТНО-ЭКСПЕДИТОРСКАЯ КОМПАНИЯ"   771332115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ИНЖПРОМПРОЭКТ"                  7719239993  Моск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РОСФЕРО"                        7720133085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ЗЕМФИС"                         7721213463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ЭКОПРОМЭКС"                     7801240688  Санкт-Петербург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 за 2003 год и 9 месяцев 2004 год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тдельными файла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НЕРЫ             : Операто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Алькон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Альянстрансой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Евросиб CПб - Транспортные системы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Компания "Русский Мир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Красноярская компания-оператор перевозок грузов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Локо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Магистральнефтеоргсинте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ПО Спеццистерны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Рефрижераторная компания "Парите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Роснефтехим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Пойл-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ФА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еверсталь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ранспортная компания "ЛУКойл-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ранспортная корпорац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рансуглехи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рек - 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хомфорес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Фин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Экстес-Транспор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Региональная транспортная комп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"Уралэкспресс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Акрон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Архбу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БелТранс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Красный Восто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инеральные удобрения" г.Перм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инудобрен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ПК Балтик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овфрах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Уралкалий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Аппарель-2000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Арка-Дор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БалтТранс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БашТрансКо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Браво Интернешн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Востокреф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Дальневосточная лестранссервисная компан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Дальнефте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ЗапСиб-Транс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Компания Восточный Меридиан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КонтинентТрансЛогИнф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Линк Ойл СПб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МК-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С-Транс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ТК "Юни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агистраль Транспор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ежтранс-1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еталлтрейдинвес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Моду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Независимая транспортная компан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Озерскнефте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Петрозаводская горная компан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ВД-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ейлКрафт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оснефте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удМет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усАл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Рынок и связ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Салават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ЭК Транслин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ранс-Арсе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рансКо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рансгруп А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рансойл ТЭ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ранспортная компания "Ново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Углемет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Фер-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Фирма "Мак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Фирма "Трансгаран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Химтрансинвес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Центр рудных перевозо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ЦентрТранс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сероссийский НИИ железнодорожного транспорта (ВНИИЖТ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рансмашхолдинг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егосударственный пенсионный фонд "БЛАГОСОСТОЯНИЕ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НИИАС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пецремон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раховое общество "ЖАС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рансКредитБан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 Большое количество подразделений, филиалов, Науч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нституты и проектные организации по всей Росс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мпания ТрансТелеКо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7006, Россия, г. Москва, Долгоруковская, д. 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лефон: (095) 784-66-7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акс: (095) 784-66-7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ww.transtk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fo@transtk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&lt;Компания ТрансТелеКом&gt; основано в 1997 г. п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нициативе российских железных дорог. В настоящее врем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его единственным акционером является ОАО &lt;Российск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железные дороги&gt;, владеющее 100% уставного капитал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мпании. Компания ТрансТелеКом - оператор крупнейшей 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ссии волоконно-оптической Магистральной цифровой сет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вязи протяженностью более 45 000 км. МЦСС обеспечивае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ыходы на сети связи железных дорог Белорусси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краины, Казахстана, стран Балтии, Финляндии, Монгол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Кита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ссийские железные дорог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осточно-Сибир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орьков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альневосточн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байкаль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падно-Сибир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алининград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уйбышев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сков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ктябрь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иволж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ахалин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вердлов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верн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веро-Кавказск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го-Восточная Ж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жно-Уральская Ж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ОРИЯ ФИРМЫ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той образования МПС России считается 16 июня 1865 года, 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стематическая деятельность правительства в области путей сообщения началас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ще в 1649 г., когда царь Алексей Михайлович издал Уложение об охран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доходства. При Петре I была учреждена Коммерц-Коллегия, наблюдавшая 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хопутными дорогами, затем в 1742 г. эти функции перешли к Канцеляр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пективной дороги, а в 1748 г. - к Комиссии о дорогах в Государстве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798 г. Павел I утвердил проект образования Департамента водя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уникаций, который в 1809 г. был переименован в Управление водяными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хопутными сообщениями, с 1820 г. по 1832 г. назывался Главным управлени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утей сообщения, а с 1833 г. по 1842 г. - Главным управлением путей сообщ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публичных зданий. В 1842 г. в управлении был создан Департамент желез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ро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партамент возглавил строительство Петербург-Московской железной дорог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1842 - 1851). В 1862 г. были завершены Петербурго-Варшавская железная дорог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Нижегородская железная дорога. К шестидесятым годам XIX века бурное разви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мышленности потребовало образования надежной транспортной системы. 15 июн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865 года Император Александр II издал Указ об учреждении Министерства пут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общения России. Руководство публичными зданиями было передано в вед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нистерства внутренних дел, а телеграф - Главному почтовому департаменту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ПС был сохранён Департамент железных дорог, и создано Управление Глав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спектора частных железных доро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домство путей сообщения, которое находилось в Санкт-Петербург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Петрограде) до 1918, в разные годы возглавляли выдающиеся деятели русск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ударства, среди которых были известные политические деятели, коммерсанты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ёные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министром путей сообщения был назначен Павел Петрович Мельников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дающийся ученый, талантливый инженер и организато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руководством Мельникова в МПС была разработана перспективн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грамма развития сети железных дорог России. Предлагалось строитель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жной дороги - от Москвы до Севастополя; Восточной - от Орла до Саратова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падной - от Орла через Смоленск, Витебск до Динабурга (Даугавпилса)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го-Восточной - от Екатеринослава до Ростова. Общая протяжённость сети долж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ыла составить 4816,7 км. По этим планам к 1871 г. было построено 8125,3 к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пеху строительства способствовало создание в МПС Управления строитель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1867 г.). В структуре МПС были также образованы: Департамент железных дорог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 нём Техническо-инспекторский комитет (1870 г.), Управление казё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ых дорог (с 1880 г.), Инспекция железных дорог (с 1892 г.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1900 железнодорожная сеть России составила 44,9 тыс. км; была построе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начительная часть Транссибирской магистрали, введён в строй ряд других лини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13 эксплуатационная длина сети составила 58,5 тыс. км; было перевезе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32,4 тыс. т грузов и 184,8 тыс. пассажир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я мировая война подорвала экономику России, отразилось это и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ых дорогах. С конца апреля 1917 г. разруха на транспорте стремитель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растала. Министерство путей сообщения систематически докладыва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ительству о катастрофическом положении железных дорог. После Октябрьс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волюции советской власти было необходимо усилить централизацию в управле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одорожным транспортом. При формировании нового правительства бы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разован Народный комиссариат путей сообщения (НКПС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ходе 1-й мировой и гражданской войн было разрушено более 60% сети, 90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окомотивного и 80% вагонного парка. Только к 1928 г. удалось в основн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сстановить разрушенный железнодорожный транспорт и перевозки довести д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ъёма 1913 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31 и 1932 гг. Советом Народных Комиссаров (СНК) СССР был принят ря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тановлений, направленных на интенсификацию перевозок и улучшение рабо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одорожного и безрельсового транспорт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32 принято решение СНК о реконструкции железных доро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40 эксплуатационная длина сети достигла 106,1 тыс. км, перевоз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рузов составили 592,6 млн. т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Великой Отечественной войны европейская часть сети желез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рог была полностью разрушена, потеряно 40% вагонов и 50% локомотив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смотря на это, железнодорожный транспорт полностью обеспечил вое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возки и доставку грузов на фронт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46 Народный комиссариат путей сообщения был преобразован в МПС ССС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54 из состава МПС выделилось Министерство транспортного строитель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ССР (с 1992 г. преобразовано в концерн "Трансстрой"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военное время, завершив восстановление разрушенного хозяйства, МП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ступило с инициативой перспективного (на 20 лет) развития и модерниз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одорожного транспорта. Программой предусматривалась дальнейш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лектрификация, внедрение тепловозной тяги, автоматизация и механизац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, процессов, реконструкция заводов транспортного машиностроен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лагодаря реализации программы в 1975 г. протяжённость сети увеличилась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7,6 тыс. км, объёмы перевозок выросли в 3 раза (3621,1 млн. т); 51,7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возок осуществлялось электровозами и 47,9% тепловозами; 38,9 тыс. км бы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лектрифицированы; 62,4 тыс. км оснащены автоблокировко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82 был предложен план развития железнодорожной отрасли, в основ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ого положена стратегия внедрения во все звенья транспортного конвейе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тенсивных технологий на базе автоматизации производства и более широ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ханизации ручного труд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88 был достигнут самый высокий уровень объёма перевозок (4116 млн.т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руза и 4395,9 млн. пассажиров) при увеличении сети только на 3,4 тыс. км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991 г. в МПС была разработана третья программа развития и реконстру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одорожного транспорта на период до 2000 года, которая легла в основ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льнейшего развития и модернизации железных дорог Росс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 января 1992 образовано МПС Российской Федера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98 году постановлением Правительства РФ была утверждена "Концепц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уктурной реформы федерального железнодорожного транспорта", в которой бы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пределены основные задачи и цели перестройки отрасл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 мая 2001 года Правительство Российской Федерации приняло Постановл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О Программе структурной реформы на железнодорожном транспорте".  Глав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нципы реформы - это сохранение единства железнодорожной сети, отдел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ункций государственного регулирования от функций хозяйственного управления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ые в совокупности выполняло МПС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енью 2003 года закончился первый этап реформы, вступил в силу второй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чалось функционирование компании "Российские железные дороги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 сентября 2003 года Постановлением Правительства Российской Федер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№</w:t>
      </w:r>
      <w:r>
        <w:rPr>
          <w:rFonts w:eastAsia="MS Mincho;ＭＳ 明朝"/>
        </w:rPr>
        <w:t>585  учреждено открытое акционерное общество "Российские железные дороги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ОАО "РЖД"). 23 сентября 2003 года компания прошла государственну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ю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ведении МПС России остается  проведение государственной политики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ласти железнодорожного транспорта и нормативно-правовое регулирование рабо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расли. Функции организации хозяйственной деятельности переданы открытом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ному обществу "Российские железные дороги" ("РЖД"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е цели деятельности общества - обеспечение потребност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ударства, юридических и физических лиц в железнодорожных перевозках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ботах и услугах, оказываемых железнодорожным транспортом, а также извлеч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были. Единственным акционером общества является Российская Федерация. О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ени Российской Федерации полномочия акционера осуществляются Правительств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ой Федера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 марта 2004 года Президент РФ В.Путин подписал Указ &lt;О системе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уктуре федеральных органов исполнительной власти&gt;, согласно которому МП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 было упразднено. Функции по принятию нормативных правовых актов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новленной сфере деятельности переданы Министерству транспорта и связ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оприменительные функции, функции по оказанию государственных услуг и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равлению имуществом в сфере железнодорожного транспорта упраздняем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нистерства путей сообщения Российской Федерации переданы Федеральном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гентству железнодорожного транспорт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"РЖД" является крупнейшей компанией России, обеспечивающей 39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окупного грузооборота (с учетом трубопроводного транспорта) и свыше 41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ссажирооборот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, на старте работы компании, банки, инвестиционные и финансов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рпорации России открыты для сотрудничества в области техническ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вооружения железных дорог и предприятий отрасли. Меняется и отнош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х партнеров к созданию совместных компаний для работы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народном транспортном рынке. Транспортники Германии, Польши, Финляндии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рана и других стран готовы к сотрудничеству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форма железнодорожного транспорта способствует долгосрочным гарантия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грузки предприятий металлургии, машиностроения, других отрасл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мышленности и создает условия для их модернизац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учшие проекты 2003 - 2004 г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 июня 2003 г. состоялось открытие Ладожского вокзала. Это глав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арок российских железных дорог к 300-летию Санкт-Петербурга. Ладожск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кзал - самый современный вокзальный комплекс в Европе.  В его строитель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ыло вложено 3,7 млрд. рубле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 июля 2003 г. был заключен беспрецедентный контракт на сумму 1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50 млн. долларов с "Выксунским металлургическим заводом" на производ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лесных пар нового поколения. По контракту до 2010 года завод поставит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РЖД" почти 5 млн. высококачественных колесных па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1 июля 2003 г. завершено строительство уникального Центра управл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возками в Екатеринбурге. Центр позволил вывести процесс организ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возок на качественно новый уровень: он объединил диспетчерское управл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всем полигоне Свердловской железной дороги (территории Свердловской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юменской, Пермской и др. областей).  Всего в России будет создано 7 так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центров с головным в Москве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августа 2003 г. на Комсомольской площади г.Москвы состоялос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ржественное открытие памятника первому министру путей сообщения Росс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влу Петровичу Мельникову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 сентября 2003 г. открылось пассажирское движение на участк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овый-Уренгой - Коротчаево. Сегодня жители края могут без пересадок добирать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 Москвы, Казани и Екатеринбург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6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2005 году ОАО "РЖД" продолжит ремонтировать пассажирские вагоны на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Днепровагонремстрой".  Взаимодействие ОАО "РЖД" с ОАО "Днепровагонремстрой"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дачный пример сотрудничества и мощная поддержка российских железных дорог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новлении подвижного состав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4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оезд Калининград-Берлин отметил свою первую годовщин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 декабря 2003 года президент ОАО "Российские железные дороги" Геннад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адеев открыл новый международный маршрут Калининград-Гдыня-Берли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0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зидент ОАО "РЖД" Геннадий Фадеев встретился с послом Исламс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спублики Иран в РФ Голамрезой Шафеи.  Глава ОАО "РЖД" Геннадий Фадеев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ол Ирана Голамреза Шафеи обсудили в ходе рабочей встречи перспектив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народного транспортного коридора "Север-Юг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президент ОАО "РЖД" Геннадий Фадеев примет участие в работ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торой Международной конференции "ОАО "Российские железные дороги" на рынк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ранспортных услуг: взаимодействие и партнерство".  9-10 декабря в Москв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ходит Вторая Международная конференция "ОАО "Российские железные дороги"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ынке транспортных услуг: взаимодействие и партнерство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3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й вице-президент ОАО "РЖД" Хасян Зябиров провел рабочую встречу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уководителем Федеральной антимонопольной службы (ФАС) Анатолием Голомолзины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ходе встречи специалистами ОАО "РЖД" и ФАС был рассмотрен проект Соглаш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 общих принципах регулирования деятельности естественных монополий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железнодорожном транспорте государств-участников Единого экономическ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странства - Республики Беларусь, Республики Казахстан, Российской Федер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Республики Украины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1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январе-октябре 2004 года объем перевезенных в контейнерах грузов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общении Россия - Китай составил 97,5 тыс. ДФЭ.  В настоящее врем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храняется устойчивая тенденция роста объемов перевозок грузов в контейнера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 Россией и Китаем, что является положительным фактором для дальнейш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вития взаимовыгодного сотрудничества и увеличения объемов перевозок груз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 Российскими и Китайскими железными дорога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ОМИНАНИЯ В ПРЕССЕ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ИА "Новости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3.11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истая прибыль ОАО "Российские железные дороги" составила за девя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сяцев 2004 года 16 миллиардов 570 миллионов 115 тысяч рублей. Об э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казано в материалах, опубликованных в среду на официальном сайте компан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ручка компании от продажи товаров, продукции, работ, услуг (за выче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лога на добавленную стоимость, акцизов и аналогичных обязательных платежей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 девять месяцев 2004 года составила более 490,754 миллиарда рублей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бестоимость проданных товаров, продукции, работ, услуг - более 44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ллиардов рублей, валовая прибыль - более 46,746 миллиарда рубле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девять месяцев 2004 года ОАО "РЖД" получило прибыль до налогооблож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размере 27,482 миллиарда рублей и уплатило налог на прибыль в размере 12,39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ллиарда рубле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ланс компании за девять месяцев текущего года был опубликован бе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поставимых показателей за девять месяцев 2003 года, поскольку официальн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создания ОАО " РЖД " - 1 октября 2003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ИА "НОВОСТИ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6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Российские железные дороги" планируют 23 декабря заключить договор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ей "ЛУКОЙЛ" на перевозки нефти в Китай в 2005 год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 этом сообщил в четверг на пресс-конференции первый вице-президент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РЖД" Хасян Зябиров.  По его словам, такой договор подготовлен и проше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гласование. Зябиров сообщил, что договор планируют подписать президенты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РЖД" и ЛУКОЙЛа 23 декабря на церемонии открытия нефтеналивного терминала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рту Высоцк.  Зябиров сообщил, что в ноябре ОАО "РЖД" перевезла в Китай 1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ысяч тонн нефти ЛУКОЙЛа, в декабре объем поставок составит 150 тысяч тон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сего по итогам 2004 года через сухопутные переходы "РЖД" планирует постави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Китай шесть миллионов тонн нефти.  Представитель "РЖД" подчеркнул, чт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я очень заинтересована в перевозках нефти на востоке страны. "Это наш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ходная часть", - сказал Зябиров. Он также напомнил, что в настоящее врем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щности БАМа используются только на 30%, и поставки нефти в Китай помогу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грузить магистраль на полную мощность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35:00Z</dcterms:created>
  <dc:creator>shura</dc:creator>
  <dc:description/>
  <dc:language>en-US</dc:language>
  <cp:lastModifiedBy>шура</cp:lastModifiedBy>
  <cp:lastPrinted>2004-03-11T17:51:00Z</cp:lastPrinted>
  <dcterms:modified xsi:type="dcterms:W3CDTF">2005-01-26T20:35:00Z</dcterms:modified>
  <cp:revision>2</cp:revision>
  <dc:subject/>
  <dc:title>  IDENTIFICATION</dc:title>
</cp:coreProperties>
</file>