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звание фирмы       : ОАО "Сибирская нефтяная компания"   (ОАО "Сибнефть")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дрес местонахождения: 646160  Омская обл., Любинский р-н, р.п. Любинский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ул.Октябрьская, д.8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чтовый адрес       : 115035  г. Москва, ул.Садовническая, д.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тел.: (095) 777-31-52, 777-31-26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факс: (095) 777-31-51, 777-31-2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-mail: annaK@sibneft.ru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сайт: www.sibneft.ru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ИНН: 550403633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ОКПО: 4204524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Е ДАН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та регистрации     : 21.08.2002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егистрационный номер: 1025501701686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 регистрации    : ИМНС РФ по Любинскому р-ну Омской област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тавный капитал     : 7586079,4224рубле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из. прав. форма : Открытое акционерное обществ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зменения в рег. дан.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Первичная регистра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№ 38606450       Дата: 06.10.199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: Омская городская регистрационная палат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администрации г.Омс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25501701795    Дата: 18.09.200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25501705051    Дата: 27.12.2002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5535000466    Дата: 31.03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5535000708    Дата: 20.06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5535000917    Дата: 20.08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=Изменения в устав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номер: 2035535001104    Дата: 30.09.200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ег.орган: ИМНС РФ по Любинскому району Омской област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ИРЕКЦИЯ             : Президент Швидлер Евгений Маркович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ОВЕТ ДИРЕКТОРОВ с 28 декабря 2004 года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Швидлер Евгений, президент ОАО &lt;Сибнефть&gt;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Потапов Константин, вице-президент ОАО &lt;Сибнефть&gt;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Бреева Татьяна, вице-президент ОАО &lt;Сибнефть&gt;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Полторак Евгений, вице-президент ОАО &lt;Сибнефть&gt;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Ставский Михаил, вице-президент ОАО &lt;Сибнефть&gt;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Новиков Владимир, начальник Управления корпоративно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литики ОАО &lt;Сибнефть&gt;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Гавриков Альберт, управляющий директор п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стратегическому развитию компании &lt;Атон Капитал&gt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независимый директор)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Тырышкин Иван, старший исполнительный директор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&lt;Объединенной финансовой группы&gt; (независимый директор)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 Скляров Евгений, председатель фонда &lt;Ямал&gt;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(независимый директор)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ДЫ ДЕЯТЕЛЬНОСТИ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птовая торговля моторным топливом, включая авиационны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ензин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Оптовая торговля прочим жидким и газообразным топливом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Деятельность агентов по оптовой торговле топливом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оизводство нефтепродукт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Добыча сырой нефти и нефтяного (попутного ) газ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АНКИ            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Райффайзенбанк Австрия , Москв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ИК: 44525700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корреспондентского счета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0101-810-2-0000-0-00070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Международный Московский Банк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ИК: 44525545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корреспондентского счета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0101-810-3-0000-0-00054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анк  "ВестЛБ Восток"(Закрытое Акционерное Общество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БИК: 44525247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мер корреспондентского счета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0101-810-2-0000-0-000247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 други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УЧРЕДИТЕЛИ/ВЛАДЕЛЬЦЫ : Общее количество акционеров на 01.10.04: 11 762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в том числе номинальных держателей: 15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. ООО "Дойче банк" - Номинальный держател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Место нахождения: 129090, Город Москва, ул.Щепкина, 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Почтовый адрес: 129090, Город Москва, ул.Щепкина, 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Доля: 92.4877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Реальный владелец  обыкновенных именных акций (34,5%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ОАО "Нефтяная компания ЮКО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Место нахождения: 628309 Нефтюганск Ханты-Мансийског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Автономного округа, улица Ленина, дом 26.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Почтовый адрес: 115054, РФ, Москва, ул.Дубининская, 31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. ЗАО "Западно-Сибирский Депозитарий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- Номинальный держател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Место нахождения: 644099, г.Омск, ул.Фрунзе, д.5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Почтовый адрес: 644099, г.Омск, ул.Фрунзе, д.54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Доля ценных бумаг: 58,02%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СОНАЛ             : Среднесписочная численность на 01.10.04: 842  челове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2 год  - 2 665 978 090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2 год  -     7 502 188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3 год  - 4 294 746 10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3 год  -    22 564 775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экспорт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346 643 34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347 515 969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393 992 853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147 325 36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180 074 18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191 954 51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249 943 03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257 409 71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2 114 858 968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груж. на экспорт   : 2004 год  -        53 944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став экспорта  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НЕФТЬ И НЕФТЕПРОДУКТ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КОКС НЕФТЯНОЙ, БИТУМ НЕФТЯНО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ВАГОНЫ ЖЕЛЕЗНОДОРОЖНЫЕ ИЛИ ТРАМВАЙНЫЕ, ГРУЗОВ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МАТЕРИАЛЫ  СМАЗОЧ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НАСОСЫ ЖИДКОСТ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ГАЗЫ НЕФТЯНЫЕ И УГЛЕВОДОРОДЫ ГАЗООБРАЗ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СИБHЕФТЬ ОЙЛ ТРЕЙД КОМПАHИ ЛИМИТЕД"         ИТАЛ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ЛЮСИЛЬ СИГМА С.А.                            ИТАЛ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ЛЮСИЛЬ СИГМА С.А."        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А/О "ОЙЛТАНКИНГ ТАЛЛИНН"                     НИДЕРЛАН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КОМПАНИЯ"СМАНН ГРУП ЛТД" КОНТРАГЕНТ        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КОМПАНИЯ "ПРОЖЕТРА С.А."                     ФРАНЦ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ЧАЙНАОЙЛ (ГОНКОНГ) КОРПОРЭЙШН ЛТД"          КИТА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ХОРИЗОН ИНТЕРНЕШИНАЛ ТРЕЙДИНГ АГ",ЛИХТЕН-ЙН НИДЕРЛАНД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АС"АЛЕКСЕЛА ТЕРМИНАЛ"                        НИДЕРЛАНД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ЗАО "ПЕЧОРАНЕФТЕГАЗ"             Коми  (республика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ЗАО "РКМ ОЙЛ"                    Коми  (республика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ОАО "СЕВЕРНАЯ НЕФТЬ"             Орлов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ОАО "ТЭБУКНЕФТЬ"                 Коми  (республика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ОАО "ТАТНЕФТЬ" ИМ. В.Д. ШАШИНА   Татарстан  (республика)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ЗАО "ТНП-БРЯНСК"                 Брянская облас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МПОРТ     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2 год  -   110 171 976 $</w:t>
      </w:r>
    </w:p>
    <w:p>
      <w:pPr>
        <w:pStyle w:val="Style9"/>
        <w:ind w:left="567" w:hanging="0"/>
        <w:rPr/>
      </w:pPr>
      <w:r>
        <w:rPr>
          <w:rFonts w:eastAsia="MS Mincho;ＭＳ 明朝"/>
        </w:rPr>
        <w:t>Собственный импорт   : 2003 год  -    82 782 780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бственный импорт   : 2004 год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нварь    -       339 744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Февраль   -       903 875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рт      -       241 962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прель    -     2 704 121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ай       -     2 511 549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нь      -       218 548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юль      -     7 238 910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вгуст    -    10 227 777 $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ТОГО:    -    24 386 486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став импорта     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НАСОСЫ ЖИДКОСТ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РУБЫ, ТРУБКИ И ПРОФИЛИ ПУСТОТЕЛ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ЭЛЕКТРОГЕНЕРАТОРНЫЕ УСТАНОВКИ И ВРАЩАЮЩИЕС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ЭЛЕКТРИЧЕСКИЕ ПРЕОБРАЗОВАТЕЛИ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ТРАНСФОРМАТОРЫ  ЭЛЕКТРИЧЕСКИ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ЦЕНТРИФУГИ, ВКЛЮЧАЯ ЦЕНТРОБЕЖНЫЕ СУШИЛКИ; АГРЕГАТЫ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ЛЯ ФИЛЬТРОВАНИЯ ИЛИ ОЧИСТКИ ЖИДКОСТЕЙ ИЛИ  ГАЗ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ПРИБОРЫ ИЛИ АППАРАТУРА ДЛЯ ИЗМЕРЕНИЯ ИЛИ КОНТРО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РАСХОДА, УРОВНЯ, ДАВЛЕНИЯ ИЛИ ДРУГИХ ПЕРЕМЕННЫХ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ХАРАКТЕРИСТИК ЖИДКОСТЕЙ ИЛИ ГАЗ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КРАНЫ, КЛАПАНЫ, ВЕНТИЛИ И АНАЛОГИЧНАЯ АРМАТУРА ДЛ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ТРУБОПРОВОДОВ, КОТЛОВ, РЕЗЕРВУАРОВ, ЦИСТЕРН, БАКОВ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НАСОСЫ ВОЗДУШНЫЕ ИЛИ ВАКУУМНЫЕ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КОНСТРУКЦИИ СТРОИТЕЛЬНЫЕ СБОР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убежные партнеры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ФАЙБЕР ТРЕЙД КОНСУЛЬТ ГМБХ                   США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КЦА ДОЙТАГ ДРИЛЛИНГ ГМБХ      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МАРКОН ИНЖЕНЕРНОЕ ОБЩЕСТВО МБХ               ГЕРМАН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ШЛЮМБЕРЖЕ РЕЗЕРВУАР ПРОДАКТС ЛИМИТЕД         США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  <w:lang w:val="en-US"/>
        </w:rPr>
        <w:t xml:space="preserve">- CATERPILLAR S.A.R.L                          </w:t>
      </w:r>
      <w:r>
        <w:rPr>
          <w:rFonts w:eastAsia="MS Mincho;ＭＳ 明朝"/>
        </w:rPr>
        <w:t>ШВЕЙЦАРИЯ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</w:t>
      </w:r>
      <w:r>
        <w:rPr>
          <w:rFonts w:eastAsia="MS Mincho;ＭＳ 明朝"/>
        </w:rPr>
        <w:t>- "ЕВРОТЕХНИКА КОНТРАКТОРС ЭНД ИНЖИНИРС СПА"   ИТАЛИЯ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БИ ЭЙЧ РАША ОПЕРЕЙШЕНЗ, ИНК                  СШ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ссийские партнеры  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ОАО"СИБНЕФТЬ-ОМСКИЙ НПЗ"              Ом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ООО "ХЕМО-ТРЕЙДИНГ"                   Санкт-Петербург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"ЧУКОТСНАБ" ОГУП                      Чукотский А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ОАО "СИБНЕФТЬ-НЯБРЬСКНЕФТЕГАЗ"        Тюменская область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 ФИЛИАЛ ООО "КЦА ДОЙТАГ ДРИЛЛИНГ ГМБХ" Тюменская облас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ИНАНСОВЫЕ ДАННЫЕ    : Балансы за 2003г. и 3-й кв.2004г. - отдельными файлам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MS Mincho;ＭＳ 明朝"/>
        </w:rPr>
        <w:t>*****************************************************************************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ОДСТВЕННЫЕ ФИРМЫ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осковский филиал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109017 г. Москва,  Б. Толмаческ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ер.,  д.3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113035 Москва, ул. Садовническая, д.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мальское представительство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   нахождения:    626600       Тюменская    обл.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Ямало-Ненецкий АО, г. Салехард, ул. Обская, д.20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адрес: 626600  Тюменская обл.,  Ямало-Ненецкий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АО, г. Салехард, ул. Обская, д.2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Ноябрьский филиал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Место нахождения: Ямало-ненецкий автономный округ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Ноябрьск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Почтовый  адрес: Ямало-ненецкий автономный округ,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г.Ноябрьс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Дочерние фирмы: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Сибнефть-Ноябрьскнефтегаз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Сибнефть-Омский НПЗ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Сибнефть-Омскнефтепродук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Сибнефть-Ноябрьскнефтегазгеофизик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Сибнефтьавиа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Меретояханефтегаз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"Сибнефть-Урал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Компания</w:t>
      </w:r>
      <w:r>
        <w:rPr>
          <w:rFonts w:eastAsia="MS Mincho;ＭＳ 明朝"/>
          <w:lang w:val="en-US"/>
        </w:rPr>
        <w:t xml:space="preserve"> "Sib Finance B.V."</w:t>
      </w:r>
    </w:p>
    <w:p>
      <w:pPr>
        <w:pStyle w:val="Style9"/>
        <w:ind w:left="567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</w:rPr>
        <w:t>ЗАО "Кузбасснефтепродук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АО "Сибнефть-Барнаулнефтепродук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ООО "Сибнефть-Ноябрьскнефтепродукт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ЗАО "Аэропорт - Сервис"</w:t>
      </w:r>
    </w:p>
    <w:p>
      <w:pPr>
        <w:pStyle w:val="Style9"/>
        <w:ind w:left="567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И еще 26 предприяти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МЕНТАРИИ        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рганизация является членом  ассоциации "Российская ассоциация маркетинга"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учредителем Некоммерческого партнерства "Западно-Сибирский центр инвестиций"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учредителем Некоммерческого партнерства "СК "АВАНГАРД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ПОМИНАНИЯ В ПРЕССЕ  :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19.07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Сибнефть" получила рекордную годовую прибыль по стандартам US GAAP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Чистая консолидированная прибыль компании &lt;Сибнефть&gt; за 2003 год по стандарта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US GAAP по  сравнению с 2002  годом увеличилась на  96%, до $  2,278 млрд. с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,162 млрд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ыручка компании &lt;Сибнефть&gt; в 2003 году возросла на 41%, до $ 6,717 млрд. с  $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4,777 млрд. в 2002 году.  Компания также показала значительный рост  дохода д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ыплат процентов по кредитам, уплаты налога на прибыль и отчислений на износ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мортизацию  (EBITDA),  который  увеличился  на  30%  и составил $ 2,337 млрд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тив  $  1,803  млрд.  в  2002  году. EBITDA рассчитывается как операционна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быль плюс амортизация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динамику финансовых результатов в значительной мере повлияла высокая отдач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 инвестиций &lt;Сибнефти&gt;, сделанных  в предыдущие годы: в  отчетность комп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ключена прибыль, полученная от контролируемых &lt;Сибнефтью&gt; акций &lt;Славнефти&gt;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осковского НПЗ, а также доход от продажи доли в ОНАКО/Оренбургнефти  комп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НK-ВР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апитальные затраты &lt;Сибнефти&gt;  составили $985 млн.  в 2003 году  против $ 959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лн. в 2002  году. Эффективные вложения  и строгий контроль  за уровнем затрат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вели  к  росту  добычи  нефти  на  19,4%; при этом эксплуатационные расход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ставили приблизительно 1,79 доллара  на баррель. &lt;Сибнефть&gt; сократила  общу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умму долга с $ 2,24 млрд. на начало  2003 года до $ 1,59 млрд. к началу  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да. Чистая задолженность на начало текущего года составила $1,48 млрд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уд подтвердил законность отмены эмиcсии ЮКОСa для cлияния c "Сибнефтью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кануне   Федеральный   арбитражный   суд   Московского   округа   подтвердил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действительность  дополнительной  эмиссии  акций  ЮКОСа.  Таким  образом суд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тклонил кассационные жалобы ЮКОСа и двух его акционеров на решение суда от  1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арта и подтвердившее  его постановление апелляционной  инстанции от 31  мая 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знании недействительным допэмиссии ЮКОСа в рамках слияния с "Сибнефтью", 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ишет Рейтер.  Напомним, что в  апреле 2003 года ЮКОС и "Сибнефть"  объявили 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делке, в результате которой ЮКОС поглощал "Сибнефть", становясь собственник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92%  ее  акций.  После  ареста  экс-главы  и  крупного акционера ЮКОСа Михаил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Ходорковского  "Сибнефть"   инициировала  расторжение   сделки  и   заявила  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стигнутой договоренности по  обратному зеркальному обмену  активами.  В  ма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того года  акционеры ЮКОСа,  действующие в  интересах "Сибнефти",  добились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уде  признания  дополнительной  эмиссии  акций  ЮКОСа, размещенной в обмен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кции  "Сибнефти",  недействительной,  а  в  июне этот выпуск был аннулирован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аким образом,  у ЮКОСа  фактически осталось  35% акций  "Сибнефти" (57,5%  он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лжен вернуть акционерам  "Сибнефти"), 20% из  которых были куплены,  а 15%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меняны на казначейские  акции.  В  начале июля Чукотский  арбитражный суд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ку структур, действующих в интересах бывших основных акционеров  "Сибнефти"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рестовал 15% акций "Сибнефти" из 35-процентного пакета акций,  принадлежаще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ЮКОСу. Таким  образом основные  акционеры "Сибнефти"  фактически заблокировал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дажу этих 15% акций  в том случае, если  на продажу будет решено  выстави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есь 35-процентный пакет акций "Сибнефти".  Кстати, ЮКОС неоднократно говорил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что готов  немедленно рассчитаться  с государством,  продав акции  "Сибнефти"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тоимость которых составляет около $4,5 миллиард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* Источник информации : ВСЛУХ.RU ,20.08.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08.09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ибнефть показала рост выручки по итогам первого полугодия 2004 год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 предварительным данным  консолидированной финансовой отчетности  &lt;Сибнефти&gt;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 стандартам  US GAAP,  в первом  полугодии 2004  года общая выручка компан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оставила 4,014  млрд. долларов  США. Прибыль  до вычета  процентов, налогов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мортизации  (EBIDTA)  в  первом  полугодии  2004  года  достигла  1,504 млрд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лларов. Чистая прибыль составила 975,3 млн. долларов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 сравнению с тем же периодом 2003 года общая выручка возросла на 17% с 3,438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лрд. долларов. Рост произошел на  фоне увеличения на 11% объема  добычи сыр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фти, с 15,00 млн. тонн (616 000 баррелей в сутки) за тот же период 2003 год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 16,62 млн. тонн (683 000 баррелей в сутки) в 2004 году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Чистая прибыль  за первое  полугодие 2004  года уменьшилась  на 29%  - с 1,38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лрд. долларов в прошлом году, когда Сибнефть получила доход от продажи  свое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ли в ОНАКО/Оренбургнефть. Без учета  этого дохода уровень чистой прибыли 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равнению  с  тем  же  периодом  прошлого  года  снизился  на  2% в результат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начительного увеличения отчислений по налогу на прибыль, экспортных пошлин 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ранспортных расходов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ез  учета  доходов  от  доли  в  акционерном  капитале &lt;Славнефти&gt; и с учето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зницы  в  расчетах  амортизации   показатель  чистой  прибыли  совпадает  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казателем  прибыли  &lt;Сибнефти&gt;  и  ее   дочерних  предприятий  по  РСБУ   з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аналогичный период, который составляет 30,1 млрд. рублей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* Источник информации : ВСЛУХ.RU ,22.09.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совершенство  налогового  законодательства  позволяет нефтяникам увеличива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вои доход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ллегия  Счетной  палаты  РФ  под  председательством Сергея Степашина в конц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инувшей недели рассмотрела результаты проверки ОАО "Нефтяная компания "ЮКОС"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АО "Нефтяная компания  "ЛУКОЙЛ" и ОАО  "Сибирская нефтяная компания"  за 2003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од и  январь -  март 2004  года.   В материалах,  представленных на  Коллеги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четной палаты, отмечается, что отсутствие  в России свободного рынка нефти 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совершенство   действующего    законодательства   приводит    к    занижени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логооблагаемой    базы,    исчисляемой    добывающими    предприятиями    п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нутрикорпоративным ценам,  и к  перераспределению доходов  в пользу компаний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регистрированных в  российских зонах  льготного налогообложения.   Так,  ОА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ЛУКОЙЛ" и  ОАО "ЮКОС"  в 2001-2002  годах при  операциях купли-продажи  нефт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пользовали возможности указанных зон в  Республиках Мордовия и Калмыкия и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г. Байконур. В  этот же период  ОАО "Сибнефть" осуществляло  свою деятельнос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через  сеть  компаний,  зарегистрированных  в  Чукотском  автономном   округе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торые, закупая нефть у  дочернего предприятия общества, реализовывали  зат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ее собственно  ОАО "Сибнефть".   Как сообщили  корреспонденту  интернет-газет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Вслух.Ру"   в   пресс-службе   Счетной   палаты,   несовершенство  налогово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конодательства приводит  к тому,  что нефтяные  компании, ориентированные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  нефти,  уплачивают  в  федеральный  бюджет  значительно  меньше,  чем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компании, реализующие нефть и нефтепродукты внутри страны.  Так, доля экспорт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фти ОАО "ЛУКОЙЛ"  составляет 50% от  общего количества ее  добычи, тогда ка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АО "Сибнефть" в прошлом году реализовала на экспорт 40% от общего  количеств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бытой нефти, что привело к  уменьшению удельного веса сумм НДС,  подлежащего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озмещению, в налоговой нагрузке на тонну нефти у ОАО "Сибнефть". В результат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 2003 году  компания с каждой  добытой тонны нефти  уплатила в бюджет  на 500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ублей больше,  чем ОАО  "ЛУКОЙЛ".   На заседании  Коллегии отмечалось,  что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словиях разного уровня рентабельности нефтяных компаний и объема добычи нефт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йствующее  налоговое  законодательство  не  предусматривает   дифференциацию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логообложения в зависимости  от условий добычи  и транспортировки. Вместе 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ем введение  такой ставки  позволило бы  государству получать  дополнительн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логовые поступления в федеральный  бюджет, а нефтяным компаниям  - извлека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ефть в условиях высокой себестоимости добычи.  Коллегия Счетной палаты решил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править  представления   МПР  и   ФНС  России,   информационное  письмо    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авительству  России.  Отчет  о  результатах  проверки  направляется в палаты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Федерального Собрания и  полномочным представителям Президента  в Центральном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альневосточном, Приволжском  и Сибирском  федеральных округах.   На  Коллеги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исутствовали   вице-президент   ООО   "ЮКОС-Москва"   Франк   Ригер,  первы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вице-президент  ОАО  "ЛУКОЙЛ"  Сергей  Кукура  и вице-президент ОАО "Сибнефть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атьяна Бреев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* Источник информации : ВСЛУХ.RU ,20.09.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На этой неделе "Сибнефть" и "Сибур" рассмотрят работу совместного предприяти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о  конца  2004  года  "Сибнефть"  и  "Сибур"  планируют  создать   совместно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едприятие по переработке нефтяного попутного газа. Об этом заявил  начальник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департамента  газа  и  газопереработки   "Сибнефти"  Александр  Березиков   н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шедшем в Тюмени накануне Международном форуме "Нефть и газ Западной Сибири"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.   Как  сообщает  с  места  события корреспондент интернет-газеты "Вслух.Ру"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бочая группа, в которую вошли  представители обеих компаний, на этой  недел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рассмотрит   работу   совместного   предприятия.    Нефтяной   попутный   газ,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ланируется, будет поступать с месторождений "Сибнефть-Ноябрьскнефтегаза"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* Источник информации : ВСЛУХ.RU ,21.09.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05.11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ибнефть получает синдицированный кредит с рекордно низкой процентной ставкой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ибнефть получила  синдицированный кредит  в размере  160 млн.  долларов США с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центной ставкой LIBOR плюс 1,4%. Этот финансовый заем стал самым дешевым 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истории  компании.  Кредит,  рассчитанный  на  срок 25 месяцев, поддерживает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экспортными поставками нефти. Синдикацию для сделки провел банк ABN Amro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ервый транш в размере  75 млн. долларов, в  котором приняли участие банк  ABN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Amro и компания Витол, был получен Сибнефтью в июне текущего года.  Оставшийся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транш в размере  85 млн. долларов  был получен 4  ноября. В состав  участнико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делки  вошли  банки  Bayerische  Landesbank,  Commerzbank (Eurasija) Sao, Hsh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rdbank Ag, Landesbank Rheinland-Pfalz-Girozentrale, Norddeutsche  Landesbank</w:t>
      </w:r>
    </w:p>
    <w:p>
      <w:pPr>
        <w:pStyle w:val="Style9"/>
        <w:ind w:left="567" w:hanging="0"/>
        <w:rPr/>
      </w:pPr>
      <w:r>
        <w:rPr>
          <w:rFonts w:eastAsia="MS Mincho;ＭＳ 明朝"/>
          <w:lang w:val="en-US"/>
        </w:rPr>
        <w:t xml:space="preserve">Luxembourg S.A.  </w:t>
      </w:r>
      <w:r>
        <w:rPr>
          <w:rFonts w:eastAsia="MS Mincho;ＭＳ 明朝"/>
        </w:rPr>
        <w:t>и</w:t>
      </w:r>
      <w:r>
        <w:rPr>
          <w:rFonts w:eastAsia="MS Mincho;ＭＳ 明朝"/>
          <w:lang w:val="en-US"/>
        </w:rPr>
        <w:t xml:space="preserve"> WestLB AG.</w:t>
      </w:r>
    </w:p>
    <w:p>
      <w:pPr>
        <w:pStyle w:val="Style9"/>
        <w:ind w:left="567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ибнефть  воспользуется  кредитными  средствами  для рефинансирования долгов и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оборотного капитала. Компания  рассчитывает, что уровень  долга на конец  год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будет идентичен результатам прошлого и составит около 1,5-1,6 млрд. долларов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-------------------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// 15.12.2004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"Сибнефть" приобрела три нефтяных участка в Ямало-Ненецком округ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&lt;Сибнефть&gt; выиграла аукцион на право  разведки и добычи углеводородов на  трех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участках  недр,  расположенных  в  Ямало-Ненецком  автономном  округе. Аукцион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шел в г. Салехарде 14 декабря 2004 года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о  данным  Департамента  природных  ресурсов  администрации ЯНАО, извлекаемые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запасы нефти приобретенного  компанией Южно-Удмуртского участка  оцениваются в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1,2 млн. тонн, геологические запасы - в 7,6 млн. тонн, Чатылькинского  участка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в 3,1 млн. тонн и 8,9  млн. тонн соответственно, Холмистого участка - в  9,7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млн. тонн и  42,6 млн. тонн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Средняя стоимость приобретенных на аукционе извлекаемых запасов составляет 0,5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$   за   баррель.   Данные   участки   оптимально   вписываются   в  структуру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производственной базы основного добывающего подразделения компании - &lt;Сибнефть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- Ноябрьскнефтегаза&gt;.</w:t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9"/>
        <w:ind w:left="567" w:hanging="0"/>
        <w:rPr>
          <w:rFonts w:eastAsia="MS Mincho;ＭＳ 明朝"/>
        </w:rPr>
      </w:pPr>
      <w:r>
        <w:rPr>
          <w:rFonts w:eastAsia="MS Mincho;ＭＳ 明朝"/>
        </w:rPr>
        <w:t>****************************************************************************</w:t>
      </w:r>
    </w:p>
    <w:p>
      <w:pPr>
        <w:pStyle w:val="Normal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284" w:top="1538" w:footer="136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!Neo'win Lucida Console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cs="Courier New"/>
        <w:i/>
        <w:i/>
        <w:sz w:val="16"/>
        <w:szCs w:val="16"/>
      </w:rPr>
    </w:pPr>
    <w:r>
      <w:rPr>
        <w:rFonts w:eastAsia="Arial" w:cs="Arial" w:ascii="Arial" w:hAnsi="Arial"/>
        <w:i/>
        <w:sz w:val="16"/>
      </w:rPr>
      <w:t xml:space="preserve"> </w:t>
    </w:r>
  </w:p>
  <w:p>
    <w:pPr>
      <w:pStyle w:val="Footer"/>
      <w:jc w:val="center"/>
      <w:rPr>
        <w:rFonts w:cs="Courier New"/>
        <w:i/>
        <w:i/>
        <w:sz w:val="16"/>
        <w:szCs w:val="16"/>
      </w:rPr>
    </w:pPr>
    <w:r>
      <w:rPr>
        <w:rFonts w:cs="Courier Ne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Fonts w:eastAsia="Arial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55</wp:posOffset>
          </wp:positionH>
          <wp:positionV relativeFrom="paragraph">
            <wp:posOffset>41910</wp:posOffset>
          </wp:positionV>
          <wp:extent cx="2628900" cy="54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Arial"/>
        <w:sz w:val="16"/>
        <w:lang w:val="ru-RU"/>
      </w:rPr>
      <w:t xml:space="preserve">            </w:t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8222" w:leader="none"/>
        <w:tab w:val="right" w:pos="10206" w:leader="none"/>
      </w:tabs>
      <w:ind w:left="-567" w:right="-426" w:hanging="0"/>
      <w:rPr>
        <w:rStyle w:val="PageNumber"/>
        <w:sz w:val="16"/>
        <w:lang w:val="ru-RU"/>
      </w:rPr>
    </w:pPr>
    <w:r>
      <w:rPr/>
    </w:r>
  </w:p>
  <w:p>
    <w:pPr>
      <w:pStyle w:val="Normal"/>
      <w:tabs>
        <w:tab w:val="clear" w:pos="720"/>
        <w:tab w:val="left" w:pos="5670" w:leader="none"/>
        <w:tab w:val="right" w:pos="10206" w:leader="none"/>
      </w:tabs>
      <w:ind w:left="-567" w:right="-426" w:hanging="0"/>
      <w:rPr/>
    </w:pPr>
    <w:r>
      <w:rPr>
        <w:rStyle w:val="PageNumber"/>
        <w:sz w:val="16"/>
        <w:lang w:val="ru-RU"/>
      </w:rPr>
      <w:tab/>
      <w:tab/>
      <w:t xml:space="preserve">   </w:t>
    </w:r>
    <w:r>
      <w:rPr>
        <w:rStyle w:val="PageNumber"/>
        <w:rFonts w:cs="Courier New" w:ascii="Courier New" w:hAnsi="Courier New"/>
        <w:b/>
        <w:caps/>
        <w:shadow/>
        <w:spacing w:val="74"/>
        <w:u w:val="single"/>
        <w:lang w:val="ru-RU"/>
      </w:rPr>
      <w:t xml:space="preserve">ОтЧЕТ </w:t>
    </w:r>
    <w:r>
      <w:rPr>
        <w:rStyle w:val="PageNumber"/>
        <w:sz w:val="16"/>
        <w:lang w:val="ru-RU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</w:tabs>
      <w:spacing w:lineRule="exact" w:line="2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  <w:tab w:val="left" w:pos="3243" w:leader="none"/>
        <w:tab w:val="left" w:pos="3402" w:leader="none"/>
        <w:tab w:val="left" w:pos="3742" w:leader="none"/>
        <w:tab w:val="right" w:pos="5103" w:leader="none"/>
      </w:tabs>
      <w:spacing w:lineRule="auto" w:line="360"/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</w:tabs>
      <w:spacing w:before="480" w:after="0"/>
      <w:outlineLvl w:val="5"/>
    </w:pPr>
    <w:rPr>
      <w:b/>
      <w:color w:val="000000"/>
      <w:sz w:val="1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2" w:hanging="0"/>
      <w:jc w:val="both"/>
    </w:pPr>
    <w:rPr>
      <w:rFonts w:ascii="Arial Narrow" w:hAnsi="Arial Narrow" w:cs="Arial Narrow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X">
    <w:name w:val="FAX"/>
    <w:basedOn w:val="Normal"/>
    <w:qFormat/>
    <w:pPr>
      <w:spacing w:lineRule="exact" w:line="220"/>
    </w:pPr>
    <w:rPr>
      <w:rFonts w:ascii="!Neo'win Lucida Console;Courier New" w:hAnsi="!Neo'win Lucida Console;Courier New" w:cs="!Neo'win Lucida Console;Courier New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20"/>
    </w:pPr>
    <w:rPr>
      <w:rFonts w:ascii="Courier New" w:hAnsi="Courier New" w:cs="Courier New"/>
      <w:sz w:val="22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0:42:00Z</dcterms:created>
  <dc:creator>shura</dc:creator>
  <dc:description/>
  <dc:language>en-US</dc:language>
  <cp:lastModifiedBy>шура</cp:lastModifiedBy>
  <cp:lastPrinted>2004-03-11T17:51:00Z</cp:lastPrinted>
  <dcterms:modified xsi:type="dcterms:W3CDTF">2005-01-26T20:42:00Z</dcterms:modified>
  <cp:revision>2</cp:revision>
  <dc:subject/>
  <dc:title>  IDENTIFICATION</dc:title>
</cp:coreProperties>
</file>