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звание фирмы       : ОАО "Горно-металлургическая компания "Норильский нике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ГМК "Норильский нике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JSC "MMC "NORILSK  NICKEL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Юридический адрес    : Российская Федерация, Таймырский (Долгано - Ненецкий)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втономный округ, г. Дудинк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Фактический адрес    : 663310, Красноярский край, г.Норильск, пл.Гвардейская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д.2 - производство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тел.: (3919) 42-80-0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акс: (3919) 42-89-45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оловной офис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осква, Тверской бульвар,1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тел./факс: (095) 787-76-67 - диспетчер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акс</w:t>
      </w:r>
      <w:r>
        <w:rPr>
          <w:rFonts w:eastAsia="MS Mincho;ＭＳ 明朝"/>
          <w:lang w:val="en-US"/>
        </w:rPr>
        <w:t>: (095) 785-58-08</w:t>
      </w:r>
    </w:p>
    <w:p>
      <w:pPr>
        <w:pStyle w:val="Style9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rFonts w:eastAsia="MS Mincho;ＭＳ 明朝"/>
          <w:lang w:val="en-US"/>
        </w:rPr>
        <w:t>E-mail: gmk@nornik.ru, info@nornik.ru</w:t>
      </w:r>
    </w:p>
    <w:p>
      <w:pPr>
        <w:pStyle w:val="Style9"/>
        <w:ind w:left="567" w:hanging="0"/>
        <w:rPr/>
      </w:pPr>
      <w:r>
        <w:rPr>
          <w:rFonts w:eastAsia="Courier New"/>
          <w:lang w:val="en-US"/>
        </w:rPr>
        <w:t xml:space="preserve">                 </w:t>
      </w:r>
      <w:r>
        <w:rPr>
          <w:rFonts w:eastAsia="MS Mincho;ＭＳ 明朝"/>
        </w:rPr>
        <w:t>Сайт: www.nornik.ru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НН: 8401005730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ОКПО: 44577806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АЦИОННЫЕ ДАННЫ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ата регистрации     : 02.09.2002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ационный номер: 1028400000298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ирующий орган : Межрайонная ИМНС РФ №2 по Таймырскому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Долгано-Ненецкому) автономному округу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ставный капитал     : 213 905 884 руб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Юридический статус   : Открытое акционерное обществ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зменения в рег. дан.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С 27.06.1997 - ОАО "Норильская горная компания" (ОАО "НГК")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С 21.02.2001 - ОАО "Горно-металлургическая компания "Норильский нике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Текущее наименование введено: 21.02.2001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зменения в учредительных документах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28400000308      Дата 02.09.200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38400005785      Дата 24.12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48400002650      Дата 02.09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48400004717      Дата 02.11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 Межрайонная ИМНС РФ №2 по Таймырскому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(Долгано-Ненецкому) автономному округу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зменения в Едином государственном реестр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48400001880      Дата 16.06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48400001945      Дата 16.06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48400001956      Дата 16.06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48400001990      Дата 17.06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48400002649      Дата 02.09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 Межрайонная ИМНС РФ №2 по Таймырскому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(Долгано-Ненецкому) автономному округу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ИРЕКЦИЯ             : Генеральный директор Прохоров Михаил Дмитриевич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овет директоров на 01.10.2004 г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Бугров Андрей Евгенье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и де Сель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гих Владимир Ивано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лишас Андрей Александро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охоров Михаил Дмитрие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ожецкин Леонид Борисо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ональд М.Фриман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альникова Екатерина Михайловн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Хайнц С.Шиммельбуш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ИДЫ ДЕЯТЕЛЬНОСТИ    : - производство никеля и кобальт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- производство мед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- добыча и обогащение медной руд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- добыча и обогащение никелевой и кобальтовой руд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- производство драгоценных металлов и сплаво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РСОНАЛ             : Среднесписочная численность на 01.10.2004 г. 59 513 чел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АНКИ                : ИНГ Банк (Евразия) ЗАО г.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Банк "Вест ЛБ Восток" ЗАО г.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Международный Московский Банк" г.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Дойче Банк" г.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КБ "РОСБАНК" (ОАО) г.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Коммерцбанк Евразия" г.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Внешторгбанк г.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Тверское отделение № 7982 Сбербанка России г.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Инвестиционный Банк "ТРАСТ" г.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КБ "Ситибанк" г.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Эйч-эс-би-си Банк (РР)" г.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бербанк России ОАО г.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КБ "РОСБАНК" (ОАО), Норильский филиал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рильское отделение № 7449 Восточно-Сибирского банк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Сбербанка Росси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Б "Газпромбанк" (ЗАО) г.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Банк Натексис (ЗАО) г.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ПСБ" г.Санкт-Петербург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Райффайзенбанк Австрия" г.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"БНП ПАРИБА Банк"( ЗАО) г.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АБ "Банк Сосьете Женераль Восток" (ЗАО) г.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АКБ "ЕВРОФИНАНС  МОСНАРБАНК" г. Москв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ЧРЕДИТЕЛИ/ВЛАДЕЛЬЦЫ : Общее количество акционеров 56 602 на 01.10.2004 г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рупнейшие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"ИНГ БАНК (Евразия) ЗАО" - номинальный держател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23022 г. Москва, Красная Пресня, 3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 52.01 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Брансвик Ю Би Эс Номиниз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. Москва, Павелецкая площадь, д.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 29,08 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КБ "РОСБАНК" - номинальный держател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. Москва, ул. Маши Порываевой, д.1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  6,22 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КСПОРТ    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2 год  -   330 633 022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груж. на экспорт   : 2002 год  - 1 574 340 340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3 год  -     2 232 455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груж. на экспорт   : 2003 год  - 2 940 753 188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рт      -       712 638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прель    -     3 269 426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ТОГО:    -     3 982 064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груж. на экспорт   : 2004 год  - 2 427 433 906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овары               : Экспорт 2002 -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НИКЕЛЬ НЕОБРАБОТАННЫ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МЕДЬ РАФИНИРОВАННАЯ И СПЛАВЫ МЕДН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ШТЕЙН КОБАЛЬТОВЫ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ОКСИДЫ И ГИДРОКСИДЫ КОБАЛЬТ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СУЛЬФАТЫ; КВАСЦЫ; ПЕРОКСОСУЛЬФАТ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ПРОВОЛОКА МЕДНА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ОТХОДЫ И ЛОМ ЧЕРНЫХ МЕТАЛЛ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ВОДОРОД, ГАЗЫ ИНЕРТНЫЕ И ПРОЧИЕ НЕМЕТАЛЛ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КОНТЕЙНЕРЫ ДЛЯ ПЕРЕВОЗКИ ОДНИМ ИЛИ НЕСКОЛЬКИМ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ВИДАМИ ТРАНСПОРТ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ЯЩИКИ, КОРОБКИ, УПАКОВОЧНЫЕ КОРЗИНЫ 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НАЛОГИЧНАЯ ТАРА ИЗ ДРЕВЕСИН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рубежные партнеры  : Экс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НОРИМЕТ ЛТД"                                    ВЕЛИКОБРИТ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МЕТАЛ ТРЭЙД ОВЕРСИЗ АГ"                         ШВЕЙЦАР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ОРИМЕТ  ЛТД                                     НИДЕРЛАНД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КП МЕТАЛ ТРЭЙД БВ"                              НИДЕРЛАНД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АКОРИНИ ФЛИССИНГЕН БВ                           НИДЕРЛАНД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ОРИМЕТ ЛТД                                      ФИНЛЯ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НОРЖЕМ С.А."                                    БЕЛЬГ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МЕТААЛ ТРАНСПОРТ Б.В."                          НИДЕРЛАНД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ЕСТ ЛБ                                          ВЕЛИКОБРИТА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йские партнеры  : Экс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О "НОРМЕТИМПЭКС"                   7736012128  Москв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МПОРТ     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2 год  -   106 801 173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луч.импорт. тов.   : 2002 год  -    16 423 050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3 год  -   105 660 589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луч.импорт. тов.   : 2003 год  -       447 387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Январь    -     2 269 481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евраль   -     4 109 284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рт      -     5 489 850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прель    -     2 756 833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й       -     5 562 004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нь      -     3 014 820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ль      -     3 981 813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вгуст    -     1 357 692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ТОГО:    -    28 541 777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луч.импорт. тов.   : 2004 год  -        46 559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овары               : Импорт 2002 -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БУЛЬДОЗЕРЫ, АВТОГРЕЙДЕРЫ И ПЛАНИРОВЩИКИ, СКРЕПЕРЫ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ЕХАНИЧЕСКИЕ ЛОПАТЫ, ЭКСКАВАТОРЫ, ОДНОКОВШОВ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ГРУЗЧИКИ, ТРАМБОВОЧНЫЕ МАШИНЫ, ДОРОЖНЫЕ КАТК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ЦЕНТРИФУГ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КИРПИЧИ ОГНЕУПОРНЫЕ, БЛОКИ, ПЛИТК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МАШИНЫ И МЕХАНИЗМЫ ДЛЯ ПЕРЕМЕЩЕНИЯ, ПЛАНИРОВКИ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ОФИЛИРОВАНИЯ, РАЗРАБОТКИ, ТРАМБОВАНИЯ, УПЛОТНЕНИЯ;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БОРУДОВАНИЕ ДЛЯ ЗАБИВКИ И ИЗВЛЕЧЕНИЯ СВАЙ;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НЕГООЧИСТИТЕЛ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НАСОСЫ ЖИДКОСТН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КРАНЫ, КЛАПАНЫ, ВЕНТИЛИ И АНАЛОГИЧНАЯ АРМАТУР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АВТОМОБИЛИ ГРУЗОВ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ШИНЫ (ПОКРЫШКИ) ПНЕВМАТИЧЕСКИЕ РЕЗИНОВЫЕ НОВ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АВТОМОБИЛИ СПЕЦИАЛЬНОГО НАЗНАЧЕ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ПЕЧИ И КАМЕРЫ ПРОМЫШЛЕННЫЕ ИЛИ ЛАБОРАТОРНЫ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рубежные партнеры  : Им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ОУТОКУМПУ ИНЖИНИРИНГ КОНТРАКТОРС ОЮ"            ФИНЛЯ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"ОУТОКУМПУ ЕНЖИНИРИНГ КОНТРАКТОРС ОЮ"      НИДЕРЛАНД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"И.С.Е. ТРЕЙДИНГ ГМБХ"                     НИДЕРЛАНД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Атлас Копко Рок Дриллз АБ                        ФИНЛЯ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андвик Тамрок Корп.                             ФИНЛЯ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АТЛАС КОПКО ВАГНЕР ИНК                           СШ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АТЛАС КОПКО РОК ДРИЛЛЗ"АБ                       ШВЕЦ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И.С.Е.ТРЕЙДИНГ ГМВХ"                            ГЕРМ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ФОСТЕР ВИЛЕР ЭНЕРГИЯ ОУ"                        ФИНЛЯ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HОРМЕТ КОРПОРЕЙШH                                ФИНЛЯ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ГЛОУБОЛ ТЕКНОЛОДЖИ ГРУПП, ЛТД                    СШ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УНТАЦ   Инс                                     ЯПО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йские партнеры  : Им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АО "НОРИЛЬСКГАЗПРОМ"                2457002628  Красноярский кра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О "ТРАНСПОРТНАЯ КОМПАНИЯ "НЕРПА"   2460047153  Красноярский кра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АООТ "РУДНИК ИМ.МАТРОСОВА"           4906000960  Магадан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АО "КОЛЬСКАЯ ГОРНО-МЕТАЛЛУРГИЧЕСКАЯ КОМПАНИЯ"   Мурман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РАО "НОРИЛЬСКИЙ НИКЕЛЬ"              2457009983  Красноярский кра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РЕГИОНМЕТСБЫТ"                  7708146218  Москв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ФИНАНСОВЫЕ ДАННЫЕ    : Баланс за 2003 год и 3 квартал 2004 год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тдельными файлами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ДСТВЕННЫЕ ФИРМЫ    : Филиалы и представительст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полярный филиал ОАО "ГМК "Норильский нике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расноярский край, г. Норильс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ПО "Заполярье" ОАО "ГМК "Норильский нике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раснодарский край, г. Соч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расноярская контора ОАО "ГМК "Норильский нике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. Красноярс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рхангельская контора ОАО "ГМК "Норильский нике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. Архангельс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К "Озеро белое" ОАО ГМК "Норильский нике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осковская обл., Шатурский р-он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ольский филиал ОАО "ГМК "Норильский нике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урманская область,  г. Мончегорс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урманская контора ОАО "ГМК "Норильский нике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. Мурманс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расноярское представительство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ГМК "Норильский нике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. Красноярс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"Норильскэнерго" - филиал ОАО "ГМК "Норильский нике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663310, Красноярский край, город Норильску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ул. Ветеранов д.19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черние и зависимые общества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Алыке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.Норильск Красноярского края, ул.Севастопольская, 7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ТТК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660021, г.Красноярск, ул.Копылова, д.2 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НОРМЕТИМПЭК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25009 г.Москва, Вознесенский пер., д.22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ДЦ "Усадьба Центр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Норильские металлы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09240, г.Москва, ул.Верхняя Радищевская, д.2/1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тр</w:t>
      </w:r>
      <w:r>
        <w:rPr>
          <w:rFonts w:eastAsia="MS Mincho;ＭＳ 明朝"/>
          <w:lang w:val="en-US"/>
        </w:rPr>
        <w:t>.5</w:t>
      </w:r>
    </w:p>
    <w:p>
      <w:pPr>
        <w:pStyle w:val="Style9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  <w:lang w:val="en-US"/>
        </w:rPr>
        <w:t>Norilsk Nickel Holding SA</w:t>
      </w:r>
    </w:p>
    <w:p>
      <w:pPr>
        <w:pStyle w:val="Style9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  <w:lang w:val="en-US"/>
        </w:rPr>
        <w:t>50, rue du Rhone 1204 Geneve, Switzerland</w:t>
      </w:r>
    </w:p>
    <w:p>
      <w:pPr>
        <w:pStyle w:val="Style9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ind w:left="567" w:hanging="0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</w:rPr>
        <w:t>ЗАО "Полю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663280, Красноярский край, п.г.т. Северо-Енисейский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ул.Белинского, 2-Б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Кольская ГМК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урманская область, г.Мончегорс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Институт Гипронике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5220, г.Санкт-Петербург, Гражданский пр., д.11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Норильск - Телеком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расноярский край, г.Норильс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Управляющая компания "Заполярная столица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663310, г.Норильск, ул.Ветеранов, д.19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НТПО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расноярский край, г.Норильск, пл.Металлургов, д.9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РАО "Норильский нике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Таймырский (Долгано-Ненецкий) автономный округ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.Дудинка, ул.Короткая, д.1, корп.2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Торгинвест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663210, Таймырский (Долгано-Ненецкий) автономный округ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.Дудинка, ул.Горького, дом № 67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US"/>
        </w:rPr>
        <w:t>Norimet Ltd.</w:t>
      </w:r>
    </w:p>
    <w:p>
      <w:pPr>
        <w:pStyle w:val="Style9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  <w:lang w:val="en-US"/>
        </w:rPr>
        <w:t>51, Eastcheap Street, London EC3M 1JP, United Kingdom</w:t>
      </w:r>
    </w:p>
    <w:p>
      <w:pPr>
        <w:pStyle w:val="Style9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ind w:left="567" w:hanging="0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</w:rPr>
        <w:t>ООО "Таймырская нефтяная компания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Таймырский (Долгано-Ненецкий) автономный округ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.Дудинк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Таймыргаз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Таймырский (Долгано-Ненецкий) автономный округ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647000, г.Дудинка, ул.Короткая, д.1, корп.2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Енисейское речное пароходство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660049, г.Красноярск, ул.Бограда, д.15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Архморторгпорт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3061 г.Архангельск, наб.Северной Двины, д.69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Красноярское представительство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ГМК "Норильский нике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660021 г.Красноярск, Железнодорожный район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ул.Копылова, 2-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Красноярскэнерго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660021, г. Красноярск, ул. Бограда, 144 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Норильскгазпром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. Норильск, Красноярского края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US"/>
        </w:rPr>
        <w:t>GOLD FIELDS LIMITED</w:t>
      </w:r>
    </w:p>
    <w:p>
      <w:pPr>
        <w:pStyle w:val="Style9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  <w:lang w:val="en-US"/>
        </w:rPr>
        <w:t>24 St Andrews Road Parktown,</w:t>
      </w:r>
    </w:p>
    <w:p>
      <w:pPr>
        <w:pStyle w:val="Style9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  <w:lang w:val="en-US"/>
        </w:rPr>
        <w:t>2193 Postnet Suite 252 Private Bag X30500 Houghton,</w:t>
      </w:r>
    </w:p>
    <w:p>
      <w:pPr>
        <w:pStyle w:val="Style9"/>
        <w:ind w:left="567" w:hanging="0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</w:rPr>
        <w:t>2041, South Africa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МЕНТАРИИ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АО "Горно-металлургическая компания  "Норильский никель" -  крупнейший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и  и  один  из  крупнейших  в  мире  производителей цветных и драгоценны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еталлов.  Предприятия   Группы  занимаются   поиском,  разведкой,    добычей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богащением    и    металлургической    переработкой    полезных   ископаемых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изводством,  маркетингом  и  реализацией  цветных  и  драгоценных металлов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ерудных полезных ископаемых, производством для собственных нужд электрическо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 тепловой энергии, продукции стройиндустрии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приятия  ОАО  "ГМК  "Норильский  никель"  производят  никель,   медь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бальт,  драгоценные  металлы  (золото,  серебро, металлы платиновой группы)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елен,  теллур,   техническую  серу,   каменный  уголь   и  другую   продукцию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изводственно-технического назначения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АО   "ГМК   "Норильский   никель"   управляет   крупным  многоотраслевы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хозяйственным  комплексом.  Предприятия  Компании  являются градообразующими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беспечивают жизнедеятельность населенных пунктов общей численностью более 400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ысяч человек.  ОАО "ГМК "Норильский никель" - крупнейший в мире производитель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алладия, один из  крупнейших производителей платины.  На его долю  приходитс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олее  20%  мирового  производства  никеля,  более  10% кобальта и 3% меди.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ечественном рынке на долю ОАО "ГМК "Норильский никель" приходится около  96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сего производимого в стране никеля, 55% меди, 95% кобальта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АО  "ГМК  "Норильский  никель"  находится  в  числе ведущих промышленны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паний России  - 4,3%  российского экспорта  приходится на  предприятия ГМК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оля  Компании  в   ВВП  Российской  Федерации   составляет  1,9%,  в   объем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мышленного производства - 2,8% или 27,9% от доли цветной металлургии.   Вс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дукция  ОАО  "ГМК  "Норильский  никель"  соответствует  требованиям мировы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тандартов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26 ноября 2004 г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СВЕДЕНИЯ О РЕШЕНИЯХ ОБЩИХ СОБРАНИЙ"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неочередное общее собрание акционеров ОАО "ГМК "Норильский никель" от 23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оября 2004 г., дата составления протокола - 26 ноября 2004 г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ормулировки решений, принятых общим собранием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Утвердить выплату дивидендов по акциям ОАО "ГМК "Норильский никель" п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зультатам работы Общества за девять месяцев 2004 года денежными средствами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азмере 41,4 рубля на одну обыкновенную акцию, выплату дивидендов провести д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31 декабря 2004 г.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осударственный регистрационный номер выпуска акций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1-04-40155-F от 10.01.2001 г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1-05-40155-F от 23.05.2001 г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.органа, осуществившего государственную ценных бумаг: ФКЦБ России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щая сумма дивидендов, начисленных на обыкновенные именны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ездокументарные акции - 8 855 703 597,6 руб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ССА     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дел анализа рынков акци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06.12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пятницу стало известно, что 2 декабря совет директоров ГМК "Норильски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икель" принял решение о приобретении собственных размещенных обыкновенны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кций в количестве 12 500 000 штук. Указанное количество акций составляет 5.8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 уставного капитала Компании. Приобретение акций будет осуществляться п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цене 1 680 руб. за одну акцию.Как сказано в пресс-релизе Норильского никеля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кционеры, желающие продать Компании свои акции, смогут подать заявления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риод с 15 декабря 2004 года по 15 января 2005 года. Приобретение акций буде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водиться с 16 января 2005 года по 15 февраля 2005 года.Объявленная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ятницу цена выкупа на 8.4% превысила рыночную цену акций Норильского никел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 закрытие четверга, 2 декабря. Средняя стоимость акций за последний месяц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ставляла 1616 руб., что на 3.8% ниже цены выкупа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раткосрочно рынок отреагировал на это объявление ростом цен.Услов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ферты, на наш взгляд, свидетельствуют о том, что одной из целей выкупа акци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огло являться поддержание рыночной цены акций Норильского никеля. З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следний месяц стоимость данных бумаг упала на 14.7%. Сумма, которую Компа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ланирует направить на выкуп акций, примерно соответствует размеру чисто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ибыли Норильского никеля по IAS за первое полугодие 2004 год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нтерфакс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02.12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arclays Plc и BNP Paribas SA предоставили ОАО "ГМК "Норильский никель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редит на $400 млн., сообщается в пресс-релизе компании.  Необеспеченны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редит предоставлен сроком на 1 год с возможностью пролонгации "дважд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аксимум на три года". Ставка по кредиту составляет Libor + 1,5 процентн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ункта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редит является револьверной кредитной линией. Он привлечен дл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улучшения кредитного портфеля компании путем увеличения в нем дол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дтвержденных кредитных ресурсов". Кредитная линия будет использована дл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целей пополнения оборотного капитала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синдикат банков вошли Bank of Tokyo - Mitsubishi Ltd., Commerzbank AG,</w:t>
      </w:r>
    </w:p>
    <w:p>
      <w:pPr>
        <w:pStyle w:val="Style9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atexis Banques Populaires, Societe Generale SA, WestLB AG, Bank Austria</w:t>
      </w:r>
    </w:p>
    <w:p>
      <w:pPr>
        <w:pStyle w:val="Style9"/>
        <w:ind w:left="567" w:hanging="0"/>
        <w:rPr/>
      </w:pPr>
      <w:r>
        <w:rPr>
          <w:rFonts w:eastAsia="MS Mincho;ＭＳ 明朝"/>
          <w:lang w:val="en-US"/>
        </w:rPr>
        <w:t xml:space="preserve">Creditanstalt, Sumitomo Mitsui Banking Corp. </w:t>
      </w:r>
      <w:r>
        <w:rPr>
          <w:rFonts w:eastAsia="MS Mincho;ＭＳ 明朝"/>
        </w:rPr>
        <w:t>и</w:t>
      </w:r>
      <w:r>
        <w:rPr>
          <w:rFonts w:eastAsia="MS Mincho;ＭＳ 明朝"/>
          <w:lang w:val="en-US"/>
        </w:rPr>
        <w:t xml:space="preserve"> Raiffeisen Zentralbank.</w:t>
      </w:r>
    </w:p>
    <w:p>
      <w:pPr>
        <w:pStyle w:val="Style9"/>
        <w:ind w:left="567" w:hanging="0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</w:rPr>
        <w:t>Соглашение было подписано 11 ноября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жду тем недавно синдикат банков Citibank N.A., ING Bank N.V. и SG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Corporate &amp; Investment увеличил размер кредитной линии для "Норникеля" с $200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лн. до $300 млн. Данный кредит обеспечен долгосрочным контрактом на поставк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икеля с Outokumpu Group. В синдикат банков также входят HSBC Bank Plc, а</w:t>
      </w:r>
    </w:p>
    <w:p>
      <w:pPr>
        <w:pStyle w:val="Style9"/>
        <w:ind w:left="567" w:hanging="0"/>
        <w:rPr/>
      </w:pPr>
      <w:r>
        <w:rPr>
          <w:rFonts w:eastAsia="MS Mincho;ＭＳ 明朝"/>
        </w:rPr>
        <w:t>также</w:t>
      </w:r>
      <w:r>
        <w:rPr>
          <w:rFonts w:eastAsia="MS Mincho;ＭＳ 明朝"/>
          <w:lang w:val="en-US"/>
        </w:rPr>
        <w:t xml:space="preserve"> BNP Paribas, CCF, ZAO Calyon Rusbank, Fortis Bank SA/NV London, KBC Bank</w:t>
      </w:r>
    </w:p>
    <w:p>
      <w:pPr>
        <w:pStyle w:val="Style9"/>
        <w:ind w:left="567" w:hanging="0"/>
        <w:rPr/>
      </w:pPr>
      <w:r>
        <w:rPr>
          <w:rFonts w:eastAsia="MS Mincho;ＭＳ 明朝"/>
          <w:lang w:val="en-US"/>
        </w:rPr>
        <w:t xml:space="preserve">N.V., Natexis Banques Populaires </w:t>
      </w:r>
      <w:r>
        <w:rPr>
          <w:rFonts w:eastAsia="MS Mincho;ＭＳ 明朝"/>
        </w:rPr>
        <w:t>и</w:t>
      </w:r>
      <w:r>
        <w:rPr>
          <w:rFonts w:eastAsia="MS Mincho;ＭＳ 明朝"/>
          <w:lang w:val="en-US"/>
        </w:rPr>
        <w:t xml:space="preserve"> WestLB AG.</w:t>
      </w:r>
    </w:p>
    <w:p>
      <w:pPr>
        <w:pStyle w:val="Style9"/>
        <w:ind w:left="567" w:hanging="0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</w:rPr>
        <w:t>Кроме того, у ГМК открыта во Внешторгбанке кредитная линия более чем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$400 млн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АО "ГМК "Норильский никель" является крупнейшим в мире производителе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икеля и металлов платиновой группы. На долю компании приходится 20% миров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изводства никеля, 13% - кобальта, 3% - меди, 44% - палладия, 12% - платин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 1,5% - мирового производства золот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Normal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567" w:gutter="0" w:header="284" w:top="1538" w:footer="136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!Neo'win Lucida Console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cs="Courier New"/>
        <w:i/>
        <w:i/>
        <w:sz w:val="16"/>
        <w:szCs w:val="16"/>
      </w:rPr>
    </w:pPr>
    <w:r>
      <w:rPr>
        <w:rFonts w:eastAsia="Arial" w:cs="Arial" w:ascii="Arial" w:hAnsi="Arial"/>
        <w:i/>
        <w:sz w:val="16"/>
      </w:rPr>
      <w:t xml:space="preserve"> </w:t>
    </w:r>
  </w:p>
  <w:p>
    <w:pPr>
      <w:pStyle w:val="Footer"/>
      <w:jc w:val="center"/>
      <w:rPr>
        <w:rFonts w:cs="Courier New"/>
        <w:i/>
        <w:i/>
        <w:sz w:val="16"/>
        <w:szCs w:val="16"/>
      </w:rPr>
    </w:pPr>
    <w:r>
      <w:rPr>
        <w:rFonts w:cs="Courier New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Fonts w:eastAsia="Arial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255</wp:posOffset>
          </wp:positionH>
          <wp:positionV relativeFrom="paragraph">
            <wp:posOffset>41910</wp:posOffset>
          </wp:positionV>
          <wp:extent cx="2628900" cy="54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Arial"/>
        <w:sz w:val="16"/>
        <w:lang w:val="ru-RU"/>
      </w:rPr>
      <w:t xml:space="preserve">            </w:t>
    </w:r>
  </w:p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Style w:val="PageNumber"/>
        <w:sz w:val="16"/>
        <w:lang w:val="ru-RU"/>
      </w:rPr>
    </w:pPr>
    <w:r>
      <w:rPr/>
    </w:r>
  </w:p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Style w:val="PageNumber"/>
        <w:sz w:val="16"/>
        <w:lang w:val="ru-RU"/>
      </w:rPr>
    </w:pPr>
    <w:r>
      <w:rPr/>
    </w:r>
  </w:p>
  <w:p>
    <w:pPr>
      <w:pStyle w:val="Normal"/>
      <w:tabs>
        <w:tab w:val="clear" w:pos="720"/>
        <w:tab w:val="left" w:pos="5670" w:leader="none"/>
        <w:tab w:val="right" w:pos="10206" w:leader="none"/>
      </w:tabs>
      <w:ind w:left="-567" w:right="-426" w:hanging="0"/>
      <w:rPr/>
    </w:pPr>
    <w:r>
      <w:rPr>
        <w:rStyle w:val="PageNumber"/>
        <w:sz w:val="16"/>
        <w:lang w:val="ru-RU"/>
      </w:rPr>
      <w:tab/>
      <w:tab/>
      <w:t xml:space="preserve">   </w:t>
    </w:r>
    <w:r>
      <w:rPr>
        <w:rStyle w:val="PageNumber"/>
        <w:rFonts w:cs="Courier New" w:ascii="Courier New" w:hAnsi="Courier New"/>
        <w:b/>
        <w:caps/>
        <w:shadow/>
        <w:spacing w:val="74"/>
        <w:u w:val="single"/>
        <w:lang w:val="ru-RU"/>
      </w:rPr>
      <w:t xml:space="preserve">ОтЧЕТ </w:t>
    </w:r>
    <w:r>
      <w:rPr>
        <w:rStyle w:val="PageNumber"/>
        <w:sz w:val="16"/>
        <w:lang w:val="ru-RU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spacing w:lineRule="exact" w:line="2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119" w:leader="none"/>
        <w:tab w:val="left" w:pos="3243" w:leader="none"/>
        <w:tab w:val="left" w:pos="3402" w:leader="none"/>
        <w:tab w:val="left" w:pos="3742" w:leader="none"/>
        <w:tab w:val="right" w:pos="5103" w:leader="none"/>
      </w:tabs>
      <w:spacing w:lineRule="auto" w:line="360"/>
      <w:jc w:val="center"/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olor w:val="FFFFFF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0" w:leader="none"/>
      </w:tabs>
      <w:spacing w:before="480" w:after="0"/>
      <w:outlineLvl w:val="5"/>
    </w:pPr>
    <w:rPr>
      <w:b/>
      <w:color w:val="000000"/>
      <w:sz w:val="1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2" w:hanging="0"/>
      <w:jc w:val="both"/>
    </w:pPr>
    <w:rPr>
      <w:rFonts w:ascii="Arial Narrow" w:hAnsi="Arial Narrow" w:cs="Arial Narrow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X">
    <w:name w:val="FAX"/>
    <w:basedOn w:val="Normal"/>
    <w:qFormat/>
    <w:pPr>
      <w:spacing w:lineRule="exact" w:line="220"/>
    </w:pPr>
    <w:rPr>
      <w:rFonts w:ascii="!Neo'win Lucida Console;Courier New" w:hAnsi="!Neo'win Lucida Console;Courier New" w:cs="!Neo'win Lucida Console;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20"/>
    </w:pPr>
    <w:rPr>
      <w:rFonts w:ascii="Courier New" w:hAnsi="Courier New" w:cs="Courier New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20"/>
    </w:pPr>
    <w:rPr>
      <w:rFonts w:ascii="Courier New" w:hAnsi="Courier New" w:cs="Courier New"/>
      <w:sz w:val="22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20:44:00Z</dcterms:created>
  <dc:creator>shura</dc:creator>
  <dc:description/>
  <dc:language>en-US</dc:language>
  <cp:lastModifiedBy>шура</cp:lastModifiedBy>
  <cp:lastPrinted>2004-03-11T17:51:00Z</cp:lastPrinted>
  <dcterms:modified xsi:type="dcterms:W3CDTF">2005-01-26T20:44:00Z</dcterms:modified>
  <cp:revision>2</cp:revision>
  <dc:subject/>
  <dc:title>  IDENTIFICATION</dc:title>
</cp:coreProperties>
</file>