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Название фирмы       : ФГУП "МОСКОВСКОЕ МАШИНОСТРОИТЕЛЬНОЕ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ПРОИЗВОДСТВЕННОЕ ПРЕДПРИЯТИЕ "САЛЮТ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ФГУП "ММПП "САЛЮТ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MMPP "SALUT"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Адрес местонахождения: 105118, г.МОСКВА, пр.БУДЕННОГО, д.16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очтовый адрес       : 105118, г.МОСКВА, пр.БУДЕННОГО, д.16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тел.: (095) 369-80-31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(095) 369-81-19 - справочна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факс: (095) 366-12-21, 365-40-06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-mail: info@salut.ru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сайт: www.salut.ru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ИНН: 7719030663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ОКПО: 07507216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РЕГИСТРАЦИОННЫЕ ДАННЫЕ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Дата регистрации     : 06.09.2002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Регистрационный номер: 1027739156917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Орган регистрации    : МЕЖРАЙОННАЯ ИНСПЕКЦИЯ МНС РОССИИ N 39 ПО Г.МОСКВЕ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Уставный капитал     : 465 043.00 руб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Организ. прав. форма : ФЕДЕРАЛЬНОЕ ГОСУДАРСТВЕННОЕ УНИТАРНОЕ ПРЕДПРИЯТИЕ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Изменения в рег. дан.: Первичная регистрация: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Номер рег. 6668           Дата 24.12.1991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рган рег. МОСКОВСКАЯ РЕГИСТРАЦИОННАЯ ПАЛАТА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Номер рег. 6668           Дата 26.06.2001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рган перерег. МОСКОВСКАЯ РЕГИСТРАЦИОННАЯ ПАЛАТА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Изменения в учредительных документах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Рег.номер 2037719003551   Дата 28.01.2003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Рег.номер 2037719065008   Дата 29.12.2003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Рег.орган ИМНС РФ №19 по Восточному административному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округу г.Москвы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ДИРЕКЦИЯ             : ГЕНЕРАЛЬНЫЙ ДИРЕКТОР ЕЛИСЕЕВ ЮРИЙ СЕРГЕЕВИЧ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ВИДЫ ДЕЯТЕЛЬНОСТИ    : Производство и сервисное обслуживание авиадвигателей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АЛ-31Ф/ФН для самолетов семейства СУ, ремонт АЛ-21Ф дл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СУ-22 и Р-15Б-300 для МИГ-25, производство узлов и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деталей авиадвигателя Д-436Т1 для ТУ-334 и БЕ-200,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авиадвигателя Д-27 для БЕ-42, АН-180, АН-70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производство энергетических и газоперекачивающих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установок, миниагротехники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Научные исследования и разработки в области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естественных и технических наук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птовая торговля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БАНКИ                : КОММЕРЧЕСКИЙ БАНК "НАЦИОНАЛЬНЫЙ ПРОМЫШЛЕННЫЙ БАНК" ООО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Рублевый счет 40502810100002000153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Валютный счет 40502840800000000153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MS Mincho;ＭＳ 明朝"/>
        </w:rPr>
        <w:t>*****************************************************************************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УЧРЕДИТЕЛИ/ВЛАДЕЛЬЦЫ : МИНИМУЩЕСТВО РОССИИ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КПО 00029570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Доля 100.00 %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РОСАВИАКОСМОС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КПО 00036104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Доля 0.00 %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ЕРСОНАЛ             : нет данных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ЭКСПОРТ              :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обственный экспорт  : 2002 год  -     1 973 220 $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Отгруж. на экспорт   : 2002 год  -   158 839 456 $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MS Mincho;ＭＳ 明朝"/>
        </w:rPr>
        <w:t>Собственный экспорт  : 2003 год  -    22 379 236 $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Отгруж. на экспорт   : 2003 год  -   269 111 903 $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обственный экспорт  : 2004 год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Январь    -        12 952 $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Февраль   -     4 677 680 $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Март      -     2 489 183 $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Апрель    -        93 443 $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Май       -        14 663 $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Июнь      -    10 728 873 $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Июль      -     3 662 896 $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Август    -       302 154 $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ИТОГО:    -    21 981 844 $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Отгруж. на экспорт   : 2004 год  -   113 690 054 $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Товары               : Экспорт 2002 - 2004 год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ДВИГАТЕЛИ ТУРБОРЕАКТИВНЫЕ И ТУРБОВИНТОВЫЕ, ГАЗОВЫЕ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ТУРБИНЫ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ИЗДЕЛИЯ ИЗ ЧЕРНЫХ МЕТАЛЛОВ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НАСОСЫ ЖИДКОСТНЫЕ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ВАЛЫ ТРАНСМИССИОННЫЕ И КРИВОШИПЫ, ПОДШИПНИКИ,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ПЕРЕДАЧИ И ДРУГИЕ РЕДУКЦИОННЫЕ МЕХАНИЗМЫ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ВИНТЫ, БОЛТЫ, ГАЙКИ И АНАЛОГИЧНЫЕ ИЗДЕЛИЯ, ИЗ ЧЕРНЫХ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МЕТАЛЛОВ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КРАНЫ, КЛАПАНЫ, ВЕНТИЛИ И АНАЛОГИЧНАЯ АРМАТУРА ДЛ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ТРУБОПРОВОДОВ, КОТЛОВ, РЕЗЕРВУАРОВ, ЦИСТЕРН, БАКОВ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ЭЛЕКТРОГЕНЕРАТОРНЫЕ УСТАНОВКИ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ПОДШИПНИКИ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ТИТАН И ИЗДЕЛИЯ ИЗ НЕГО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ТРАКТОРЫ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Зарубежные партнеры  : Экспорт 2002 - 2004 год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БЮРО ЗАКУПОК ГЛАВНОГО УПРАВЛЕНИЯ МЕЖДУНАРОДНО    КИТАЙ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ВСЕКИТАЙСКАЯ КОМПАНИЯ "НОВАЯ ЭРА" (ЧИНА КСИНШИДАЙ КОМПАНИ)    КИТАЙ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ГЕНЕРАЛЬНАЯ ЭКСПОРТНО-ИМПОРНАЯ КОМПАНИЯ          ВЬЕТНАМ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ПРАВИТЕЛЬСТВО ИНДИИ.МИНИСТЕРСТВО ОБОРОНЫ         ИНД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МИНИСТЕРСТВО НАЦИОНАЛЬНОЙ ОБОРОНЫ ФЕДЕРАТИВ-     ЭФИОП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ПЕРВАЯ КОРПОРАЦИЯ АВИАЦИОННОЙ ПРОМЫШЛЕННОСТИ     КИТАЙ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ГЕНЕРАЛЬНАЯ КОМПАНИЯ ПО ИМПОРТУ И ЭКСПОРТУ       ВЬЕТНАМ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МИНИСТЕРСТВО НАЦИОНАЛЬНОЙ ОБОРОНЫ                ЭФИОП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АО"МОТОР СИЧ"                                    УКРАИНА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ЧИНА НАТИОНАЛ АЕРО-ТЕХНОЛОДЖИ ИМПОРТ ИЭКСПОРТ КОРПОРАТИОН (КАТИК) КИТАЙ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ФИРМА ООО"АВИАПРИБОР"                            МОЛДОВА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КОРПОРАЦИЯ"ХУНДУСТАН АЭРОНАУТИКС ЛИМИТЕД"        ИНД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US"/>
        </w:rPr>
        <w:t xml:space="preserve">- </w:t>
      </w:r>
      <w:r>
        <w:rPr>
          <w:rFonts w:eastAsia="MS Mincho;ＭＳ 明朝"/>
        </w:rPr>
        <w:t>ФИРМА</w:t>
      </w:r>
      <w:r>
        <w:rPr>
          <w:rFonts w:eastAsia="MS Mincho;ＭＳ 明朝"/>
          <w:lang w:val="en-US"/>
        </w:rPr>
        <w:t xml:space="preserve"> "UZINA"TOPAZ"S.A.                          </w:t>
      </w:r>
      <w:r>
        <w:rPr>
          <w:rFonts w:eastAsia="MS Mincho;ＭＳ 明朝"/>
        </w:rPr>
        <w:t>МОЛДОВА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ГП ЗАПОРОЖСКОЕ МАШИНОСТРОИТЕЛЬНОЕ                УКРАИНА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Российские партнеры  : Экспорт 2002 - 2004 год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ФГУП РОСОБОРОНЭСПОРТ                 7740000083  Москва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ИМПОРТ               :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обственный импорт   : 2002 год  -     8 477 631 $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олуч.импорт. тов.   : 2002 год  -     7 219 329 $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обственный импорт   : 2003 год  -    19 146 126 $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олуч.импорт. тов.   : 2003 год  -    16 718 075 $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обственный импорт   : 2004 год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Январь    -       345 085 $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Февраль   -       361 686 $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Март      -     1 012 892 $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Апрель    -       599 148 $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Май       -       936 982 $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Июнь      -     1 007 022 $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Июль      -     1 532 487 $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Август    -       678 772 $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ИТОГО:    -     6 474 074 $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олуч.импорт. тов.   : 2004 год  -            13 $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Товары               : Импорт 2002 - 2004 год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ДВИГАТЕЛИ ТУРБОРЕАКТИВНЫЕ И ТУРБОВИНТОВЫЕ, ГАЗОВЫЕ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ТУРБИНЫ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ЧАСТИ И ПРИНАДЛЕЖНОСТИ ДЛЯ ОБОРУДОВАНИЯ,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СПЕЦИАЛЬНЫЕ ПРИСПОСОБЛЕНИЯ К СТАНКАМ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ИНСТРУМЕНТ СМЕННЫЙ РУЧНОЙ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СТАНКИ ДЛЯ ОБРАБОТКИ ЛЮБЫХ МАТЕРИАЛОВ ПУТЕМ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УДАЛЕНИЯ МАТЕРИАЛА С ПОМОЩЬЮ ЛАЗЕРНОГО ИЛИ ДРУГОГО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СВЕТОВОГО ИЛИ ФОТОННОГО ЛУЧА, УЛЬТРАЗВУКОВЫХ,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ЭЛЕКТРОРАЗРЯДНЫХ ИЛИ ПЛАЗМЕННО-ДУГОВЫХ ПРОЦЕССОВ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СТАНКИ МЕТАЛЛОРЕЖУЩИЕ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ВИНТЫ, БОЛТЫ, ГАЙКИ И АНАЛОГИЧНЫЕ ИЗДЕЛИЯ, ИЗ ЧЕРНЫХ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МЕТАЛЛОВ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СТАНКИ ОБДИРОЧНО-ШЛИФОВАЛЬНЫЕ, ЗАТОЧНЫЕ,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ШЛИФОВАЛЬНЫЕ, ПОЛИРОВАЛЬНЫЕ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ИЗДЕЛИЯ ИЗ ЧЕРНЫХ МЕТАЛЛОВ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ТРУБЫ, ТРУБКИ И ФИТИНГИ ДЛЯ НИХ НИКЕЛЕВЫЕ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ИЗМЕРИТЕЛЬНЫЕ ИЛИ КОНТРОЛЬНЫЕ ПРИБОРЫ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Зарубежные партнеры  : Импорт 2002 - 2004 год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ГЕНЕРАЛЬНАЯ ЭКСПОРТНО-ИМПОРТНАЯ КОМПАНИЯ         ВЬЕТНАМ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ГК ПО ЭКСПОРТУ И ИМПОРТУ ПРОДУКЦИИ И УСЛУГ ВО    УКРАИНА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ПРАВИТЕЛЬСТВО ИНДИИ,МИНИСТРЕСТВО ОБОРОНЫ         ИНД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МИНИСТЕРСТВО НИЦИОНАЛЬНОЙ ОБОРОНЫ ФЕДЕРАТИВ-     ЭФИОП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ФИРМА ООО"АВИАПРИБОР"                            МОЛДОВА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БЮРО ЗАКУПОК ГЛАВНОГО УПРАВЛЕНИЯ МЕЖДУНАРОДНО    КИТАЙ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ГП ЗМКБ "ПРОГРЕСС"                               УКРАИНА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МИНИСТЕРСТВО НАЦИОНАЛЬНОЙ ОБОРОНЫ                ЭФИОП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ФИРМА ООО "ХИМКОР"                               УКРАИНА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ФИРМА "ЛАСКО УМФОРМТЕХНИК ГМБХ"                  ГЕРМАН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АО "АСПА"                                        МОЛДОВА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ФИРМА"ВИЛЛЕМИН-МАКОДЕЛЬ СА"                      ШВЕЙЦАР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ФИРМА "СА МЮЛЛЕР МАШИНЕС"                        ШВЕЙЦАР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ФИРМА ИМ "ЭЛЕКТРОМАШИНА" СРЛ                     МОЛДОВА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ФИРМА "AGIE SA"                                  ШВЕЙЦАРИЯ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Российские партнеры  : Импорт 2002 - 2004 год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ФГУП "ВЭО "СТАНКОИМПОРТ"             7728055287  Москва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ФГУП РОСОБОРОНЭСПОРТ                 7740000083  Москва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MS Mincho;ＭＳ 明朝"/>
        </w:rPr>
        <w:t>*****************************************************************************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ФИНАНСОВЫЕ ДАННЫЕ    : В органах статистики за 2001-2003 гг. не отчитывались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АРТНЕРЫ             : ОАО "Уфимское моторостроительное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производственное объединение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АО "Мотор Сич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АО "Наро-Фоминский машиностроительный завод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Авиакосмофонд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АО "Гаврилов-Ямский машиностроительный завод "Агат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Запорожское машиностроительное конструкторское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бюро "Прогресс"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Предприятия в составе объединен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Национальный промышленный банк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Страховая компания "АСТО-Гарантия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НТЦ МКБ Гранит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АО НПП ЭГА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АО ГМЗ Агат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МСЗ САЛЮТ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ВМЗ Салют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НФО Статор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МП им.Баранова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АО "Топаз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НИИД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АО КБ "Электроприбор"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РОДСТВЕННЫЕ ФИРМЫ    : Продажа товаров народного потреблен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магазин "Мотоблоки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Москва, проспект Буденного 14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тел.(095) 369-80-37, 369-89-92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Редакция газеты "Вперед" (учредитель ФГУП &lt;ММПП &lt;САЛЮТ&gt;)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05118, г.Москва, пр.Буденного, 14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телефон: (095) 369-87-44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  <w:lang w:val="en-US"/>
        </w:rPr>
        <w:t>e-mail: gazeta@salut.ru</w:t>
      </w:r>
    </w:p>
    <w:p>
      <w:pPr>
        <w:pStyle w:val="Style9"/>
        <w:ind w:left="567" w:hanging="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9"/>
        <w:ind w:left="567" w:hanging="0"/>
        <w:rPr/>
      </w:pPr>
      <w:r>
        <w:rPr>
          <w:rFonts w:eastAsia="MS Mincho;ＭＳ 明朝"/>
        </w:rPr>
        <w:t>ИСТОРИЯ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ФИРМЫ</w:t>
      </w:r>
      <w:r>
        <w:rPr>
          <w:rFonts w:eastAsia="MS Mincho;ＭＳ 明朝"/>
          <w:lang w:val="en-US"/>
        </w:rPr>
        <w:t xml:space="preserve">        :</w:t>
      </w:r>
    </w:p>
    <w:p>
      <w:pPr>
        <w:pStyle w:val="Style9"/>
        <w:ind w:left="567" w:hanging="0"/>
        <w:rPr/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</w:rPr>
        <w:t>ФГУП ММПП "Салют" положил начало серийному производству двигателей для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летательных аппаратов в России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1912 году в Москве создан первый в России серийный завод "Гном" (в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дальнейшем Икар №2, завод 24 им. Фрунзе, 45 завод, ФГУП &lt;ММПП &lt;САЛЮТ&gt;) по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роизводству авиационных моторов "Гном" Французской конструкции, для</w:t>
      </w:r>
    </w:p>
    <w:p>
      <w:pPr>
        <w:pStyle w:val="Style9"/>
        <w:ind w:left="567" w:hanging="0"/>
        <w:rPr/>
      </w:pPr>
      <w:r>
        <w:rPr>
          <w:rFonts w:eastAsia="MS Mincho;ＭＳ 明朝"/>
        </w:rPr>
        <w:t>самолетов: "Москва", "Ньюпор-4", "Фарман-16", "Моран-ж"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1923 году завод "Икар №2" выпустил первый мощный советский мотор М-5,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конструкции КБ завода, для самолетов: И-1, И-2 (истребители); Р-1, Р-2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(разведчики), МР-1 (морской разведчик); ТБ-1 (бомбардировщик)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1930 году освоено серийное производство двигателей АМ-34 генерального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конструктора Александра Александровича Микулина, который является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родоначальником большого семейства моторов АМ, (ГАМ-34, АМ-35, АМ-35А, АМ-37,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АМ-38, АМ-38Ф) для самолетов ТБ-3 (АНТ-6), ДБ-А, АНТ-25 (ДР), АНТ-10 (Р-7) и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других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1934 году был построен самый большой в мире самолет "Максим Горький"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(АНТ-20). На самолете устанавливались 8 двигателей АМ-34 завода 24 им. Фрунзе,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конструктора двигателей А.А. Микулина. Летчики М. Громов и И. Жуков на</w:t>
      </w:r>
    </w:p>
    <w:p>
      <w:pPr>
        <w:pStyle w:val="Style9"/>
        <w:ind w:left="567" w:hanging="0"/>
        <w:rPr/>
      </w:pPr>
      <w:r>
        <w:rPr>
          <w:rFonts w:eastAsia="MS Mincho;ＭＳ 明朝"/>
        </w:rPr>
        <w:t>самолете "Максим Горький" подняли рекордный груз 10 тонн и 15 тонн на высоту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5000 метров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1937 году совершен беспосадочный перелет В.П. Чкалова, Г.Ф. Байдукова,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А.В. Белякова на самолете АНТ-25 с мотором АМ-34 из Москвы через Северный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олюс в Америку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1943 году завод освоил производство и серийно выпускал двигатель АМ-38Ф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для бронированного штурмовика ИЛ-2. За годы войны было произведено более 36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тыс. штурмовиков ИЛ-2. На более чем 10 тыс. были поставлены моторы завода №45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1947 году на заводе освоен в производство и прошел Государственные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испытания первый отечественный турбореактивный двигатель ТР-1 генерального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конструктора Архипа Михайловича Люлька для самолетов СУ-11, И-211, ИЛ-22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1948 году освоено серийное производство реактивного двигателя ВК-1 и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его модификаций ВК-1А, ВК-1Ф генерального конструктора Климова Владимира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Яковлевича для самолетов МИГ-15, МИГ-17, ИЛ-28, ТУ-14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1956 году освоено серийное производство реактивного двигателя АЛ-7-Ф1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генерального конструктора А. М. Люлька для самолетов СУ-7, СУ-9 и СУ-7Б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ерийный истребитель-бомбардировщик СУ-7Б развивал скорость 2140 км/ч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1962 году освоено серийное производство реактивного двигателя Р-15Б-300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генерального конструктора Сергея Константиновича Туманского. Он устанавливался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на самолеты МИГ-25. Установлен рекорд скорости - 3000 км / ч и потолок высоты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- 37000 м, а всего более 20 мировых рекордов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1972 году освоено серийное производство двигателя АЛ-21Ф генерального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конструктора А.М. Люлька для самолетов СУ-17, СУ-20, СУ-22, СУ-24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1984 году освоено серийное производство реактивного двигателя АЛ-31Ф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генерального конструктора А. М. Люлька. Он устанавливается на самолеты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емейства СУ-27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1988 году освоено производство частей двигателей генерального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конструктора Федора Михайловича Муравченко Д436Т-1 совместно с заводами АО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"Мотор СiЧ" г. Запорожье и АО УМПО г. Уфа для самолетов Ту-334, Як-42м, АН-74,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Бе-200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1989 году освоено серийное производство двигателя АЛ-31Ф третьей серии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В производство внедрен ряд принципиально новых технологических процессов. На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амолетах СУ-27 с двигателями АЛ-31Ф установлено около 30-ти мировых рекордов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егодня ФГУП &lt;ММПП &lt;САЛЮТ&gt; - крупнейшее российское специализированное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редприятие по изготовлению и сервисному обслуживанию авиадвигателей АЛ-31Ф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(для самолетов семейства СУ) и АЛ-55, по ремонту АЛ-21Ф (для СУ-22) и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Р-15Б-300 для МиГ-25, изготовлению узлов и деталей для Д-436 (модификаций для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Бе-200, Ту-334, Ан-74ТК-200 и Ту-230), Д-27 (для Ан-70, Ан-180 и Бе-42) и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энергетических установок ГТЭ-25У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КОММЕНТАРИИ          :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Федеральное Государственное Унитарное Предприятие ФГУП &lt;ММПП &lt;САЛЮТ&gt; в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настоящее время - это крупнейшее специализированное предприятие по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изготовлению и сервисному обслуживанию авиадвигателей Ал-31Ф (для самолетов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емейства Су), ремонту двигателей АЛ-21Ф (для Су-24), Р-15Б-300 (для МиГ-25),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изготовлению узлов и деталей двигателей Д-436Т1/ТП (для ТУ-334-100 ,ТУ-134М,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Бе-200), Д27 (для Ан-70) и энергетических установок ГТЭ-20-С. ФГУП &lt;ММПП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&lt;САЛЮТ&gt; занимается также изготовлением и сборкой различных товаров народного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отребления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 заданию правительства г. Москвы ФГУП &lt;ММПП &lt;САЛЮТ&gt; освоило серийное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роизводство газонейтрализаторов для автомобилей "Камаз" и изготавливает более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250 наименований запасных частей для столичных ТЭЦ Мосэнерго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ФГУП &lt;ММПП &lt;САЛЮТ&gt; обладает потенциалом со всеми видами производств: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- литейным, в том числе участками вакуумного литья по выплавляемым моделям,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литьем с ориентированным расположением зерен и монокристаллического литья;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- кузнечно - прессовым (листовая штамповка и сварка);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- цехами термообработки и гальванопокрытий;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- механическим с высокопроизводительным и высокоточным отечественным и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импортным оборудованием;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- инструментальным для изготовления технологической оснастки (штампы,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пресс-формы, приспособления, режущий и мерительный инструмент);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- станкостроительным цехом и механическими цехами с возможностью изготовлен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и ремонта различного технологического оборудования;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 xml:space="preserve">располагает кадрами технологов, конструкторов, инженеров, которые занимаются 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разработкой технологических процессов и средств оснащения производства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ФГУП &lt;ММПП &lt;САЛЮТ&gt; успешно работает на мировом рынке и открыт для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широкого сотрудничества во всех областях машиностроения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оздание авиационных ГТД невозможно без постоянного совершенствования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технологических процессов, разработки и внедрения новых методов и средств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обработки, обеспечивающих постоянно возрастающие требования к качеству,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надёжности двигателей, экономичности их производства и эксплуатации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спользование совершенных технологий открывает новые возможности для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овершенствования конструкции ГТД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ФГУП &lt;ММПП &lt;САЛЮТ&gt; владеет современными технологиями производства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газотурбинных двигателей, такими как ионная имплантация, электронно-лучевая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варка, вакуумное осаждение покрытий, скоростное протягивание, вибрационное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верление и развертывание, глубинное шлифование, изотермическая штамповка,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монокристаллическое и вакуумное литье и др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рименение на предприятии этих технологий позволяет серийно изготавливать 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овершенные конструкции двигателей с высокими эксплуатационными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характеристиками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УПОМИНАНИЯ В ПРЕССЕ  :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АвиаПорт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27.04.2004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енеральный директор госпредприятия ММПП "Салют" Юрий Елисеев считает,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что в будущем, очевидно, и ММПП "Салют" придется акционироваться, хотя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оптимальным сроком для акционирования ММПП "Салют" считает 2007-2008 годы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уководитель ММПП "Салют" считает, что государственная форма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обственности пока не изжила себя. На сегодняшний день она не является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тормозом для успешной деятельности предприятия и реализации концепции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интегрирования предприятий авиационного двигателестроения, уверен гендиректор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 его мнению, со стороны предыдущего правительства предпринимались меры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искусственного характера - например, принят Закон о государственных унитарных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редприятиях, который резко ограничивает хозяйственно-экономическую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деятельность госпредприятия. В таких условиях, фактически, ММПП "Салют"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ытались искусственно заставить акционироваться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Любая перестройка приводит, пусть и к временному, но спаду деловой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активности в деятельности предприятия, находящегося в госсобственности. А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егодня падать некогда: надо наверстывать упущенные возможности развития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роведение в настоящих условиях акционирования предприятия, как показывает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рактика большинства предприятий, приведет к потере темпа, заявил Юрий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Елисеев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говорят о том, что большая часть валового внутреннего продукта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траны создается частными предприятиями, то надо помнить, что приватизированы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и акционированы лучшие предприятия и сравнение должно быть корректным,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олагает Ю. Елисеев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 его словам, на основной площадке ММПП "Салют" работает 15 тысяч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человек. Только в городе Москве создано 10 тысяч рабочих мест и еще примерно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только же на других предприятиях - в Ярославской области, в Нарофоминске,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Воскресенске, в Молдове и др. Суммарно с 1997 года ММПП "Салют" создано более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20 тысяч дополнительных рабочих мест. В декабре 2003 года ММПП "Салют"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риобрел завод "Прибор", относящийся к системе бывшего военно-промышленного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комплекса страны, занимавшегося изготовлением корабельных антенн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------------------------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МИ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2-5.09.2004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Гидроавиасалон 2004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ерспективам развития авиации водного и корабельного базирования была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освящена пятая Международная выставка &lt;Гидроавиасалон - 2004&gt;, которая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остоялась с 2 по 5 сентября 2004 г. в городе Геленджике Краснодарского края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Делегация ФГУП &lt;ММПП &lt;Салют&gt; побывала на ней рабочей группой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 обозрение участников и посетителей салона были представлены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амолеты-амфибии, гидросамолеты, самолеты палубной авиации, вертолеты,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экранопланы, экранолеты: - всего демонстрировалось 50 видов летательных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аппаратов как отечественного, так и зарубежного производства. Особенностью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данной выставки было то, что на ней были представлены серийные образцы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родукции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радиционный салон - единственная в России выставка по гидроавиации,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оказ перспектив ее развития и возможностей применения для перевозки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ассажиров, грузов, туризма, выполнения патрульных и спасательных операций на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море, оказание помощи при чрезвычайных ситуациях и экологических катастрофах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&lt;Гидроавиасалоне - 2004&gt; приняли участие 150 фирм из дальнего и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ближнего зарубежья, посетили делегации из США, Италии, Украины, Англии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--------------------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 сайта компании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22.09.2004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2.09.2004 г. на ФГУП &lt;ММПП &lt;Салют&gt; состоялись переговоры с директором по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тратегическому планированию фирмы "Turbomeca" Г-ом Субрена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ФГУП &lt;ММПП &lt;Салют&gt; уже приступил к серийному изготовлению деталей для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авиадвигателей &lt;Arrius&gt;, которые производит фирма "Turbomeca". На переговорах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 руководителями фирмы достигнута договоренность о увеличении номенклатуры и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количества производимых деталей и узлов для авиадвигателей. На 2005 г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ланируется довести объем заказов до 300 тыс. евро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------------------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armstass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03.11.2004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стребитель F-10/J10, разработанный компанией "Чэнду эйркрафт индастриал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корпорейшн", составит основу парка боевых самолетов ВВС НОАК. Ожидается, что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эта машина поступит на вооружение через несколько лет. Об этом корр. АРМС-ТАСС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тало известно из источников на салоне Airshow China-2004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пециалистами ММПП "Салют" в 2000 году были завершены НИОКР по двигателю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АЛ-31ФН для однодвигательного истребителя F-10. Поставки первых двигателей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начались в конце 2001 года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рамках контракта с китайской стороной ММПП "Салют" в январе этого года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завершил выполнение 2-летнего контракта на поставку в Китай партии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турбореактивных двухконтурных двигателей (ТРДД) АЛ-31ФН (форсажный, с нижним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расположением коробки агрегатов) для F-10. Всего в течение 2001-2003 гг. было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оставлено 54 двигателя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 данным зарубежных источников, в январе этого года Россия и Китай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одписали соглашение на поставку новой партии двигателей АЛ-31ФН для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истребителей F-10. Количество двигателей в этой поставке не называется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Известно только, что оно должно быть эквивалентно первой партии (54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двигателя)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ерийное производство истребителей F-10 начато в 2003 году. Как полагают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эксперты, всего планируется построить 300 самолетов этого типа, в связи с чем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у ММПП "Салют" есть перспективы продолжения выпуска двигателей этого типа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ставляемые в Китай двигатели не имеют поворотного сопла. Однако оно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может быть установлено в дальнейшем при модернизации двигателей, что обеспечит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истребителям F-10 режим сверхманевренности. Базовая цена двигателя АЛ-31ФН, по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оценкам экспертов, составляет около 3 млн дол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------------------------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gazeta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15.12.04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ФГУП ММПП &lt; Салют &gt; в течение шести лет поставит в Китай около 250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двигателей АЛ-31-ФН для китайского легкого истребителя J-10. В ходе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российско-китайских переговоров, прошедших в Пекине, были согласованы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оследние детали контракта. Помимо контракта на поставку авиадвигателей для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истребителя J-10, китайская сторона проявила заинтересованность в закупке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модернизированных авиадвигателей АЛ-31-Ф производства &lt;Салют&gt; для истребителей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емейства Су на 2 - 1,4 млрд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</w:t>
      </w:r>
    </w:p>
    <w:p>
      <w:pPr>
        <w:pStyle w:val="Normal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567" w:gutter="0" w:header="284" w:top="1538" w:footer="136" w:bottom="15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!Neo'win Lucida Console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cs="Courier New"/>
        <w:i/>
        <w:i/>
        <w:sz w:val="16"/>
        <w:szCs w:val="16"/>
      </w:rPr>
    </w:pPr>
    <w:r>
      <w:rPr>
        <w:rFonts w:eastAsia="Arial" w:cs="Arial" w:ascii="Arial" w:hAnsi="Arial"/>
        <w:i/>
        <w:sz w:val="16"/>
      </w:rPr>
      <w:t xml:space="preserve"> </w:t>
    </w:r>
  </w:p>
  <w:p>
    <w:pPr>
      <w:pStyle w:val="Footer"/>
      <w:jc w:val="center"/>
      <w:rPr>
        <w:rFonts w:cs="Courier New"/>
        <w:i/>
        <w:i/>
        <w:sz w:val="16"/>
        <w:szCs w:val="16"/>
      </w:rPr>
    </w:pPr>
    <w:r>
      <w:rPr>
        <w:rFonts w:cs="Courier New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222" w:leader="none"/>
        <w:tab w:val="right" w:pos="10206" w:leader="none"/>
      </w:tabs>
      <w:ind w:left="-567" w:right="-426" w:hanging="0"/>
      <w:rPr>
        <w:rFonts w:eastAsia="Arial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8255</wp:posOffset>
          </wp:positionH>
          <wp:positionV relativeFrom="paragraph">
            <wp:posOffset>41910</wp:posOffset>
          </wp:positionV>
          <wp:extent cx="2628900" cy="54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628900" cy="54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eastAsia="Arial"/>
        <w:sz w:val="16"/>
        <w:lang w:val="ru-RU"/>
      </w:rPr>
      <w:t xml:space="preserve">            </w:t>
    </w:r>
  </w:p>
  <w:p>
    <w:pPr>
      <w:pStyle w:val="Normal"/>
      <w:tabs>
        <w:tab w:val="clear" w:pos="720"/>
        <w:tab w:val="left" w:pos="8222" w:leader="none"/>
        <w:tab w:val="right" w:pos="10206" w:leader="none"/>
      </w:tabs>
      <w:ind w:left="-567" w:right="-426" w:hanging="0"/>
      <w:rPr>
        <w:rStyle w:val="PageNumber"/>
        <w:sz w:val="16"/>
        <w:lang w:val="ru-RU"/>
      </w:rPr>
    </w:pPr>
    <w:r>
      <w:rPr/>
    </w:r>
  </w:p>
  <w:p>
    <w:pPr>
      <w:pStyle w:val="Normal"/>
      <w:tabs>
        <w:tab w:val="clear" w:pos="720"/>
        <w:tab w:val="left" w:pos="8222" w:leader="none"/>
        <w:tab w:val="right" w:pos="10206" w:leader="none"/>
      </w:tabs>
      <w:ind w:left="-567" w:right="-426" w:hanging="0"/>
      <w:rPr>
        <w:rStyle w:val="PageNumber"/>
        <w:sz w:val="16"/>
        <w:lang w:val="ru-RU"/>
      </w:rPr>
    </w:pPr>
    <w:r>
      <w:rPr/>
    </w:r>
  </w:p>
  <w:p>
    <w:pPr>
      <w:pStyle w:val="Normal"/>
      <w:tabs>
        <w:tab w:val="clear" w:pos="720"/>
        <w:tab w:val="left" w:pos="5670" w:leader="none"/>
        <w:tab w:val="right" w:pos="10206" w:leader="none"/>
      </w:tabs>
      <w:ind w:left="-567" w:right="-426" w:hanging="0"/>
      <w:rPr/>
    </w:pPr>
    <w:r>
      <w:rPr>
        <w:rStyle w:val="PageNumber"/>
        <w:sz w:val="16"/>
        <w:lang w:val="ru-RU"/>
      </w:rPr>
      <w:tab/>
      <w:tab/>
      <w:t xml:space="preserve">   </w:t>
    </w:r>
    <w:r>
      <w:rPr>
        <w:rStyle w:val="PageNumber"/>
        <w:rFonts w:cs="Courier New" w:ascii="Courier New" w:hAnsi="Courier New"/>
        <w:b/>
        <w:caps/>
        <w:shadow/>
        <w:spacing w:val="74"/>
        <w:u w:val="single"/>
        <w:lang w:val="ru-RU"/>
      </w:rPr>
      <w:t xml:space="preserve">ОтЧЕТ </w:t>
    </w:r>
    <w:r>
      <w:rPr>
        <w:rStyle w:val="PageNumber"/>
        <w:sz w:val="16"/>
        <w:lang w:val="ru-RU"/>
      </w:rPr>
      <w:t xml:space="preserve">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119" w:leader="none"/>
      </w:tabs>
      <w:spacing w:lineRule="exact" w:line="22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119" w:leader="none"/>
        <w:tab w:val="left" w:pos="3243" w:leader="none"/>
        <w:tab w:val="left" w:pos="3402" w:leader="none"/>
        <w:tab w:val="left" w:pos="3742" w:leader="none"/>
        <w:tab w:val="right" w:pos="5103" w:leader="none"/>
      </w:tabs>
      <w:spacing w:lineRule="auto" w:line="360"/>
      <w:jc w:val="center"/>
      <w:outlineLvl w:val="3"/>
    </w:pPr>
    <w:rPr>
      <w:i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color w:val="FFFFFF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90" w:leader="none"/>
      </w:tabs>
      <w:spacing w:before="480" w:after="0"/>
      <w:outlineLvl w:val="5"/>
    </w:pPr>
    <w:rPr>
      <w:b/>
      <w:color w:val="000000"/>
      <w:sz w:val="1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  <w:sz w:val="1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12" w:hanging="0"/>
      <w:jc w:val="both"/>
    </w:pPr>
    <w:rPr>
      <w:rFonts w:ascii="Arial Narrow" w:hAnsi="Arial Narrow" w:cs="Arial Narrow"/>
      <w:sz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AX">
    <w:name w:val="FAX"/>
    <w:basedOn w:val="Normal"/>
    <w:qFormat/>
    <w:pPr>
      <w:spacing w:lineRule="exact" w:line="220"/>
    </w:pPr>
    <w:rPr>
      <w:rFonts w:ascii="!Neo'win Lucida Console;Courier New" w:hAnsi="!Neo'win Lucida Console;Courier New" w:cs="!Neo'win Lucida Console;Courier New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exact" w:line="220"/>
    </w:pPr>
    <w:rPr>
      <w:rFonts w:ascii="Courier New" w:hAnsi="Courier New" w:cs="Courier New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exact" w:line="220"/>
    </w:pPr>
    <w:rPr>
      <w:rFonts w:ascii="Courier New" w:hAnsi="Courier New" w:cs="Courier New"/>
      <w:sz w:val="22"/>
    </w:rPr>
  </w:style>
  <w:style w:type="paragraph" w:styleId="Style9">
    <w:name w:val="Текст"/>
    <w:basedOn w:val="Normal"/>
    <w:qFormat/>
    <w:pPr/>
    <w:rPr>
      <w:rFonts w:ascii="Courier New" w:hAnsi="Courier New" w:cs="Courier New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20:27:00Z</dcterms:created>
  <dc:creator>shura</dc:creator>
  <dc:description/>
  <dc:language>en-US</dc:language>
  <cp:lastModifiedBy>шура</cp:lastModifiedBy>
  <cp:lastPrinted>2004-03-11T17:51:00Z</cp:lastPrinted>
  <dcterms:modified xsi:type="dcterms:W3CDTF">2005-01-26T20:27:00Z</dcterms:modified>
  <cp:revision>2</cp:revision>
  <dc:subject/>
  <dc:title>  IDENTIFICATION</dc:title>
</cp:coreProperties>
</file>