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rFonts w:cs="Courier New"/>
        </w:rPr>
      </w:pPr>
      <w:r>
        <w:rPr>
          <w:rFonts w:eastAsia="Courier New" w:cs="Courier New"/>
        </w:rPr>
        <w:t xml:space="preserve">   </w:t>
      </w:r>
      <w:r>
        <w:rPr>
          <w:rFonts w:cs="Courier New"/>
        </w:rPr>
        <w:t xml:space="preserve">Выборка : Янукович, Ющенко, с 15.12.2004 по 29.12.2004 </w:t>
      </w:r>
    </w:p>
    <w:p>
      <w:pPr>
        <w:pStyle w:val="Normal"/>
        <w:rPr>
          <w:rFonts w:cs="Courier New"/>
          <w:lang w:val="ru-RU"/>
        </w:rPr>
      </w:pPr>
      <w:r>
        <w:rPr>
          <w:rFonts w:cs="Courier New"/>
          <w:lang w:val="ru-RU"/>
        </w:rPr>
      </w:r>
    </w:p>
    <w:p>
      <w:pPr>
        <w:pStyle w:val="Style9"/>
        <w:rPr>
          <w:rFonts w:cs="Courier New"/>
          <w:lang w:val="ru-RU"/>
        </w:rPr>
      </w:pPr>
      <w:r>
        <w:rPr>
          <w:rFonts w:cs="Courier New"/>
          <w:lang w:val="ru-RU"/>
        </w:rPr>
      </w:r>
    </w:p>
    <w:p>
      <w:pPr>
        <w:pStyle w:val="Style9"/>
        <w:rPr>
          <w:rFonts w:cs="Courier New"/>
        </w:rPr>
      </w:pPr>
      <w:r>
        <w:rPr>
          <w:rFonts w:cs="Courier New"/>
        </w:rPr>
      </w:r>
    </w:p>
    <w:p>
      <w:pPr>
        <w:pStyle w:val="Style9"/>
        <w:rPr>
          <w:rFonts w:cs="Courier New"/>
        </w:rPr>
      </w:pPr>
      <w:r>
        <w:rPr>
          <w:rFonts w:cs="Courier New"/>
        </w:rPr>
        <w:t xml:space="preserve">Крупнейший украинский бизнесмен поддерживает Януковича </w:t>
      </w:r>
    </w:p>
    <w:p>
      <w:pPr>
        <w:pStyle w:val="Style9"/>
        <w:rPr>
          <w:rFonts w:cs="Courier New"/>
        </w:rPr>
      </w:pPr>
      <w:r>
        <w:rPr>
          <w:rFonts w:cs="Courier New"/>
        </w:rPr>
        <w:tab/>
        <w:t xml:space="preserve">  Том Уорнер</w:t>
      </w:r>
    </w:p>
    <w:p>
      <w:pPr>
        <w:pStyle w:val="Style9"/>
        <w:rPr>
          <w:rFonts w:cs="Courier New"/>
        </w:rPr>
      </w:pPr>
      <w:r>
        <w:rPr>
          <w:rFonts w:cs="Courier New"/>
        </w:rPr>
        <w:tab/>
        <w:t xml:space="preserve"> </w:t>
      </w:r>
    </w:p>
    <w:p>
      <w:pPr>
        <w:pStyle w:val="Style9"/>
        <w:rPr>
          <w:rFonts w:cs="Courier New"/>
        </w:rPr>
      </w:pPr>
      <w:r>
        <w:rPr>
          <w:rFonts w:cs="Courier New"/>
        </w:rPr>
        <w:tab/>
        <w:t xml:space="preserve">По мере того как приближаются повторные выборы украинского президента, намеченные на 26 декабря, многие политические и экономические группы, которые вначале поддерживали премьер-министра Виктора Януковича, переходят на сторону его соперника – лидера оппозиции Виктора Ющенко. </w:t>
      </w:r>
    </w:p>
    <w:p>
      <w:pPr>
        <w:pStyle w:val="Style9"/>
        <w:rPr>
          <w:rFonts w:cs="Courier New"/>
        </w:rPr>
      </w:pPr>
      <w:r>
        <w:rPr>
          <w:rFonts w:cs="Courier New"/>
        </w:rPr>
        <w:tab/>
        <w:t xml:space="preserve">Но Виктор Медведчук, 50-летний глава президентской администрации и один из самых богатых бизнесменов страны, остается верен Януковичу. </w:t>
      </w:r>
    </w:p>
    <w:p>
      <w:pPr>
        <w:pStyle w:val="Style9"/>
        <w:rPr>
          <w:rFonts w:cs="Courier New"/>
        </w:rPr>
      </w:pPr>
      <w:r>
        <w:rPr>
          <w:rFonts w:cs="Courier New"/>
        </w:rPr>
        <w:tab/>
        <w:t xml:space="preserve">Медведчук понимает, что Ющенко, который сейчас ведет в опросах общественного мнения, вероятно, победит. Однако он, возможно, останется на стороне Януковича, потому что премьер-министр может оказаться основным лидером оппозиции при администрации Ющенко. Медведчук и Янукович близки к Кремлю и являются важным каналом для дальнейшего российского влияния на Украину. </w:t>
      </w:r>
    </w:p>
    <w:p>
      <w:pPr>
        <w:pStyle w:val="Style9"/>
        <w:rPr>
          <w:rFonts w:cs="Courier New"/>
        </w:rPr>
      </w:pPr>
      <w:r>
        <w:rPr>
          <w:rFonts w:cs="Courier New"/>
        </w:rPr>
        <w:tab/>
        <w:t xml:space="preserve">Медведчук, который ранее был преданным союзником президента Леонида Кучмы, сыграл важную роль в попытках президента сохранить контроль даже после формального ухода с должности. Мало того, он убедил Кучму, что лучший способ остаться близко у власти – это поддержать Януковича. После скандальных выборов в прошлом месяце Янукович порвал с Кучмой и стал в позицию открыто пророссийского лидера промышленного востока. </w:t>
      </w:r>
    </w:p>
    <w:p>
      <w:pPr>
        <w:pStyle w:val="Style9"/>
        <w:rPr>
          <w:rFonts w:cs="Courier New"/>
        </w:rPr>
      </w:pPr>
      <w:r>
        <w:rPr>
          <w:rFonts w:cs="Courier New"/>
        </w:rPr>
        <w:tab/>
        <w:t xml:space="preserve">В отличие от Медведчука, большинство представителей администрации, такие, как, например, заместитель главы администрации Василь Базив, уже перешли в другой лагерь. Василь Базив сказал в интервью Financial Times: "Я думаю, что на Украине уже есть президент. Это Виктор Ющенко. Я думаю, что 50% госслужащих уже говорят это открыто, а 80-90% это понимают". </w:t>
      </w:r>
    </w:p>
    <w:p>
      <w:pPr>
        <w:pStyle w:val="Style9"/>
        <w:rPr>
          <w:rFonts w:cs="Courier New"/>
        </w:rPr>
      </w:pPr>
      <w:r>
        <w:rPr>
          <w:rFonts w:cs="Courier New"/>
        </w:rPr>
        <w:tab/>
        <w:t xml:space="preserve">Медведчук не может рассчитывать, что продержится на своей должности долго. Вчера представители президента сказали, что он уже подал прошение об отставке, но оно еще не было принято. Но даже и не занимая официальной должности, Медведчук останется влиятельной фигурой и по-прежнему будет совладельцем самой богатой в стране финансовой группы вместе со своим давним партнером Григорием Суркисом. Этим двоим принадлежат футбольная команда "Динамо" (Киев), два завода по переработке марганцевой руды, бумажная фабрика, девять региональных поставщиков электричества. </w:t>
      </w:r>
    </w:p>
    <w:p>
      <w:pPr>
        <w:pStyle w:val="Style9"/>
        <w:rPr>
          <w:rFonts w:cs="Courier New"/>
        </w:rPr>
      </w:pPr>
      <w:r>
        <w:rPr>
          <w:rFonts w:cs="Courier New"/>
        </w:rPr>
        <w:tab/>
        <w:t xml:space="preserve">Их политическая Социально-демократическая партия занимает 33 из 450 мест в парламенте – до выборов их было 40, но и этого достаточно, чтобы оказать влияние на законодательство, где ярко выражено разделение между фракциями. </w:t>
      </w:r>
    </w:p>
    <w:p>
      <w:pPr>
        <w:pStyle w:val="Style9"/>
        <w:rPr>
          <w:rFonts w:cs="Courier New"/>
        </w:rPr>
      </w:pPr>
      <w:r>
        <w:rPr>
          <w:rFonts w:cs="Courier New"/>
        </w:rPr>
        <w:tab/>
        <w:t xml:space="preserve">При этом то, что Медведчук играл центральную роль в администрации Кучмы, еще может сослужить ему недобрую службу. </w:t>
      </w:r>
    </w:p>
    <w:p>
      <w:pPr>
        <w:pStyle w:val="Style9"/>
        <w:rPr>
          <w:rFonts w:cs="Courier New"/>
        </w:rPr>
      </w:pPr>
      <w:r>
        <w:rPr>
          <w:rFonts w:cs="Courier New"/>
        </w:rPr>
        <w:tab/>
        <w:t xml:space="preserve">Генеральный прокурор Святослав Пискун занимается расследованием обвинений в махинациях на выборах в прошлом месяце, в которых, по утверждению Ющенко, Медведчик сыграл ведущую роль. </w:t>
      </w:r>
    </w:p>
    <w:p>
      <w:pPr>
        <w:pStyle w:val="Style9"/>
        <w:rPr>
          <w:rFonts w:cs="Courier New"/>
        </w:rPr>
      </w:pPr>
      <w:r>
        <w:rPr>
          <w:rFonts w:cs="Courier New"/>
        </w:rPr>
        <w:tab/>
        <w:t xml:space="preserve">Пискун возобновил расследование отравления Ющенко, причиной которого, как установили в минувшие выходные, был диоксин. В центре расследования – вечерняя встреча на вилле заместителя главы СБУ и депутата от Социально-демократической партии в пригороде Киева. Ющенко обвинил власти в том, что они организовали отравление. </w:t>
      </w:r>
    </w:p>
    <w:p>
      <w:pPr>
        <w:pStyle w:val="Style9"/>
        <w:rPr>
          <w:rFonts w:cs="Courier New"/>
        </w:rPr>
      </w:pPr>
      <w:r>
        <w:rPr>
          <w:rFonts w:cs="Courier New"/>
        </w:rPr>
        <w:tab/>
        <w:t xml:space="preserve">Тем временем прокуратура Киева расследует внезапную смерть главы Украинского кредитного банка, основанного Медведчуком и Суркисом. По сообщениям, его обнаружили в собственном кабинете с перерезанным горлом. </w:t>
      </w:r>
    </w:p>
    <w:p>
      <w:pPr>
        <w:pStyle w:val="Style9"/>
        <w:rPr>
          <w:rFonts w:cs="Courier New"/>
        </w:rPr>
      </w:pPr>
      <w:r>
        <w:rPr>
          <w:rFonts w:cs="Courier New"/>
        </w:rPr>
        <w:tab/>
        <w:t>Один из бывших партнеров Медведчука, Константин Григоришин, сказал, что он готовит ряд исков, направленных на то, чтобы отстранить Медведчука и Суркиса от управления футбольной командой и лишить их других деловых интересов. Григоришин говорит, что намерен доказать в суде, что его неправомерно лишили доли в бизнесе.</w:t>
      </w:r>
    </w:p>
    <w:p>
      <w:pPr>
        <w:pStyle w:val="Style9"/>
        <w:rPr>
          <w:rFonts w:cs="Courier New"/>
        </w:rPr>
      </w:pPr>
      <w:r>
        <w:rPr>
          <w:rFonts w:cs="Courier New"/>
        </w:rPr>
        <w:t>//* Источник информации : InoPressa.ru ,15.12.04</w:t>
      </w:r>
    </w:p>
    <w:p>
      <w:pPr>
        <w:pStyle w:val="Style9"/>
        <w:rPr>
          <w:rFonts w:cs="Courier New"/>
        </w:rPr>
      </w:pPr>
      <w:r>
        <w:rPr>
          <w:rFonts w:cs="Courier New"/>
        </w:rPr>
        <w:t>//* Регистрационный ном.: 100155020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Взрывная волна" от Украины дошла до других бывших советских республик </w:t>
      </w:r>
    </w:p>
    <w:p>
      <w:pPr>
        <w:pStyle w:val="Style9"/>
        <w:rPr>
          <w:rFonts w:cs="Courier New"/>
        </w:rPr>
      </w:pPr>
      <w:r>
        <w:rPr>
          <w:rFonts w:cs="Courier New"/>
        </w:rPr>
        <w:tab/>
        <w:t xml:space="preserve">  Кристофер Пала</w:t>
      </w:r>
    </w:p>
    <w:p>
      <w:pPr>
        <w:pStyle w:val="Style9"/>
        <w:rPr>
          <w:rFonts w:cs="Courier New"/>
        </w:rPr>
      </w:pPr>
      <w:r>
        <w:rPr>
          <w:rFonts w:cs="Courier New"/>
        </w:rPr>
        <w:tab/>
        <w:t xml:space="preserve"> </w:t>
      </w:r>
    </w:p>
    <w:p>
      <w:pPr>
        <w:pStyle w:val="Style9"/>
        <w:rPr>
          <w:rFonts w:cs="Courier New"/>
        </w:rPr>
      </w:pPr>
      <w:r>
        <w:rPr>
          <w:rFonts w:cs="Courier New"/>
        </w:rPr>
        <w:tab/>
        <w:t xml:space="preserve">Политические потрясения на Украине вызывают большой интерес в России и в Европе, но в других бывших советских республиках, политических лидеров которых также обвиняют в махинациях с целью удержаться у власти, реакция на происходящие на Украине события более сдержанная. </w:t>
      </w:r>
    </w:p>
    <w:p>
      <w:pPr>
        <w:pStyle w:val="Style9"/>
        <w:rPr>
          <w:rFonts w:cs="Courier New"/>
        </w:rPr>
      </w:pPr>
      <w:r>
        <w:rPr>
          <w:rFonts w:cs="Courier New"/>
        </w:rPr>
        <w:tab/>
        <w:t xml:space="preserve">Прошедшие два месяца назад в Казахстане парламентские выборы западные и местные наблюдатели назвали нечестными. Оппозиция получила только одно место в парламенте, состоящем из 77 депутатов. Этот единственный депутат, представляющий оппозицию, в знак протеста отказался от полученных полномочий. </w:t>
      </w:r>
    </w:p>
    <w:p>
      <w:pPr>
        <w:pStyle w:val="Style9"/>
        <w:rPr>
          <w:rFonts w:cs="Courier New"/>
        </w:rPr>
      </w:pPr>
      <w:r>
        <w:rPr>
          <w:rFonts w:cs="Courier New"/>
        </w:rPr>
        <w:tab/>
        <w:t xml:space="preserve">А ведь незадолго до этого президент Казахстана Нурсултан Назарбаев пообещал, что новый закон о выборах позволит сделать голосование открытым и честным. Несмотря на это, горстка депутатов, представлявших ранее оппозицию в парламенте, в результате новых выборов оказалась за бортом. </w:t>
      </w:r>
    </w:p>
    <w:p>
      <w:pPr>
        <w:pStyle w:val="Style9"/>
        <w:rPr>
          <w:rFonts w:cs="Courier New"/>
        </w:rPr>
      </w:pPr>
      <w:r>
        <w:rPr>
          <w:rFonts w:cs="Courier New"/>
        </w:rPr>
        <w:tab/>
        <w:t xml:space="preserve">Дос Кушим, руководитель казахстанской Республиканской сети независимых наблюдателей, заявил о том, что последние выборы были самыми мошенническими за весь период после обретения Казахстаном независимости в 1991 году. </w:t>
      </w:r>
    </w:p>
    <w:p>
      <w:pPr>
        <w:pStyle w:val="Style9"/>
        <w:rPr>
          <w:rFonts w:cs="Courier New"/>
        </w:rPr>
      </w:pPr>
      <w:r>
        <w:rPr>
          <w:rFonts w:cs="Courier New"/>
        </w:rPr>
        <w:tab/>
        <w:t xml:space="preserve">Две недели спустя после выборов в Казахстане прошли выборы в Белоруссии, которые привели к аналогичному результату. Лидер оппозиции назвал прошедшие выборы самыми нечестными за весь период пребывания у власти Лукашенко. </w:t>
      </w:r>
    </w:p>
    <w:p>
      <w:pPr>
        <w:pStyle w:val="Style9"/>
        <w:rPr>
          <w:rFonts w:cs="Courier New"/>
        </w:rPr>
      </w:pPr>
      <w:r>
        <w:rPr>
          <w:rFonts w:cs="Courier New"/>
        </w:rPr>
        <w:tab/>
        <w:t xml:space="preserve">Годом раньше подобные выборы, с использованием подтасовок, прошли в Азербайджане. Кандидатом в президенты от власти был Ильхам Алиев, 42-летний сын президента Гейдара Алиева, который умер вскоре после выборов, в январе 2003 года. Алиев-старший за две недели до выборов снял свою кандидатуру в пользу сына. </w:t>
      </w:r>
    </w:p>
    <w:p>
      <w:pPr>
        <w:pStyle w:val="Style9"/>
        <w:rPr>
          <w:rFonts w:cs="Courier New"/>
        </w:rPr>
      </w:pPr>
      <w:r>
        <w:rPr>
          <w:rFonts w:cs="Courier New"/>
        </w:rPr>
        <w:tab/>
        <w:t xml:space="preserve">После того как было объявлено о победе Ильхама Алиева, который якобы получил 80% голосов, в Азербайджане возникли уличные протесты, и один человек был убит. </w:t>
      </w:r>
    </w:p>
    <w:p>
      <w:pPr>
        <w:pStyle w:val="Style9"/>
        <w:rPr>
          <w:rFonts w:cs="Courier New"/>
        </w:rPr>
      </w:pPr>
      <w:r>
        <w:rPr>
          <w:rFonts w:cs="Courier New"/>
        </w:rPr>
        <w:tab/>
        <w:t xml:space="preserve">Лидер азербайджанской оппозиционной партии "Мусават" Иса Гамбар недавно побывал в Киеве, как и делегация из бывших депутатов оппозиции парламента Казахстана. </w:t>
      </w:r>
    </w:p>
    <w:p>
      <w:pPr>
        <w:pStyle w:val="Style9"/>
        <w:rPr>
          <w:rFonts w:cs="Courier New"/>
        </w:rPr>
      </w:pPr>
      <w:r>
        <w:rPr>
          <w:rFonts w:cs="Courier New"/>
        </w:rPr>
        <w:tab/>
        <w:t xml:space="preserve">Всем им было интересно узнать, что заставило сторонников кандидата от украинской оппозиции Виктора Ющенко выйти на улицы, для того чтобы не дать его оппоненту Виктору Януковичу прийти к власти в результате сфальсифицированных выборов. </w:t>
      </w:r>
    </w:p>
    <w:p>
      <w:pPr>
        <w:pStyle w:val="Style9"/>
        <w:rPr>
          <w:rFonts w:cs="Courier New"/>
        </w:rPr>
      </w:pPr>
      <w:r>
        <w:rPr>
          <w:rFonts w:cs="Courier New"/>
        </w:rPr>
        <w:tab/>
        <w:t xml:space="preserve">После выборов в Казахстане крупнейшая оппозиционная партия страны "Ак Жол" призвала провести демонстрации протеста на главной площади столицы. Но правительство не разрешило проводить демонстрацию, и она была отменена. </w:t>
      </w:r>
    </w:p>
    <w:p>
      <w:pPr>
        <w:pStyle w:val="Style9"/>
        <w:rPr>
          <w:rFonts w:cs="Courier New"/>
        </w:rPr>
      </w:pPr>
      <w:r>
        <w:rPr>
          <w:rFonts w:cs="Courier New"/>
        </w:rPr>
        <w:tab/>
        <w:t xml:space="preserve">"Мы решили отменить демонстрацию, так как опасались акций насилия и чувствовали ответственность перед своими сторонниками", – говорит сопредседатель партии Ораз Джандосов, который являлся кандидатом на прошедших парламентских выборах. </w:t>
      </w:r>
    </w:p>
    <w:p>
      <w:pPr>
        <w:pStyle w:val="Style9"/>
        <w:rPr>
          <w:rFonts w:cs="Courier New"/>
        </w:rPr>
      </w:pPr>
      <w:r>
        <w:rPr>
          <w:rFonts w:cs="Courier New"/>
        </w:rPr>
        <w:tab/>
        <w:t xml:space="preserve">Американская общественная организация Transparency International называет Казахстан одним из самых коррумпированных государств в мире, ставя его на 122-е место из 145 по размаху коррупции в стране. </w:t>
      </w:r>
    </w:p>
    <w:p>
      <w:pPr>
        <w:pStyle w:val="Style9"/>
        <w:rPr>
          <w:rFonts w:cs="Courier New"/>
        </w:rPr>
      </w:pPr>
      <w:r>
        <w:rPr>
          <w:rFonts w:cs="Courier New"/>
        </w:rPr>
        <w:tab/>
        <w:t xml:space="preserve">Независимые наблюдатели заявляли, что соперник Джандосова на выборах, сотрудница министерства образования Куляш Агатаева одержала победу во многом благодаря тому, что учителей и правительственных чиновников заставляли агитировать и голосовать за нее под страхом лишиться работы. </w:t>
      </w:r>
    </w:p>
    <w:p>
      <w:pPr>
        <w:pStyle w:val="Style9"/>
        <w:rPr>
          <w:rFonts w:cs="Courier New"/>
        </w:rPr>
      </w:pPr>
      <w:r>
        <w:rPr>
          <w:rFonts w:cs="Courier New"/>
        </w:rPr>
        <w:tab/>
        <w:t xml:space="preserve">"Моя жена – учительница в школе, и в день выборов нам обоим пришлось проголосовать по шесть раз, – сказал водитель, попросивший не называть его имени. – И вы называете это демократией?" </w:t>
      </w:r>
    </w:p>
    <w:p>
      <w:pPr>
        <w:pStyle w:val="Style9"/>
        <w:rPr>
          <w:rFonts w:cs="Courier New"/>
        </w:rPr>
      </w:pPr>
      <w:r>
        <w:rPr>
          <w:rFonts w:cs="Courier New"/>
        </w:rPr>
        <w:tab/>
        <w:t xml:space="preserve">Были также обвинения в том, что специальные автобусы привозили в город сельских жителей для голосования и возили их от одного избирательного участка к другому. </w:t>
      </w:r>
    </w:p>
    <w:p>
      <w:pPr>
        <w:pStyle w:val="Style9"/>
        <w:rPr>
          <w:rFonts w:cs="Courier New"/>
        </w:rPr>
      </w:pPr>
      <w:r>
        <w:rPr>
          <w:rFonts w:cs="Courier New"/>
        </w:rPr>
        <w:tab/>
        <w:t xml:space="preserve">ОБСЕ и Евросоюз назвали выборы в Казахстане не соответствующими международным стандартам. Российские же наблюдатели поспешили назвать казахстанские выборы открытыми и честными еще до завершения голосования. </w:t>
      </w:r>
    </w:p>
    <w:p>
      <w:pPr>
        <w:pStyle w:val="Style9"/>
        <w:rPr>
          <w:rFonts w:cs="Courier New"/>
        </w:rPr>
      </w:pPr>
      <w:r>
        <w:rPr>
          <w:rFonts w:cs="Courier New"/>
        </w:rPr>
        <w:tab/>
        <w:t>Для того чтобы жители Казахстана начали отстаивать свои права, потребуется время, считает Алихан Байменов, другой лидер оппозиционной партии "Ак Жол": "Мы должны убедить наше общество, что можно сменить президента и, тем не менее, сохранить стабильность в стране".</w:t>
      </w:r>
    </w:p>
    <w:p>
      <w:pPr>
        <w:pStyle w:val="Style9"/>
        <w:rPr>
          <w:rFonts w:cs="Courier New"/>
        </w:rPr>
      </w:pPr>
      <w:r>
        <w:rPr>
          <w:rFonts w:cs="Courier New"/>
        </w:rPr>
        <w:t>//* Источник информации : InoPressa.ru ,15.12.04</w:t>
      </w:r>
    </w:p>
    <w:p>
      <w:pPr>
        <w:pStyle w:val="Style9"/>
        <w:rPr>
          <w:rFonts w:cs="Courier New"/>
        </w:rPr>
      </w:pPr>
      <w:r>
        <w:rPr>
          <w:rFonts w:cs="Courier New"/>
        </w:rPr>
        <w:t>//* Регистрационный ном.: 100155108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Financial Times: украинская бизнес-элита колеблется, но склоняется от Януковича к Ющенко</w:t>
      </w:r>
    </w:p>
    <w:p>
      <w:pPr>
        <w:pStyle w:val="Style9"/>
        <w:rPr>
          <w:rFonts w:cs="Courier New"/>
        </w:rPr>
      </w:pPr>
      <w:r>
        <w:rPr>
          <w:rFonts w:cs="Courier New"/>
        </w:rPr>
        <w:tab/>
        <w:t xml:space="preserve">По мере того как приближаются повторные выборы украинского президента, намеченные на 26 декабря, многие политические и экономические группы, которые вначале поддерживали премьер-министра Виктора Януковича, переходят на сторону его соперника - лидера оппозиции Виктора Ющенко, пишет Financial Times(перевод на сайте Inopressa.ru).  </w:t>
      </w:r>
    </w:p>
    <w:p>
      <w:pPr>
        <w:pStyle w:val="Style9"/>
        <w:rPr>
          <w:rFonts w:cs="Courier New"/>
        </w:rPr>
      </w:pPr>
      <w:r>
        <w:rPr>
          <w:rFonts w:cs="Courier New"/>
        </w:rPr>
        <w:tab/>
        <w:t xml:space="preserve">Но Виктор Медведчук, 50-летний глава президентской администрации и один из самых богатых бизнесменов страны, остается верен Януковичу. Во вторник Медведчук подал в отставку, но ее пока не приняли. </w:t>
      </w:r>
    </w:p>
    <w:p>
      <w:pPr>
        <w:pStyle w:val="Style9"/>
        <w:rPr>
          <w:rFonts w:cs="Courier New"/>
        </w:rPr>
      </w:pPr>
      <w:r>
        <w:rPr>
          <w:rFonts w:cs="Courier New"/>
        </w:rPr>
        <w:tab/>
        <w:t xml:space="preserve">Медведчук понимает, что Ющенко, который сейчас ведет в опросах общественного мнения, вероятно, победит. Однако он, возможно, останется на стороне Януковича, потому что премьер-министр может оказаться основным лидером оппозиции при администрации Ющенко. Медведчук и Янукович близки к Кремлю и являются важным каналом для дальнейшего российского влияния на Украину. </w:t>
      </w:r>
    </w:p>
    <w:p>
      <w:pPr>
        <w:pStyle w:val="Style9"/>
        <w:rPr>
          <w:rFonts w:cs="Courier New"/>
        </w:rPr>
      </w:pPr>
      <w:r>
        <w:rPr>
          <w:rFonts w:cs="Courier New"/>
        </w:rPr>
        <w:tab/>
        <w:t xml:space="preserve">Медведчук, который ранее был преданным союзником президента Леонида Кучмы, сыграл важную роль в попытках президента сохранить контроль даже после формального ухода с должности. Мало того, он убедил Кучму, что лучший способ остаться близко у власти - это поддержать Януковича. После скандальных выборов в прошлом месяце Янукович порвал с Кучмой и стал в позицию открыто пророссийского лидера промышленного востока. </w:t>
      </w:r>
    </w:p>
    <w:p>
      <w:pPr>
        <w:pStyle w:val="Style9"/>
        <w:rPr>
          <w:rFonts w:cs="Courier New"/>
        </w:rPr>
      </w:pPr>
      <w:r>
        <w:rPr>
          <w:rFonts w:cs="Courier New"/>
        </w:rPr>
        <w:tab/>
        <w:t xml:space="preserve">В отличие от Медведчука, большинство представителей администрации, такие, как, например, заместитель главы администрации Василь Базив, уже перешли в другой лагерь. Василь Базив сказал в интервью Financial Times: "Я думаю, что на Украине уже есть президент. Это Виктор Ющенко. Я думаю, что 50% госслужащих уже говорят это открыто, а 80-90% это понимают". </w:t>
      </w:r>
    </w:p>
    <w:p>
      <w:pPr>
        <w:pStyle w:val="Style9"/>
        <w:rPr>
          <w:rFonts w:cs="Courier New"/>
        </w:rPr>
      </w:pPr>
      <w:r>
        <w:rPr>
          <w:rFonts w:cs="Courier New"/>
        </w:rPr>
        <w:tab/>
        <w:t xml:space="preserve">Медведчук не может рассчитывать, что продержится на своей должности главы президентской администрации долго. Во вторник представители президента сказали, что он уже подал прошение об отставке, но оно еще не было принято. Но даже и не занимая официальной должности, Медведчук останется влиятельной фигурой и по-прежнему будет совладельцем самой богатой в стране финансовой группы вместе со своим давним партнером Григорием Суркисом. Этим двоим принадлежат футбольная команда "Динамо" (Киев), два завода по переработке марганцевой руды, бумажная фабрика, девять региональных поставщиков электричества. </w:t>
      </w:r>
    </w:p>
    <w:p>
      <w:pPr>
        <w:pStyle w:val="Style9"/>
        <w:rPr>
          <w:rFonts w:cs="Courier New"/>
        </w:rPr>
      </w:pPr>
      <w:r>
        <w:rPr>
          <w:rFonts w:cs="Courier New"/>
        </w:rPr>
        <w:tab/>
        <w:t xml:space="preserve">Их политическая Социально-демократическая партия занимает 33 из 450 мест в парламенте - до выборов их было 40, но и этого достаточно, чтобы оказать влияние на законодательство, где ярко выражено разделение между фракциями. </w:t>
      </w:r>
    </w:p>
    <w:p>
      <w:pPr>
        <w:pStyle w:val="Style9"/>
        <w:rPr>
          <w:rFonts w:cs="Courier New"/>
        </w:rPr>
      </w:pPr>
      <w:r>
        <w:rPr>
          <w:rFonts w:cs="Courier New"/>
        </w:rPr>
        <w:tab/>
        <w:t>При этом то, что Медведчук играл центральную роль в администрации Кучмы, еще может сослужить ему недобрую службу, подчеркивает Financial Times.</w:t>
      </w:r>
    </w:p>
    <w:p>
      <w:pPr>
        <w:pStyle w:val="Style9"/>
        <w:rPr>
          <w:rFonts w:cs="Courier New"/>
        </w:rPr>
      </w:pPr>
      <w:r>
        <w:rPr>
          <w:rFonts w:cs="Courier New"/>
        </w:rPr>
        <w:tab/>
        <w:t xml:space="preserve">Генеральный прокурор Святослав Пискун занимается расследованием обвинений в махинациях на выборах в прошлом месяце, в которых, по утверждению Ющенко, Медведчик сыграл ведущую роль. </w:t>
      </w:r>
    </w:p>
    <w:p>
      <w:pPr>
        <w:pStyle w:val="Style9"/>
        <w:rPr>
          <w:rFonts w:cs="Courier New"/>
        </w:rPr>
      </w:pPr>
      <w:r>
        <w:rPr>
          <w:rFonts w:cs="Courier New"/>
        </w:rPr>
        <w:tab/>
        <w:t xml:space="preserve">Пискун возобновил расследование отравления Ющенко, причиной которого, как установили в минувшие выходные, был диоксин. В центре расследования - вечерняя встреча на вилле заместителя главы СБУ и депутата от Социально-демократической партии в пригороде Киева. Ющенко обвинил власти в том, что они организовали отравление. </w:t>
      </w:r>
    </w:p>
    <w:p>
      <w:pPr>
        <w:pStyle w:val="Style9"/>
        <w:rPr>
          <w:rFonts w:cs="Courier New"/>
        </w:rPr>
      </w:pPr>
      <w:r>
        <w:rPr>
          <w:rFonts w:cs="Courier New"/>
        </w:rPr>
        <w:tab/>
        <w:t xml:space="preserve">Тем временем прокуратура Киева расследует внезапную смерть главы Украинского кредитного банка, основанного Медведчуком и Суркисом. По сообщениям, его обнаружили в собственном кабинете с перерезанным горлом. </w:t>
      </w:r>
    </w:p>
    <w:p>
      <w:pPr>
        <w:pStyle w:val="Style9"/>
        <w:rPr>
          <w:rFonts w:cs="Courier New"/>
        </w:rPr>
      </w:pPr>
      <w:r>
        <w:rPr>
          <w:rFonts w:cs="Courier New"/>
        </w:rPr>
        <w:tab/>
        <w:t xml:space="preserve">Один из бывших партнеров Медведчука, Константин Григоришин, сказал, что он готовит ряд исков, направленных на то, чтобы отстранить Медведчука и Суркиса от управления футбольной командой и лишить их других деловых интересов. Григоришин говорит, что намерен доказать в суде, что его неправомерно лишили доли в бизнесе.   </w:t>
      </w:r>
    </w:p>
    <w:p>
      <w:pPr>
        <w:pStyle w:val="Style9"/>
        <w:rPr>
          <w:rFonts w:cs="Courier New"/>
        </w:rPr>
      </w:pPr>
      <w:r>
        <w:rPr>
          <w:rFonts w:cs="Courier New"/>
        </w:rPr>
        <w:tab/>
        <w:t>Ссылки по теме:</w:t>
      </w:r>
    </w:p>
    <w:p>
      <w:pPr>
        <w:pStyle w:val="Style9"/>
        <w:rPr>
          <w:rFonts w:cs="Courier New"/>
        </w:rPr>
      </w:pPr>
      <w:r>
        <w:rPr>
          <w:rFonts w:cs="Courier New"/>
        </w:rPr>
        <w:t>//* Источник информации : NewsRu.com ,15.12.04</w:t>
      </w:r>
    </w:p>
    <w:p>
      <w:pPr>
        <w:pStyle w:val="Style9"/>
        <w:rPr>
          <w:rFonts w:cs="Courier New"/>
        </w:rPr>
      </w:pPr>
      <w:r>
        <w:rPr>
          <w:rFonts w:cs="Courier New"/>
        </w:rPr>
        <w:t>//* Регистрационный ном.: 100155083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Рассылка АПН</w:t>
      </w:r>
    </w:p>
    <w:p>
      <w:pPr>
        <w:pStyle w:val="Style9"/>
        <w:rPr>
          <w:rFonts w:cs="Courier New"/>
        </w:rPr>
      </w:pPr>
      <w:r>
        <w:rPr>
          <w:rFonts w:cs="Courier New"/>
        </w:rPr>
        <w:tab/>
        <w:t xml:space="preserve"> </w:t>
      </w:r>
    </w:p>
    <w:p>
      <w:pPr>
        <w:pStyle w:val="Style9"/>
        <w:rPr>
          <w:rFonts w:cs="Courier New"/>
        </w:rPr>
      </w:pPr>
      <w:r>
        <w:rPr>
          <w:rFonts w:cs="Courier New"/>
        </w:rPr>
        <w:tab/>
        <w:t xml:space="preserve"> Кучма как клоун Европы (Сергей Черняховский)      </w:t>
      </w:r>
    </w:p>
    <w:p>
      <w:pPr>
        <w:pStyle w:val="Style9"/>
        <w:rPr>
          <w:rFonts w:cs="Courier New"/>
        </w:rPr>
      </w:pPr>
      <w:r>
        <w:rPr>
          <w:rFonts w:cs="Courier New"/>
        </w:rPr>
        <w:tab/>
        <w:t xml:space="preserve">  </w:t>
      </w:r>
    </w:p>
    <w:p>
      <w:pPr>
        <w:pStyle w:val="Style9"/>
        <w:rPr>
          <w:rFonts w:cs="Courier New"/>
        </w:rPr>
      </w:pPr>
      <w:r>
        <w:rPr>
          <w:rFonts w:cs="Courier New"/>
        </w:rPr>
        <w:tab/>
        <w:t>Украинский президент, больше всех запутавший ситуацию в собственной стране, на глазах превращается в общеевропейского клоуна.</w:t>
      </w:r>
    </w:p>
    <w:p>
      <w:pPr>
        <w:pStyle w:val="Style9"/>
        <w:rPr>
          <w:rFonts w:cs="Courier New"/>
        </w:rPr>
      </w:pPr>
      <w:r>
        <w:rPr>
          <w:rFonts w:cs="Courier New"/>
        </w:rPr>
        <w:tab/>
        <w:t>Очень возможно, что более всех в прогнозах исхода украинских выборов были правы те, кто предупреждал, что Кучма постарается сыграть на них свою партию и постарается обеспечить свой «третий срок» в той или иной форме. Все, что произошло после второго тура выборов, можно объяснить в рамках этой гипотезы.</w:t>
      </w:r>
    </w:p>
    <w:p>
      <w:pPr>
        <w:pStyle w:val="Style9"/>
        <w:rPr>
          <w:rFonts w:cs="Courier New"/>
        </w:rPr>
      </w:pPr>
      <w:r>
        <w:rPr>
          <w:rFonts w:cs="Courier New"/>
        </w:rPr>
        <w:tab/>
        <w:t>Кучма, как справедливо говорит Павловский не передал Януковичу все реальные ресурсы управления, в отличие от Ельцина в 1999 г. Кучма создал вакуум власти в публичном пространстве 22-23 ноября 2004 г., которым и воспользовалась оппозиция, начавшая 23 свое наступление.</w:t>
      </w:r>
    </w:p>
    <w:p>
      <w:pPr>
        <w:pStyle w:val="Style9"/>
        <w:rPr>
          <w:rFonts w:cs="Courier New"/>
        </w:rPr>
      </w:pPr>
      <w:r>
        <w:rPr>
          <w:rFonts w:cs="Courier New"/>
        </w:rPr>
        <w:tab/>
        <w:t>Кучма не принял практически никаких мер по пресечению антиконституционных действий оппозиции. Раз за разом, на заседании Совета Национальной безопасности Украины, Кучма отказывался ввести чрезвычайное положение, то есть уклонялся от выполнения своих прямых обязанностей.</w:t>
      </w:r>
    </w:p>
    <w:p>
      <w:pPr>
        <w:pStyle w:val="Style9"/>
        <w:rPr>
          <w:rFonts w:cs="Courier New"/>
        </w:rPr>
      </w:pPr>
      <w:r>
        <w:rPr>
          <w:rFonts w:cs="Courier New"/>
        </w:rPr>
        <w:tab/>
        <w:t>Кучма не предпринял ровным счетом ничего для пресечения деятельности облсоветов Западной Украины, провозгласивших президентом Ющенко. Однако он быстро и решительно отреагировал на минимальный намек Восточной Украины на попытку защиты своих прав. И СБУ, и Прокуратура мгновенно возбудили известные уголовные дела по покушению на территориальную целостность страны.</w:t>
      </w:r>
    </w:p>
    <w:p>
      <w:pPr>
        <w:pStyle w:val="Style9"/>
        <w:rPr>
          <w:rFonts w:cs="Courier New"/>
        </w:rPr>
      </w:pPr>
      <w:r>
        <w:rPr>
          <w:rFonts w:cs="Courier New"/>
        </w:rPr>
        <w:tab/>
        <w:t>Кучма посадил выигравшего выборы Януковича за один стол с проигравшим Ющенко, делегитимизировав, обесценив победу первого. Превратил их из победителя и побежденного в две равноправные стороны, вынужденные о чем-то вести переговоры.</w:t>
      </w:r>
    </w:p>
    <w:p>
      <w:pPr>
        <w:pStyle w:val="Style9"/>
        <w:rPr>
          <w:rFonts w:cs="Courier New"/>
        </w:rPr>
      </w:pPr>
      <w:r>
        <w:rPr>
          <w:rFonts w:cs="Courier New"/>
        </w:rPr>
        <w:tab/>
        <w:t>Все это заставляет предполагать, что истинным автором кризиса на Украине, истинным вдохновителем антиконституционной деятельности оранжевых был именно Леонид Кучма.</w:t>
      </w:r>
    </w:p>
    <w:p>
      <w:pPr>
        <w:pStyle w:val="Style9"/>
        <w:rPr>
          <w:rFonts w:cs="Courier New"/>
        </w:rPr>
      </w:pPr>
      <w:r>
        <w:rPr>
          <w:rFonts w:cs="Courier New"/>
        </w:rPr>
        <w:tab/>
        <w:t>Янукович постоянно был скован, блокирован в своих действиях в дни кризиса, Ющенко постоянно действовал в условиях максимального благоприятствования со стороны власти.</w:t>
      </w:r>
    </w:p>
    <w:p>
      <w:pPr>
        <w:pStyle w:val="Style9"/>
        <w:rPr>
          <w:rFonts w:cs="Courier New"/>
        </w:rPr>
      </w:pPr>
      <w:r>
        <w:rPr>
          <w:rFonts w:cs="Courier New"/>
        </w:rPr>
        <w:tab/>
        <w:t xml:space="preserve">Сам по себе замысел выглядит вполне логично. Преградить путь Ющенко к власти с помощью Януковича, но не передать власть Януковичу, организовав антикоституционные действия Ющенко. В результате возникал пат, в котором Кучма становился абсолютно необходим обеим сторонам, как посредник, как арбитр, но реально обретал решающее слово в определении контуров послевыборного устройства Украины. </w:t>
      </w:r>
    </w:p>
    <w:p>
      <w:pPr>
        <w:pStyle w:val="Style9"/>
        <w:rPr>
          <w:rFonts w:cs="Courier New"/>
        </w:rPr>
      </w:pPr>
      <w:r>
        <w:rPr>
          <w:rFonts w:cs="Courier New"/>
        </w:rPr>
        <w:tab/>
        <w:t>Кучма, вместо того, чтобы стать «хромой уткой», становился главным координатором процесса с широким полем маневра. Он мог варьировать: от вывода ситуации на повторные выборы, без участия основных прежних кандидатов, до проведения своего варианта конституционной реформы с переходом к парламентскому правлению.</w:t>
      </w:r>
    </w:p>
    <w:p>
      <w:pPr>
        <w:pStyle w:val="Style9"/>
        <w:rPr>
          <w:rFonts w:cs="Courier New"/>
        </w:rPr>
      </w:pPr>
      <w:r>
        <w:rPr>
          <w:rFonts w:cs="Courier New"/>
        </w:rPr>
        <w:tab/>
        <w:t>Однако все прирожденные интриганы сильны при соблюдении правил интриги, правил скрытых угроз, намеков, позиционных перемещений —и сразу становятся слабы, когда сталкиваются с тем, что кто-то начинает играть не по их, а по своим правилам, особенно, когда имеет для этого свой ресурс, желательно —силовой.</w:t>
      </w:r>
    </w:p>
    <w:p>
      <w:pPr>
        <w:pStyle w:val="Style9"/>
        <w:rPr>
          <w:rFonts w:cs="Courier New"/>
        </w:rPr>
      </w:pPr>
      <w:r>
        <w:rPr>
          <w:rFonts w:cs="Courier New"/>
        </w:rPr>
        <w:tab/>
        <w:t>Кучма переиграл самого себя. Ему, для сохранения положения арбитра, нужно было относительное ослабление Януковича, лишение его ореола победы на выборах. Поэтому он позволил Ющенко атаковать победителя, не использовал свои полномочия для подавления антиконституционных действий, сознательно поставив законную власть и антиконституционную оппозицию на одну доску. Для этого ему нужна была имитация слабости и бессилия власти, чтобы сказать: «Ну, что с ними сделаешь! Я так хотел, так хотел… Придется искать компромисс».</w:t>
      </w:r>
    </w:p>
    <w:p>
      <w:pPr>
        <w:pStyle w:val="Style9"/>
        <w:rPr>
          <w:rFonts w:cs="Courier New"/>
        </w:rPr>
      </w:pPr>
      <w:r>
        <w:rPr>
          <w:rFonts w:cs="Courier New"/>
        </w:rPr>
        <w:tab/>
        <w:t>Однако большая часть силы власти —уверенность общества в ее силе. Представив украинскую власть в глазах общества слабой, Кучма сделал ее слабой. Отказавшись использовать силу в интересах Януковича, т.е. закона и государства, —он продемонстрировал всем, что у государства и у закона нет силы для сохранения самих себя. И это не могло не стать сигналом для всего государственного аппарата и всех колеблющихся, что силы есть у Ющенко. И надо быстрее, быстрее, быстрее демонстрировать ему свою лояльность.</w:t>
      </w:r>
    </w:p>
    <w:p>
      <w:pPr>
        <w:pStyle w:val="Style9"/>
        <w:rPr>
          <w:rFonts w:cs="Courier New"/>
        </w:rPr>
      </w:pPr>
      <w:r>
        <w:rPr>
          <w:rFonts w:cs="Courier New"/>
        </w:rPr>
        <w:tab/>
        <w:t>И демонстрировать ее тем быстрее, чем более преданным сторонником Кучмы ты был раньше.</w:t>
      </w:r>
    </w:p>
    <w:p>
      <w:pPr>
        <w:pStyle w:val="Style9"/>
        <w:rPr>
          <w:rFonts w:cs="Courier New"/>
        </w:rPr>
      </w:pPr>
      <w:r>
        <w:rPr>
          <w:rFonts w:cs="Courier New"/>
        </w:rPr>
        <w:tab/>
        <w:t xml:space="preserve">И депутаты пропрезиденстких фракций начинают перебегать к Ющенко. И Парламент, возглавляемый Литвиным, то есть ставленником Кучмы, голосует по указке карнавальной толпы. И Верховный Суд, которому Кучма явственно говорит, какое решение надо принять —принимает бредовое решение, про которое каждому понятно, что оно бредовое и незаконное —но обжалованию не подлежит. </w:t>
      </w:r>
    </w:p>
    <w:p>
      <w:pPr>
        <w:pStyle w:val="Style9"/>
        <w:rPr>
          <w:rFonts w:cs="Courier New"/>
        </w:rPr>
      </w:pPr>
      <w:r>
        <w:rPr>
          <w:rFonts w:cs="Courier New"/>
        </w:rPr>
        <w:tab/>
        <w:t>Вообще, тут есть интересный юридический и политический вопрос: «Что должны делать граждане, чьи законные интересы нарушены незаконным решением высшей судебной инстанции?». Если Президент принимает явно неправовое решение, что должны делать граждане? Добиваться импичмента. Если Парламент принимает антиконституционный закон? Идти в Конституционный Суд или добиваться роспуска парламента. А если то же делает Верховный Суд? Если нет правовой процедуры, позволяющей оспорить данное незаконное решение?</w:t>
      </w:r>
    </w:p>
    <w:p>
      <w:pPr>
        <w:pStyle w:val="Style9"/>
        <w:rPr>
          <w:rFonts w:cs="Courier New"/>
        </w:rPr>
      </w:pPr>
      <w:r>
        <w:rPr>
          <w:rFonts w:cs="Courier New"/>
        </w:rPr>
        <w:tab/>
        <w:t>Возможно, есть и иные прецеденты и решения, но на память приходит одно: Строки Декларации независимости САСШ, впервые юридически прописавшие для народа, подвергшегося угнетению, не только право, но и обязанность на восстание…</w:t>
      </w:r>
    </w:p>
    <w:p>
      <w:pPr>
        <w:pStyle w:val="Style9"/>
        <w:rPr>
          <w:rFonts w:cs="Courier New"/>
        </w:rPr>
      </w:pPr>
      <w:r>
        <w:rPr>
          <w:rFonts w:cs="Courier New"/>
        </w:rPr>
        <w:tab/>
        <w:t>Интересно, что Украина —одна из немногих стран мира, где нечто подобное записано в Конституции…</w:t>
      </w:r>
    </w:p>
    <w:p>
      <w:pPr>
        <w:pStyle w:val="Style9"/>
        <w:rPr>
          <w:rFonts w:cs="Courier New"/>
        </w:rPr>
      </w:pPr>
      <w:r>
        <w:rPr>
          <w:rFonts w:cs="Courier New"/>
        </w:rPr>
        <w:tab/>
        <w:t xml:space="preserve">Создав эту ситуацию, Кучма сделал Ющенко более сильным, чем сам президент. Чем Кучма, делегитимизировав государственную власть, может сегодня торговаться с Ющенко? </w:t>
      </w:r>
    </w:p>
    <w:p>
      <w:pPr>
        <w:pStyle w:val="Style9"/>
        <w:rPr>
          <w:rFonts w:cs="Courier New"/>
        </w:rPr>
      </w:pPr>
      <w:r>
        <w:rPr>
          <w:rFonts w:cs="Courier New"/>
        </w:rPr>
        <w:tab/>
        <w:t>Торговаться можно, когда кто-то не уверен в своих силах, кто-то не знает, что есть у другого, кто-то знает, что на что можно обменять.</w:t>
      </w:r>
    </w:p>
    <w:p>
      <w:pPr>
        <w:pStyle w:val="Style9"/>
        <w:rPr>
          <w:rFonts w:cs="Courier New"/>
        </w:rPr>
      </w:pPr>
      <w:r>
        <w:rPr>
          <w:rFonts w:cs="Courier New"/>
        </w:rPr>
        <w:tab/>
        <w:t xml:space="preserve">Во-втором туре переговоров было принято решение, что сила не применяется, что Ющенко снимает блокаду со зданий государственной власти, что в стране проводится конституционная реформа, что через сутки после решения Верховного Суда юристы Ющенко и Януковича садятся за поиск юридических путей выхода из кризиса. </w:t>
      </w:r>
    </w:p>
    <w:p>
      <w:pPr>
        <w:pStyle w:val="Style9"/>
        <w:rPr>
          <w:rFonts w:cs="Courier New"/>
        </w:rPr>
      </w:pPr>
      <w:r>
        <w:rPr>
          <w:rFonts w:cs="Courier New"/>
        </w:rPr>
        <w:tab/>
        <w:t>Полный бред. Сказав, что силовой вариант неприемлем, Кучма сказал, что не будет применять то единственное, с чем должен был считаться Ющенко. То есть он признал, что на Ющенко воздействовать ему нечем. Кто, после этого, должен подчиняться Кучме, если он отказался от единственного своего ресурса? Если сила не применяется, значит, защиту судей Верховного Суда обеспечить нельзя. Они что, национальные герои, чтобы, находясь беззащитными перед взбешенной толпой, дразнить ее своими правовыми решениями? Будь они национальными героями, Кучма никогда не допустил бы их в Верховный Суд. На этом месте, в кучмовской Украине нужны были люди, которые присудят так, как скажет сила, то есть власть. Власть —у толпы. Они что, сумасшедшие, чтобы голосовать по Кучме, который от применения силы отказался, то есть стал бессильным?</w:t>
      </w:r>
    </w:p>
    <w:p>
      <w:pPr>
        <w:pStyle w:val="Style9"/>
        <w:rPr>
          <w:rFonts w:cs="Courier New"/>
        </w:rPr>
      </w:pPr>
      <w:r>
        <w:rPr>
          <w:rFonts w:cs="Courier New"/>
        </w:rPr>
        <w:tab/>
        <w:t>После такого решения, чего стоили все пункты кучмовского компромисса? Суд практически объявил Ющенко президентом. Ибо кто может сомневаться, что теперь и голоса будут считаться так, как скажут «Сыны Вольной Украины?»</w:t>
      </w:r>
    </w:p>
    <w:p>
      <w:pPr>
        <w:pStyle w:val="Style9"/>
        <w:rPr>
          <w:rFonts w:cs="Courier New"/>
        </w:rPr>
      </w:pPr>
      <w:r>
        <w:rPr>
          <w:rFonts w:cs="Courier New"/>
        </w:rPr>
        <w:tab/>
        <w:t xml:space="preserve">Так почему Ющенко должен, практически победив, считаться с какой-то конституционной реформой, которая лишит его победы? С какого охмурения ему создавать какую-то согласительную группу с Януковичем? </w:t>
      </w:r>
    </w:p>
    <w:p>
      <w:pPr>
        <w:pStyle w:val="Style9"/>
        <w:rPr>
          <w:rFonts w:cs="Courier New"/>
        </w:rPr>
      </w:pPr>
      <w:r>
        <w:rPr>
          <w:rFonts w:cs="Courier New"/>
        </w:rPr>
        <w:tab/>
        <w:t>О чем ему вообще теперь говорить с отныне бывшим президентом Украины? Кучма хочет, чтобы обещания были выполнены. А чем он может принудить к их выполнению?</w:t>
      </w:r>
    </w:p>
    <w:p>
      <w:pPr>
        <w:pStyle w:val="Style9"/>
        <w:rPr>
          <w:rFonts w:cs="Courier New"/>
        </w:rPr>
      </w:pPr>
      <w:r>
        <w:rPr>
          <w:rFonts w:cs="Courier New"/>
        </w:rPr>
        <w:tab/>
        <w:t xml:space="preserve">Кучма обещает отправить в отставку Януковича. Ющенко сам его отправит, на месяц позже. Вообще, что сегодня стоят слова Кучмы? </w:t>
      </w:r>
    </w:p>
    <w:p>
      <w:pPr>
        <w:pStyle w:val="Style9"/>
        <w:rPr>
          <w:rFonts w:cs="Courier New"/>
        </w:rPr>
      </w:pPr>
      <w:r>
        <w:rPr>
          <w:rFonts w:cs="Courier New"/>
        </w:rPr>
        <w:tab/>
        <w:t>Он говорил, что поддерживает Януковича. И продал его Ющенко. Он говорил, что действия оппозиции неконституционны. И сел с ней за стол переговоров. С антиконституционными силами. Он говорил, что не допустит переголосования второго тура. И заявил 6 декабря, что, раз суд так решил, надо их проводить.</w:t>
      </w:r>
    </w:p>
    <w:p>
      <w:pPr>
        <w:pStyle w:val="Style9"/>
        <w:rPr>
          <w:rFonts w:cs="Courier New"/>
        </w:rPr>
      </w:pPr>
      <w:r>
        <w:rPr>
          <w:rFonts w:cs="Courier New"/>
        </w:rPr>
        <w:tab/>
        <w:t>Его слова просто не стоят ничего. С одной стороны, у него нет сил обеспечить их исполнение. С другой стороны, он нарушал их и тогда, когда у него такие силы были.</w:t>
      </w:r>
    </w:p>
    <w:p>
      <w:pPr>
        <w:pStyle w:val="Style9"/>
        <w:rPr>
          <w:rFonts w:cs="Courier New"/>
        </w:rPr>
      </w:pPr>
      <w:r>
        <w:rPr>
          <w:rFonts w:cs="Courier New"/>
        </w:rPr>
        <w:tab/>
        <w:t>Кучма как Горбачев: сначала дает своему товару протухнуть, затем пытается его кому-то продать.</w:t>
      </w:r>
    </w:p>
    <w:p>
      <w:pPr>
        <w:pStyle w:val="Style9"/>
        <w:rPr>
          <w:rFonts w:cs="Courier New"/>
        </w:rPr>
      </w:pPr>
      <w:r>
        <w:rPr>
          <w:rFonts w:cs="Courier New"/>
        </w:rPr>
        <w:tab/>
        <w:t xml:space="preserve">    </w:t>
      </w:r>
    </w:p>
    <w:p>
      <w:pPr>
        <w:pStyle w:val="Style9"/>
        <w:rPr>
          <w:rFonts w:cs="Courier New"/>
        </w:rPr>
      </w:pPr>
      <w:r>
        <w:rPr>
          <w:rFonts w:cs="Courier New"/>
        </w:rPr>
        <w:tab/>
        <w:t>Все комментарии</w:t>
      </w:r>
    </w:p>
    <w:p>
      <w:pPr>
        <w:pStyle w:val="Style9"/>
        <w:rPr>
          <w:rFonts w:cs="Courier New"/>
        </w:rPr>
      </w:pPr>
      <w:r>
        <w:rPr>
          <w:rFonts w:cs="Courier New"/>
        </w:rPr>
        <w:t>//* Источник информации : Агентство политических новостей ,15.12.04</w:t>
      </w:r>
    </w:p>
    <w:p>
      <w:pPr>
        <w:pStyle w:val="Style9"/>
        <w:rPr>
          <w:rFonts w:cs="Courier New"/>
        </w:rPr>
      </w:pPr>
      <w:r>
        <w:rPr>
          <w:rFonts w:cs="Courier New"/>
        </w:rPr>
        <w:t>//* Регистрационный ном.: 256845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Диоксины, инвалиды и "Криворожсталь"</w:t>
      </w:r>
    </w:p>
    <w:p>
      <w:pPr>
        <w:pStyle w:val="Style9"/>
        <w:rPr>
          <w:rFonts w:cs="Courier New"/>
        </w:rPr>
      </w:pPr>
      <w:r>
        <w:rPr>
          <w:rFonts w:cs="Courier New"/>
        </w:rPr>
        <w:tab/>
        <w:t>Ющенко и Янукович взывают к справедливости</w:t>
      </w:r>
    </w:p>
    <w:p>
      <w:pPr>
        <w:pStyle w:val="Style9"/>
        <w:rPr>
          <w:rFonts w:cs="Courier New"/>
        </w:rPr>
      </w:pPr>
      <w:r>
        <w:rPr>
          <w:rFonts w:cs="Courier New"/>
        </w:rPr>
        <w:tab/>
        <w:t>Сегодня в полночь должно начаться печатание избирательных бюллетеней для переголосования второго тура президентских выборов на Украине, намеченного на 26 декабря. Об этом сообщил вчера новый председатель ЦИК Ярослав Давыдович.</w:t>
      </w:r>
    </w:p>
    <w:p>
      <w:pPr>
        <w:pStyle w:val="Style9"/>
        <w:rPr>
          <w:rFonts w:cs="Courier New"/>
        </w:rPr>
      </w:pPr>
      <w:r>
        <w:rPr>
          <w:rFonts w:cs="Courier New"/>
        </w:rPr>
        <w:tab/>
        <w:t>Однако если к сегодняшнему дню президент Украины Леонид Кучма не подпишет закон, разрешающий печатать бюллетени, "выборы 26 числа не состоятся". Об этом заявил вчера депутат Рады Николай Катеринчук, являющийся доверенным лицом Виктора Ющенко и считающий "неадекватным" заявление президента. Г-н Кучма намерен подписывать этот закон лишь в стенах своей администрации, но она все еще не разблокирована активистами молодежной организации "Пора", которые намерены пикетировать здание до сложения Кучмой своих полномочий. Депутат Катеринчук заявляет, что команда Ющенко "к организации "Пора" отношения не имеет, как не имеет на нее никакого влияния".</w:t>
      </w:r>
    </w:p>
    <w:p>
      <w:pPr>
        <w:pStyle w:val="Style9"/>
        <w:rPr>
          <w:rFonts w:cs="Courier New"/>
        </w:rPr>
      </w:pPr>
      <w:r>
        <w:rPr>
          <w:rFonts w:cs="Courier New"/>
        </w:rPr>
        <w:tab/>
        <w:t>Подобные заявления у наблюдателей вызывают лишь улыбку, поскольку считать активистов "Поры" неуправляемой со стороны оппозиции силой может только человек, случайно оказавшийся в Киеве в поисках дешевого сала на Бессарабском рынке...</w:t>
      </w:r>
    </w:p>
    <w:p>
      <w:pPr>
        <w:pStyle w:val="Style9"/>
        <w:rPr>
          <w:rFonts w:cs="Courier New"/>
        </w:rPr>
      </w:pPr>
      <w:r>
        <w:rPr>
          <w:rFonts w:cs="Courier New"/>
        </w:rPr>
        <w:tab/>
        <w:t>Впрочем, к этим дискуссиям мало кто на Украине относится сегодня серьезно. В центре внимания две основные темы - признание австрийских врачей факта отравления Ющенко диоксинами неизвестного происхождения и слухи об отставке главы президентской администрации Виктора Медведчука.</w:t>
      </w:r>
    </w:p>
    <w:p>
      <w:pPr>
        <w:pStyle w:val="Style9"/>
        <w:rPr>
          <w:rFonts w:cs="Courier New"/>
        </w:rPr>
      </w:pPr>
      <w:r>
        <w:rPr>
          <w:rFonts w:cs="Courier New"/>
        </w:rPr>
        <w:tab/>
        <w:t>"Дело об отравлении", решение нового генпрокурора Украины Святослава Пискуна отменить постановление о закрытии уголовного дела в связи с отравлением лидера оппозиции, утверждения соратников Ющенко о причастности бывших сотрудников советского КГБ к отравлению - все это превратило предвыборную пропаганду лидера "Нашей Украины" в подробное медико-биологическое расследование. Руководитель специальной парламентской комиссии по расследованию обстоятельств отравления Владимир Сивкович уже не ставит, как это было раньше, под сомнение сам факт отравления, а озабочен всего лишь выяснением, "было ли это отравление умышленным или неумышленным", а также пытается "выяснить место и время отравления". Характерно, что задачу найти виновных в этом парламентская комиссия не ставит. Видимо, считается, что это дело генпрокуратуры, которая, в свою очередь, сама не способна определить "время и место" отравления, а также определить, был ли в нем злой умысел либо нет...</w:t>
      </w:r>
    </w:p>
    <w:p>
      <w:pPr>
        <w:pStyle w:val="Style9"/>
        <w:rPr>
          <w:rFonts w:cs="Courier New"/>
        </w:rPr>
      </w:pPr>
      <w:r>
        <w:rPr>
          <w:rFonts w:cs="Courier New"/>
        </w:rPr>
        <w:tab/>
        <w:t>Так или иначе, парламентская комиссия решила расследовать это дело совместно с генпрокуратурой, а следующее заседание намечено провести лишь после выборов, 27-28 декабря, "когда поступят необходимые документы для работы". Это решение кажется, как говорит по другому поводу депутат Катеринчук, "неадекватным" и, похоже, определяется политически конъюнктурными причинами: а вдруг окажется, что после 26 декабря продолжение расследования будет нецелесообразным...</w:t>
      </w:r>
    </w:p>
    <w:p>
      <w:pPr>
        <w:pStyle w:val="Style9"/>
        <w:rPr>
          <w:rFonts w:cs="Courier New"/>
        </w:rPr>
      </w:pPr>
      <w:r>
        <w:rPr>
          <w:rFonts w:cs="Courier New"/>
        </w:rPr>
        <w:tab/>
        <w:t>Что касается истории с "отставкой" главы администрации президента, то здесь и вовсе только за один вчерашний день оказалось напущено столько тумана, что отличить факты от слухов не представляется возможным. Если бы это оказалось правдой, то могло означать только одно - команда действующего президента Украины разбегается, ее члены "пакуют чемоданы" и готовятся пуститься в самостоятельное политическое плавание, а сам Кучма воспринимается ими уже в качестве совсем "хромой утки".</w:t>
      </w:r>
    </w:p>
    <w:p>
      <w:pPr>
        <w:pStyle w:val="Style9"/>
        <w:rPr>
          <w:rFonts w:cs="Courier New"/>
        </w:rPr>
      </w:pPr>
      <w:r>
        <w:rPr>
          <w:rFonts w:cs="Courier New"/>
        </w:rPr>
        <w:tab/>
        <w:t>Первым заявил вчера об отставке Медведчука экс-президент Украины Леонид Кравчук, сообщивший о подписании главой президентской администрации соответствующего заявления. Сам Виктор Медведчук заметил по этому поводу, что "он уйдет в отставку, и уволит его Леонид Кучма перед приходом нового президента", а пока он "продолжает исполнять свои полномочия, как заявили источники в администрации". Затем эту тему развил постоянный представитель президента в парламенте Александр Задорожний. Он назвал "досадной ошибкой или шуткой" заявление об отставке Медведчука. Никакого заявления по состоянию на 13.00 Медведчук не делал, и это ошибка", заявил Задорожний, сославшись на президента Кучму. Постпред заметил, что на проходящей в этот момент встрече Медведчука с Кучмой в загородной резиденции последнего эта тема даже не затрагивается...</w:t>
      </w:r>
    </w:p>
    <w:p>
      <w:pPr>
        <w:pStyle w:val="Style9"/>
        <w:rPr>
          <w:rFonts w:cs="Courier New"/>
        </w:rPr>
      </w:pPr>
      <w:r>
        <w:rPr>
          <w:rFonts w:cs="Courier New"/>
        </w:rPr>
        <w:tab/>
        <w:t>Тем временем кандидаты в президенты делают различные заявления и готовятся к теледебатам, которые назначены на 20 декабря. Находящийся в отпуске премьер Янукович, находясь сначала в родном Донецке, а затем в Симферополе, обращается как к загранице, так и к соотечественникам. Он обвинил Евросоюз и международных посредников по урегулированию украинского кризиса во вмешательстве во внутренние дела Украины, они, по его словам, "поддержали тот правовой нигилизм, который был на Украине в период "оранжевой революции". Одновременно Янукович отметил корректную позицию России в этом отношении. Представители ЕС на следующий день отвергли эти обвинения, подчеркнув, в частности, что "никогда не стремились поддерживать ни одного конкретного кандидата в этом избирательном процессе".</w:t>
      </w:r>
    </w:p>
    <w:p>
      <w:pPr>
        <w:pStyle w:val="Style9"/>
        <w:rPr>
          <w:rFonts w:cs="Courier New"/>
        </w:rPr>
      </w:pPr>
      <w:r>
        <w:rPr>
          <w:rFonts w:cs="Courier New"/>
        </w:rPr>
        <w:tab/>
        <w:t>Но самым эмоциональным демаршем "отпускного" премьера, старающегося сегодня откреститься от имиджа кандидата от партии власти, стал его призыв защитить права трех миллионов инвалидов, которые проживают в промышленных регионах и не примут участия в голосовании. Речь идет об особенностях применения нового закона о выборах президента при повторном голосовании, согласно которому голосование на дому разрешается только инвалидам 1-й группы, неспособным передвигаться самостоятельно. Эта юридическая новелла призвана оградить выборы от фальсификаций, связанных с вывозом избирательных урн с участков для голосования. Виктор Янукович призвал "всех соседей инвалидов, людей доброй воли не дать завоевать Украину". "Привезите инвалидов всеми имеющимися средствами на избирательные участки", - обратился он к их соседям. А появившись затем в Севастополе, Янукович пообещал "защитить права всех граждан Украины, независимо от того, где они живут, и я никогда не признаю поражения народа". Что означают последние слова, осталось не совсем ясным, хотя Янукович и заверил, что не выведет своих сторонников на улицы в "случае сомнительной победы" своего оппонента.</w:t>
      </w:r>
    </w:p>
    <w:p>
      <w:pPr>
        <w:pStyle w:val="Style9"/>
        <w:rPr>
          <w:rFonts w:cs="Courier New"/>
        </w:rPr>
      </w:pPr>
      <w:r>
        <w:rPr>
          <w:rFonts w:cs="Courier New"/>
        </w:rPr>
        <w:tab/>
        <w:t xml:space="preserve">Обещания же Виктора Ющенко выглядят более конкретными. Он заверяет, что сделает все для раскрытия дела об исчезновении и убийстве журналиста Георгия Гонгадзе, и обещает пересмотреть вопрос о приватизации "Криворожстали". Как известно, летом этого года тендер на приватизацию был выигран на чрезвычайно невыгодных для украинской казны условиях консорциумом, в который входит корпорация "Интерпайп", принадлежащая зятю президента Кучмы Виктору Пинчуку. Российской "Северстали", хотя она предлагала гораздо большую цену за комбинат (более миллиарда долларов вместо 700 млн долл., в результате заплаченных) в приватизации было отказано. </w:t>
      </w:r>
    </w:p>
    <w:p>
      <w:pPr>
        <w:pStyle w:val="Style9"/>
        <w:rPr>
          <w:rFonts w:cs="Courier New"/>
        </w:rPr>
      </w:pPr>
      <w:r>
        <w:rPr>
          <w:rFonts w:cs="Courier New"/>
        </w:rPr>
        <w:tab/>
        <w:t>Аркадий ДУБНОВ</w:t>
      </w:r>
    </w:p>
    <w:p>
      <w:pPr>
        <w:pStyle w:val="Style9"/>
        <w:rPr>
          <w:rFonts w:cs="Courier New"/>
        </w:rPr>
      </w:pPr>
      <w:r>
        <w:rPr>
          <w:rFonts w:cs="Courier New"/>
        </w:rPr>
      </w:r>
    </w:p>
    <w:p>
      <w:pPr>
        <w:pStyle w:val="Style9"/>
        <w:rPr>
          <w:rFonts w:cs="Courier New"/>
        </w:rPr>
      </w:pPr>
      <w:r>
        <w:rPr>
          <w:rFonts w:cs="Courier New"/>
        </w:rPr>
        <w:t>//* Источник информации : Время Новостей ,15.12.04</w:t>
      </w:r>
    </w:p>
    <w:p>
      <w:pPr>
        <w:pStyle w:val="Style9"/>
        <w:rPr>
          <w:rFonts w:cs="Courier New"/>
        </w:rPr>
      </w:pPr>
      <w:r>
        <w:rPr>
          <w:rFonts w:cs="Courier New"/>
        </w:rPr>
        <w:t>//* Регистрационный ном.: 256617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Переведи меня через майдан...</w:t>
      </w:r>
    </w:p>
    <w:p>
      <w:pPr>
        <w:pStyle w:val="Style9"/>
        <w:rPr>
          <w:rFonts w:cs="Courier New"/>
        </w:rPr>
      </w:pPr>
      <w:r>
        <w:rPr>
          <w:rFonts w:cs="Courier New"/>
        </w:rPr>
        <w:tab/>
        <w:t xml:space="preserve"> </w:t>
      </w:r>
    </w:p>
    <w:p>
      <w:pPr>
        <w:pStyle w:val="Style9"/>
        <w:rPr>
          <w:rFonts w:cs="Courier New"/>
        </w:rPr>
      </w:pPr>
      <w:r>
        <w:rPr>
          <w:rFonts w:cs="Courier New"/>
        </w:rPr>
        <w:tab/>
        <w:t xml:space="preserve">    События последнего месяца в Украине разные политические силы трактуют по-разному. Одни называют их революцией, другие - государственным переворотом, третьи не видят в происходящем ничего, кроме борьбы различных политических группировок за власть. Ведь оба Виктора - Ющенко и Янукович, по сути, порождение одного властного клана. Ющенко - позавчерашний день команды Кучмы, Янукович - вчерашний.</w:t>
      </w:r>
    </w:p>
    <w:p>
      <w:pPr>
        <w:pStyle w:val="Style9"/>
        <w:rPr>
          <w:rFonts w:cs="Courier New"/>
        </w:rPr>
      </w:pPr>
      <w:r>
        <w:rPr>
          <w:rFonts w:cs="Courier New"/>
        </w:rPr>
        <w:tab/>
        <w:t xml:space="preserve"> </w:t>
      </w:r>
    </w:p>
    <w:p>
      <w:pPr>
        <w:pStyle w:val="Style9"/>
        <w:rPr>
          <w:rFonts w:cs="Courier New"/>
        </w:rPr>
      </w:pPr>
      <w:r>
        <w:rPr>
          <w:rFonts w:cs="Courier New"/>
        </w:rPr>
        <w:tab/>
        <w:t xml:space="preserve">    Настроения реванша в тандеме Ющенко-Тимошенко вовсе не главные: у них просто нет иного выхода - или возвращение на Олимп, или политическое небытие. За ними стоит капитал, готовый конвертироваться во власть. Виктор Янукович - представитель другой части бизнес-элиты, выпестованной Леонидом Кучмой, и до определенного момента уходящий президент именно с ней связывал и стабильность страны, и собственную стабильность. Но теперь уже очевидны новые ориентиры, избранные как Леонидом Кучмой, так и его не ушедшим в отставку премьер-министром. Похоже, что Кучма ведет собственную и небезуспешную игру на переполненном игроками политическом поле.  </w:t>
      </w:r>
    </w:p>
    <w:p>
      <w:pPr>
        <w:pStyle w:val="Style9"/>
        <w:rPr>
          <w:rFonts w:cs="Courier New"/>
        </w:rPr>
      </w:pPr>
      <w:r>
        <w:rPr>
          <w:rFonts w:cs="Courier New"/>
        </w:rPr>
        <w:tab/>
        <w:t xml:space="preserve">     И все-таки определяющим ход событий фактором в Киеве стал вышедший на улицы народ. Сегодня сколько угодно можно рассуждать о том, кто эти массы организовал, кто оплатил затраты, откуда прибыли эти люди в Киев и кто за ними стоит. Факт остается фактом: более десяти дней украинская столица была парализована и заполнена протестующими людьми. Еще известный теоретик и практик революции В.И. Ленин утверждал, что победа в руках тех, кто овладеет столицей. Сторонники Виктора Януковича слишком поздно появились в Киеве. Почему же люди вышли на улицы и устроили "праздник непослушания"? Возможно, им просто надоел режим тесного сращивания власти и местного олигархата. И несмотря на более очевидный, чем в России, экономический рост, несмотря на повышение пенсий и стабильность гривны, они вышли на улицы Киева с криком: "Геть!". Нынешней власти в Украине не верят и ее уже не боятся. А Янукович слишком долго позиционировал себя как представитель действующей властной команды. Сегодняшние его попытки дистанцироваться от нее сильно опоздали и могут отнять у него голоса избирателей.  </w:t>
      </w:r>
    </w:p>
    <w:p>
      <w:pPr>
        <w:pStyle w:val="Style9"/>
        <w:rPr>
          <w:rFonts w:cs="Courier New"/>
        </w:rPr>
      </w:pPr>
      <w:r>
        <w:rPr>
          <w:rFonts w:cs="Courier New"/>
        </w:rPr>
        <w:tab/>
        <w:t xml:space="preserve">    Наша позиция России в украинских выборах оказалась в определенной степени уязвимой. Дело даже не в том, что Россия продемонстрировала поддержку одного из кандидатов. В конце концов Европа и Америка демонстрируют и финансово обеспечивают (как утверждает американская и европейская пресса) другого кандидата с не меньшим энтузиазмом. Дело в том, как Россия сделала все это. Наши знаменитые политтехнологи Глеб Павловский и Марат Гельман оказались настолько неэффективными в Украине, что от их услуг Януковичу пришлось отказаться.  </w:t>
      </w:r>
    </w:p>
    <w:p>
      <w:pPr>
        <w:pStyle w:val="Style9"/>
        <w:rPr>
          <w:rFonts w:cs="Courier New"/>
        </w:rPr>
      </w:pPr>
      <w:r>
        <w:rPr>
          <w:rFonts w:cs="Courier New"/>
        </w:rPr>
        <w:tab/>
        <w:t xml:space="preserve">    Сама позиция России в Украине, конечно, не может быть нейтральной: слишком велики здесь наши интересы - и политические, и экономические. Но нам пора привыкнуть и к тому, что Украина (как Грузия, Казахстан, Армения и другие бывшие республики) самостоятельная страна, имеющая собственные интересы и ориентиры в политике, иногда отличные от наших. Конечно же, России свои интересы в бывших союзных республиках необходимо осуществлять, но - с учетом новых политических реалий. Искать компромиссы. Обнаруживать не различное, а общее с нашими соседями  </w:t>
      </w:r>
    </w:p>
    <w:p>
      <w:pPr>
        <w:pStyle w:val="Style9"/>
        <w:rPr>
          <w:rFonts w:cs="Courier New"/>
        </w:rPr>
      </w:pPr>
      <w:r>
        <w:rPr>
          <w:rFonts w:cs="Courier New"/>
        </w:rPr>
        <w:tab/>
        <w:t xml:space="preserve">    И уже потому украинские выборы принесли нам немало и полезных, и болезненных уроков. И на тему тщетности имперских амбиций. И на тему возможных собственных перспектив. Сегодня политологи наперебой рассуждают о том, возможно ли в 2008 году в России осуществление украинского сценария? Точное повторение, как это произошло на прошлой неделе в Румынии, вряд ли. Хотя бы потому, что рейтинг В.Путина сегодня значительно выше, чем рейтинг Леонида Кучмы, а власть, которой располагает российский президент, способна демонстрировать собственную устойчивость и безальтернативность. На удачу нынешней российской власти, в стране сегодня отсутствует и вряд ли появится в обозримом будущем внятная и дееспособная оппозиция. Если же это произойдет, преемникам действующей власти в следующие президентские выборы придется трудновато, даже несмотря на декларируемый экономический рост, благоприятную внешнеторговую конъюнктуру и жестко выстроенную властную вертикаль.  </w:t>
      </w:r>
    </w:p>
    <w:p>
      <w:pPr>
        <w:pStyle w:val="Style9"/>
        <w:rPr>
          <w:rFonts w:cs="Courier New"/>
        </w:rPr>
      </w:pPr>
      <w:r>
        <w:rPr>
          <w:rFonts w:cs="Courier New"/>
        </w:rPr>
        <w:tab/>
        <w:t xml:space="preserve">    Старший аналитик московского отделения Фонда Карнеги Лидия Шевцова, анализируя ситуацию в Украине, замечает: "Все происходящее на Украине - независимые действия судебной власти, прозрачность политического процесса, "освобождение" прессы, нейтралитет службы безопасности, отсутствие насилия (пока) - все это позволяет предположить, что создаются предпосылки новых отношений между государством и обществом".  </w:t>
      </w:r>
    </w:p>
    <w:p>
      <w:pPr>
        <w:pStyle w:val="Style9"/>
        <w:rPr>
          <w:rFonts w:cs="Courier New"/>
        </w:rPr>
      </w:pPr>
      <w:r>
        <w:rPr>
          <w:rFonts w:cs="Courier New"/>
        </w:rPr>
        <w:tab/>
        <w:t xml:space="preserve">    И все-таки происходящие сегодня в Украине события далеко не так однозначны, как этого хотелось бы сторонникам Виктора Ющенко. Похоже, пока всех переигрывает по очкам уходящий Леонид Кучма. Достигнутое-таки им через парламент превращение Украины из президентско-парламентской республики в парламентско-президентскую можно, скорее, расценить как успех его и связанной с ним элиты, чем как победу оппозиции, несмотря на ее демонстративное ликование. Принятые Верховной Радой законы предусматривают формирование правительства коалицией депутатских фракций, продление срока полномочий парламента до пяти лет, расширяют его полномочия. Верховная Рада получает право назначать премьер-министра, а также министров обороны, иностранных дел по представлению президента и других членов правительства - по представлению премьер-министра. За президентом остается право вносить на утверждение парламента кандидатуры на должность министра обороны, министра иностранных дел, Генерального прокурора и руководителя службы безопасности Украины. Правительство назначает глав местных государственных администраций (губернаторов). За такие ли полномочия начинали свою непримиримую борьбу два Виктора - Ющенко и Янукович?</w:t>
      </w:r>
    </w:p>
    <w:p>
      <w:pPr>
        <w:pStyle w:val="Style9"/>
        <w:rPr>
          <w:rFonts w:cs="Courier New"/>
        </w:rPr>
      </w:pPr>
      <w:r>
        <w:rPr>
          <w:rFonts w:cs="Courier New"/>
        </w:rPr>
        <w:tab/>
        <w:t xml:space="preserve"> </w:t>
      </w:r>
    </w:p>
    <w:p>
      <w:pPr>
        <w:pStyle w:val="Style9"/>
        <w:rPr>
          <w:rFonts w:cs="Courier New"/>
        </w:rPr>
      </w:pPr>
      <w:r>
        <w:rPr>
          <w:rFonts w:cs="Courier New"/>
        </w:rPr>
        <w:tab/>
        <w:t>Ирина Сизова</w:t>
      </w:r>
    </w:p>
    <w:p>
      <w:pPr>
        <w:pStyle w:val="Style9"/>
        <w:rPr>
          <w:rFonts w:cs="Courier New"/>
        </w:rPr>
      </w:pPr>
      <w:r>
        <w:rPr>
          <w:rFonts w:cs="Courier New"/>
        </w:rPr>
        <w:t>//* Источник информации : Газета 'Рязанские ведомости' ,15.12.04</w:t>
      </w:r>
    </w:p>
    <w:p>
      <w:pPr>
        <w:pStyle w:val="Style9"/>
        <w:rPr>
          <w:rFonts w:cs="Courier New"/>
        </w:rPr>
      </w:pPr>
      <w:r>
        <w:rPr>
          <w:rFonts w:cs="Courier New"/>
        </w:rPr>
        <w:t>//* Регистрационный ном.: 256769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ПРЕДВЫБОРНЫЕ СКАНДАЛЫ.</w:t>
      </w:r>
    </w:p>
    <w:p>
      <w:pPr>
        <w:pStyle w:val="Style9"/>
        <w:rPr>
          <w:rFonts w:cs="Courier New"/>
        </w:rPr>
      </w:pPr>
      <w:r>
        <w:rPr>
          <w:rFonts w:cs="Courier New"/>
        </w:rPr>
        <w:tab/>
        <w:t>Украинский парламент взялся исследовать вопрос о том, был ли кандидат в президенты Виктор Ющенко отравлен. Вновь займется изучением этой странной, путаной ситуации и генпрокуратура. Врачи австрийской клиники заявили, что в крови лидера оппозиции обнаружены следы яда - диоксина.  Между тем многие резонно задают вопрос: почему эти следы не были обнаружены сразу? Эксперты утверждают, что результаты такого анализа были бы очевидны уже через час.</w:t>
      </w:r>
    </w:p>
    <w:p>
      <w:pPr>
        <w:pStyle w:val="Style9"/>
        <w:rPr>
          <w:rFonts w:cs="Courier New"/>
        </w:rPr>
      </w:pPr>
      <w:r>
        <w:rPr>
          <w:rFonts w:cs="Courier New"/>
        </w:rPr>
        <w:tab/>
        <w:t>Разгорается и другой скандал. Виктор Янукович заявил, что США фактически финансируют избирательную кампанию его соперника. Он призвал к созданию парламентской комиссии для расследования этого факта. Официальный представитель государственного департамента США Ричард Баучер ответил: у США, мол, нет фаворита на президентских выборах в Украине: "Наш интерес состоит в том, чтобы одержала верх демократия". По словам американского дипломата, усилия США в Украине вписывались в "более широкую программу поддержки выборов, состоящей в содействии независимым СМИ, реформе местного самоуправления, верховенству закона, гражданскому обществу и прозрачному политическому процессу". Как происходит это "содействие", известно, в частности, по "революциям" в Сербии и Грузии.</w:t>
      </w:r>
    </w:p>
    <w:p>
      <w:pPr>
        <w:pStyle w:val="Style9"/>
        <w:rPr>
          <w:rFonts w:cs="Courier New"/>
        </w:rPr>
      </w:pPr>
      <w:r>
        <w:rPr>
          <w:rFonts w:cs="Courier New"/>
        </w:rPr>
        <w:tab/>
        <w:t>Кстати: президент Украины Леонид Кучма заявил, что "делал и будет делать все, чтобы президентские выборы 26 декабря состоялись и власть была передана мирно, без потрясений, сразу после официального объявления результатов выборов". Тем временем Янукович дистанцировался от Кучмы, заявив о глубоком разочаровании в действующем президенте, и сказал, что не является кандидатом от власти.</w:t>
      </w:r>
    </w:p>
    <w:p>
      <w:pPr>
        <w:pStyle w:val="Style9"/>
        <w:rPr>
          <w:rFonts w:cs="Courier New"/>
        </w:rPr>
      </w:pPr>
      <w:r>
        <w:rPr>
          <w:rFonts w:cs="Courier New"/>
        </w:rPr>
        <w:tab/>
        <w:t>Иоланта КАЧАЕВА.</w:t>
      </w:r>
    </w:p>
    <w:p>
      <w:pPr>
        <w:pStyle w:val="Style9"/>
        <w:rPr>
          <w:rFonts w:cs="Courier New"/>
        </w:rPr>
      </w:pPr>
      <w:r>
        <w:rPr>
          <w:rFonts w:cs="Courier New"/>
        </w:rPr>
      </w:r>
    </w:p>
    <w:p>
      <w:pPr>
        <w:pStyle w:val="Style9"/>
        <w:rPr>
          <w:rFonts w:cs="Courier New"/>
        </w:rPr>
      </w:pPr>
      <w:r>
        <w:rPr>
          <w:rFonts w:cs="Courier New"/>
        </w:rPr>
        <w:t>//* Источник информации : Труд ,15.12.04</w:t>
      </w:r>
    </w:p>
    <w:p>
      <w:pPr>
        <w:pStyle w:val="Style9"/>
        <w:rPr>
          <w:rFonts w:cs="Courier New"/>
        </w:rPr>
      </w:pPr>
      <w:r>
        <w:rPr>
          <w:rFonts w:cs="Courier New"/>
        </w:rPr>
        <w:t>//* Регистрационный ном.: 256563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Ставка Соединенных Штатов на Украине </w:t>
      </w:r>
    </w:p>
    <w:p>
      <w:pPr>
        <w:pStyle w:val="Style9"/>
        <w:rPr>
          <w:rFonts w:cs="Courier New"/>
        </w:rPr>
      </w:pPr>
      <w:r>
        <w:rPr>
          <w:rFonts w:cs="Courier New"/>
        </w:rPr>
        <w:tab/>
        <w:t xml:space="preserve">  Уильям Хокинз</w:t>
      </w:r>
    </w:p>
    <w:p>
      <w:pPr>
        <w:pStyle w:val="Style9"/>
        <w:rPr>
          <w:rFonts w:cs="Courier New"/>
        </w:rPr>
      </w:pPr>
      <w:r>
        <w:rPr>
          <w:rFonts w:cs="Courier New"/>
        </w:rPr>
        <w:tab/>
        <w:t xml:space="preserve"> </w:t>
      </w:r>
    </w:p>
    <w:p>
      <w:pPr>
        <w:pStyle w:val="Style9"/>
        <w:rPr>
          <w:rFonts w:cs="Courier New"/>
        </w:rPr>
      </w:pPr>
      <w:r>
        <w:rPr>
          <w:rFonts w:cs="Courier New"/>
        </w:rPr>
        <w:tab/>
        <w:t xml:space="preserve">XVIII век видел ряд "войн за право наследования", в которых борьба за трон в ключевых государствах мира влияла на баланс сил на международной арене. </w:t>
      </w:r>
    </w:p>
    <w:p>
      <w:pPr>
        <w:pStyle w:val="Style9"/>
        <w:rPr>
          <w:rFonts w:cs="Courier New"/>
        </w:rPr>
      </w:pPr>
      <w:r>
        <w:rPr>
          <w:rFonts w:cs="Courier New"/>
        </w:rPr>
        <w:tab/>
        <w:t xml:space="preserve">Самой известной была война за право наследования в Испании в 1701-1714 годах, в которой за власть в империи боролись французский монарх Людовик XIV и император Священной Римской Империи Леопольд I. Англия и Голландия боролись против господства французского короля над Испанией, дабы Франция не стала ведущей мировой державой. Они объединились с императором Леопольдом в борьбе против Франции, которая сделала знаменитым Джона Черчилля – герцога Мальборо, ставшего первым прославившимся отпрыском семьи Черчиллей. </w:t>
      </w:r>
    </w:p>
    <w:p>
      <w:pPr>
        <w:pStyle w:val="Style9"/>
        <w:rPr>
          <w:rFonts w:cs="Courier New"/>
        </w:rPr>
      </w:pPr>
      <w:r>
        <w:rPr>
          <w:rFonts w:cs="Courier New"/>
        </w:rPr>
        <w:tab/>
        <w:t xml:space="preserve">В войне за право наследования в Польше в 1733-1735 годах король Франции Людовик XV поддержал своего тестя, в то время как император Святой Римской Империи Карл VI и российская императрица Анна Иоанновна поддержали сына умершего польского короля. В войне за право наследования в Австро-Венгерской империи в 1741-1748 годах Франция пыталась ослабить императорскую династию Габсбургов, оказывая поддержку их соперникам. </w:t>
      </w:r>
    </w:p>
    <w:p>
      <w:pPr>
        <w:pStyle w:val="Style9"/>
        <w:rPr>
          <w:rFonts w:cs="Courier New"/>
        </w:rPr>
      </w:pPr>
      <w:r>
        <w:rPr>
          <w:rFonts w:cs="Courier New"/>
        </w:rPr>
        <w:tab/>
        <w:t xml:space="preserve">Сегодня политика вращается вокруг президентских выборов, а не вокруг отпрысков королевских семей, но ставки могут быть так же высоки, как и в былые времена, и для самой страны, и для других государств. Примером этому служит ситуация на Украине. </w:t>
      </w:r>
    </w:p>
    <w:p>
      <w:pPr>
        <w:pStyle w:val="Style9"/>
        <w:rPr>
          <w:rFonts w:cs="Courier New"/>
        </w:rPr>
      </w:pPr>
      <w:r>
        <w:rPr>
          <w:rFonts w:cs="Courier New"/>
        </w:rPr>
        <w:tab/>
        <w:t xml:space="preserve">Украинская нация – одна из старейших в Европе, она имеет богатые культурные традиции в литературе, архитектуре и религии. У Украины трагическая история, ее постоянно завоевывали другие государства, и сегодня на Украине происходит возрождение национального самосознания. Украине нужно такое правительство, которое отражает силу украинского общества. В этом и заключается смысл "оранжевой революции" Виктора Ющенко. </w:t>
      </w:r>
    </w:p>
    <w:p>
      <w:pPr>
        <w:pStyle w:val="Style9"/>
        <w:rPr>
          <w:rFonts w:cs="Courier New"/>
        </w:rPr>
      </w:pPr>
      <w:r>
        <w:rPr>
          <w:rFonts w:cs="Courier New"/>
        </w:rPr>
        <w:tab/>
        <w:t xml:space="preserve">Для того чтобы усилить свою роль независимого государства, Украина должна перестать отождествлять себя с полуколонией в составе российской и советской империй и сформировать новые связи с Западной Европой и Соединенными Штатами, как это сделала Польша. </w:t>
      </w:r>
    </w:p>
    <w:p>
      <w:pPr>
        <w:pStyle w:val="Style9"/>
        <w:rPr>
          <w:rFonts w:cs="Courier New"/>
        </w:rPr>
      </w:pPr>
      <w:r>
        <w:rPr>
          <w:rFonts w:cs="Courier New"/>
        </w:rPr>
        <w:tab/>
        <w:t xml:space="preserve">И поляки, и украинцы находились над гнетом в царское время, но в советское время их страдания еще усилились. Сталин пытался разрушить украинскую нацию и вел по отношению к ней политику геноцида. Украинцам памятен страшный голод 1930-х годов, который унес миллионы жизней. </w:t>
      </w:r>
    </w:p>
    <w:p>
      <w:pPr>
        <w:pStyle w:val="Style9"/>
        <w:rPr>
          <w:rFonts w:cs="Courier New"/>
        </w:rPr>
      </w:pPr>
      <w:r>
        <w:rPr>
          <w:rFonts w:cs="Courier New"/>
        </w:rPr>
        <w:tab/>
        <w:t xml:space="preserve">Украинцев вдохновил пример польского движения "Солидарность", деятельность которого положила начало процессам, в итоге приведшим к разрушению Берлинской стены и освобождению Восточной Европы от марионеточных коммунистических режимов. </w:t>
      </w:r>
    </w:p>
    <w:p>
      <w:pPr>
        <w:pStyle w:val="Style9"/>
        <w:rPr>
          <w:rFonts w:cs="Courier New"/>
        </w:rPr>
      </w:pPr>
      <w:r>
        <w:rPr>
          <w:rFonts w:cs="Courier New"/>
        </w:rPr>
        <w:tab/>
        <w:t xml:space="preserve">После августовского путча в 1991 году в России Украина провозгласила свою независимость, и вскоре Советский Союз распался. Но в последние годы Россия усиленно пытается вернуть Украину в сферу своего влияния, опираясь на население Донбасса и приграничных с Россией регионов. Такую политику поддерживают представители украинской элиты, которым был выгоден коррумпированный режим Леонида Кучмы. Украинские националисты из западных регионов страны и Киева поддержали Ющенко в его борьбе против Януковича, которого Кучма избрал своим преемником и которого активно поддерживал российский президент Владимир Путин. </w:t>
      </w:r>
    </w:p>
    <w:p>
      <w:pPr>
        <w:pStyle w:val="Style9"/>
        <w:rPr>
          <w:rFonts w:cs="Courier New"/>
        </w:rPr>
      </w:pPr>
      <w:r>
        <w:rPr>
          <w:rFonts w:cs="Courier New"/>
        </w:rPr>
        <w:tab/>
        <w:t xml:space="preserve">В 1990-х годах было популярно мнение о том, что, организовав выборы, можно положить конец международным конфликтам и установить "демократический мир". На самом деле, выборы – часть непрекращающейся глобальной борьбы, а не "конец истории". Недостаточно просто на словах поддерживать демократию, государственные деятели должны уметь вести "политические войны". </w:t>
      </w:r>
    </w:p>
    <w:p>
      <w:pPr>
        <w:pStyle w:val="Style9"/>
        <w:rPr>
          <w:rFonts w:cs="Courier New"/>
        </w:rPr>
      </w:pPr>
      <w:r>
        <w:rPr>
          <w:rFonts w:cs="Courier New"/>
        </w:rPr>
        <w:tab/>
        <w:t xml:space="preserve">Для Соединенных Штатов важно, чтобы украинские патриоты одержали победу на выборах 26 декабря. Украина – такая же большая по территории и населению страна, как Франция. Она была самой большой и развитой республикой, отколовшейся от советской империи. С потерей Украины постсоветская Россия утратила ресурсы, с помощью которых она могла бы восстановить статус сверхдержавы. Многочисленные американские организации и институты работали на Украине и оказывали поддержку Ющенко. Эти попытки нужно удвоить для того, чтобы добиться благоприятных результатов на новых выборах и расстроить планы Кучмы и его российских покровителей по фальсификации результатов. </w:t>
      </w:r>
    </w:p>
    <w:p>
      <w:pPr>
        <w:pStyle w:val="Style9"/>
        <w:rPr>
          <w:rFonts w:cs="Courier New"/>
        </w:rPr>
      </w:pPr>
      <w:r>
        <w:rPr>
          <w:rFonts w:cs="Courier New"/>
        </w:rPr>
        <w:tab/>
        <w:t xml:space="preserve">Вашингтон вместе со своими европейскими союзниками должен дать понять, что попытки России посягнуть на независимость Украины будут пресекаться. Россия и ее государство-сателлит Белоруссия блокировали принятие заявления в поддержку новых выборов на Украине на заседании Организации по безопасности и сотрудничеству в Европе 7 декабря. Госсекретарь США Колин Пауэлл ответил на это, но не напрямую, а косвенно, покритиковав Россию за нежелание вывести свои войска из Грузии и Молдавии, а также обвинив Белоруссию в нарушении прав человека и ущемлении демократии. </w:t>
      </w:r>
    </w:p>
    <w:p>
      <w:pPr>
        <w:pStyle w:val="Style9"/>
        <w:rPr>
          <w:rFonts w:cs="Courier New"/>
        </w:rPr>
      </w:pPr>
      <w:r>
        <w:rPr>
          <w:rFonts w:cs="Courier New"/>
        </w:rPr>
        <w:tab/>
        <w:t>Будем надеяться, что администрация Буша станет более смело сдерживать амбиции Москвы. В случае если на Украине придет к власти прозападное правительство, Украине, как и Польше, нужно предложить вступить в НАТО, для укрепления независимости страны.</w:t>
      </w:r>
    </w:p>
    <w:p>
      <w:pPr>
        <w:pStyle w:val="Style9"/>
        <w:rPr>
          <w:rFonts w:cs="Courier New"/>
        </w:rPr>
      </w:pPr>
      <w:r>
        <w:rPr>
          <w:rFonts w:cs="Courier New"/>
        </w:rPr>
        <w:t>//* Источник информации : InoPressa.ru ,16.12.04</w:t>
      </w:r>
    </w:p>
    <w:p>
      <w:pPr>
        <w:pStyle w:val="Style9"/>
        <w:rPr>
          <w:rFonts w:cs="Courier New"/>
        </w:rPr>
      </w:pPr>
      <w:r>
        <w:rPr>
          <w:rFonts w:cs="Courier New"/>
        </w:rPr>
        <w:t>//* Регистрационный ном.: 100155386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Имперские амбиции Путина </w:t>
      </w:r>
    </w:p>
    <w:p>
      <w:pPr>
        <w:pStyle w:val="Style9"/>
        <w:rPr>
          <w:rFonts w:cs="Courier New"/>
        </w:rPr>
      </w:pPr>
      <w:r>
        <w:rPr>
          <w:rFonts w:cs="Courier New"/>
        </w:rPr>
        <w:tab/>
        <w:t xml:space="preserve">  Витаутас Ландсбергис</w:t>
      </w:r>
    </w:p>
    <w:p>
      <w:pPr>
        <w:pStyle w:val="Style9"/>
        <w:rPr>
          <w:rFonts w:cs="Courier New"/>
        </w:rPr>
      </w:pPr>
      <w:r>
        <w:rPr>
          <w:rFonts w:cs="Courier New"/>
        </w:rPr>
        <w:tab/>
        <w:t xml:space="preserve"> </w:t>
      </w:r>
    </w:p>
    <w:p>
      <w:pPr>
        <w:pStyle w:val="Style9"/>
        <w:rPr>
          <w:rFonts w:cs="Courier New"/>
        </w:rPr>
      </w:pPr>
      <w:r>
        <w:rPr>
          <w:rFonts w:cs="Courier New"/>
        </w:rPr>
        <w:tab/>
        <w:t>Раскол народа с целью его завоевания – это аморальная стратегия, которая существует в анналах истории. От Александра Великого до Сталина Жестокого варианты этой стратегии использовались для того, чтобы держать страны в покорности воле императора.</w:t>
      </w:r>
    </w:p>
    <w:p>
      <w:pPr>
        <w:pStyle w:val="Style9"/>
        <w:rPr>
          <w:rFonts w:cs="Courier New"/>
        </w:rPr>
      </w:pPr>
      <w:r>
        <w:rPr>
          <w:rFonts w:cs="Courier New"/>
        </w:rPr>
        <w:tab/>
        <w:t xml:space="preserve">Сейчас мы снова видим эту стратегию в действии: российский президент Владимир Путин тайно пытается восстановить господство Кремля на территориях, "потерянных" после развала СССР в 1991 году. Запустив свою лапу чрезмерно глубоко в недавние украинские выборы, Путин откровенно продемонстрировал миру свои неоимперские амбиции. </w:t>
      </w:r>
    </w:p>
    <w:p>
      <w:pPr>
        <w:pStyle w:val="Style9"/>
        <w:rPr>
          <w:rFonts w:cs="Courier New"/>
        </w:rPr>
      </w:pPr>
      <w:r>
        <w:rPr>
          <w:rFonts w:cs="Courier New"/>
        </w:rPr>
        <w:tab/>
        <w:t xml:space="preserve">На волне эйфории массовых протестов в Киеве Владимир Путин заявил, что может работать с любым украинским правительством, которое изберет народ. Но это были пустые слова, так как в мыслях и действиях Путин не хочет, чтобы Украиной правил тот, кого посадил не он. За достижения этой цели он считает возможным заплатить любую цену, и поэтому для раскола Украины были использованы традиционные механизмы. </w:t>
      </w:r>
    </w:p>
    <w:p>
      <w:pPr>
        <w:pStyle w:val="Style9"/>
        <w:rPr>
          <w:rFonts w:cs="Courier New"/>
        </w:rPr>
      </w:pPr>
      <w:r>
        <w:rPr>
          <w:rFonts w:cs="Courier New"/>
        </w:rPr>
        <w:tab/>
        <w:t xml:space="preserve">Я говорю как тот, кто прошел через жернова российских имперских прожектов. Когда Литва и другие прибалтийские государства, Эстония и Латвия, которые были оккупированы Сталиным в конце Второй мировой войны, воспользовались возможностью получить свободу в 1990-1991 годах, Кремль не стал сидеть сложа руки. Он знал, что остальные колонии России – так называемые "советские республики" – захотят последовать за неблагодарными прибалтийскими странами по пути к свободе. </w:t>
      </w:r>
    </w:p>
    <w:p>
      <w:pPr>
        <w:pStyle w:val="Style9"/>
        <w:rPr>
          <w:rFonts w:cs="Courier New"/>
        </w:rPr>
      </w:pPr>
      <w:r>
        <w:rPr>
          <w:rFonts w:cs="Courier New"/>
        </w:rPr>
        <w:tab/>
        <w:t xml:space="preserve">Хотя российские правители тогда были коммунистами только по названию, они, не раздумывая, применили старые ленинские рецепты. Они начали подстрекать и провоцировать расколы и конфронтации. Они сыграли на напряженности между различными национальными или этническими общинами, основываясь на идее Ленина о том, что даже небольшая группа поселков может потребовать территориальной автономии. </w:t>
      </w:r>
    </w:p>
    <w:p>
      <w:pPr>
        <w:pStyle w:val="Style9"/>
        <w:rPr>
          <w:rFonts w:cs="Courier New"/>
        </w:rPr>
      </w:pPr>
      <w:r>
        <w:rPr>
          <w:rFonts w:cs="Courier New"/>
        </w:rPr>
        <w:tab/>
        <w:t xml:space="preserve">Обратите внимание на слово "территориальная". Требования никогда не ограничивались обычной культурной автономией, что является способом сохранения самобытности и самозащиты. Нет, речь идет о территориальной автономии. </w:t>
      </w:r>
    </w:p>
    <w:p>
      <w:pPr>
        <w:pStyle w:val="Style9"/>
        <w:rPr>
          <w:rFonts w:cs="Courier New"/>
        </w:rPr>
      </w:pPr>
      <w:r>
        <w:rPr>
          <w:rFonts w:cs="Courier New"/>
        </w:rPr>
        <w:tab/>
        <w:t xml:space="preserve">Таким путем создается возможность манипулировать меньшинствами. Раздели, сыграй на трениях, и страна превратится в разрушенное общество без национальной территории. Вооружи часть этих меньшинств, чтобы они могли требовать автономии под дулом автомата, и вы получите хаос того типа, который Кремль сможет использовать для восстановления своего контроля. </w:t>
      </w:r>
    </w:p>
    <w:p>
      <w:pPr>
        <w:pStyle w:val="Style9"/>
        <w:rPr>
          <w:rFonts w:cs="Courier New"/>
        </w:rPr>
      </w:pPr>
      <w:r>
        <w:rPr>
          <w:rFonts w:cs="Courier New"/>
        </w:rPr>
        <w:tab/>
        <w:t xml:space="preserve">К счастью, литовцы, а также эстонцы и латвийцы поняли эту игру. Она также обернулась неудачей в Крыму, когда Россия попыталась применить свою старую стратегию "разделяй и властвуй" в 1991 году. Однако эти поражения не заставили Кремль отказаться от своей базовой стратегии. Как раз наоборот, российские имперские амбиции сохранились и усилились, а настойчивость приносит свои результаты. </w:t>
      </w:r>
    </w:p>
    <w:p>
      <w:pPr>
        <w:pStyle w:val="Style9"/>
        <w:rPr>
          <w:rFonts w:cs="Courier New"/>
        </w:rPr>
      </w:pPr>
      <w:r>
        <w:rPr>
          <w:rFonts w:cs="Courier New"/>
        </w:rPr>
        <w:tab/>
        <w:t xml:space="preserve">Вокруг Черного моря Россия создала серию искусственных мини-государств. Грузия и Молдавия были расколоты через создание преступных мини-государств, подпитываемых Кремлем и остающихся под его военным зонтом. </w:t>
      </w:r>
    </w:p>
    <w:p>
      <w:pPr>
        <w:pStyle w:val="Style9"/>
        <w:rPr>
          <w:rFonts w:cs="Courier New"/>
        </w:rPr>
      </w:pPr>
      <w:r>
        <w:rPr>
          <w:rFonts w:cs="Courier New"/>
        </w:rPr>
        <w:tab/>
        <w:t xml:space="preserve">Действительно, в ту самую неделю, когда Путин вмешивался в украинские президентские выборы, он угрожал блокировать одно из этих мини-государств – Абхазский регион Грузии, – после того как у жителей региона хватило смелости проголосовать за президента, который не нравился Кремлю. </w:t>
      </w:r>
    </w:p>
    <w:p>
      <w:pPr>
        <w:pStyle w:val="Style9"/>
        <w:rPr>
          <w:rFonts w:cs="Courier New"/>
        </w:rPr>
      </w:pPr>
      <w:r>
        <w:rPr>
          <w:rFonts w:cs="Courier New"/>
        </w:rPr>
        <w:tab/>
        <w:t xml:space="preserve">Молдавия оказалась особенно беспомощной перед лицом кремлевских имперских планов. В Приднестровье сохраняет присутствие крупный российский гарнизон, где он правит в сотрудничестве с местными бандами. Существование этой беззаконной территории отчасти содействует тому, что Молдавия остается беднейшей страной Европы. </w:t>
      </w:r>
    </w:p>
    <w:p>
      <w:pPr>
        <w:pStyle w:val="Style9"/>
        <w:rPr>
          <w:rFonts w:cs="Courier New"/>
        </w:rPr>
      </w:pPr>
      <w:r>
        <w:rPr>
          <w:rFonts w:cs="Courier New"/>
        </w:rPr>
      </w:r>
    </w:p>
    <w:p>
      <w:pPr>
        <w:pStyle w:val="Style9"/>
        <w:rPr>
          <w:rFonts w:cs="Courier New"/>
        </w:rPr>
      </w:pPr>
      <w:r>
        <w:rPr>
          <w:rFonts w:cs="Courier New"/>
        </w:rPr>
        <w:tab/>
        <w:t xml:space="preserve">К востоку Армения и Азербайджан столкнулись в такой кровавой конфронтации, развернувшейся по науськиванию Кремля, что единственным вариантом окончания этнического конфликта был призыв россиян – как в Приднестровье. </w:t>
      </w:r>
    </w:p>
    <w:p>
      <w:pPr>
        <w:pStyle w:val="Style9"/>
        <w:rPr>
          <w:rFonts w:cs="Courier New"/>
        </w:rPr>
      </w:pPr>
      <w:r>
        <w:rPr>
          <w:rFonts w:cs="Courier New"/>
        </w:rPr>
        <w:tab/>
        <w:t xml:space="preserve">Теперь украинский народ может ожидать аналогичное испытание. Сторонники Виктора Януковича заявили о намерении добиваться автономии, если законный победитель выборов Виктор Ющенко действительно станет президентом. Кто может сомневаться, что в этом чувствуется рука России? </w:t>
      </w:r>
    </w:p>
    <w:p>
      <w:pPr>
        <w:pStyle w:val="Style9"/>
        <w:rPr>
          <w:rFonts w:cs="Courier New"/>
        </w:rPr>
      </w:pPr>
      <w:r>
        <w:rPr>
          <w:rFonts w:cs="Courier New"/>
        </w:rPr>
        <w:tab/>
        <w:t xml:space="preserve">Посмел бы мэр Москвы Юрий Лужков, лояльное порождение Путина, посетить митинг, где произносились требования об автономии, без санкции кремлевского монарха? Действительно, Путин открыто заявляет, что Украина – это своего рода "внутренний вопрос". Надо надеяться, что украинские русскоговорящие граждане, столкнувшись с экономическими бедствиями и кровопролитием, которые спровоцируют созданные Кремлем движения, поддерживающие автономию, поймут, что их превратили в путинские пешки. </w:t>
      </w:r>
    </w:p>
    <w:p>
      <w:pPr>
        <w:pStyle w:val="Style9"/>
        <w:rPr>
          <w:rFonts w:cs="Courier New"/>
        </w:rPr>
      </w:pPr>
      <w:r>
        <w:rPr>
          <w:rFonts w:cs="Courier New"/>
        </w:rPr>
        <w:tab/>
        <w:t xml:space="preserve">Задача Виктора Ющенко и его "оранжевых" революционеров, так же как и для литовских демократов в 1990-1991 годах, – показать, что демократия не значит, что большинство подавляет меньшинство. Литва сдала этот экзамен, и, я уверен, что его сдадут Ющенко и его команда. </w:t>
      </w:r>
    </w:p>
    <w:p>
      <w:pPr>
        <w:pStyle w:val="Style9"/>
        <w:rPr>
          <w:rFonts w:cs="Courier New"/>
        </w:rPr>
      </w:pPr>
      <w:r>
        <w:rPr>
          <w:rFonts w:cs="Courier New"/>
        </w:rPr>
        <w:tab/>
        <w:t xml:space="preserve">Но Европа и мир тоже стоят перед испытанием. При Владимире Путине и его бывших коллегах по КГБ Россия превращается из Российской Федерации Бориса Ельцина в унитарное авторитарное государство. </w:t>
      </w:r>
    </w:p>
    <w:p>
      <w:pPr>
        <w:pStyle w:val="Style9"/>
        <w:rPr>
          <w:rFonts w:cs="Courier New"/>
        </w:rPr>
      </w:pPr>
      <w:r>
        <w:rPr>
          <w:rFonts w:cs="Courier New"/>
        </w:rPr>
        <w:tab/>
        <w:t xml:space="preserve">Европа, Америка и остальной мир должны увидеть так называемую "управляемую демократию" в ее истинном свете и единым фронтом выступить против путинских неоимперских мечтаний. </w:t>
      </w:r>
    </w:p>
    <w:p>
      <w:pPr>
        <w:pStyle w:val="Style9"/>
        <w:rPr>
          <w:rFonts w:cs="Courier New"/>
        </w:rPr>
      </w:pPr>
      <w:r>
        <w:rPr>
          <w:rFonts w:cs="Courier New"/>
        </w:rPr>
        <w:tab/>
        <w:t xml:space="preserve">Первый шаг – это заставить Россию уважать свои обязательства перед ОБСЕ и Советом Европы и вывести свои войска из Молдавии и Грузии. Нужно выступить против любых планов "защиты" Януковича и Восточной Украины военной силой. </w:t>
      </w:r>
    </w:p>
    <w:p>
      <w:pPr>
        <w:pStyle w:val="Style9"/>
        <w:rPr>
          <w:rFonts w:cs="Courier New"/>
        </w:rPr>
      </w:pPr>
      <w:r>
        <w:rPr>
          <w:rFonts w:cs="Courier New"/>
        </w:rPr>
        <w:tab/>
        <w:t>Витаутас Ландсбергис – первый президент Литвы после обретения ею независимости от Советского Союза. Сейчас член Европейского парламента</w:t>
      </w:r>
    </w:p>
    <w:p>
      <w:pPr>
        <w:pStyle w:val="Style9"/>
        <w:rPr>
          <w:rFonts w:cs="Courier New"/>
        </w:rPr>
      </w:pPr>
      <w:r>
        <w:rPr>
          <w:rFonts w:cs="Courier New"/>
        </w:rPr>
        <w:tab/>
        <w:t>Project Syndicate, декабрь 2004.</w:t>
      </w:r>
    </w:p>
    <w:p>
      <w:pPr>
        <w:pStyle w:val="Style9"/>
        <w:rPr>
          <w:rFonts w:cs="Courier New"/>
        </w:rPr>
      </w:pPr>
      <w:r>
        <w:rPr>
          <w:rFonts w:cs="Courier New"/>
        </w:rPr>
        <w:t>//* Источник информации : InoPressa.ru ,16.12.04</w:t>
      </w:r>
    </w:p>
    <w:p>
      <w:pPr>
        <w:pStyle w:val="Style9"/>
        <w:rPr>
          <w:rFonts w:cs="Courier New"/>
        </w:rPr>
      </w:pPr>
      <w:r>
        <w:rPr>
          <w:rFonts w:cs="Courier New"/>
        </w:rPr>
        <w:t>//* Регистрационный ном.: 100155386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The Nation: Путин демонстрирует миру свои имперские амбиции</w:t>
      </w:r>
    </w:p>
    <w:p>
      <w:pPr>
        <w:pStyle w:val="Style9"/>
        <w:rPr>
          <w:rFonts w:cs="Courier New"/>
        </w:rPr>
      </w:pPr>
      <w:r>
        <w:rPr>
          <w:rFonts w:cs="Courier New"/>
        </w:rPr>
        <w:tab/>
        <w:t xml:space="preserve">Раскол народа с целью его завоевания  -  это аморальная стратегия, которая существует в анналах истории. От Александра Великого до Сталина варианты этой стратегии использовались для того, чтобы держать страны в покорности воле императора. Сейчас эту стратегию снова можно видеть в действии: российский президент Владимир Путин тайно пытается восстановить господство Кремля на территориях, "потерянных" после развала СССР в 1991 году. Об этом пишет первый президент Литвы Витаутас Ландсбергис, который в настоящий момент является членом Европейского парламента. Его статью публикует The Nation. (Перевод - на сайте Inopressa.ru). </w:t>
      </w:r>
    </w:p>
    <w:p>
      <w:pPr>
        <w:pStyle w:val="Style9"/>
        <w:rPr>
          <w:rFonts w:cs="Courier New"/>
        </w:rPr>
      </w:pPr>
      <w:r>
        <w:rPr>
          <w:rFonts w:cs="Courier New"/>
        </w:rPr>
        <w:tab/>
        <w:t xml:space="preserve">По словам Витаутаса Ландсбергиса, Путин, запустив свою лапу чрезмерно глубоко в недавние украинские выборы, откровенно продемонстрировал миру свои неоимперские амбиции. </w:t>
      </w:r>
    </w:p>
    <w:p>
      <w:pPr>
        <w:pStyle w:val="Style9"/>
        <w:rPr>
          <w:rFonts w:cs="Courier New"/>
        </w:rPr>
      </w:pPr>
      <w:r>
        <w:rPr>
          <w:rFonts w:cs="Courier New"/>
        </w:rPr>
        <w:tab/>
        <w:t xml:space="preserve">На волне эйфории массовых протестов в Киеве Владимир Путин заявил, что может работать с любым украинским правительством, которое изберет народ. Но это были пустые слова, так как в мыслях и действиях Путин не хочет, чтобы Украиной правил тот, кого посадил не он. За достижения этой цели он считает возможным заплатить любую цену, и поэтому для раскола Украины были использованы традиционные механизмы, считает политик. </w:t>
      </w:r>
    </w:p>
    <w:p>
      <w:pPr>
        <w:pStyle w:val="Style9"/>
        <w:rPr>
          <w:rFonts w:cs="Courier New"/>
        </w:rPr>
      </w:pPr>
      <w:r>
        <w:rPr>
          <w:rFonts w:cs="Courier New"/>
        </w:rPr>
        <w:tab/>
        <w:t xml:space="preserve">"Я говорю как тот, кто прошел через жернова российских имперских прожектов. Когда Литва и другие прибалтийские государства, Эстония и Латвия, которые были оккупированы Сталиным в конце Второй мировой войны, воспользовались возможностью получить свободу в 1990-1991 годах, Кремль не стал сидеть сложа руки, - пишет первый президент Литвы. - Он знал, что остальные колонии России  -  так называемые "советские республики"  -  захотят последовать за неблагодарными прибалтийскими странами по пути к свободе". </w:t>
      </w:r>
    </w:p>
    <w:p>
      <w:pPr>
        <w:pStyle w:val="Style9"/>
        <w:rPr>
          <w:rFonts w:cs="Courier New"/>
        </w:rPr>
      </w:pPr>
      <w:r>
        <w:rPr>
          <w:rFonts w:cs="Courier New"/>
        </w:rPr>
        <w:tab/>
        <w:t>По его словам, хотя российские правители тогда были коммунистами только по названию, они, не раздумывая, применили старые ленинские рецепты. Они начали подстрекать и провоцировать расколы и конфронтации. Они сыграли на напряженности между различными национальными или этническими общинами, основываясь на идее Ленина о том, что даже небольшая группа поселков может потребовать территориальной автономии.</w:t>
      </w:r>
    </w:p>
    <w:p>
      <w:pPr>
        <w:pStyle w:val="Style9"/>
        <w:rPr>
          <w:rFonts w:cs="Courier New"/>
        </w:rPr>
      </w:pPr>
      <w:r>
        <w:rPr>
          <w:rFonts w:cs="Courier New"/>
        </w:rPr>
        <w:tab/>
        <w:t>К счастью, литовцы, а также эстонцы и латвийцы поняли эту игру, пишет Ландсбергис. По его словам, она также обернулась неудачей в Крыму, когда Россия попыталась применить свою старую стратегию "разделяй и властвуй" в 1991 году. Однако эти поражения не заставили Кремль отказаться от своей базовой стратегии. Как раз наоборот, российские имперские амбиции сохранились и усилились, а настойчивость приносит свои результаты.</w:t>
      </w:r>
    </w:p>
    <w:p>
      <w:pPr>
        <w:pStyle w:val="Style9"/>
        <w:rPr>
          <w:rFonts w:cs="Courier New"/>
        </w:rPr>
      </w:pPr>
      <w:r>
        <w:rPr>
          <w:rFonts w:cs="Courier New"/>
        </w:rPr>
        <w:tab/>
        <w:t xml:space="preserve">Украинский народ может ожидать аналогичное испытание. Сторонники Виктора Януковича заявили о намерении добиваться автономии, если законный победитель выборов Виктор Ющенко действительно станет президентом. Мало кто сомневается, что в этом чувствуется рука России, пишет Ландсбергис. </w:t>
      </w:r>
    </w:p>
    <w:p>
      <w:pPr>
        <w:pStyle w:val="Style9"/>
        <w:rPr>
          <w:rFonts w:cs="Courier New"/>
        </w:rPr>
      </w:pPr>
      <w:r>
        <w:rPr>
          <w:rFonts w:cs="Courier New"/>
        </w:rPr>
        <w:tab/>
        <w:t xml:space="preserve">Он задает вопрос: посмел бы мэр Москвы Юрий Лужков посетить митинг, где произносились требования об автономии, без санкции "кремлевского монарха"? Действительно, Путин открыто заявляет, что Украина  -  это своего рода "внутренний вопрос". Надо надеяться, что украинские русскоговорящие граждане, столкнувшись с экономическими бедствиями и кровопролитием, которые спровоцируют созданные Кремлем движения, поддерживающие автономию, поймут, что их превратили в путинские пешки, пишет политик.   </w:t>
      </w:r>
    </w:p>
    <w:p>
      <w:pPr>
        <w:pStyle w:val="Style9"/>
        <w:rPr>
          <w:rFonts w:cs="Courier New"/>
        </w:rPr>
      </w:pPr>
      <w:r>
        <w:rPr>
          <w:rFonts w:cs="Courier New"/>
        </w:rPr>
        <w:tab/>
        <w:t>Ссылки по теме:</w:t>
      </w:r>
    </w:p>
    <w:p>
      <w:pPr>
        <w:pStyle w:val="Style9"/>
        <w:rPr>
          <w:rFonts w:cs="Courier New"/>
        </w:rPr>
      </w:pPr>
      <w:r>
        <w:rPr>
          <w:rFonts w:cs="Courier New"/>
        </w:rPr>
        <w:t>//* Источник информации : NewsRu.com ,16.12.04</w:t>
      </w:r>
    </w:p>
    <w:p>
      <w:pPr>
        <w:pStyle w:val="Style9"/>
        <w:rPr>
          <w:rFonts w:cs="Courier New"/>
        </w:rPr>
      </w:pPr>
      <w:r>
        <w:rPr>
          <w:rFonts w:cs="Courier New"/>
        </w:rPr>
        <w:t>//* Регистрационный ном.: 100155403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Украина: бело-голубые выборы, 35 тысяч добровольцев из Севастополя, комментарии Гельмута Коля</w:t>
      </w:r>
    </w:p>
    <w:p>
      <w:pPr>
        <w:pStyle w:val="Style9"/>
        <w:rPr>
          <w:rFonts w:cs="Courier New"/>
        </w:rPr>
      </w:pPr>
      <w:r>
        <w:rPr>
          <w:rFonts w:cs="Courier New"/>
        </w:rPr>
        <w:tab/>
        <w:t xml:space="preserve"> Сегодня Центральная избирательная комиссия Украины утвердила форму и текст избирательного бюллетеня для повторного голосования 26 декабря 2004 года на выборах президента Украины. Согласно принятому документу, избирательный бюллетень печатается на государственном языке, размере 200х167 мм с учетом защитных элементов и применением специальной защитной краски. </w:t>
      </w:r>
    </w:p>
    <w:p>
      <w:pPr>
        <w:pStyle w:val="Style9"/>
        <w:rPr>
          <w:rFonts w:cs="Courier New"/>
        </w:rPr>
      </w:pPr>
      <w:r>
        <w:rPr>
          <w:rFonts w:cs="Courier New"/>
        </w:rPr>
        <w:tab/>
        <w:t xml:space="preserve">Председатель ЦИК Ярослав Давыдович подчеркнул, что, в частности, ряд защитных элементов будет открыт для избирателей и для лиц, причастных к проведению повторного голосования и наблюдению за ходом голосования. Так, бюллетень можно будет проверить на подлинность, например, разогрев напечатанные светло-зеленой краской символы под электрической лампой, в результате чего зеленый цвет станет черным. Кроме того, будет применена специальная краска, которая просвечивается на свету, а также краска, которая меняет цвет под воздействием ультрафиолетовых лучей. На бюллетене также будет напечатано слово "выборы" очень мелким шрифтом, которое можно будет прочитать только с помощью лупы. </w:t>
      </w:r>
    </w:p>
    <w:p>
      <w:pPr>
        <w:pStyle w:val="Style9"/>
        <w:rPr>
          <w:rFonts w:cs="Courier New"/>
        </w:rPr>
      </w:pPr>
      <w:r>
        <w:rPr>
          <w:rFonts w:cs="Courier New"/>
        </w:rPr>
        <w:tab/>
        <w:t xml:space="preserve">Остальные степени защиты являются государственной тайной и будут известны ограниченному кругу специалистов. </w:t>
      </w:r>
    </w:p>
    <w:p>
      <w:pPr>
        <w:pStyle w:val="Style9"/>
        <w:rPr>
          <w:rFonts w:cs="Courier New"/>
        </w:rPr>
      </w:pPr>
      <w:r>
        <w:rPr>
          <w:rFonts w:cs="Courier New"/>
        </w:rPr>
        <w:tab/>
        <w:t xml:space="preserve">Для печатания бюллетеней будет использоваться уникальная бумага, которая создавалась по специальной технологии. Такой бумаги изготовлено более 220 тонн специально для печатания бюллетеней. Я.Давыдович подчеркнул, что сразу же после завершения процесса печатания бюллетеней технология создания такой бумаги будет уничтожена. </w:t>
      </w:r>
    </w:p>
    <w:p>
      <w:pPr>
        <w:pStyle w:val="Style9"/>
        <w:rPr>
          <w:rFonts w:cs="Courier New"/>
        </w:rPr>
      </w:pPr>
      <w:r>
        <w:rPr>
          <w:rFonts w:cs="Courier New"/>
        </w:rPr>
        <w:tab/>
        <w:t xml:space="preserve">Примечательно, что бюллетень будет бело-голубого цвета. Я.Давыдович подчеркнул, что цвет бюллетеня не имеет никакого политического контекста. </w:t>
      </w:r>
    </w:p>
    <w:p>
      <w:pPr>
        <w:pStyle w:val="Style9"/>
        <w:rPr>
          <w:rFonts w:cs="Courier New"/>
        </w:rPr>
      </w:pPr>
      <w:r>
        <w:rPr>
          <w:rFonts w:cs="Courier New"/>
        </w:rPr>
        <w:tab/>
        <w:t xml:space="preserve">Кроме того, глава ЦИК сказал, что если президент не подпишет изменения в Закон об особенностях применения Закона о выборах президента и, соответственно, не будет принято решение о печатании бюллетеней на втором предприятии - полиграфическом комбинате "Украина", то выборы будут сорваны. Он отметил, что одно предприятие сможет напечатать только половину бюллетеней - 20 млн. Давыдович подчеркнул, что если даже это предприятие начнет работу сегодня ночью, будет работать круглосуточно и без сбоев, то оно не справится с таким количеством бюллетеней. </w:t>
      </w:r>
    </w:p>
    <w:p>
      <w:pPr>
        <w:pStyle w:val="Style9"/>
        <w:rPr>
          <w:rFonts w:cs="Courier New"/>
        </w:rPr>
      </w:pPr>
      <w:r>
        <w:rPr>
          <w:rFonts w:cs="Courier New"/>
        </w:rPr>
        <w:tab/>
        <w:t xml:space="preserve">По данным ЦИК, за украинскими выборами будут наблюдать 5584 человека. Например, наблюдателями от Эстонии станут почти треть местных парламентариев. </w:t>
      </w:r>
    </w:p>
    <w:p>
      <w:pPr>
        <w:pStyle w:val="Style9"/>
        <w:rPr>
          <w:rFonts w:cs="Courier New"/>
        </w:rPr>
      </w:pPr>
      <w:r>
        <w:rPr>
          <w:rFonts w:cs="Courier New"/>
        </w:rPr>
        <w:tab/>
        <w:t xml:space="preserve">Сегодня уполномоченные представители кандидата на пост президента Украины Виктора Януковича подали в Центральную избирательную комиссию жалобу относительно проверки информации о финансировании из-за рубежа избирательной кампании кандидата в президенты Виктора Ющенко. </w:t>
      </w:r>
    </w:p>
    <w:p>
      <w:pPr>
        <w:pStyle w:val="Style9"/>
        <w:rPr>
          <w:rFonts w:cs="Courier New"/>
        </w:rPr>
      </w:pPr>
      <w:r>
        <w:rPr>
          <w:rFonts w:cs="Courier New"/>
        </w:rPr>
        <w:tab/>
        <w:t xml:space="preserve">Как сообщалось, член палаты представителей конгресса США Рон Пол заявил, что предвыборная кампания Виктора Ющенко частично финансируется на деньги американского правительства. При этом законодатель подчеркнул, что считает верхом лицемерия заявления администрации США о недопустимости иностранного вмешательства в политические процессы в Украине. По словам Пола, финансирование кампании Ющенко осуществляется не напрямую, а через различные неправительственные организации - как американские, так и украинские. </w:t>
      </w:r>
    </w:p>
    <w:p>
      <w:pPr>
        <w:pStyle w:val="Style9"/>
        <w:rPr>
          <w:rFonts w:cs="Courier New"/>
        </w:rPr>
      </w:pPr>
      <w:r>
        <w:rPr>
          <w:rFonts w:cs="Courier New"/>
        </w:rPr>
        <w:tab/>
        <w:t xml:space="preserve">"Мы не знаем точно, сколько именно миллионов долларов правительство США потратило на президентские выборы в Украине, может быть, десятки миллионов, - заявил законодатель, выступая в комитете по международным отношениям палаты представителей. - Однако мы знаем, что значительная часть этих денег предназначалась для оказания содействия одному конкретному кандидату - Виктору Ющенко". </w:t>
      </w:r>
    </w:p>
    <w:p>
      <w:pPr>
        <w:pStyle w:val="Style9"/>
        <w:rPr>
          <w:rFonts w:cs="Courier New"/>
        </w:rPr>
      </w:pPr>
      <w:r>
        <w:rPr>
          <w:rFonts w:cs="Courier New"/>
        </w:rPr>
        <w:tab/>
        <w:t xml:space="preserve">Рон Пол - пока единственный член конгресса, который открыто заявил о вмешательстве США в политические процессы в Украине. Как сообщили в его аппарате, многие в конгрессе убеждены, что, поддерживая Виктора Ющенко и его сторонников, они тем самым выступают за демократию в Украине. Там же заметили, что информацию о финансировании правительством США предвыборной кампании Ющенко конгрессмен Пол получил из нескольких источников, в том числе открытых. </w:t>
      </w:r>
    </w:p>
    <w:p>
      <w:pPr>
        <w:pStyle w:val="Style9"/>
        <w:rPr>
          <w:rFonts w:cs="Courier New"/>
        </w:rPr>
      </w:pPr>
      <w:r>
        <w:rPr>
          <w:rFonts w:cs="Courier New"/>
        </w:rPr>
        <w:tab/>
        <w:t xml:space="preserve">Сегодня же председатель комиссии Верховной рады Украины по расследованию деятельности организаций-грантополучателей Валерий Мишура обвинил Запад в финансировании оппозиционных структур в стране. </w:t>
      </w:r>
    </w:p>
    <w:p>
      <w:pPr>
        <w:pStyle w:val="Style9"/>
        <w:rPr>
          <w:rFonts w:cs="Courier New"/>
        </w:rPr>
      </w:pPr>
      <w:r>
        <w:rPr>
          <w:rFonts w:cs="Courier New"/>
        </w:rPr>
        <w:tab/>
        <w:t xml:space="preserve">На сегодняшнем заседании ВРУ он заявил, что "в Украине существует система грантов, направленная на продвижение западных общественных политических ценностей". В том числе и на "поддержку определенных сил, ставших лоббистами западных ценностей". </w:t>
      </w:r>
    </w:p>
    <w:p>
      <w:pPr>
        <w:pStyle w:val="Style9"/>
        <w:rPr>
          <w:rFonts w:cs="Courier New"/>
        </w:rPr>
      </w:pPr>
      <w:r>
        <w:rPr>
          <w:rFonts w:cs="Courier New"/>
        </w:rPr>
        <w:tab/>
        <w:t xml:space="preserve">Мишура в своем выступлении отметил, что "наиболее активно действуют американские структуры - Международный республиканский институт, Национальный демократический институт, фонды "Евразия", Мотта, IREX и "Возрождение". </w:t>
      </w:r>
    </w:p>
    <w:p>
      <w:pPr>
        <w:pStyle w:val="Style9"/>
        <w:rPr>
          <w:rFonts w:cs="Courier New"/>
        </w:rPr>
      </w:pPr>
      <w:r>
        <w:rPr>
          <w:rFonts w:cs="Courier New"/>
        </w:rPr>
        <w:tab/>
        <w:t xml:space="preserve">По данным, которые получила комиссия, независимый медиа-профсоюз и организация "Хартия-4" получили средства на печатание "газетного приложения, которое фактически поддерживало Виктора Ющенко". </w:t>
      </w:r>
    </w:p>
    <w:p>
      <w:pPr>
        <w:pStyle w:val="Style9"/>
        <w:rPr>
          <w:rFonts w:cs="Courier New"/>
        </w:rPr>
      </w:pPr>
      <w:r>
        <w:rPr>
          <w:rFonts w:cs="Courier New"/>
        </w:rPr>
        <w:tab/>
        <w:t xml:space="preserve">Кроме того, депутат отметил, что "получены также сведения о том, что Национальный демократический институт, который находится в постоянном контакте со структурами Ющенко, рекомендует строить кампанию на более агрессивной основе". </w:t>
      </w:r>
    </w:p>
    <w:p>
      <w:pPr>
        <w:pStyle w:val="Style9"/>
        <w:rPr>
          <w:rFonts w:cs="Courier New"/>
        </w:rPr>
      </w:pPr>
      <w:r>
        <w:rPr>
          <w:rFonts w:cs="Courier New"/>
        </w:rPr>
        <w:tab/>
        <w:t xml:space="preserve">Однако, он подчеркнул, что фактов "финансирования избирательной кампании в Украине со стороны России" комиссия не установила. </w:t>
      </w:r>
    </w:p>
    <w:p>
      <w:pPr>
        <w:pStyle w:val="Style9"/>
        <w:rPr>
          <w:rFonts w:cs="Courier New"/>
        </w:rPr>
      </w:pPr>
      <w:r>
        <w:rPr>
          <w:rFonts w:cs="Courier New"/>
        </w:rPr>
        <w:tab/>
        <w:t xml:space="preserve">Лидер Прогрессивной социалистической партии Украины Наталья Витренко обвиняет США, Европейский Союз и ОБСЕ во вмешательстве во внутренние дела Украины и применении к ней "двойных стандартов". </w:t>
      </w:r>
    </w:p>
    <w:p>
      <w:pPr>
        <w:pStyle w:val="Style9"/>
        <w:rPr>
          <w:rFonts w:cs="Courier New"/>
        </w:rPr>
      </w:pPr>
      <w:r>
        <w:rPr>
          <w:rFonts w:cs="Courier New"/>
        </w:rPr>
        <w:tab/>
        <w:t xml:space="preserve">По словам лидера ПСПУ, с одной стороны западные страны выступают за демократическое развитие Украины, а с другой - поддерживают антидемократические решения парламента и Верховного суда. </w:t>
      </w:r>
    </w:p>
    <w:p>
      <w:pPr>
        <w:pStyle w:val="Style9"/>
        <w:rPr>
          <w:rFonts w:cs="Courier New"/>
        </w:rPr>
      </w:pPr>
      <w:r>
        <w:rPr>
          <w:rFonts w:cs="Courier New"/>
        </w:rPr>
        <w:tab/>
        <w:t xml:space="preserve">Следствиями этого Витренко считает "разрушение Украины как правового государства", угрозу гражданской войны и возрождение фашизма. Она отмечает, что в Украине происходит государственный переворот в пользу лидера "Нашей Украины" Виктора Ющенко "под прикрытием" президента Леонида Кучмы и спикера парламента Владимира Литвина при финансовой поддержке США. </w:t>
      </w:r>
    </w:p>
    <w:p>
      <w:pPr>
        <w:pStyle w:val="Style9"/>
        <w:rPr>
          <w:rFonts w:cs="Courier New"/>
        </w:rPr>
      </w:pPr>
      <w:r>
        <w:rPr>
          <w:rFonts w:cs="Courier New"/>
        </w:rPr>
        <w:tab/>
        <w:t xml:space="preserve">Витренко также отметила, что действия оппозиции были подготовлены задолго до объявления официальных результатов второго тура, поскольку сторонники Ющенко знали, что их кандидат проиграет. "Это не демократия, не стихийное волеизъявление избирателей Украины. Это - захват власти в интересах США", - сказала Витренко. </w:t>
      </w:r>
    </w:p>
    <w:p>
      <w:pPr>
        <w:pStyle w:val="Style9"/>
        <w:rPr>
          <w:rFonts w:cs="Courier New"/>
        </w:rPr>
      </w:pPr>
      <w:r>
        <w:rPr>
          <w:rFonts w:cs="Courier New"/>
        </w:rPr>
        <w:tab/>
        <w:t xml:space="preserve">Кроме того, она подчеркнула, что переголосование второго тура выборов является нелегитимным. В то же время, по ее словам, кандидат в президенты Виктор Янукович идет на повторное голосование для того, чтобы снизить напряжение в стране, а также еще раз доказать, что за него действительно проголосовали более 15 млн. человек. </w:t>
      </w:r>
    </w:p>
    <w:p>
      <w:pPr>
        <w:pStyle w:val="Style9"/>
        <w:rPr>
          <w:rFonts w:cs="Courier New"/>
        </w:rPr>
      </w:pPr>
      <w:r>
        <w:rPr>
          <w:rFonts w:cs="Courier New"/>
        </w:rPr>
        <w:tab/>
        <w:t xml:space="preserve">Стоит отметить, что кандидат в президенты Виктор Янукович сегодня сообщил о том, что на Украине формируются добровольческие организации, которые намерены 26 декабря прийти в Киев. </w:t>
      </w:r>
    </w:p>
    <w:p>
      <w:pPr>
        <w:pStyle w:val="Style9"/>
        <w:rPr>
          <w:rFonts w:cs="Courier New"/>
        </w:rPr>
      </w:pPr>
      <w:r>
        <w:rPr>
          <w:rFonts w:cs="Courier New"/>
        </w:rPr>
        <w:tab/>
        <w:t xml:space="preserve">"Я не управляю этим процессом", - заявил Янукович и выразил надежду, что столкновений между этими группами и сторонниками Виктора Ющенко удастся избежать. </w:t>
      </w:r>
    </w:p>
    <w:p>
      <w:pPr>
        <w:pStyle w:val="Style9"/>
        <w:rPr>
          <w:rFonts w:cs="Courier New"/>
        </w:rPr>
      </w:pPr>
      <w:r>
        <w:rPr>
          <w:rFonts w:cs="Courier New"/>
        </w:rPr>
        <w:tab/>
        <w:t xml:space="preserve">По словам Януковича заявляет, в Киеве формируется более 300 организаций. "В Киеве организовываются различные организации, и их уже более 300, под различными наименованиями. Это все добровольные организации, которые не хотят допустить в стране переворота", - сказал Янукович. Он сказал, что "сейчас остановить движение людей к защите своих прав и конституционного строя невозможно. Во многих регионах сейчас записываются добровольцы". </w:t>
      </w:r>
    </w:p>
    <w:p>
      <w:pPr>
        <w:pStyle w:val="Style9"/>
        <w:rPr>
          <w:rFonts w:cs="Courier New"/>
        </w:rPr>
      </w:pPr>
      <w:r>
        <w:rPr>
          <w:rFonts w:cs="Courier New"/>
        </w:rPr>
        <w:tab/>
        <w:t xml:space="preserve">Янукович также сказал, что во время его визита в Севастополь ему сообщили, что там 35 тысяч добровольцев собираются после 26 декабря ехать в Киев для его поддержки. </w:t>
      </w:r>
    </w:p>
    <w:p>
      <w:pPr>
        <w:pStyle w:val="Style9"/>
        <w:rPr>
          <w:rFonts w:cs="Courier New"/>
        </w:rPr>
      </w:pPr>
      <w:r>
        <w:rPr>
          <w:rFonts w:cs="Courier New"/>
        </w:rPr>
        <w:tab/>
        <w:t xml:space="preserve">Ситуацию на Украине сегодня прокомментировал в интервью одной из ведущих немецких газет Frankfurter Allgemeine бывший федеральный канцлер Германии Гельмут Коль. </w:t>
      </w:r>
    </w:p>
    <w:p>
      <w:pPr>
        <w:pStyle w:val="Style9"/>
        <w:rPr>
          <w:rFonts w:cs="Courier New"/>
        </w:rPr>
      </w:pPr>
      <w:r>
        <w:rPr>
          <w:rFonts w:cs="Courier New"/>
        </w:rPr>
        <w:tab/>
        <w:t xml:space="preserve">Отвечая на вопрос журналиста, почему, по его мнению, Украина не входит в Европейский Союз, Коль отметил: </w:t>
      </w:r>
    </w:p>
    <w:p>
      <w:pPr>
        <w:pStyle w:val="Style9"/>
        <w:rPr>
          <w:rFonts w:cs="Courier New"/>
        </w:rPr>
      </w:pPr>
      <w:r>
        <w:rPr>
          <w:rFonts w:cs="Courier New"/>
        </w:rPr>
        <w:tab/>
        <w:t xml:space="preserve">"Нужно принимать во внимание стратегический контекст, прежде всего - соседство с Россией. Это делает членство Украины в ЕС в краткосрочной перспективе невозможным. Я, во всяком случае, этого бы не посоветовал. </w:t>
      </w:r>
    </w:p>
    <w:p>
      <w:pPr>
        <w:pStyle w:val="Style9"/>
        <w:rPr>
          <w:rFonts w:cs="Courier New"/>
        </w:rPr>
      </w:pPr>
      <w:r>
        <w:rPr>
          <w:rFonts w:cs="Courier New"/>
        </w:rPr>
        <w:tab/>
        <w:t xml:space="preserve">Я непосредственно участвовал в дискуссии насчет вступления прибалтийских государств в НАТО. Соседи России всегда стремятся не только в ЕС, а еще и в НАТО. Даже если НАТО меняется, оно, с точки зрения Москвы, остается западным военным союзом. </w:t>
      </w:r>
    </w:p>
    <w:p>
      <w:pPr>
        <w:pStyle w:val="Style9"/>
        <w:rPr>
          <w:rFonts w:cs="Courier New"/>
        </w:rPr>
      </w:pPr>
      <w:r>
        <w:rPr>
          <w:rFonts w:cs="Courier New"/>
        </w:rPr>
        <w:tab/>
        <w:t xml:space="preserve">Я считаю, нам не нужно напрасно обременять себя размышлениями о принятии Украины. И без этого проблемы, которые нам сейчас надо преодолевать в организации, куда входят 25 членов, достаточно велики. Ведь только в этом году в ЕС вступило около десятка новых членов".  </w:t>
      </w:r>
    </w:p>
    <w:p>
      <w:pPr>
        <w:pStyle w:val="Style9"/>
        <w:rPr>
          <w:rFonts w:cs="Courier New"/>
        </w:rPr>
      </w:pPr>
      <w:r>
        <w:rPr>
          <w:rFonts w:cs="Courier New"/>
        </w:rPr>
        <w:tab/>
        <w:t>(По материалам изданий ForUm, "Эксперт-Центр", "УНИАН")</w:t>
      </w:r>
    </w:p>
    <w:p>
      <w:pPr>
        <w:pStyle w:val="Style9"/>
        <w:rPr>
          <w:rFonts w:cs="Courier New"/>
        </w:rPr>
      </w:pPr>
      <w:r>
        <w:rPr>
          <w:rFonts w:cs="Courier New"/>
        </w:rPr>
        <w:t>//* Источник информации : REGIONS.RU ,16.12.04</w:t>
      </w:r>
    </w:p>
    <w:p>
      <w:pPr>
        <w:pStyle w:val="Style9"/>
        <w:rPr>
          <w:rFonts w:cs="Courier New"/>
        </w:rPr>
      </w:pPr>
      <w:r>
        <w:rPr>
          <w:rFonts w:cs="Courier New"/>
        </w:rPr>
        <w:t>//* Регистрационный ном.: 100155164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Советская матрица: "Ненужные выборы"</w:t>
      </w:r>
    </w:p>
    <w:p>
      <w:pPr>
        <w:pStyle w:val="Style9"/>
        <w:rPr>
          <w:rFonts w:cs="Courier New"/>
        </w:rPr>
      </w:pPr>
      <w:r>
        <w:rPr>
          <w:rFonts w:cs="Courier New"/>
        </w:rPr>
        <w:tab/>
        <w:t>Ольга Крыштановская</w:t>
      </w:r>
    </w:p>
    <w:p>
      <w:pPr>
        <w:pStyle w:val="Style9"/>
        <w:rPr>
          <w:rFonts w:cs="Courier New"/>
        </w:rPr>
      </w:pPr>
      <w:r>
        <w:rPr>
          <w:rFonts w:cs="Courier New"/>
        </w:rPr>
        <w:tab/>
        <w:t>Самый глубокий из поверхностных аналитиков Глеб Павловский, комментируя украинские выборы, в которых он принимал самое деятельное участие, назвал их "революцией". Действительно, каждый раз, когда на территории бывшего СССР происходят выборы, ситуация накаляется до критической отметки.</w:t>
      </w:r>
    </w:p>
    <w:p>
      <w:pPr>
        <w:pStyle w:val="Style9"/>
        <w:rPr>
          <w:rFonts w:cs="Courier New"/>
        </w:rPr>
      </w:pPr>
      <w:r>
        <w:rPr>
          <w:rFonts w:cs="Courier New"/>
        </w:rPr>
        <w:tab/>
        <w:t>Выборы - революция</w:t>
      </w:r>
    </w:p>
    <w:p>
      <w:pPr>
        <w:pStyle w:val="Style9"/>
        <w:rPr>
          <w:rFonts w:cs="Courier New"/>
        </w:rPr>
      </w:pPr>
      <w:r>
        <w:rPr>
          <w:rFonts w:cs="Courier New"/>
        </w:rPr>
        <w:tab/>
        <w:t>Политтехнологическая философия сводится к простым тезисам: реальности нет; политика виртуальна; телевизор, политтехнологи и PR могут все. Меткое словцо, по их мнению, совершает подвижку в умах большую, нежели изменение господствующей формы собственности. Выборы в этой логике - это инжиниринговая задача. Надо просто взять двух кукол, вложить в их уста удачные слоганы и загрузить публику скандальной рекламой. Подобно тому как продюсер разогревает интерес к своему артисту острой сплетней, политтехнолог готовит кандидата в президенты. Чем ужаснее или жалостливее история кандидата - тем лучше для технолога. Бисексуал или бандит по этой логике привлекательнее, чем положительный во всех отношениях отец семейства.</w:t>
      </w:r>
    </w:p>
    <w:p>
      <w:pPr>
        <w:pStyle w:val="Style9"/>
        <w:rPr>
          <w:rFonts w:cs="Courier New"/>
        </w:rPr>
      </w:pPr>
      <w:r>
        <w:rPr>
          <w:rFonts w:cs="Courier New"/>
        </w:rPr>
        <w:tab/>
        <w:t>И вот на Украине готовится спектакль выборов, готовится по всем правилам. Но случается осечка! И скандал заложили, и публику разогрели, а не вышло. И тут случается чудо - инженер виртуального мира Павловский признает реальность оранжевой революции! Вот здесь-то он и ошибся: не было на Украине революции.</w:t>
      </w:r>
    </w:p>
    <w:p>
      <w:pPr>
        <w:pStyle w:val="Style9"/>
        <w:rPr>
          <w:rFonts w:cs="Courier New"/>
        </w:rPr>
      </w:pPr>
      <w:r>
        <w:rPr>
          <w:rFonts w:cs="Courier New"/>
        </w:rPr>
        <w:tab/>
        <w:t>Революция - это не просто волнения на площади. Это глубокое и принципиальное изменение общественного уклада. В этом смысле в России была революция в 1917 г. и была революция 1991 г. И не было революций, когда очередные выборы приводили страну к кризису.</w:t>
      </w:r>
    </w:p>
    <w:p>
      <w:pPr>
        <w:pStyle w:val="Style9"/>
        <w:rPr>
          <w:rFonts w:cs="Courier New"/>
        </w:rPr>
      </w:pPr>
      <w:r>
        <w:rPr>
          <w:rFonts w:cs="Courier New"/>
        </w:rPr>
        <w:tab/>
        <w:t>На всем постсоветском пространстве каждая попытка провести "свободные и честные" выборы вызывала раскол, брожение масс, предчувствие гражданской войны. "Господи, что с нами будет, если победят Они?" - тревожится половина населения страны. Гамлетовский вопрос - Зюганов или Ельцин, Багапш или Хаджимба, Янукович или Ющенко - терзает постсоветский мир. "Сделай правильный выбор, - говорит действующая власть обескураженному электорату, - и тогда у тебя будет новый президент. А если не сделаешь, президент останется старым".</w:t>
      </w:r>
    </w:p>
    <w:p>
      <w:pPr>
        <w:pStyle w:val="Style9"/>
        <w:rPr>
          <w:rFonts w:cs="Courier New"/>
        </w:rPr>
      </w:pPr>
      <w:r>
        <w:rPr>
          <w:rFonts w:cs="Courier New"/>
        </w:rPr>
        <w:tab/>
        <w:t>Для нас каждые выборы - это предчувствие революции. Страна оказывается на грани раскола, на грани гибели. Каждые выборы - это политический кризис, который обнажает глубокие противоречия между почвенниками и западниками. Идти своим путем или сдаться Западу? Национальная гордость или шанс стать "нормальной страной"? - вот как стоит вопрос на выборах.</w:t>
      </w:r>
    </w:p>
    <w:p>
      <w:pPr>
        <w:pStyle w:val="Style9"/>
        <w:rPr>
          <w:rFonts w:cs="Courier New"/>
        </w:rPr>
      </w:pPr>
      <w:r>
        <w:rPr>
          <w:rFonts w:cs="Courier New"/>
        </w:rPr>
        <w:tab/>
        <w:t>А элита решает, кроме того, и другой вопрос: кто будет контролировать эту территорию. Ожесточенность выборов на постсоветском пространстве связана с тем, что борьба за власть здесь то же, что борьба за жизнь. Проиграешь - сядешь. Это понимает каждый политик.</w:t>
      </w:r>
    </w:p>
    <w:p>
      <w:pPr>
        <w:pStyle w:val="Style9"/>
        <w:rPr>
          <w:rFonts w:cs="Courier New"/>
        </w:rPr>
      </w:pPr>
      <w:r>
        <w:rPr>
          <w:rFonts w:cs="Courier New"/>
        </w:rPr>
        <w:tab/>
        <w:t>"Качели" и "песочные часы"</w:t>
      </w:r>
    </w:p>
    <w:p>
      <w:pPr>
        <w:pStyle w:val="Style9"/>
        <w:rPr>
          <w:rFonts w:cs="Courier New"/>
        </w:rPr>
      </w:pPr>
      <w:r>
        <w:rPr>
          <w:rFonts w:cs="Courier New"/>
        </w:rPr>
        <w:tab/>
        <w:t>Почему выборы создают революционную ситуацию в постсоветском мире, раскалывая население 50:50? Но тот же раскол на выборах не приводит к кризису Америку. Буш или Гор, Буш или Керри тоже делили страну пополам. Но почему там проигравший кандидат вежливо поздравляет победителя, а население спокойно соглашается принять такого победителя, против которого проголосовало полстраны? Дело не только в высокой политической культуре американцев и доверии к тем, кто проводит подсчет голосов.</w:t>
      </w:r>
    </w:p>
    <w:p>
      <w:pPr>
        <w:pStyle w:val="Style9"/>
        <w:rPr>
          <w:rFonts w:cs="Courier New"/>
        </w:rPr>
      </w:pPr>
      <w:r>
        <w:rPr>
          <w:rFonts w:cs="Courier New"/>
        </w:rPr>
        <w:tab/>
        <w:t>В западных двухпартийных демократиях выборы - это детские качели. На доске сидят двое: когда один идет вверх, другой - вниз. Но потом они обязательно меняются местами. В стране существует действующее правительство и запасное ("оппозиционное"), всегда готовое занять место наверху. Каждая из двух партийных элит в принципе согласна с политикой, но предлагает свою программу улучшений. Оппозиция играет роль корректора текущего курса: чуть-чуть влево, чуть-чуть вправо. Народ делает свой выбор, понимая, что слишком больших изменений не будет.</w:t>
      </w:r>
    </w:p>
    <w:p>
      <w:pPr>
        <w:pStyle w:val="Style9"/>
        <w:rPr>
          <w:rFonts w:cs="Courier New"/>
        </w:rPr>
      </w:pPr>
      <w:r>
        <w:rPr>
          <w:rFonts w:cs="Courier New"/>
        </w:rPr>
        <w:tab/>
        <w:t>Не так у нас. Здесь драматизм выборов связан отнюдь не с корректировкой курса. Наша оппозиция критикует не политику правительства, а само правительство. Каждые выборы превращают страну в песочные часы. За ночь "кто был ничем" может стать "всем". Не чуть-чуть влево или вправо в узком коридоре, а совсем в другую сторону в чистом поле - вот исход смены власти в не-западном мире.</w:t>
      </w:r>
    </w:p>
    <w:p>
      <w:pPr>
        <w:pStyle w:val="Style9"/>
        <w:rPr>
          <w:rFonts w:cs="Courier New"/>
        </w:rPr>
      </w:pPr>
      <w:r>
        <w:rPr>
          <w:rFonts w:cs="Courier New"/>
        </w:rPr>
        <w:tab/>
        <w:t>На каждых выборах народ решает - идти стране западным путем или своим, особым. На каждых выборах элита решает - сохранит ли она свой статус или погибнет. Выборы - это драма не-западного мира, который больше не может ни игнорировать Запад, ни стать Западом.</w:t>
      </w:r>
    </w:p>
    <w:p>
      <w:pPr>
        <w:pStyle w:val="Style9"/>
        <w:rPr>
          <w:rFonts w:cs="Courier New"/>
        </w:rPr>
      </w:pPr>
      <w:r>
        <w:rPr>
          <w:rFonts w:cs="Courier New"/>
        </w:rPr>
        <w:tab/>
        <w:t>Прорастание советской матрицы</w:t>
      </w:r>
    </w:p>
    <w:p>
      <w:pPr>
        <w:pStyle w:val="Style9"/>
        <w:rPr>
          <w:rFonts w:cs="Courier New"/>
        </w:rPr>
      </w:pPr>
      <w:r>
        <w:rPr>
          <w:rFonts w:cs="Courier New"/>
        </w:rPr>
        <w:tab/>
        <w:t>Из-за этого постсоветская элита во всех странах СНГ изобрела "административный ресурс" как буфер между необходимостью выборов и их смертельной опасностью. Конечно, и в западных странах не обходится без политтехнологий и зомбирования, но феномен "административного ресурса" как целого комплекса мер, направленных на достижение предсказуемости выборного процесса, - это наше изобретение. С каждыми выборами техника АР совершенствовалась, пока не достигла вершины - выборы почти стали управляемыми. Но это "почти" все же вводило в систему элемент нестабильности.</w:t>
      </w:r>
    </w:p>
    <w:p>
      <w:pPr>
        <w:pStyle w:val="Style9"/>
        <w:rPr>
          <w:rFonts w:cs="Courier New"/>
        </w:rPr>
      </w:pPr>
      <w:r>
        <w:rPr>
          <w:rFonts w:cs="Courier New"/>
        </w:rPr>
        <w:tab/>
        <w:t>Советское государство вновь прорастает сквозь все реформы последних двух десятилетий. Это государство, построенное в виде бюрократической пирамиды, не предусматривает выборы как механизм отбора элитных кадров. Здесь элиту отбирает сама элита. Она не предусматривает также разделения властей, так как это разрушает ее моноцентрическую суть. Множественность центров власти мешает управлению, понимаемому как отношения "повеления - подчинения".</w:t>
      </w:r>
    </w:p>
    <w:p>
      <w:pPr>
        <w:pStyle w:val="Style9"/>
        <w:rPr>
          <w:rFonts w:cs="Courier New"/>
        </w:rPr>
      </w:pPr>
      <w:r>
        <w:rPr>
          <w:rFonts w:cs="Courier New"/>
        </w:rPr>
        <w:tab/>
        <w:t>Советская матрица имеет свои "демократические принципы". Так, представительство различных групп населения в органах власти здесь обеспечивается не всенародными выборами, а путем квот, распределяемых элитой. ЦК КПСС, Верховный Совет СССР были в этом смысле более демократичными, так как в обязательном порядке содержали в своем составе делегатов от ученых, военных, рабочих, колхозников, дипломатов, женщин и проч. И пусть это были "символические рабочие" и "символические женщины". Но они все же были.</w:t>
      </w:r>
    </w:p>
    <w:p>
      <w:pPr>
        <w:pStyle w:val="Style9"/>
        <w:rPr>
          <w:rFonts w:cs="Courier New"/>
        </w:rPr>
      </w:pPr>
      <w:r>
        <w:rPr>
          <w:rFonts w:cs="Courier New"/>
        </w:rPr>
        <w:tab/>
        <w:t>Демократические выборы привели к тому, что в российском парламенте совсем исчезли представители народа. "Последний герой" рабочего класса Василий Шандыбин и тот был выброшен за ненадобностью из Думы. Региональные парламенты превратились в элитные клубы, собирающие на свои рауты местную олигархию - новый партхозактив.</w:t>
      </w:r>
    </w:p>
    <w:p>
      <w:pPr>
        <w:pStyle w:val="Style9"/>
        <w:rPr>
          <w:rFonts w:cs="Courier New"/>
        </w:rPr>
      </w:pPr>
      <w:r>
        <w:rPr>
          <w:rFonts w:cs="Courier New"/>
        </w:rPr>
      </w:r>
    </w:p>
    <w:p>
      <w:pPr>
        <w:pStyle w:val="Style9"/>
        <w:rPr>
          <w:rFonts w:cs="Courier New"/>
        </w:rPr>
      </w:pPr>
      <w:r>
        <w:rPr>
          <w:rFonts w:cs="Courier New"/>
        </w:rPr>
        <w:tab/>
        <w:t>В условиях наших выборов представители гражданского общества не только перестали выигрывать, они перестали даже пытаться баллотироваться. Теперь новички-разночинцы могли попасть во власть исключительно благодаря процедуре назначения. Выборы же стали не каналом, а препятствием для проникновения в правящий класс случайных людей.</w:t>
      </w:r>
    </w:p>
    <w:p>
      <w:pPr>
        <w:pStyle w:val="Style9"/>
        <w:rPr>
          <w:rFonts w:cs="Courier New"/>
        </w:rPr>
      </w:pPr>
      <w:r>
        <w:rPr>
          <w:rFonts w:cs="Courier New"/>
        </w:rPr>
        <w:tab/>
        <w:t>Назначения, на самом деле, тоже вариант выборов. Но электоратом тут является маленькая элитная группа. И предложенная Путиным реформа есть переход от системы выборов губернаторов населением к выборам губернаторов элитой. Элита - это и есть наши выборщики.</w:t>
      </w:r>
    </w:p>
    <w:p>
      <w:pPr>
        <w:pStyle w:val="Style9"/>
        <w:rPr>
          <w:rFonts w:cs="Courier New"/>
        </w:rPr>
      </w:pPr>
      <w:r>
        <w:rPr>
          <w:rFonts w:cs="Courier New"/>
        </w:rPr>
        <w:tab/>
        <w:t>Принцип разделения властей в советской матрице также выглядит своеобразно. Разделения властей как такового нет. А система сдержек и противовесов есть. Она строится на "внутренних партиях", на кланах, которые играют важную роль ограничителя единовластия. Коллективное руководство, "политбюро" - такие же элементы системы сдержек и противовесов, как независимые парламент или суд в западных демократиях.</w:t>
      </w:r>
    </w:p>
    <w:p>
      <w:pPr>
        <w:pStyle w:val="Style9"/>
        <w:rPr>
          <w:rFonts w:cs="Courier New"/>
        </w:rPr>
      </w:pPr>
      <w:r>
        <w:rPr>
          <w:rFonts w:cs="Courier New"/>
        </w:rPr>
        <w:tab/>
        <w:t>Эффект оранжевых глаз</w:t>
      </w:r>
    </w:p>
    <w:p>
      <w:pPr>
        <w:pStyle w:val="Style9"/>
        <w:rPr>
          <w:rFonts w:cs="Courier New"/>
        </w:rPr>
      </w:pPr>
      <w:r>
        <w:rPr>
          <w:rFonts w:cs="Courier New"/>
        </w:rPr>
        <w:tab/>
        <w:t>Но вернемся к украинской "выборной революции". Повсюду обсуждается вопрос: а может ли оранжевая эпидемия захватить Россию? Конечно, нет! Во-первых, потому что у нас на дворе нет выборов. Во-вторых, наши люди в отличие от украинцев в целом довольны своим президентом. В третьих, все наши оппозиционные лидеры сильно пропахли нафталином. В них нет энергетики, нет оранжевого огня в глазах. Кого же они могут повести за собой?</w:t>
      </w:r>
    </w:p>
    <w:p>
      <w:pPr>
        <w:pStyle w:val="Style9"/>
        <w:rPr>
          <w:rFonts w:cs="Courier New"/>
        </w:rPr>
      </w:pPr>
      <w:r>
        <w:rPr>
          <w:rFonts w:cs="Courier New"/>
        </w:rPr>
        <w:tab/>
        <w:t>Революции в России не будет - она уже была. Теперь происходит эволюционное поглощение, переваривание всего того, что с нами произошло. На наших глазах сквозь пленку реформ прорастает вековая матрица российского исторического опыта. Страна вновь воспроизводит присущую ей политическую систему, в которой власть не отделена от собственности, в которой выборы - удел элиты, а не народа, где систему сдержек и противовесов обеспечивает не разделение властей, а кланы и обоймы. Это наше государство, хотим мы этого или не хотим, нравится оно нам или нет.</w:t>
      </w:r>
    </w:p>
    <w:p>
      <w:pPr>
        <w:pStyle w:val="Style9"/>
        <w:rPr>
          <w:rFonts w:cs="Courier New"/>
        </w:rPr>
      </w:pPr>
      <w:r>
        <w:rPr>
          <w:rFonts w:cs="Courier New"/>
        </w:rPr>
        <w:tab/>
        <w:t>Автор - руководитель сектора изучения элиты Института социологии РАН</w:t>
      </w:r>
    </w:p>
    <w:p>
      <w:pPr>
        <w:pStyle w:val="Style9"/>
        <w:rPr>
          <w:rFonts w:cs="Courier New"/>
        </w:rPr>
      </w:pPr>
      <w:r>
        <w:rPr>
          <w:rFonts w:cs="Courier New"/>
        </w:rPr>
        <w:tab/>
      </w:r>
    </w:p>
    <w:p>
      <w:pPr>
        <w:pStyle w:val="Style9"/>
        <w:rPr>
          <w:rFonts w:cs="Courier New"/>
        </w:rPr>
      </w:pPr>
      <w:r>
        <w:rPr>
          <w:rFonts w:cs="Courier New"/>
        </w:rPr>
      </w:r>
    </w:p>
    <w:p>
      <w:pPr>
        <w:pStyle w:val="Style9"/>
        <w:rPr>
          <w:rFonts w:cs="Courier New"/>
        </w:rPr>
      </w:pPr>
      <w:r>
        <w:rPr>
          <w:rFonts w:cs="Courier New"/>
        </w:rPr>
        <w:t>//* Источник информации : Ведомости ,16.12.04</w:t>
      </w:r>
    </w:p>
    <w:p>
      <w:pPr>
        <w:pStyle w:val="Style9"/>
        <w:rPr>
          <w:rFonts w:cs="Courier New"/>
        </w:rPr>
      </w:pPr>
      <w:r>
        <w:rPr>
          <w:rFonts w:cs="Courier New"/>
        </w:rPr>
        <w:t>//* Регистрационный ном.: 257061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 xml:space="preserve">ИТОГИ ПОЛИТИЧЕСКОГО ГОДА: ГЛАЗЬЕВ, ШЕИН, МИТРОХИН, РЕШУЛЬСКИЙ </w:t>
      </w:r>
    </w:p>
    <w:p>
      <w:pPr>
        <w:pStyle w:val="Style9"/>
        <w:rPr>
          <w:rFonts w:cs="Courier New"/>
        </w:rPr>
      </w:pPr>
      <w:r>
        <w:rPr>
          <w:rFonts w:cs="Courier New"/>
        </w:rPr>
        <w:tab/>
        <w:t xml:space="preserve">За последние полгода мы стали свидетелями грубых ошибок российского руководства, стоивших стране серьезных человеческих, экономических, материальных и моральных потерь. Судя по реализуемым сегодня социальной и политической реформе, а также решениям в сфере внешней и внутренней политики, эти потери будут нарастать. Их причина - некомпетентность руководителей российского государства, принимающих решения не исходя из понимания закономерностей современного социально-экономического развития и знания российских возможностей в целях роста народного благосостояния, экономической мощи и авторитета России, а руководствуясь поверхностными представлениями, амбициозными ощущениями и корыстными интересами. </w:t>
      </w:r>
    </w:p>
    <w:p>
      <w:pPr>
        <w:pStyle w:val="Style9"/>
        <w:rPr>
          <w:rFonts w:cs="Courier New"/>
        </w:rPr>
      </w:pPr>
      <w:r>
        <w:rPr>
          <w:rFonts w:cs="Courier New"/>
        </w:rPr>
        <w:tab/>
        <w:t xml:space="preserve">Главный критерий кадровой политики Путина - принцип личной преданности - ведет к недееспособности, безответственности и коррумпированности власти, которая сосредотачивается в руках некомпетентных людей, принимающих ошибочные и вредные для страны решения, исходя из личной выгоды или ложных представлений. </w:t>
      </w:r>
    </w:p>
    <w:p>
      <w:pPr>
        <w:pStyle w:val="Style9"/>
        <w:rPr>
          <w:rFonts w:cs="Courier New"/>
        </w:rPr>
      </w:pPr>
      <w:r>
        <w:rPr>
          <w:rFonts w:cs="Courier New"/>
        </w:rPr>
        <w:tab/>
        <w:t>Внутренние потери</w:t>
      </w:r>
    </w:p>
    <w:p>
      <w:pPr>
        <w:pStyle w:val="Style9"/>
        <w:rPr>
          <w:rFonts w:cs="Courier New"/>
        </w:rPr>
      </w:pPr>
      <w:r>
        <w:rPr>
          <w:rFonts w:cs="Courier New"/>
        </w:rPr>
        <w:tab/>
        <w:t>Жертвы политики</w:t>
      </w:r>
    </w:p>
    <w:p>
      <w:pPr>
        <w:pStyle w:val="Style9"/>
        <w:rPr>
          <w:rFonts w:cs="Courier New"/>
        </w:rPr>
      </w:pPr>
      <w:r>
        <w:rPr>
          <w:rFonts w:cs="Courier New"/>
        </w:rPr>
        <w:tab/>
        <w:t xml:space="preserve">Трагедия в Беслане и предшествующие ей взрывы самолетов стали очередным свидетельством неспособности федеральной власти обеспечить безопасность своих граждан, некомпетентности отвечающих за национальную безопасность чиновников. Совершение этих террористических актов сразу же после выборов президента Чечни доказывает иллюзорность достигнутого в ней урегулирования и свидетельствует о неэффективности всей политики государства в этом регионе. </w:t>
      </w:r>
    </w:p>
    <w:p>
      <w:pPr>
        <w:pStyle w:val="Style9"/>
        <w:rPr>
          <w:rFonts w:cs="Courier New"/>
        </w:rPr>
      </w:pPr>
      <w:r>
        <w:rPr>
          <w:rFonts w:cs="Courier New"/>
        </w:rPr>
        <w:tab/>
        <w:t xml:space="preserve">После четырех лет второй чеченской войны, унесшей тысячи жизней, в том числе, ни в чем неповинных людей, как в Чечне, так и в Москве, мы имеем те же нерешенные проблемы. Массовый исход чеченской молодежи в организованные преступные группировки, действующие на территории всей страны, профессионализация террористической деятельности, в которую под руководством матерых бандитов вовлекаются оставшиеся без родителей дети и подростки, стали очевидным и, пожалуй, единственным реальным результатом этой войны. Ее главные вдохновители остаются недоступными для спецслужб, продолжая делать бизнес на крови, а ответственные за их нейтрализацию генералы и начальники продолжают имитацию борьбы с терроризмом на кремлевском паркете. </w:t>
      </w:r>
    </w:p>
    <w:p>
      <w:pPr>
        <w:pStyle w:val="Style9"/>
        <w:rPr>
          <w:rFonts w:cs="Courier New"/>
        </w:rPr>
      </w:pPr>
      <w:r>
        <w:rPr>
          <w:rFonts w:cs="Courier New"/>
        </w:rPr>
        <w:tab/>
        <w:t xml:space="preserve">С самого начала урегулирование чеченского кризиса велось неадекватными средствами, порождавшими все новые жертвы и проблемы, и лишь усугублявшими кризис. Развязанная как элемент президентской избирательной кампании вторая чеченская война стала перманентной, подтолкнув целое поколение чеченской молодежи в ряды боевиков и организованных преступных группировок. Под телевизионные фанфары победоносной войны кремлевским политтехнологам удалось убедить большинство запуганных взрывами в Москве избирателей, не задумываясь отдать свои голоса ельцинскому преемнику, представшему в образе героя, спасающего нацию от чеченских бандитов. </w:t>
      </w:r>
    </w:p>
    <w:p>
      <w:pPr>
        <w:pStyle w:val="Style9"/>
        <w:rPr>
          <w:rFonts w:cs="Courier New"/>
        </w:rPr>
      </w:pPr>
      <w:r>
        <w:rPr>
          <w:rFonts w:cs="Courier New"/>
        </w:rPr>
        <w:tab/>
        <w:t xml:space="preserve">Оборотной стороной этой политтехнологии стали тысячи мирных граждан, убитых и пострадавших в результате нового витка военных действий, а также десятки тысяч новых добровольцев в бандитские и преступные группировки, записавшихся на войну с Россией, чтобы отомстить за погибших родственников. </w:t>
      </w:r>
    </w:p>
    <w:p>
      <w:pPr>
        <w:pStyle w:val="Style9"/>
        <w:rPr>
          <w:rFonts w:cs="Courier New"/>
        </w:rPr>
      </w:pPr>
      <w:r>
        <w:rPr>
          <w:rFonts w:cs="Courier New"/>
        </w:rPr>
      </w:r>
    </w:p>
    <w:p>
      <w:pPr>
        <w:pStyle w:val="Style9"/>
        <w:rPr>
          <w:rFonts w:cs="Courier New"/>
        </w:rPr>
      </w:pPr>
      <w:r>
        <w:rPr>
          <w:rFonts w:cs="Courier New"/>
        </w:rPr>
        <w:tab/>
        <w:t xml:space="preserve">Для любого специалиста в области межэтнических отношений очевидна бесперспективность применения грубой силы в решении межнациональных конфликтов. Война, всегда сопровождающаяся большими жертвами среди мирного населения, многократно увеличивает количество вовлеченных в конфликт людей, облегчая сепаратистам вербовку новых боевиков из числа пострадавших. Нарастающее количество жертв порождает массовую мобилизацию охваченных чувством мести добровольцев, которые становятся на путь преступлений и уже едва ли смогут вернуться в состояние законопослушных граждан. </w:t>
      </w:r>
    </w:p>
    <w:p>
      <w:pPr>
        <w:pStyle w:val="Style9"/>
        <w:rPr>
          <w:rFonts w:cs="Courier New"/>
        </w:rPr>
      </w:pPr>
      <w:r>
        <w:rPr>
          <w:rFonts w:cs="Courier New"/>
        </w:rPr>
        <w:tab/>
        <w:t xml:space="preserve">Вторая чеченская война закономерно стала перманентной, перейдя в террористические формы. Лагеря по подготовке террористов размещаются теперь не только в горах Чечни, но уже и в Ингушетии. Деятельность сотен преступных группировок с участием чеченских боевиков охватила все крупные российские города, налажена их координация и сбор налогов для финансирования террористической деятельности. Проутюжив чеченские дороги по второму разу, российская бронетехника выдавила чеченскую молодежь из сел в лагеря по подготовке террористов и в другие регионы страны на преступный промысел. </w:t>
      </w:r>
    </w:p>
    <w:p>
      <w:pPr>
        <w:pStyle w:val="Style9"/>
        <w:rPr>
          <w:rFonts w:cs="Courier New"/>
        </w:rPr>
      </w:pPr>
      <w:r>
        <w:rPr>
          <w:rFonts w:cs="Courier New"/>
        </w:rPr>
        <w:tab/>
        <w:t xml:space="preserve">К таким формам борьбы наши службы национальной безопасности оказались не готовы. Коррупция в правоохранительных органах подорвала их дееспособность. Как показали расследования последних террористических актов, их исполнители за небольшие взятки проникали в самолеты, проходили блокпосты и пункты дорожно-патрульной службы, и даже использовали сотрудников милиции в качестве проводников и пособников. </w:t>
      </w:r>
    </w:p>
    <w:p>
      <w:pPr>
        <w:pStyle w:val="Style9"/>
        <w:rPr>
          <w:rFonts w:cs="Courier New"/>
        </w:rPr>
      </w:pPr>
      <w:r>
        <w:rPr>
          <w:rFonts w:cs="Courier New"/>
        </w:rPr>
        <w:tab/>
        <w:t>Бурный рост наркоторговли, проституции, игорного бизнеса и прочих злачных видов деятельности в крупных российских городах, излюбленных этническими преступными группировками, подрабатывающими также финансовыми аферами и торговлей, генерируют широкий поток доходов для подготовки новых боевиков и коррумпирования должностных лиц.</w:t>
      </w:r>
    </w:p>
    <w:p>
      <w:pPr>
        <w:pStyle w:val="Style9"/>
        <w:rPr>
          <w:rFonts w:cs="Courier New"/>
        </w:rPr>
      </w:pPr>
      <w:r>
        <w:rPr>
          <w:rFonts w:cs="Courier New"/>
        </w:rPr>
        <w:tab/>
        <w:t xml:space="preserve">Общее количество жертв второй чеченской войны составило 4705 военнослужащих и сотрудников правоохранительных органов. А число жертв среди мирного населения, по некоторым данным, составило 40 тысяч человек. В результате террористических актов погибло около 2 тысяч человек. Таковы издержки политтехнологии, примененной для успешной передачи власти от Ельцина к Путину при помощи проведения крупномасштабного телевизионного шоу о победоносной войне с чеченскими бандитами, убедившей избирателя отдать голоса преемнику как спасителю Отечества. </w:t>
      </w:r>
    </w:p>
    <w:p>
      <w:pPr>
        <w:pStyle w:val="Style9"/>
        <w:rPr>
          <w:rFonts w:cs="Courier New"/>
        </w:rPr>
      </w:pPr>
      <w:r>
        <w:rPr>
          <w:rFonts w:cs="Courier New"/>
        </w:rPr>
        <w:tab/>
        <w:t xml:space="preserve">А что следовало делать после взрывов домов в Москве? - спросит сторонник Путина. Во-первых, спросить с тех руководителей, которые отвечают за нашу безопасность. Замечу, что никто из высших должностных лиц, отвечающих за безопасность страны, не понес никакой ответственности за явные провалы в деятельности спецслужб. Само совершение теракта - это уже провал, следствие отсутствия системы предупреждения преступлений против общества, включающей агентурную сеть, технологии сбора и анализа информации, элементарный контроль транспортных перевозок и т.п. </w:t>
      </w:r>
    </w:p>
    <w:p>
      <w:pPr>
        <w:pStyle w:val="Style9"/>
        <w:rPr>
          <w:rFonts w:cs="Courier New"/>
        </w:rPr>
      </w:pPr>
      <w:r>
        <w:rPr>
          <w:rFonts w:cs="Courier New"/>
        </w:rPr>
        <w:tab/>
        <w:t xml:space="preserve">Колоссальные жертвы, которыми сопровождались почти все последние теракты, не делает чести руководителям спецслужб, которые оказались неспособными к быстрому принятию правильных решений, боялись взять на себя ответственность. До тех пор пока за теракты у нас вместо того, чтобы снимать с должности отвечающих за безопасность страны руководителей, будут раздавать им ордена и медали, едва ли мы добьемся компетентности власти в выполнении своей главной обязанности - обеспечения безопасности граждан. </w:t>
      </w:r>
    </w:p>
    <w:p>
      <w:pPr>
        <w:pStyle w:val="Style9"/>
        <w:rPr>
          <w:rFonts w:cs="Courier New"/>
        </w:rPr>
      </w:pPr>
      <w:r>
        <w:rPr>
          <w:rFonts w:cs="Courier New"/>
        </w:rPr>
        <w:tab/>
        <w:t>Во-вторых, прежде чем "мочить", следовало бы подумать, кто заинтересован в проведении терактов и в каких целях. Как учит история, любая война начинается с провокации, которую организовывают заинтересованные в ней силы. Очевидно, что сотни тысяч проживающих в Чечне граждан, пострадавших в ходе первой чеченской войны, не были заинтересованы в ее возобновлении. Да и сепаратисты, питавшие в то время иллюзии Хасавюртовских соглашений, едва ли хотели новой войны. Но для политтехнологов маленькая победоносная война - не более чем техническое средство "промывки мозгов" избирателям в целях мобилизации общественного мнения для победы своего кандидата на выборах. Тысячи человеческих жертв и долгосрочные последствия воспринимаются ими как неизбежные издержки политического процесса.</w:t>
      </w:r>
    </w:p>
    <w:p>
      <w:pPr>
        <w:pStyle w:val="Style9"/>
        <w:rPr>
          <w:rFonts w:cs="Courier New"/>
        </w:rPr>
      </w:pPr>
      <w:r>
        <w:rPr>
          <w:rFonts w:cs="Courier New"/>
        </w:rPr>
        <w:tab/>
        <w:t xml:space="preserve">В-третьих, ни в коем случае нельзя борьбу с террористами переводить в войну с населением. Это лишь легитимизирует террористов в глазах последнего и расширяет их социальную базу. </w:t>
      </w:r>
    </w:p>
    <w:p>
      <w:pPr>
        <w:pStyle w:val="Style9"/>
        <w:rPr>
          <w:rFonts w:cs="Courier New"/>
        </w:rPr>
      </w:pPr>
      <w:r>
        <w:rPr>
          <w:rFonts w:cs="Courier New"/>
        </w:rPr>
        <w:tab/>
        <w:t xml:space="preserve">Подчинение системы безопасности страны политическим интересам властвующей верхушки дорого обошлось нашему народу. Десятки тысяч убитых и искалеченных жизней, увеличивающийся размах деятельности организованных преступных группировок, рекрутируемых из числа охваченной чувством ненависти и мести чеченской молодежи - слишком высокие издержки работы кремлевских политтехнологов. </w:t>
      </w:r>
    </w:p>
    <w:p>
      <w:pPr>
        <w:pStyle w:val="Style9"/>
        <w:rPr>
          <w:rFonts w:cs="Courier New"/>
        </w:rPr>
      </w:pPr>
      <w:r>
        <w:rPr>
          <w:rFonts w:cs="Courier New"/>
        </w:rPr>
        <w:tab/>
        <w:t>Потери в экономике</w:t>
      </w:r>
    </w:p>
    <w:p>
      <w:pPr>
        <w:pStyle w:val="Style9"/>
        <w:rPr>
          <w:rFonts w:cs="Courier New"/>
        </w:rPr>
      </w:pPr>
      <w:r>
        <w:rPr>
          <w:rFonts w:cs="Courier New"/>
        </w:rPr>
        <w:tab/>
        <w:t xml:space="preserve">Ельцин, как и положено, преемнику оставил структуру распределения национального дохода, так же как и определяющую ее экономическую политику государства, без изменений. Курс ельцинского правительства на самоустранение государства от регулирования экономики, приватизацию государственного имущества, отказ от решения задач развития экономики был продолжен еще более последовательным образом. При Путине были свернуты немногие остававшиеся механизмы стимулирования научно-технического прогресса и развития научно-производственного потенциала, в том числе, отменены многие целевые программы, фактически свернуты банки развития и ликвидирован бюджет развития. Вместо этого огромные средства заморожены в стабилизационном фонде, созданном для успокоения иностранных кредиторов, а олигархам разрешено не только присваивать, но и легально вывозить десятки миллиардов долларов сверхприбылей от эксплуатации принадлежащих государству природных ресурсов. </w:t>
      </w:r>
    </w:p>
    <w:p>
      <w:pPr>
        <w:pStyle w:val="Style9"/>
        <w:rPr>
          <w:rFonts w:cs="Courier New"/>
        </w:rPr>
      </w:pPr>
      <w:r>
        <w:rPr>
          <w:rFonts w:cs="Courier New"/>
        </w:rPr>
        <w:tab/>
        <w:t>В руководстве страны укоренилась абсурдная мысль, что в экономике слишком много денег, которые следует стерилизовать, проще говоря, изымать из экономического оборота, перекачивая за рубеж.</w:t>
      </w:r>
    </w:p>
    <w:p>
      <w:pPr>
        <w:pStyle w:val="Style9"/>
        <w:rPr>
          <w:rFonts w:cs="Courier New"/>
        </w:rPr>
      </w:pPr>
      <w:r>
        <w:rPr>
          <w:rFonts w:cs="Courier New"/>
        </w:rPr>
        <w:tab/>
        <w:t xml:space="preserve">На фоне острой нехватки кредитных ресурсов в производственной сфере, трехкратной ликвидации сбережений граждан и крайне низких доходов подавляющего большинства семей правительственные чиновники лопочут об избытке денег и изымают из экономики сотни миллиардов рублей, обрекая на уничтожение целые, вполне конкурентоспособные и перспективные отрасли. Вследствие отказа путинского правительства от активного использования мер по стимулированию инвестиционной и инновационной активности, расширению кредитования производственной сферы, защите внутреннего рынка от недобросовестной конкуренции, погибли целые отрасли машиностроения, легкой, химической промышленности, агропромышленного и строительного комплексов. На грани выживания находятся авиационная и автомобильная промышленность, поставленные проводимой экономической политикой в худшие условия по сравнению с зарубежными конкурентами. </w:t>
      </w:r>
    </w:p>
    <w:p>
      <w:pPr>
        <w:pStyle w:val="Style9"/>
        <w:rPr>
          <w:rFonts w:cs="Courier New"/>
        </w:rPr>
      </w:pPr>
      <w:r>
        <w:rPr>
          <w:rFonts w:cs="Courier New"/>
        </w:rPr>
        <w:tab/>
        <w:t xml:space="preserve">Недоступность кредитных ресурсов, систематические злоупотребления монополистов, завышающих цены на сырьевые товары и тарифы на транспортные и энергетические услуги, оторванность от научно-технических достижений, обусловленные проводимой путинским правительством и Центробанком политики, обрекают большую часть российского производственного потенциала на деградацию и уничтожение. Миллионы людей, занятые в машиностроении, агропромышленном комплексе, строительстве, легкой промышленности, не имеют сегодня достойного заработка и надежных перспектив вследствие проводимой экономической политики. При этом из страны по-прежнему уходят десятки миллиардов долларов, а российское правительство стимулирует вывоз капитала. </w:t>
      </w:r>
    </w:p>
    <w:p>
      <w:pPr>
        <w:pStyle w:val="Style9"/>
        <w:rPr>
          <w:rFonts w:cs="Courier New"/>
        </w:rPr>
      </w:pPr>
      <w:r>
        <w:rPr>
          <w:rFonts w:cs="Courier New"/>
        </w:rPr>
        <w:tab/>
        <w:t>Главные экономические решения Путина свелись к окончательному отказу от политики развития экономики, либерализации вывоза капитала, легализации доходов сомнительного происхождения и правовому оформлению несправедливого распределения доходов с двукратно заниженной оплатой труда, многократным завышением цен монополистами и присвоением большей части природной ренты небольшой группой олигархов и опекающих их чиновников. Экономическая политика путинского правительства последовательно ведется в интересах сформировавшейся в ельцинский период разграбления государственной собственности властвующей олигархической верхушки. В их интересах Путин разрешил вывоз капитала, приватизацию городских земель, резко снизил налоги на доходы, отказался от какой-либо ревизии итогов приватизации, урезал права трудовых коллективов и профсоюзов по защите интересов наемных работников, а также оставил сверхприбыли от эксплуатации государственных природных ресурсов приближенным и лояльным олигархам.</w:t>
      </w:r>
    </w:p>
    <w:p>
      <w:pPr>
        <w:pStyle w:val="Style9"/>
        <w:rPr>
          <w:rFonts w:cs="Courier New"/>
        </w:rPr>
      </w:pPr>
      <w:r>
        <w:rPr>
          <w:rFonts w:cs="Courier New"/>
        </w:rPr>
        <w:tab/>
        <w:t xml:space="preserve">Экономическая политика путинского правительства направляется интересами доминирующих в распределении доходов групп влияния и очень далека от оптимальной, с точки зрения общенациональных интересов развития российской экономики. Напротив, по многим направлениям она им противоречит. В оправдание этой политики конструируются мифы, пропагандируемые некомпетентными и малообразованными путинскими назначенцами. Один из этих мифов - об избытке денег в российской экономике - нами уже обсуждался. По своему смыслу он аналогичен рекомендации лечить дистрофию путем голодания на том основании, что ослабевший организм утратил способность переваривать пищу. Назначение этого мифа - оправдать легализацию вывоза капитала, которая за путинскую пятилетку составила более 100 млрд. долл. Это наиболее емкая оценка результата его экономической политики. Не приходится сомневаться, что если бы эти деньги оставались в стране, темпы экономического роста были бы существенно выше. </w:t>
      </w:r>
    </w:p>
    <w:p>
      <w:pPr>
        <w:pStyle w:val="Style9"/>
        <w:rPr>
          <w:rFonts w:cs="Courier New"/>
        </w:rPr>
      </w:pPr>
      <w:r>
        <w:rPr>
          <w:rFonts w:cs="Courier New"/>
        </w:rPr>
        <w:tab/>
        <w:t xml:space="preserve">Любопытно заметить, что при Путине в состав главных экспортеров капитала наряду с олигархами вошло и государство. Не только Центральный банк, но и правительство занялось наращиванием резервов, размещаемых за рубежом. Причем в основном - в быстро обесценивающихся вследствие девальвации доллара американских бумагах. Только на этом наше государство потеряло уже свыше 25 млрд.долл. К чему такое навязчивое стремление кредитовать США за счет российских налогоплательщиков - остается только гадать. </w:t>
      </w:r>
    </w:p>
    <w:p>
      <w:pPr>
        <w:pStyle w:val="Style9"/>
        <w:rPr>
          <w:rFonts w:cs="Courier New"/>
        </w:rPr>
      </w:pPr>
      <w:r>
        <w:rPr>
          <w:rFonts w:cs="Courier New"/>
        </w:rPr>
        <w:tab/>
        <w:t xml:space="preserve">Чистый вклад путинского правительства в экономический рост составляет, по нашим оценкам, минус 6%, в прирост инвестиций - минус 8% в год. Только замораживание изымаемых через налоги средств в Стабилизационном фонде обходится в 3% ВВП снижения конечного спроса. Нереализованные вследствие отсутствия должной кредитной и инвестиционной политики государства возможности организации производства и лизинга новых российских самолетов, сельскохозяйственной техники, жилищного строительства, освоения передовых технологий и наращивания выпуска наукоемкой продукции, обходятся потерей еще не менее 3-5% ВВП. Политика Центрального банка и правительства по сдерживанию денежного предложения, их неспособность организовать нормальную систему предоставления кредитов производственным предприятиям, предпринимаемые ими меры по стерилизации денежной массы и фактическому поощрению вывоза капитала более чем ополовинивают инвестиционные возможности российской экономики. Объем производственных инвестиций у нас вдвое ниже объема сбережений, львиная доля которых хранится в иностранной валюте и вымывается из России. </w:t>
      </w:r>
    </w:p>
    <w:p>
      <w:pPr>
        <w:pStyle w:val="Style9"/>
        <w:rPr>
          <w:rFonts w:cs="Courier New"/>
        </w:rPr>
      </w:pPr>
      <w:r>
        <w:rPr>
          <w:rFonts w:cs="Courier New"/>
        </w:rPr>
        <w:tab/>
        <w:t xml:space="preserve">Сказанное выше не означает, что в экономике страны нет позитивных тенденций. Но, во-первых, они сильно преувеличены путем занижения инфляции и, тем самым, искусственного завышения темпов экономического роста. Во-вторых, они достигнуты не благодаря, а вопреки проводимой правительством политики, которая лишь тормозит экономический рост. </w:t>
      </w:r>
    </w:p>
    <w:p>
      <w:pPr>
        <w:pStyle w:val="Style9"/>
        <w:rPr>
          <w:rFonts w:cs="Courier New"/>
        </w:rPr>
      </w:pPr>
      <w:r>
        <w:rPr>
          <w:rFonts w:cs="Courier New"/>
        </w:rPr>
        <w:tab/>
        <w:t xml:space="preserve">Совокупная плата за некомпетентность экономической политики путинского правительства и назначенного им руководства Центрального банка составляет более 5 трлн.рублей непроизведенного за последние 5 лет валового продукта. </w:t>
      </w:r>
    </w:p>
    <w:p>
      <w:pPr>
        <w:pStyle w:val="Style9"/>
        <w:rPr>
          <w:rFonts w:cs="Courier New"/>
        </w:rPr>
      </w:pPr>
      <w:r>
        <w:rPr>
          <w:rFonts w:cs="Courier New"/>
        </w:rPr>
        <w:tab/>
        <w:t>Социальные потери</w:t>
      </w:r>
    </w:p>
    <w:p>
      <w:pPr>
        <w:pStyle w:val="Style9"/>
        <w:rPr>
          <w:rFonts w:cs="Courier New"/>
        </w:rPr>
      </w:pPr>
      <w:r>
        <w:rPr>
          <w:rFonts w:cs="Courier New"/>
        </w:rPr>
        <w:tab/>
        <w:t xml:space="preserve">Последняя пятилетка ознаменовалась новым падением средней продолжительности жизни населения. Она снизилась более чем на 1,5 года. В целом, сокращение населения России с 2000 по 2004 гг. составило 4,6 млн. человек. </w:t>
      </w:r>
    </w:p>
    <w:p>
      <w:pPr>
        <w:pStyle w:val="Style9"/>
        <w:rPr>
          <w:rFonts w:cs="Courier New"/>
        </w:rPr>
      </w:pPr>
      <w:r>
        <w:rPr>
          <w:rFonts w:cs="Courier New"/>
        </w:rPr>
        <w:tab/>
        <w:t xml:space="preserve">Разумеется, сокращение численности населения нельзя целиком списывать на проводимую сегодня политику, демографический кризис продолжается уже более десятилетия. Но исследования доказали, что его главная причина - затяжной психологический стресс населения, вызванный утратой жизненных ориентиров, сломом традиционных нравственных ценностей, резким снижением доходов и утратой жизненных перспектив для большей части населения. В конечном счете, все эти причины порождены действиями власти в экономической, социальной, информационной и прочих сферах. </w:t>
      </w:r>
    </w:p>
    <w:p>
      <w:pPr>
        <w:pStyle w:val="Style9"/>
        <w:rPr>
          <w:rFonts w:cs="Courier New"/>
        </w:rPr>
      </w:pPr>
      <w:r>
        <w:rPr>
          <w:rFonts w:cs="Courier New"/>
        </w:rPr>
        <w:tab/>
        <w:t>Преодоление одних последствий некомпетентной государственной политики, как например, чудовищного обнищания большей части населения, потребует немалого времени. Другие, как, например, пропаганда насилия и разврата на контролируемых государством телеканалах, могут быть исправлены быстро. Но дело в том, что путинское правительство просто не пытается ликвидировать причины демографического кризиса. Напротив, по многим направлениям оно содействует его углублению.</w:t>
      </w:r>
    </w:p>
    <w:p>
      <w:pPr>
        <w:pStyle w:val="Style9"/>
        <w:rPr>
          <w:rFonts w:cs="Courier New"/>
        </w:rPr>
      </w:pPr>
      <w:r>
        <w:rPr>
          <w:rFonts w:cs="Courier New"/>
        </w:rPr>
        <w:tab/>
        <w:t xml:space="preserve">Вместо реальной борьбы с наркотизацией населения, служащей главной причиной эпидемии СПИДа и повышенной смертности среди молодежи, правительство на порядок увеличивает разрешенную дозу наркотиков, которую граждане могут держать при себе. Этот подарок наркомафии сопровождается преследованием сотрудников правоохранительных органов, всерьез взявшихся за борьбу с наркоторговцами, бросив вызов коррумпированному начальству. </w:t>
      </w:r>
    </w:p>
    <w:p>
      <w:pPr>
        <w:pStyle w:val="Style9"/>
        <w:rPr>
          <w:rFonts w:cs="Courier New"/>
        </w:rPr>
      </w:pPr>
      <w:r>
        <w:rPr>
          <w:rFonts w:cs="Courier New"/>
        </w:rPr>
        <w:tab/>
        <w:t>Вместо очищения электронных СМИ от льющегося на телезрителей потока насилия и разврата, правительство само финансирует изготовление такого рода "продукции", поощряя деморализацию населения.</w:t>
      </w:r>
    </w:p>
    <w:p>
      <w:pPr>
        <w:pStyle w:val="Style9"/>
        <w:rPr>
          <w:rFonts w:cs="Courier New"/>
        </w:rPr>
      </w:pPr>
      <w:r>
        <w:rPr>
          <w:rFonts w:cs="Courier New"/>
        </w:rPr>
        <w:tab/>
        <w:t>Вместо реальных мер по оказанию помощи семьям с детьми, правительство снимает с себя обязательства по выплате детских пособий. Имея полтриллиона свободных денег в стабилизационном фонде, государство не находит возможным изыскать средства для обустройства сотен тысяч беспризорных детей.</w:t>
      </w:r>
    </w:p>
    <w:p>
      <w:pPr>
        <w:pStyle w:val="Style9"/>
        <w:rPr>
          <w:rFonts w:cs="Courier New"/>
        </w:rPr>
      </w:pPr>
      <w:r>
        <w:rPr>
          <w:rFonts w:cs="Courier New"/>
        </w:rPr>
        <w:tab/>
        <w:t xml:space="preserve">Вместо сохранения наиболее эффективных в мире систем всеобщего народного образования и бесплатной медицинской помощи населению, правительство вообще отказывается от каких-либо обязательств в этих сферах, сбрасывая их финансирование на регионы, у подавляющего большинства которых нет для этого средств. В условиях, когда бюджетные доходы на душу населения различаются в субъектах федерации в 5-7 раз, это означает деградацию системы образования и здравоохранения на большей территории страны, за исключением Москвы и Тюменской области, доходы которых позволяют принять на себя сбрасываемые центром обязательства в этих сферах. </w:t>
      </w:r>
    </w:p>
    <w:p>
      <w:pPr>
        <w:pStyle w:val="Style9"/>
        <w:rPr>
          <w:rFonts w:cs="Courier New"/>
        </w:rPr>
      </w:pPr>
      <w:r>
        <w:rPr>
          <w:rFonts w:cs="Courier New"/>
        </w:rPr>
        <w:tab/>
        <w:t xml:space="preserve">Вместо обеспечения социальных гарантий в соответствии с конституционным определением российского государства как социального, федеральная власть от них отказалась, заменив права граждан на получение жизненно необходимых благ частичными денежными компенсациями. Проведенная федеральной властью социальная реформа поставила под угрозу жизнь миллионов инвалидов и ветеранов, имевших права на бесплатные лекарства. Для многих из них частичных денежных компенсаций явно не хватит на приобретение жизненно важных лекарств, но путинское правительство это не волнует. </w:t>
      </w:r>
    </w:p>
    <w:p>
      <w:pPr>
        <w:pStyle w:val="Style9"/>
        <w:rPr>
          <w:rFonts w:cs="Courier New"/>
        </w:rPr>
      </w:pPr>
      <w:r>
        <w:rPr>
          <w:rFonts w:cs="Courier New"/>
        </w:rPr>
        <w:tab/>
        <w:t xml:space="preserve">Путин мог бы, пользуясь полученной властью, направить деятельность правительства на решение наиболее острых социальных проблем, благо денег у него сегодня достаточно. К примеру, сорока миллиардов рублей на обустройство беспризорных детей, выделяемых детским домам, церковным приютам, семьям с приемными детьми хватило бы на полное решение вопиющей проблемы детской безнадзорности. Это спасло бы миллионы детских жизней, но правительство предпочло загнать эти деньги на покупку американских ценных бумаг, в которых они быстро обесцениваются с девальвацией доллара. </w:t>
      </w:r>
    </w:p>
    <w:p>
      <w:pPr>
        <w:pStyle w:val="Style9"/>
        <w:rPr>
          <w:rFonts w:cs="Courier New"/>
        </w:rPr>
      </w:pPr>
      <w:r>
        <w:rPr>
          <w:rFonts w:cs="Courier New"/>
        </w:rPr>
        <w:tab/>
        <w:t xml:space="preserve">По сути, Путин распространил на социальную сферу реализованный правительством Ельцина в экономике принцип самоустранения государства от ответственности. Вопреки закономерностям современного экономического роста, основанного на научно-техническом прогрессе и человеческом потенциале, правительственная политика направлена на подрыв этих главных факторов развития. В то время как все развитые страны переходят к экономике знаний, основанной на всеобщем высшем образовании и предоставлении каждому человеку возможностей для реализации своего творческого потенциала, наше государство фактически лишает своих граждан прав на современное образование, охрану здоровья, на достойную оплату труда. </w:t>
      </w:r>
    </w:p>
    <w:p>
      <w:pPr>
        <w:pStyle w:val="Style9"/>
        <w:rPr>
          <w:rFonts w:cs="Courier New"/>
        </w:rPr>
      </w:pPr>
      <w:r>
        <w:rPr>
          <w:rFonts w:cs="Courier New"/>
        </w:rPr>
        <w:tab/>
        <w:t xml:space="preserve">Свертывание социальных гарантий - это близорукая политика, которая ведет к деградации человеческого потенциала, качество которого составляет главный ресурс развития в экономике знаний 21 века. Отказ государства от политики стимулирования научно-технического прогресса и инновационной активности, финансирования науки и образования означает разрушение основных источников современного экономического роста. Платой за некомпетентность в этой области станут не только миллионы загубленных человеческих жизней, но и будущее всей страны, которая в отсутствие грамотного, духовно и физически здорового населения утратит возможности самостоятельного развития, опустившись на сырьевую периферию мирового рынка. </w:t>
      </w:r>
    </w:p>
    <w:p>
      <w:pPr>
        <w:pStyle w:val="Style9"/>
        <w:rPr>
          <w:rFonts w:cs="Courier New"/>
        </w:rPr>
      </w:pPr>
      <w:r>
        <w:rPr>
          <w:rFonts w:cs="Courier New"/>
        </w:rPr>
        <w:tab/>
        <w:t xml:space="preserve">По данным социологических исследований, при сохранении нынешней социально-экономической политики лишь один из трех рождающихся сегодня детей получит хорошее образование, интересную и высокооплачиваемую работу. Две трети населения России обрекаются проводимой государством политикой на жалкую борьбу за выживание с беспросветной бедностью. Такова цена некомпетентности социальной политики Путина. </w:t>
      </w:r>
    </w:p>
    <w:p>
      <w:pPr>
        <w:pStyle w:val="Style9"/>
        <w:rPr>
          <w:rFonts w:cs="Courier New"/>
        </w:rPr>
      </w:pPr>
      <w:r>
        <w:rPr>
          <w:rFonts w:cs="Courier New"/>
        </w:rPr>
        <w:tab/>
        <w:t>Внешние потери</w:t>
      </w:r>
    </w:p>
    <w:p>
      <w:pPr>
        <w:pStyle w:val="Style9"/>
        <w:rPr>
          <w:rFonts w:cs="Courier New"/>
        </w:rPr>
      </w:pPr>
      <w:r>
        <w:rPr>
          <w:rFonts w:cs="Courier New"/>
        </w:rPr>
        <w:tab/>
        <w:t>Некомпетентность во внутренней политике дополняется некомпетентностью в политике внешней. Эта некомпетентность проявляется во всех существенных вопросах мировой политики, затрагивающих наши интересы. Цена этой некомпетентности порой бывает исключительно высока, а допускаемые ошибки - неисправимыми. Рассмотрим в качестве примера два ключевых внешнеполитических сюжета последнего времени - войну в Ираке и борьбу за власть на Украине.</w:t>
      </w:r>
    </w:p>
    <w:p>
      <w:pPr>
        <w:pStyle w:val="Style9"/>
        <w:rPr>
          <w:rFonts w:cs="Courier New"/>
        </w:rPr>
      </w:pPr>
      <w:r>
        <w:rPr>
          <w:rFonts w:cs="Courier New"/>
        </w:rPr>
        <w:tab/>
        <w:t xml:space="preserve">С самого начала американской авантюры в Ираке российское руководство заняло противоречивую и непоследовательную позицию, вследствие чего не только не использовало очевидные возможности укрепления российского влияния в мире, но и допустило серьезные потери. Выступив против планов американского вторжения в Ирак, российские руководители затем испугались испортить отношения с дядей Сэмом и остановились на полпути. Российское руководство так и не решилось объявить США агрессором, что создало бы правовую основу для принятия реальных мер по предотвращению противозаконной войны. В этом случае эти меры могли бы включать, согласно международному праву, замораживание американских активов, прекращение использования американской валюты, а также другие санкции, обычно применяемые в отношении агрессора на основании норм международного права. Нет сомнений, что к этой акции присоединилось бы значительное число государств, недовольных проводимой США политикой силы. Вашингтону пришлось бы выбирать между угрозой девальвации доллара и глубокого финансового кризиса и мирным решением иракского вопроса. Скорее всего, войны удалось бы в этом случае избежать, и Россия вернула бы себе авторитет мировой державы. </w:t>
      </w:r>
    </w:p>
    <w:p>
      <w:pPr>
        <w:pStyle w:val="Style9"/>
        <w:rPr>
          <w:rFonts w:cs="Courier New"/>
        </w:rPr>
      </w:pPr>
      <w:r>
        <w:rPr>
          <w:rFonts w:cs="Courier New"/>
        </w:rPr>
        <w:tab/>
        <w:t xml:space="preserve">К сожалению, у российского руководства не хватило ни понимания судьбоносности момента, ни политического мужества всерьез противостоять американской агрессии. Более того, спустя некоторое время под давлением "друга Буша" российский президент соглашается поучаствовать в финансировании американской авантюры, принимая решение о списании 80% иракского долга. Это означает, что Россия вносит в пользу поставленного американцами в оккупированном ими Багдаде марионеточного правительства 6 млрд. долл. В условиях, когда полностью зависимое от США правительство оккупированного ими Ирака будет принуждено к погашению американских военных расходов путем передачи американским кампаниям нефтяных месторождений, прав на импорт и транспортировку нефти, строительных подрядов, финансируемых за иракский счет, списание иракского долга по своему смыслу означает соучастие России в погашении американских военных расходов. </w:t>
      </w:r>
    </w:p>
    <w:p>
      <w:pPr>
        <w:pStyle w:val="Style9"/>
        <w:rPr>
          <w:rFonts w:cs="Courier New"/>
        </w:rPr>
      </w:pPr>
      <w:r>
        <w:rPr>
          <w:rFonts w:cs="Courier New"/>
        </w:rPr>
        <w:tab/>
        <w:t xml:space="preserve">Таким образом, заняв изначально внешне жесткую, но практически нерешительную позицию против американской оккупации Ирака, затем российское руководство своими действиями не только подтвердило легитимность агрессии США, признав поставленное американцами марионеточное правительство, но и стало ее соучастником, выделив, в конечном счете, на покрытие военных расходов и компенсацию сделанных американцами разрушений, 6 млрд. долл. </w:t>
      </w:r>
    </w:p>
    <w:p>
      <w:pPr>
        <w:pStyle w:val="Style9"/>
        <w:rPr>
          <w:rFonts w:cs="Courier New"/>
        </w:rPr>
      </w:pPr>
      <w:r>
        <w:rPr>
          <w:rFonts w:cs="Courier New"/>
        </w:rPr>
        <w:tab/>
        <w:t xml:space="preserve">Тем самым России нанесен, во-первых, немалый материальный ущерб - Ирак, обладающий колоссальными запасами легко извлекаемой нефти - платежеспособная страна, прежнее руководство которого даже в условиях экономической блокады никогда не отказывалось от погашения долгов. Во-вторых, окончательно подорван международный престиж России, позицию которой американцы не только проигнорировали, но и заставили изменить на противоположную и даже заплатить штраф в размере 6 млрд. долл. Путин, идя на поводу у "друга" Буша, фактически позволил американцам нашу страну высечь на виду у всего мира. </w:t>
      </w:r>
    </w:p>
    <w:p>
      <w:pPr>
        <w:pStyle w:val="Style9"/>
        <w:rPr>
          <w:rFonts w:cs="Courier New"/>
        </w:rPr>
      </w:pPr>
      <w:r>
        <w:rPr>
          <w:rFonts w:cs="Courier New"/>
        </w:rPr>
        <w:tab/>
        <w:t xml:space="preserve">Между тем, даже упустив момент для объявления американского вторжения в Ирак агрессией, Россия могла бы немалого добиться в своих интересах, сохраняя свою позицию неизменной. Требование США поучаствовать в финансировании агрессии и разрушении Ирака, продавливаемое ими через Парижский клуб кредиторов, дало нам возможность исправить весьма дорогостоящую ошибку, допущенную Ельциным с подачи Чубайса. Принятое без каких-либо обоснований и втайне от общественности решение о вступлении России в Парижский клуб кредиторов обошлось нашей стране в 60 млрд. долл., предоставленных в свое время СССР развивающимся странам в виде военной техники, оборудования и др. товаров. Обязательства перед Россией на эту сумму были списаны без сколько-нибудь существенных выгод для нашей страны. В ответ на навязчивые предложения США Парижскому клубу кредиторов списать долги оккупированного ими Ирака, российский президент мог бы вынести соглашение о вступлении России в Парижский клуб на ратификацию в парламент, который бы ее провалил, сделав это соглашение недействительным. Нам удалось бы тем самым не только сохранить иракский долг в полном объеме, не мешая другим государствам участвовать в финансировании американской авантюры в Ираке, но и исправить последствия национальной измены, стоившей России 60 млрд. долл. </w:t>
      </w:r>
    </w:p>
    <w:p>
      <w:pPr>
        <w:pStyle w:val="Style9"/>
        <w:rPr>
          <w:rFonts w:cs="Courier New"/>
        </w:rPr>
      </w:pPr>
      <w:r>
        <w:rPr>
          <w:rFonts w:cs="Courier New"/>
        </w:rPr>
        <w:tab/>
        <w:t>К сожалению, как говорят в народе, кишка тонка. Российский МИД так и не решился объявить США агрессором, Минфин с готовностью поддержал предложение США о списании иракского внешнего долга, и президент после очередной встречи с "другом" Бушем с легкостью изменил позицию на противоположную, согласившись списать с марионеточного иракского правительства в пользу США 6 млрд. долл. Хотя к тому времени уже было доказано, что никакого оружия массового поражения, ради уничтожения которого американцы оккупировали Ирак, у него не было, и военная авантюра США окончательно утратила легитимность. Своим решением Путин фактически узаконил в мировом общественном мнении американскую агрессию, а Россия вновь "потеряла лицо".</w:t>
      </w:r>
    </w:p>
    <w:p>
      <w:pPr>
        <w:pStyle w:val="Style9"/>
        <w:rPr>
          <w:rFonts w:cs="Courier New"/>
        </w:rPr>
      </w:pPr>
      <w:r>
        <w:rPr>
          <w:rFonts w:cs="Courier New"/>
        </w:rPr>
        <w:tab/>
        <w:t xml:space="preserve">Еще большим конфузом и потерями обернулась другая крупная внешнеполитическая инициатива Кремля, решившего поучаствовать в выборах украинского президента. </w:t>
      </w:r>
    </w:p>
    <w:p>
      <w:pPr>
        <w:pStyle w:val="Style9"/>
        <w:rPr>
          <w:rFonts w:cs="Courier New"/>
        </w:rPr>
      </w:pPr>
      <w:r>
        <w:rPr>
          <w:rFonts w:cs="Courier New"/>
        </w:rPr>
        <w:tab/>
        <w:t xml:space="preserve">Придворные политтехнологи склонили Путина бросить весь авторитет и возможности России на поддержку украинского премьера В. Януковича. Политтехнологам, "наварившим" на обслуживании партии власти на думских и президентских выборах в России немало миллионов долларов, захотелось поживиться и на Украине. Благо менять сценарий, методы и политтехнологии было не нужно. Привычный для кремлевских мастеров грязных избирательных технологий административный ресурс был у них в руках. По российскому образцу они надеялись "мочить" противника с позиции силы, запросив за свои услуги двойную цену - по политическому оформлению административного ресурса не только украинского правительства, но и российского президента. Втягивание последнего в украинскую избирательную кампанию стало для кремлевских политтехнологов настоящей "золотой жилой". </w:t>
      </w:r>
    </w:p>
    <w:p>
      <w:pPr>
        <w:pStyle w:val="Style9"/>
        <w:rPr>
          <w:rFonts w:cs="Courier New"/>
        </w:rPr>
      </w:pPr>
      <w:r>
        <w:rPr>
          <w:rFonts w:cs="Courier New"/>
        </w:rPr>
        <w:tab/>
        <w:t xml:space="preserve">Удивительно, как российский президент со всем своим дорогостоящим штатом советников, разведчиков, аналитиков, экономистов, культурологов и прочих "экспертов" стал жертвой "разводки" нескольких придворных политтехнологов, давно подвизающихся на ниве политических провокаций. Его просто использовали в чужой игре, разыгрываемой Кучмой в целях сохранения власти сложившейся вокруг него олигархической группы. </w:t>
      </w:r>
    </w:p>
    <w:p>
      <w:pPr>
        <w:pStyle w:val="Style9"/>
        <w:rPr>
          <w:rFonts w:cs="Courier New"/>
        </w:rPr>
      </w:pPr>
      <w:r>
        <w:rPr>
          <w:rFonts w:cs="Courier New"/>
        </w:rPr>
        <w:tab/>
        <w:t xml:space="preserve">Еще весной, когда никакого участия России в украинской избирательной кампании не было и в помине, из Киева доносились слухи о планах Кучмы провести президентские выборы так, чтобы они не состоялись. В открытой печати и в кулуарах Верховной рады обсуждались различные сценарии: сорвать выборы через недостаточную явку, продлить полномочия Кучмы или вообще упразднить властные функции президента, сохранив власть правящей группы через парламентское большинство, подчинив ему правительство. Во исполнение этих планов начала разворачиваться конституционная реформа, главная цель которой - переход к парламентской республике - открыто и широко обсуждалась украинской общественностью. </w:t>
      </w:r>
    </w:p>
    <w:p>
      <w:pPr>
        <w:pStyle w:val="Style9"/>
        <w:rPr>
          <w:rFonts w:cs="Courier New"/>
        </w:rPr>
      </w:pPr>
      <w:r>
        <w:rPr>
          <w:rFonts w:cs="Courier New"/>
        </w:rPr>
        <w:tab/>
        <w:t>Вскоре стало ясно, что сорвать президентские выборы через занижение явки едва ли удастся, конкуренты Кучмы набирали обороты, активизируя общественное мнение. По этим же причинам забуксовала конституционная реформа - разные группы в украинской политической элите решили всерьез побороться за власть. В этих условиях Кучма принимает единственно верное для себя решение - дать дорогу кандидатам, которые, породив неразрешимый конфликт, окажутся неприемлемыми для украинского общества в целом. Это решение было естественным в ситуации, когда лидеры избирательной гонки уже обозначились, вышли из-под контроля и продемонстрировали решимость идти до конца на взаимонеприемлемых расходящихся позициях.</w:t>
      </w:r>
    </w:p>
    <w:p>
      <w:pPr>
        <w:pStyle w:val="Style9"/>
        <w:rPr>
          <w:rFonts w:cs="Courier New"/>
        </w:rPr>
      </w:pPr>
      <w:r>
        <w:rPr>
          <w:rFonts w:cs="Courier New"/>
        </w:rPr>
        <w:tab/>
        <w:t xml:space="preserve">Ющенко, давно считающийся вождем националистов и сторонником полной переориентации Украины на Запад вплоть до вхождения в Евросоюз и введения полноценной границы с Россией, был заведомо неприемлем для тесно связанных с Россией восточных и южных областей, население которых традиционно с подозрением относится к "западенцам", подчас называя их "бендеровцами". Янукович, жестко связанный с донецкой экономической группой, вызывал страх у украинских деловых кругов, опасающихся установления монополии этой группы на власть, а также был неприемлем для устоявшегося киевского политбомонда своими грубыми манерами. </w:t>
      </w:r>
    </w:p>
    <w:p>
      <w:pPr>
        <w:pStyle w:val="Style9"/>
        <w:rPr>
          <w:rFonts w:cs="Courier New"/>
        </w:rPr>
      </w:pPr>
      <w:r>
        <w:rPr>
          <w:rFonts w:cs="Courier New"/>
        </w:rPr>
        <w:tab/>
        <w:t xml:space="preserve">Кучме для сохранения власти в своих руках не оставалось другого варианта, как дать обоим кандидатам максимально развернуться, мобилизовав своих противников на непримиримую борьбу. Российский президент здесь подвернулся весьма кстати. </w:t>
      </w:r>
    </w:p>
    <w:p>
      <w:pPr>
        <w:pStyle w:val="Style9"/>
        <w:rPr>
          <w:rFonts w:cs="Courier New"/>
        </w:rPr>
      </w:pPr>
      <w:r>
        <w:rPr>
          <w:rFonts w:cs="Courier New"/>
        </w:rPr>
        <w:tab/>
        <w:t xml:space="preserve">Активное и даже навязчивое включение российского президента в украинскую избирательную кампанию на стороне неприемлемого для "западенцев", а также значительной части деловых и политических кругов Украины кандидата, немедленно вызвало мобилизацию сторонников Ющенко. Они стали представлять Януковича как промосковского кандидата, который свернет остатки демократии и при поддержке Москвы установит диктатуру в частных интересах стоящей за ним экономической группы. На полную катушку были запущены слухи о криминальном прошлом Януковича и его склонности к произволу и рукоприкладству. Несмотря на попытки введения административного контроля над СМИ в украинском общественном мнении силами симпатизирующих Ющенко киевских журналистов формировался ужасный образ будущей криминальной диктатуры. </w:t>
      </w:r>
    </w:p>
    <w:p>
      <w:pPr>
        <w:pStyle w:val="Style9"/>
        <w:rPr>
          <w:rFonts w:cs="Courier New"/>
        </w:rPr>
      </w:pPr>
      <w:r>
        <w:rPr>
          <w:rFonts w:cs="Courier New"/>
        </w:rPr>
        <w:tab/>
        <w:t xml:space="preserve">Явное включение российского руководства в украинскую избирательную кампанию стимулировало и легитимизировало поддержку Ющенко со стороны США и Евросоюза. Ющенко предстал в мировом общественном мнении как герой сопротивления имперским амбициям Москвы и защитник демократии. Тем самым с образа Ющенко были смыты позорные пятна бендеровского национализма, с которым связано его политическое прошлое. На этом фоне Ющенко легко удалось расширить свою электоральную базу и объединить всех недовольных кучмовским руководством политиков. И настоящим подарком для него стало объявление российской прокуратурой в розыск небезызвестной Ю.Тимошенко - украинской политической элите словно дали понять, что в случае победы Януковича депутатов Верховной рады будут вызывать на Лубянку для объяснений в политлояльности. </w:t>
      </w:r>
    </w:p>
    <w:p>
      <w:pPr>
        <w:pStyle w:val="Style9"/>
        <w:rPr>
          <w:rFonts w:cs="Courier New"/>
        </w:rPr>
      </w:pPr>
      <w:r>
        <w:rPr>
          <w:rFonts w:cs="Courier New"/>
        </w:rPr>
        <w:tab/>
        <w:t xml:space="preserve">Грубое давление российского руководства на украинское общественное мнение сыграло злую шутку с образом Януковича. Он потерял имидж самостоятельного политика и предстал в общественном мнении как странное сочетание административного произвола, монопольного бизнеса и московского ставленника. Это позволило сторонникам Ющенко разыграть карту национального суверенитета, приписав ему роль спасителя украинской "незалежности". За Ющенко стали высказываться те, кто никогда раньше его не воспринимал, рейтинг его начал быстро расти за счет раздувания мифа о национальной угрозе в случае победы Януковича. </w:t>
      </w:r>
    </w:p>
    <w:p>
      <w:pPr>
        <w:pStyle w:val="Style9"/>
        <w:rPr>
          <w:rFonts w:cs="Courier New"/>
        </w:rPr>
      </w:pPr>
      <w:r>
        <w:rPr>
          <w:rFonts w:cs="Courier New"/>
        </w:rPr>
        <w:tab/>
        <w:t xml:space="preserve">В сущности, голосование за Ющенко стало голосованием против Януковича. И, наоборот, под давлением российских СМИ Ющенко стал восприниматься как ставленник Запада и противник России, что позволило мобилизовать поддержку Януковича со стороны понимающих значение российско-украинских связей избирателей. </w:t>
      </w:r>
    </w:p>
    <w:p>
      <w:pPr>
        <w:pStyle w:val="Style9"/>
        <w:rPr>
          <w:rFonts w:cs="Courier New"/>
        </w:rPr>
      </w:pPr>
      <w:r>
        <w:rPr>
          <w:rFonts w:cs="Courier New"/>
        </w:rPr>
        <w:tab/>
        <w:t xml:space="preserve">Кучма добился своего - руками российского президента он раскол украинское общество и тем самым избежал появления нового общеукраинского лидера. За Ющенко голосовали сторонники украинского суверенитета, за Януковича - сторонники воссоединения с Россией. Парадоксальным образом эти два кандидата стали олицетворением двойственной политики самого Кучмы, который одновременно заигрывал с западом и дружил с Москвой, ухитряясь сочетать невозможное: находясь в отношениях свободной торговли с Россией запрашивать Евросоюз о присоединении к нему Украины. </w:t>
      </w:r>
    </w:p>
    <w:p>
      <w:pPr>
        <w:pStyle w:val="Style9"/>
        <w:rPr>
          <w:rFonts w:cs="Courier New"/>
        </w:rPr>
      </w:pPr>
      <w:r>
        <w:rPr>
          <w:rFonts w:cs="Courier New"/>
        </w:rPr>
        <w:tab/>
        <w:t xml:space="preserve">Результаты выборов автоматически превратили Кучму в спасителя нации, который, объединяя два противоположных начала, стал единственным реальным гарантом целостности Украины. Испуганный угрозой раскола государства, украинский парламент в спешном порядке завершил инициированную Кучмой политическую реформу, отобрав властные полномочия президента в пользу Верховной Рады. </w:t>
      </w:r>
    </w:p>
    <w:p>
      <w:pPr>
        <w:pStyle w:val="Style9"/>
        <w:rPr>
          <w:rFonts w:cs="Courier New"/>
        </w:rPr>
      </w:pPr>
      <w:r>
        <w:rPr>
          <w:rFonts w:cs="Courier New"/>
        </w:rPr>
        <w:tab/>
        <w:t>Чего добилась Россия, сыграв в этом политическом спектакле чужую игру? Во-первых, консолидации весьма разных и ранее склочничавших друг с другом политических организаций на антироссийской основе вокруг Ющенко. Именно вмешательство Путина превратило Ющенко из регионального националиста в политическую фигуру европейского масштаба, защитника демократии и суверенитета.</w:t>
      </w:r>
    </w:p>
    <w:p>
      <w:pPr>
        <w:pStyle w:val="Style9"/>
        <w:rPr>
          <w:rFonts w:cs="Courier New"/>
        </w:rPr>
      </w:pPr>
      <w:r>
        <w:rPr>
          <w:rFonts w:cs="Courier New"/>
        </w:rPr>
        <w:tab/>
        <w:t xml:space="preserve">Во-вторых, резкого разворота Евросоюза к Украине, которой теперь, как ранее прибалтийским государствам, может быть предоставлена возможность вступления в ЕС по политическим мотивам. </w:t>
      </w:r>
    </w:p>
    <w:p>
      <w:pPr>
        <w:pStyle w:val="Style9"/>
        <w:rPr>
          <w:rFonts w:cs="Courier New"/>
        </w:rPr>
      </w:pPr>
      <w:r>
        <w:rPr>
          <w:rFonts w:cs="Courier New"/>
        </w:rPr>
        <w:tab/>
        <w:t xml:space="preserve">В-третьих, резкого осложнения жизни всех открыто поддержавших Януковича руководителей, против которых националисты начнут преследования. Давшие яркий всплеск пророссийские настроения и стремления миллионов жителей Украины жить в едином государстве с Россией могут быть растоптаны новой волной украинского национализма. </w:t>
      </w:r>
    </w:p>
    <w:p>
      <w:pPr>
        <w:pStyle w:val="Style9"/>
        <w:rPr>
          <w:rFonts w:cs="Courier New"/>
        </w:rPr>
      </w:pPr>
      <w:r>
        <w:rPr>
          <w:rFonts w:cs="Courier New"/>
        </w:rPr>
        <w:tab/>
        <w:t xml:space="preserve">Наконец, Россия попросту проиграла выборы и опозорилась причастностью к грязным избирательным технологиям и фальсификациям, признанным украинским Верховным судом. Ущерб от этого поражения огромный и долгосрочный. Напуганный российской навязчивостью украинский политический бомонд побежит, "задрав штаны", в Евросоюз. А последний, из целей противодействия России, задушит в евро-объятиях украинские деловые круги, резко расширив инвестиции в украинскую экономику из политических целей. </w:t>
      </w:r>
    </w:p>
    <w:p>
      <w:pPr>
        <w:pStyle w:val="Style9"/>
        <w:rPr>
          <w:rFonts w:cs="Courier New"/>
        </w:rPr>
      </w:pPr>
      <w:r>
        <w:rPr>
          <w:rFonts w:cs="Courier New"/>
        </w:rPr>
        <w:tab/>
        <w:t xml:space="preserve">Конечно, далеко не все потеряно. И, хотя первый блин российского политического присутствия на Украине вышел "комом", многое можно исправить последовательной и системной работой в новых политических условиях. Российско-украинская интеграция объективна, и никаким современным бендеровцам не удастся перечеркнуть столетия совместной исторической жизни. Но российскому руководству следует отказаться от принципа "сила есть, ума не надо", так как из-за отсутствия ума легко можно потерять и силу. </w:t>
      </w:r>
    </w:p>
    <w:p>
      <w:pPr>
        <w:pStyle w:val="Style9"/>
        <w:rPr>
          <w:rFonts w:cs="Courier New"/>
        </w:rPr>
      </w:pPr>
      <w:r>
        <w:rPr>
          <w:rFonts w:cs="Courier New"/>
        </w:rPr>
        <w:tab/>
        <w:t xml:space="preserve">Это случилось не только на Украине, но и в Абхазии, народ которой сам, без какого-либо давления извне принципиально проголосовал против навязываемого Кремлем кандидата, не побоявшись даже угроз экономической катастрофы. </w:t>
      </w:r>
    </w:p>
    <w:p>
      <w:pPr>
        <w:pStyle w:val="Style9"/>
        <w:rPr>
          <w:rFonts w:cs="Courier New"/>
        </w:rPr>
      </w:pPr>
      <w:r>
        <w:rPr>
          <w:rFonts w:cs="Courier New"/>
        </w:rPr>
        <w:tab/>
        <w:t xml:space="preserve">Еще больший конфуз может произойти на Дальнем Востоке, где односторонние территориальные уступки России воспринимаются соседями как слабость и провоцируют еще большие претензии. </w:t>
      </w:r>
    </w:p>
    <w:p>
      <w:pPr>
        <w:pStyle w:val="Style9"/>
        <w:rPr>
          <w:rFonts w:cs="Courier New"/>
        </w:rPr>
      </w:pPr>
      <w:r>
        <w:rPr>
          <w:rFonts w:cs="Courier New"/>
        </w:rPr>
        <w:tab/>
        <w:t xml:space="preserve">P.S. Невежество власти - угроза здоровью нации. Уже когда эта статья готовилась к печати, путинское правительство решило, что наши дети страдают от излишнего образования и надо сократить учебную нагрузку на учащихся средней школы и подкорректировать соответствующим образом структуру высшего образования. Вместе с предыдущими решениями этого же правительства о десятикратном увеличении минимальной дозы наркотиков, разрешаемой гражданам иметь при себе, а также об отказе от финансирования учреждений среднего специального образования за счет средств федерального бюджета, это свидетельствует о последовательной политике деградации человеческого потенциала, продолжаемой нынешним руководством страны. Вместо того чтобы озаботиться обучением 2 млн. детей, не посещающих школу, путинский министр образования решил облегчить знания тех, кто еще учится. И это притом, что впервые подрастает целое поколение, менее образованное, чем его отцы. Около 30% 15-летних подростков вообще нигде не учатся. </w:t>
      </w:r>
    </w:p>
    <w:p>
      <w:pPr>
        <w:pStyle w:val="Style9"/>
        <w:rPr>
          <w:rFonts w:cs="Courier New"/>
        </w:rPr>
      </w:pPr>
      <w:r>
        <w:rPr>
          <w:rFonts w:cs="Courier New"/>
        </w:rPr>
        <w:tab/>
        <w:t xml:space="preserve">Невежественные власти не хотят иметь образованных граждан, ведь малообразованными людьми управлять гораздо легче. Снижение образовательного уровня населения в условиях современной экономики знаний, в которой экономический рост основывается на НТП, обрекает страну на нарастающее технологическое отставание, а экономику - на неконкурентоспособность на фоне перехода развитых стран к всеобщему высшему образованию. </w:t>
      </w:r>
    </w:p>
    <w:p>
      <w:pPr>
        <w:pStyle w:val="Style9"/>
        <w:rPr>
          <w:rFonts w:cs="Courier New"/>
        </w:rPr>
      </w:pPr>
      <w:r>
        <w:rPr>
          <w:rFonts w:cs="Courier New"/>
        </w:rPr>
        <w:tab/>
        <w:t xml:space="preserve">Некомпетентность российского руководства слишком дорого обходится стране. Вполне возможно, что еще три года глупости и плутовства наша страна не выдержит. И уж точно не выдержит еще одного преемника у власти. Преемственность начавшейся при Ельцине политики разграбления страны властвующей элитой имеет объективный предел, за которым наступает необратимый процесс деградации экономики и распада общественного сознания, вымирание доведенного до отчаяния народа. </w:t>
      </w:r>
    </w:p>
    <w:p>
      <w:pPr>
        <w:pStyle w:val="Style9"/>
        <w:rPr>
          <w:rFonts w:cs="Courier New"/>
        </w:rPr>
      </w:pPr>
      <w:r>
        <w:rPr>
          <w:rFonts w:cs="Courier New"/>
        </w:rPr>
        <w:tab/>
        <w:t xml:space="preserve">За последнее десятилетие вследствие некомпетентности и коррумпированности власти уже понесли ущерб, сравнимый с потерями в результате гитлеровского нашествия. Хватит, пора взяться за ум. </w:t>
      </w:r>
    </w:p>
    <w:p>
      <w:pPr>
        <w:pStyle w:val="Style9"/>
        <w:rPr>
          <w:rFonts w:cs="Courier New"/>
        </w:rPr>
      </w:pPr>
      <w:r>
        <w:rPr>
          <w:rFonts w:cs="Courier New"/>
        </w:rPr>
        <w:tab/>
        <w:t xml:space="preserve">Сергей Глазьев, </w:t>
      </w:r>
    </w:p>
    <w:p>
      <w:pPr>
        <w:pStyle w:val="Style9"/>
        <w:rPr>
          <w:rFonts w:cs="Courier New"/>
        </w:rPr>
      </w:pPr>
      <w:r>
        <w:rPr>
          <w:rFonts w:cs="Courier New"/>
        </w:rPr>
        <w:tab/>
        <w:t>лидер движения "За достойную жизнь".</w:t>
      </w:r>
    </w:p>
    <w:p>
      <w:pPr>
        <w:pStyle w:val="Style9"/>
        <w:rPr>
          <w:rFonts w:cs="Courier New"/>
        </w:rPr>
      </w:pPr>
      <w:r>
        <w:rPr>
          <w:rFonts w:cs="Courier New"/>
        </w:rPr>
        <w:tab/>
        <w:t xml:space="preserve">/МиК, 15 декабря / </w:t>
      </w:r>
    </w:p>
    <w:p>
      <w:pPr>
        <w:pStyle w:val="Style9"/>
        <w:rPr>
          <w:rFonts w:cs="Courier New"/>
        </w:rPr>
      </w:pPr>
      <w:r>
        <w:rPr>
          <w:rFonts w:cs="Courier New"/>
        </w:rPr>
        <w:tab/>
        <w:t>***</w:t>
      </w:r>
    </w:p>
    <w:p>
      <w:pPr>
        <w:pStyle w:val="Style9"/>
        <w:rPr>
          <w:rFonts w:cs="Courier New"/>
        </w:rPr>
      </w:pPr>
      <w:r>
        <w:rPr>
          <w:rFonts w:cs="Courier New"/>
        </w:rPr>
        <w:tab/>
        <w:t xml:space="preserve">Политические итоги года совершенно очевидны: в стране произошел антисоциальный переворот и переворот антидемократический. То есть, ликвидированы важнейшие социальные завоевания, которые связаны и с льготами, и с жилищным кодексом, и с жилищным законодательством. И резко сокращены налоги, которые должны идти в пользу здравоохранения. </w:t>
      </w:r>
    </w:p>
    <w:p>
      <w:pPr>
        <w:pStyle w:val="Style9"/>
        <w:rPr>
          <w:rFonts w:cs="Courier New"/>
        </w:rPr>
      </w:pPr>
      <w:r>
        <w:rPr>
          <w:rFonts w:cs="Courier New"/>
        </w:rPr>
        <w:tab/>
        <w:t>Что касается политических событий, то с принятием закона о назначении губернаторов и в перспективе того, что эта практика распространится и на местные органы власти, совершенно понятно, что выстраивается жесткая вертикаль власти, в рамках которой людям очень трудно будет отстаивать и защищать свои права и интересы. Вот это можно сказать совершенно очевидно.</w:t>
      </w:r>
    </w:p>
    <w:p>
      <w:pPr>
        <w:pStyle w:val="Style9"/>
        <w:rPr>
          <w:rFonts w:cs="Courier New"/>
        </w:rPr>
      </w:pPr>
      <w:r>
        <w:rPr>
          <w:rFonts w:cs="Courier New"/>
        </w:rPr>
        <w:tab/>
        <w:t>-А положительный итог есть, на Ваш взгляд?</w:t>
      </w:r>
    </w:p>
    <w:p>
      <w:pPr>
        <w:pStyle w:val="Style9"/>
        <w:rPr>
          <w:rFonts w:cs="Courier New"/>
        </w:rPr>
      </w:pPr>
      <w:r>
        <w:rPr>
          <w:rFonts w:cs="Courier New"/>
        </w:rPr>
        <w:tab/>
        <w:t>Положительный итог у нас пока только один - это укрепление власти президента, который берет на себя всю ответственность за то, что происходит в стране.</w:t>
      </w:r>
    </w:p>
    <w:p>
      <w:pPr>
        <w:pStyle w:val="Style9"/>
        <w:rPr>
          <w:rFonts w:cs="Courier New"/>
        </w:rPr>
      </w:pPr>
      <w:r>
        <w:rPr>
          <w:rFonts w:cs="Courier New"/>
        </w:rPr>
        <w:tab/>
        <w:t>- А то, что оппозиция как-то пытается сплотиться, Вы как оцениваете?</w:t>
      </w:r>
    </w:p>
    <w:p>
      <w:pPr>
        <w:pStyle w:val="Style9"/>
        <w:rPr>
          <w:rFonts w:cs="Courier New"/>
        </w:rPr>
      </w:pPr>
      <w:r>
        <w:rPr>
          <w:rFonts w:cs="Courier New"/>
        </w:rPr>
        <w:tab/>
        <w:t>Я думаю, что пока об этом немного рано говорить. Давайте посмотрим как бы по развитию событий, и, может быть, ответ на этот вопрос будет корректен уже в следующем году. Но пока об этом говорить очень рано.</w:t>
      </w:r>
    </w:p>
    <w:p>
      <w:pPr>
        <w:pStyle w:val="Style9"/>
        <w:rPr>
          <w:rFonts w:cs="Courier New"/>
        </w:rPr>
      </w:pPr>
      <w:r>
        <w:rPr>
          <w:rFonts w:cs="Courier New"/>
        </w:rPr>
        <w:tab/>
        <w:t xml:space="preserve">Олег Шеин, </w:t>
      </w:r>
    </w:p>
    <w:p>
      <w:pPr>
        <w:pStyle w:val="Style9"/>
        <w:rPr>
          <w:rFonts w:cs="Courier New"/>
        </w:rPr>
      </w:pPr>
      <w:r>
        <w:rPr>
          <w:rFonts w:cs="Courier New"/>
        </w:rPr>
        <w:tab/>
        <w:t xml:space="preserve">член комитета Госдумы по социальной политике, </w:t>
      </w:r>
    </w:p>
    <w:p>
      <w:pPr>
        <w:pStyle w:val="Style9"/>
        <w:rPr>
          <w:rFonts w:cs="Courier New"/>
        </w:rPr>
      </w:pPr>
      <w:r>
        <w:rPr>
          <w:rFonts w:cs="Courier New"/>
        </w:rPr>
        <w:tab/>
        <w:t>лидер профсоюзной организации "Защита труда".</w:t>
      </w:r>
    </w:p>
    <w:p>
      <w:pPr>
        <w:pStyle w:val="Style9"/>
        <w:rPr>
          <w:rFonts w:cs="Courier New"/>
        </w:rPr>
      </w:pPr>
      <w:r>
        <w:rPr>
          <w:rFonts w:cs="Courier New"/>
        </w:rPr>
        <w:tab/>
        <w:t xml:space="preserve">/МиК, 15 декабря / </w:t>
      </w:r>
    </w:p>
    <w:p>
      <w:pPr>
        <w:pStyle w:val="Style9"/>
        <w:rPr>
          <w:rFonts w:cs="Courier New"/>
        </w:rPr>
      </w:pPr>
      <w:r>
        <w:rPr>
          <w:rFonts w:cs="Courier New"/>
        </w:rPr>
        <w:tab/>
        <w:t>***</w:t>
      </w:r>
    </w:p>
    <w:p>
      <w:pPr>
        <w:pStyle w:val="Style9"/>
        <w:rPr>
          <w:rFonts w:cs="Courier New"/>
        </w:rPr>
      </w:pPr>
      <w:r>
        <w:rPr>
          <w:rFonts w:cs="Courier New"/>
        </w:rPr>
        <w:tab/>
        <w:t xml:space="preserve">Итоги очень просты. В стране сложился авторитарный политический режим. И правящая бюрократия окончательно подчинила себе все сферы жизни в стране - и политику, и законодательный процесс, и избирательный процесс, и судебные схемы. Все элементы государства сегодня работают в интересах правящей коррумпированной бюрократии. И в этом году эта победа одержана окончательно. По крайней мере, на ближайший период. Это главный политический итог. </w:t>
      </w:r>
    </w:p>
    <w:p>
      <w:pPr>
        <w:pStyle w:val="Style9"/>
        <w:rPr>
          <w:rFonts w:cs="Courier New"/>
        </w:rPr>
      </w:pPr>
      <w:r>
        <w:rPr>
          <w:rFonts w:cs="Courier New"/>
        </w:rPr>
        <w:tab/>
        <w:t>Однако еще одним итогом является то, что эта схема абсолютно неэффективна. Кроме того, что она сложилась окончательно, она еще окончательно и показала свою неэффективность, неспособность решать различные проблемы страны, в первую очередь, проблемы безопасности граждан, проблемы экономического роста, проблемы социального развития, проблемы развития интеллектуального потенциала страны, образовательного уровня населения и т.д. Вот на все это она неспособна. Она способна только обслуживать интересы бюрократии и все.</w:t>
      </w:r>
    </w:p>
    <w:p>
      <w:pPr>
        <w:pStyle w:val="Style9"/>
        <w:rPr>
          <w:rFonts w:cs="Courier New"/>
        </w:rPr>
      </w:pPr>
      <w:r>
        <w:rPr>
          <w:rFonts w:cs="Courier New"/>
        </w:rPr>
        <w:tab/>
        <w:t>- А возможность изменения этой ситуации раньше 2007 году Вы видите?</w:t>
      </w:r>
    </w:p>
    <w:p>
      <w:pPr>
        <w:pStyle w:val="Style9"/>
        <w:rPr>
          <w:rFonts w:cs="Courier New"/>
        </w:rPr>
      </w:pPr>
      <w:r>
        <w:rPr>
          <w:rFonts w:cs="Courier New"/>
        </w:rPr>
        <w:tab/>
        <w:t>Ну, просто есть опасения, что эта система может просто не просуществовать до 2007 года, так как она не защищена от кризисных ситуаций. Если не будет каких-то кризисов внешнего или внутреннего характера, если будет благоприятное для нее стечение обстоятельств, она может просуществовать без потрясений до 2007 года. Но любое воздействие внутри или извне, непредсказуемое, в первую очередь, может быть крайне опасным для нее, потому что она просто не может эффективно реагировать на такие вызовы.</w:t>
      </w:r>
    </w:p>
    <w:p>
      <w:pPr>
        <w:pStyle w:val="Style9"/>
        <w:rPr>
          <w:rFonts w:cs="Courier New"/>
        </w:rPr>
      </w:pPr>
      <w:r>
        <w:rPr>
          <w:rFonts w:cs="Courier New"/>
        </w:rPr>
        <w:tab/>
        <w:t>Сергей Митрохин,</w:t>
      </w:r>
    </w:p>
    <w:p>
      <w:pPr>
        <w:pStyle w:val="Style9"/>
        <w:rPr>
          <w:rFonts w:cs="Courier New"/>
        </w:rPr>
      </w:pPr>
      <w:r>
        <w:rPr>
          <w:rFonts w:cs="Courier New"/>
        </w:rPr>
      </w:r>
    </w:p>
    <w:p>
      <w:pPr>
        <w:pStyle w:val="Style9"/>
        <w:rPr>
          <w:rFonts w:cs="Courier New"/>
        </w:rPr>
      </w:pPr>
      <w:r>
        <w:rPr>
          <w:rFonts w:cs="Courier New"/>
        </w:rPr>
        <w:tab/>
        <w:t>заместитель председателя РДП "ЯБЛОКО".</w:t>
      </w:r>
    </w:p>
    <w:p>
      <w:pPr>
        <w:pStyle w:val="Style9"/>
        <w:rPr>
          <w:rFonts w:cs="Courier New"/>
        </w:rPr>
      </w:pPr>
      <w:r>
        <w:rPr>
          <w:rFonts w:cs="Courier New"/>
        </w:rPr>
        <w:tab/>
        <w:t xml:space="preserve">/МиК, 15 декабря / </w:t>
      </w:r>
    </w:p>
    <w:p>
      <w:pPr>
        <w:pStyle w:val="Style9"/>
        <w:rPr>
          <w:rFonts w:cs="Courier New"/>
        </w:rPr>
      </w:pPr>
      <w:r>
        <w:rPr>
          <w:rFonts w:cs="Courier New"/>
        </w:rPr>
        <w:tab/>
        <w:t>***</w:t>
      </w:r>
    </w:p>
    <w:p>
      <w:pPr>
        <w:pStyle w:val="Style9"/>
        <w:rPr>
          <w:rFonts w:cs="Courier New"/>
        </w:rPr>
      </w:pPr>
      <w:r>
        <w:rPr>
          <w:rFonts w:cs="Courier New"/>
        </w:rPr>
        <w:tab/>
        <w:t xml:space="preserve">Для того, чтобы давать оценку данного периода, надо определить критерии. Я понимаю, что для тех, кто сегодня находится у власти - президента, его администрации, правительства, проправительственной фракции "Единая Россия" - для них все в порядке. И они будут говорить: отлично прошел политический год, отлично отработала Государственная Дума. У них есть свои критерии для оценки. </w:t>
      </w:r>
    </w:p>
    <w:p>
      <w:pPr>
        <w:pStyle w:val="Style9"/>
        <w:rPr>
          <w:rFonts w:cs="Courier New"/>
        </w:rPr>
      </w:pPr>
      <w:r>
        <w:rPr>
          <w:rFonts w:cs="Courier New"/>
        </w:rPr>
        <w:tab/>
        <w:t>Мнение же нашей партии, КПРФ, таково - этот политический год показал большинству членов нашего общества, что у нынешней власти нет никаких четких ориентиров и предложений по выводу нашей страны из глубочайшего кризиса, что курс, навязанный нам в 1991 году, развиваемый бывшим президентом Ельциным и его окружением, может быть, в закамуфлированной форме, продолжает реализовываться в нашей стране.</w:t>
      </w:r>
    </w:p>
    <w:p>
      <w:pPr>
        <w:pStyle w:val="Style9"/>
        <w:rPr>
          <w:rFonts w:cs="Courier New"/>
        </w:rPr>
      </w:pPr>
      <w:r>
        <w:rPr>
          <w:rFonts w:cs="Courier New"/>
        </w:rPr>
        <w:tab/>
        <w:t>Все провозглашенные и проводимые президентом Путиным реформы показали свою абсурдность, поскольку не достигали тех целей, во имя чего они провозглашались. А с другой стороны, они еще раз подтвердили, что идет жесточайшая бюрократизация всех институтов, как власти, так и общественных взаимоотношений.</w:t>
      </w:r>
    </w:p>
    <w:p>
      <w:pPr>
        <w:pStyle w:val="Style9"/>
        <w:rPr>
          <w:rFonts w:cs="Courier New"/>
        </w:rPr>
      </w:pPr>
      <w:r>
        <w:rPr>
          <w:rFonts w:cs="Courier New"/>
        </w:rPr>
        <w:tab/>
        <w:t>Я все больше и больше прихожу к мнению, что нашу страну и наше российское общество может погубить не столько внешний противник, сколько внутренний чиновник-бюрократ, который, завладев сейчас властными рычагами, навязывает всему нашему общественному организму, общественной системе, именно вот такой чисто бюрократический, чиновничий подход во всех сферах нашей жизни.</w:t>
      </w:r>
    </w:p>
    <w:p>
      <w:pPr>
        <w:pStyle w:val="Style9"/>
        <w:rPr>
          <w:rFonts w:cs="Courier New"/>
        </w:rPr>
      </w:pPr>
      <w:r>
        <w:rPr>
          <w:rFonts w:cs="Courier New"/>
        </w:rPr>
        <w:tab/>
        <w:t>Посмотрите, первая инициатива Путина, даже не этого года - реорганизация Совета Федерации. Реорганизовали его, реконструировали. А мы тогда еще заявляли, что мы придем, в общем-то, к чисто чиновничьему, непонятно для чего созданному, органу. Так и получилось. Объясните мне, авторы этой идеи, а, может быть, и кто-то другой, как могут интересы регионов защищать люди, которые там никогда не жили и только со слов знают обстановку и потребности регионов? Это первое.</w:t>
      </w:r>
    </w:p>
    <w:p>
      <w:pPr>
        <w:pStyle w:val="Style9"/>
        <w:rPr>
          <w:rFonts w:cs="Courier New"/>
        </w:rPr>
      </w:pPr>
      <w:r>
        <w:rPr>
          <w:rFonts w:cs="Courier New"/>
        </w:rPr>
        <w:tab/>
        <w:t>И второе - как могут люди, назначенные тем или другим органом исполнительной или законодательной власти субъекта федерации и при этом не отвечающие перед этим органом власти субъекта федерации за свои действия, защищать интересы регионов? Нет, мы просто превратили Совет Федерации в очередной формально действующий орган власти в России.</w:t>
      </w:r>
    </w:p>
    <w:p>
      <w:pPr>
        <w:pStyle w:val="Style9"/>
        <w:rPr>
          <w:rFonts w:cs="Courier New"/>
        </w:rPr>
      </w:pPr>
      <w:r>
        <w:rPr>
          <w:rFonts w:cs="Courier New"/>
        </w:rPr>
        <w:tab/>
        <w:t xml:space="preserve">Давайте посмотрим дальше на административную реформу, которую с такой помпой в течение двух-трех месяцев пропагандировали во всех средствах массовой информации представители администрации президента и сам президент. Забыли сегодня про нее, замолкли, никто ничего не говорит, а даже неполные данные показывают, что она полностью провалилась! Так как исполнительная власть федерального уровня парализована - тремя или четырьмя уровнями, как ее сделали. </w:t>
      </w:r>
    </w:p>
    <w:p>
      <w:pPr>
        <w:pStyle w:val="Style9"/>
        <w:rPr>
          <w:rFonts w:cs="Courier New"/>
        </w:rPr>
      </w:pPr>
      <w:r>
        <w:rPr>
          <w:rFonts w:cs="Courier New"/>
        </w:rPr>
        <w:tab/>
        <w:t>Следующую реформу давайте возьмем - пенсионную. Чувствуется, что уже и у самого президента вызывает неудовлетворение - а провозглашал он ее с подачи министра Зурабова - тем результатом, который сейчас получается в ходе ее реализации. Но кто-то за это же должен нести ответственность! Но не несет.</w:t>
      </w:r>
    </w:p>
    <w:p>
      <w:pPr>
        <w:pStyle w:val="Style9"/>
        <w:rPr>
          <w:rFonts w:cs="Courier New"/>
        </w:rPr>
      </w:pPr>
      <w:r>
        <w:rPr>
          <w:rFonts w:cs="Courier New"/>
        </w:rPr>
        <w:tab/>
        <w:t>Или так называемая монетизация льгот - опять же, много кричали о том, как это хорошо. Находили каких-то старушек и стариков в дальних деревнях и спрашивали: бабка, тебе как, деньгами дать или ты на автобусе будешь ездить? Ну, одурачили народ. Сейчас 1 января наступит, посмотрим, как все получат обещанные денежные компенсации. Причем, я это говорю не со злорадством, а чтобы показать - люди при власти используют свои властные полномочия для проведения экспериментов над огромной частью населения нашей страны, и при этом не отвечают за их последствия.</w:t>
      </w:r>
    </w:p>
    <w:p>
      <w:pPr>
        <w:pStyle w:val="Style9"/>
        <w:rPr>
          <w:rFonts w:cs="Courier New"/>
        </w:rPr>
      </w:pPr>
      <w:r>
        <w:rPr>
          <w:rFonts w:cs="Courier New"/>
        </w:rPr>
        <w:tab/>
        <w:t xml:space="preserve">Возьмем другой пример. Вот сейчас внесли нам законопроект об Общественной палате. Ну, более высокого чиновничьего подхода к организации такой палаты я еще не видел. Какая же там Общественная палата? Это очередной ярлык, который у нас можно лепить к чему угодно. </w:t>
      </w:r>
    </w:p>
    <w:p>
      <w:pPr>
        <w:pStyle w:val="Style9"/>
        <w:rPr>
          <w:rFonts w:cs="Courier New"/>
        </w:rPr>
      </w:pPr>
      <w:r>
        <w:rPr>
          <w:rFonts w:cs="Courier New"/>
        </w:rPr>
        <w:tab/>
        <w:t>Вспомните, было у нас Общественное российское телевидение. Оно сейчас есть? А тогда все говорили, что это будет общественное телевидение, которое будет отражать интересы всех слоев общества, будет показывать разные точки зрения. Но сейчас-то мы знаем, что показывают по Первому каналу.</w:t>
      </w:r>
    </w:p>
    <w:p>
      <w:pPr>
        <w:pStyle w:val="Style9"/>
        <w:rPr>
          <w:rFonts w:cs="Courier New"/>
        </w:rPr>
      </w:pPr>
      <w:r>
        <w:rPr>
          <w:rFonts w:cs="Courier New"/>
        </w:rPr>
        <w:tab/>
        <w:t>Так будет работать и Общественная палата. Президент назначит 42 человека, те 42 человека изберут еще 42 человека. И те 42 человека, в свою очередь, изберут еще 42 человека. И если мы с вами зададимся целью и немного подумаем, то 5-6 человек точно назовем, которые за всю эту Общественную палату будут думать. Ну, разве это голос общественности? Причем это все делается на деньги бюджета!</w:t>
      </w:r>
    </w:p>
    <w:p>
      <w:pPr>
        <w:pStyle w:val="Style9"/>
        <w:rPr>
          <w:rFonts w:cs="Courier New"/>
        </w:rPr>
      </w:pPr>
      <w:r>
        <w:rPr>
          <w:rFonts w:cs="Courier New"/>
        </w:rPr>
        <w:tab/>
        <w:t xml:space="preserve">А у нас же есть, слава богу, зарегистрированные общественные организации, у нас есть выбранные депутаты - плохие они, хорошие, но выбранные обществом. Ну, давайте установим взаимосвязь или обязанность, чтобы каждый законодательный орган в обязательном порядке рассматривал - как там одна из целей прописана - экспертные оценки и заключения всех общественных движений к какому-то законопроекту, это дешевле будет и почти без затрат. Но, в то же время, мы будем знать позицию нашего общества, если к этой цели ведет Общественная палата. </w:t>
      </w:r>
    </w:p>
    <w:p>
      <w:pPr>
        <w:pStyle w:val="Style9"/>
        <w:rPr>
          <w:rFonts w:cs="Courier New"/>
        </w:rPr>
      </w:pPr>
      <w:r>
        <w:rPr>
          <w:rFonts w:cs="Courier New"/>
        </w:rPr>
        <w:tab/>
        <w:t xml:space="preserve">А создать такую Общественную палату на бюджетные деньги и рассматривать законопроект, не давая возможности даже прочитать этот законопроект депутатам Государственной думы - это вообще бред. </w:t>
      </w:r>
    </w:p>
    <w:p>
      <w:pPr>
        <w:pStyle w:val="Style9"/>
        <w:rPr>
          <w:rFonts w:cs="Courier New"/>
        </w:rPr>
      </w:pPr>
      <w:r>
        <w:rPr>
          <w:rFonts w:cs="Courier New"/>
        </w:rPr>
        <w:tab/>
        <w:t>Этот закон об Общественной палате нам внесли на прошлой неделе, я про него говорю. А 22 декабря мы его будем рассматривать в первом чтении. Так же, как и законопроект о выборах депутатов Государственной думы. Какое общество его видело? У нас еще его депутаты на руки не получили. А осталось 5 дней...</w:t>
      </w:r>
    </w:p>
    <w:p>
      <w:pPr>
        <w:pStyle w:val="Style9"/>
        <w:rPr>
          <w:rFonts w:cs="Courier New"/>
        </w:rPr>
      </w:pPr>
      <w:r>
        <w:rPr>
          <w:rFonts w:cs="Courier New"/>
        </w:rPr>
        <w:tab/>
        <w:t xml:space="preserve">И я все больше и больше убеждаюсь в своих опасениях, что нас погубит не какой-то враг, о котором мы все время говорим и думаем, а погубит вот это закостенелое бюрократическое стремление подчинить всех именно своей позиции и своему указанию - как жить и как действовать. К этому, к сожалению, все идет. </w:t>
      </w:r>
    </w:p>
    <w:p>
      <w:pPr>
        <w:pStyle w:val="Style9"/>
        <w:rPr>
          <w:rFonts w:cs="Courier New"/>
        </w:rPr>
      </w:pPr>
      <w:r>
        <w:rPr>
          <w:rFonts w:cs="Courier New"/>
        </w:rPr>
        <w:tab/>
        <w:t>После всего сказанного как мы будем оценивать этот политический год? Я, например, его оцениваю так: это еще один потерянный год в жизни нашей страны.</w:t>
      </w:r>
    </w:p>
    <w:p>
      <w:pPr>
        <w:pStyle w:val="Style9"/>
        <w:rPr>
          <w:rFonts w:cs="Courier New"/>
        </w:rPr>
      </w:pPr>
      <w:r>
        <w:rPr>
          <w:rFonts w:cs="Courier New"/>
        </w:rPr>
        <w:tab/>
        <w:t>- А каким образом можно изменить ситуацию? Необходимо, на Ваш взгляд, провести серьезные кадровые реформы? Или сплотить политическую оппозицию для выработки каких-то решений и давления на власть? Или, может быть, изменить ситуацию сможет массовый протест?</w:t>
      </w:r>
    </w:p>
    <w:p>
      <w:pPr>
        <w:pStyle w:val="Style9"/>
        <w:rPr>
          <w:rFonts w:cs="Courier New"/>
        </w:rPr>
      </w:pPr>
      <w:r>
        <w:rPr>
          <w:rFonts w:cs="Courier New"/>
        </w:rPr>
        <w:tab/>
        <w:t>Кадровые реформы кто должен провести? У нас сейчас все рычаги кадровых решений находятся в руках президента. Способен ли нынешний президент это сделать? К сожалению, как я считаю, не способен. Не потому, что у него нет, может быть, теоретической подготовки. У него просто нет, наверное, воли и понимания того, чего он сам хочет. Поэтому и не решаются эти вопросы.</w:t>
      </w:r>
    </w:p>
    <w:p>
      <w:pPr>
        <w:pStyle w:val="Style9"/>
        <w:rPr>
          <w:rFonts w:cs="Courier New"/>
        </w:rPr>
      </w:pPr>
      <w:r>
        <w:rPr>
          <w:rFonts w:cs="Courier New"/>
        </w:rPr>
        <w:tab/>
        <w:t>Объединения различные политические - я не знаю, кто с кем должен объединяться и как должен объединяться? Потому что у нас различные движения и различные партии открыто говорят одно, делают другое, а в уме имеют третье.</w:t>
      </w:r>
    </w:p>
    <w:p>
      <w:pPr>
        <w:pStyle w:val="Style9"/>
        <w:rPr>
          <w:rFonts w:cs="Courier New"/>
        </w:rPr>
      </w:pPr>
      <w:r>
        <w:rPr>
          <w:rFonts w:cs="Courier New"/>
        </w:rPr>
        <w:tab/>
        <w:t xml:space="preserve">Я не имею в виду нашу партию, хотя я и не оправдываюсь. Наверное, мы тоже не все делаем так, как должно быть. Но мы делаем так, как мы понимаем. Но, по крайней мере, идя на выборы, мы предлагаем свою программу и стараемся, наша фракция, выполнять эту программу или действовать по этой программе. </w:t>
      </w:r>
    </w:p>
    <w:p>
      <w:pPr>
        <w:pStyle w:val="Style9"/>
        <w:rPr>
          <w:rFonts w:cs="Courier New"/>
        </w:rPr>
      </w:pPr>
      <w:r>
        <w:rPr>
          <w:rFonts w:cs="Courier New"/>
        </w:rPr>
        <w:tab/>
        <w:t xml:space="preserve">Так что вопрос действий больше относится к той большой фракции, которая имеет 305 человек - "Единой России". Вот в их программах было записано хоть намеком то, что они творят сейчас? Хотя бы та же самая монетизация или отмена 7 ноября? Вот сейчас мы будем обсуждать этот вопрос, и я даже не хочу вдаваться в идеологические подробности. Но нанесение такого морального урона миллионам людей - зачем это надо было делать? Как будто этот праздник кому-то мешает. А то, что на реализацию этого решения вбухают 15 млрд. рублей, на эти все изменения - об этом уже как-то и не говорят. </w:t>
      </w:r>
    </w:p>
    <w:p>
      <w:pPr>
        <w:pStyle w:val="Style9"/>
        <w:rPr>
          <w:rFonts w:cs="Courier New"/>
        </w:rPr>
      </w:pPr>
      <w:r>
        <w:rPr>
          <w:rFonts w:cs="Courier New"/>
        </w:rPr>
        <w:tab/>
        <w:t>И потом - как, с кем и ради чего сегодня можно объединяться? Я не знаю ответа.</w:t>
      </w:r>
    </w:p>
    <w:p>
      <w:pPr>
        <w:pStyle w:val="Style9"/>
        <w:rPr>
          <w:rFonts w:cs="Courier New"/>
        </w:rPr>
      </w:pPr>
      <w:r>
        <w:rPr>
          <w:rFonts w:cs="Courier New"/>
        </w:rPr>
        <w:tab/>
        <w:t>- А на сознательность народа можно рассчитывать? Вот украинский народ показал пример своего волеизъявления.</w:t>
      </w:r>
    </w:p>
    <w:p>
      <w:pPr>
        <w:pStyle w:val="Style9"/>
        <w:rPr>
          <w:rFonts w:cs="Courier New"/>
        </w:rPr>
      </w:pPr>
      <w:r>
        <w:rPr>
          <w:rFonts w:cs="Courier New"/>
        </w:rPr>
        <w:tab/>
        <w:t xml:space="preserve">Вы знаете, мы почему-то забываем свой опыт и свою практику. Вот, украинский народ повернул так при огромном западном денежном вливании, я говорю об этом открыто, и монополии на средства массовой информации так называемой оппозиции. Вот для того, чтобы объединиться нам всем вокруг общей цели, я не говорю опять же, об идеологическом плане, у нас сейчас единственная цель должна быть - спасение нашей российской нации. Вот все ищут какую-то национальную идею, выступают по поводу ее отсутствия. Глупость это все. У нас сегодня у всех должна быть главная идея - спасение нашей российской, русской, в первую очередь, нации. И по продолжительности жизни, и по рождаемости, и т.д. </w:t>
      </w:r>
    </w:p>
    <w:p>
      <w:pPr>
        <w:pStyle w:val="Style9"/>
        <w:rPr>
          <w:rFonts w:cs="Courier New"/>
        </w:rPr>
      </w:pPr>
      <w:r>
        <w:rPr>
          <w:rFonts w:cs="Courier New"/>
        </w:rPr>
        <w:tab/>
        <w:t>Так вот, если бы в средствах массовой информации - с них надо, в первую очередь, начинать - стали бы проводить именно такие идеи и такие настроения, то тогда, наверное, народ можно было бы поднимать. А так, пусть говорят, что на Украине народ поднялся. Он бы так же, как и наш, сидел бы оболваненный и униженный, ничего не зная и ничего не понимая, если ему бы долбили каждый день, по 24 часа в сутки, с экранов телевидения одни смехопанорамы и другие шоу. И все было бы спокойно.</w:t>
      </w:r>
    </w:p>
    <w:p>
      <w:pPr>
        <w:pStyle w:val="Style9"/>
        <w:rPr>
          <w:rFonts w:cs="Courier New"/>
        </w:rPr>
      </w:pPr>
      <w:r>
        <w:rPr>
          <w:rFonts w:cs="Courier New"/>
        </w:rPr>
        <w:tab/>
        <w:t>Но на Украине оппозиция захватила телевидение и средства массовой информации в обход Кучмы, и поэтому они вытащили людей на улицы. Так что надо начинать со средств массовой информации, я считаю, для того, чтобы реализовывать главную идею - спасение нашей нации.</w:t>
      </w:r>
    </w:p>
    <w:p>
      <w:pPr>
        <w:pStyle w:val="Style9"/>
        <w:rPr>
          <w:rFonts w:cs="Courier New"/>
        </w:rPr>
      </w:pPr>
      <w:r>
        <w:rPr>
          <w:rFonts w:cs="Courier New"/>
        </w:rPr>
        <w:tab/>
        <w:t>Сергей Решульский,</w:t>
      </w:r>
    </w:p>
    <w:p>
      <w:pPr>
        <w:pStyle w:val="Style9"/>
        <w:rPr>
          <w:rFonts w:cs="Courier New"/>
        </w:rPr>
      </w:pPr>
      <w:r>
        <w:rPr>
          <w:rFonts w:cs="Courier New"/>
        </w:rPr>
        <w:tab/>
        <w:t>заместитель председателя фракции КПРФ, член комитета Госдумы по делам Федерации и региональной политике.</w:t>
      </w:r>
    </w:p>
    <w:p>
      <w:pPr>
        <w:pStyle w:val="Style9"/>
        <w:rPr>
          <w:rFonts w:cs="Courier New"/>
        </w:rPr>
      </w:pPr>
      <w:r>
        <w:rPr>
          <w:rFonts w:cs="Courier New"/>
        </w:rPr>
        <w:tab/>
        <w:t xml:space="preserve">/МиК, 15 декабря / </w:t>
      </w:r>
    </w:p>
    <w:p>
      <w:pPr>
        <w:pStyle w:val="Style9"/>
        <w:rPr>
          <w:rFonts w:cs="Courier New"/>
        </w:rPr>
      </w:pPr>
      <w:r>
        <w:rPr>
          <w:rFonts w:cs="Courier New"/>
        </w:rPr>
      </w:r>
    </w:p>
    <w:p>
      <w:pPr>
        <w:pStyle w:val="Style9"/>
        <w:rPr>
          <w:rFonts w:cs="Courier New"/>
        </w:rPr>
      </w:pPr>
      <w:r>
        <w:rPr>
          <w:rFonts w:cs="Courier New"/>
        </w:rPr>
        <w:t>//* Источник информации : Выбирает Россия ,16.12.04</w:t>
      </w:r>
    </w:p>
    <w:p>
      <w:pPr>
        <w:pStyle w:val="Style9"/>
        <w:rPr>
          <w:rFonts w:cs="Courier New"/>
        </w:rPr>
      </w:pPr>
      <w:r>
        <w:rPr>
          <w:rFonts w:cs="Courier New"/>
        </w:rPr>
        <w:t>//* Регистрационный ном.: 257618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Опрос.</w:t>
      </w:r>
    </w:p>
    <w:p>
      <w:pPr>
        <w:pStyle w:val="Style9"/>
        <w:rPr>
          <w:rFonts w:cs="Courier New"/>
        </w:rPr>
      </w:pPr>
      <w:r>
        <w:rPr>
          <w:rFonts w:cs="Courier New"/>
        </w:rPr>
        <w:tab/>
        <w:t>Рейтинг и комментарий</w:t>
      </w:r>
    </w:p>
    <w:p>
      <w:pPr>
        <w:pStyle w:val="Style9"/>
        <w:rPr>
          <w:rFonts w:cs="Courier New"/>
        </w:rPr>
      </w:pPr>
      <w:r>
        <w:rPr>
          <w:rFonts w:cs="Courier New"/>
        </w:rPr>
        <w:tab/>
        <w:t>Рейтинг...</w:t>
      </w:r>
    </w:p>
    <w:p>
      <w:pPr>
        <w:pStyle w:val="Style9"/>
        <w:rPr>
          <w:rFonts w:cs="Courier New"/>
        </w:rPr>
      </w:pPr>
      <w:r>
        <w:rPr>
          <w:rFonts w:cs="Courier New"/>
        </w:rPr>
        <w:tab/>
        <w:t>Зарубежные политики в российских СМИ</w:t>
      </w:r>
    </w:p>
    <w:p>
      <w:pPr>
        <w:pStyle w:val="Style9"/>
        <w:rPr>
          <w:rFonts w:cs="Courier New"/>
        </w:rPr>
      </w:pPr>
      <w:r>
        <w:rPr>
          <w:rFonts w:cs="Courier New"/>
        </w:rPr>
        <w:tab/>
        <w:t>(с 7 по 14 декабря)</w:t>
      </w:r>
    </w:p>
    <w:p>
      <w:pPr>
        <w:pStyle w:val="Style9"/>
        <w:rPr>
          <w:rFonts w:cs="Courier New"/>
        </w:rPr>
      </w:pPr>
      <w:r>
        <w:rPr>
          <w:rFonts w:cs="Courier New"/>
        </w:rPr>
        <w:tab/>
        <w:t>№</w:t>
        <w:tab/>
        <w:t>ФИО</w:t>
        <w:tab/>
        <w:t>Кол-во сообщений</w:t>
      </w:r>
    </w:p>
    <w:p>
      <w:pPr>
        <w:pStyle w:val="Style9"/>
        <w:rPr>
          <w:rFonts w:cs="Courier New"/>
        </w:rPr>
      </w:pPr>
      <w:r>
        <w:rPr>
          <w:rFonts w:cs="Courier New"/>
        </w:rPr>
        <w:tab/>
        <w:t>01</w:t>
        <w:tab/>
        <w:t>Виктор ЮЩЕНКО</w:t>
        <w:tab/>
        <w:t>1821</w:t>
      </w:r>
    </w:p>
    <w:p>
      <w:pPr>
        <w:pStyle w:val="Style9"/>
        <w:rPr>
          <w:rFonts w:cs="Courier New"/>
        </w:rPr>
      </w:pPr>
      <w:r>
        <w:rPr>
          <w:rFonts w:cs="Courier New"/>
        </w:rPr>
        <w:tab/>
        <w:t>02</w:t>
        <w:tab/>
        <w:t>Виктор ЯНУКОВИЧ</w:t>
        <w:tab/>
        <w:t>1374</w:t>
      </w:r>
    </w:p>
    <w:p>
      <w:pPr>
        <w:pStyle w:val="Style9"/>
        <w:rPr>
          <w:rFonts w:cs="Courier New"/>
        </w:rPr>
      </w:pPr>
      <w:r>
        <w:rPr>
          <w:rFonts w:cs="Courier New"/>
        </w:rPr>
        <w:tab/>
        <w:t>03</w:t>
        <w:tab/>
        <w:t>Леонид КУЧМА</w:t>
        <w:tab/>
        <w:t>1158</w:t>
      </w:r>
    </w:p>
    <w:p>
      <w:pPr>
        <w:pStyle w:val="Style9"/>
        <w:rPr>
          <w:rFonts w:cs="Courier New"/>
        </w:rPr>
      </w:pPr>
      <w:r>
        <w:rPr>
          <w:rFonts w:cs="Courier New"/>
        </w:rPr>
        <w:tab/>
        <w:t>04</w:t>
        <w:tab/>
        <w:t>Джордж БУШ-младший</w:t>
        <w:tab/>
        <w:t>640</w:t>
      </w:r>
    </w:p>
    <w:p>
      <w:pPr>
        <w:pStyle w:val="Style9"/>
        <w:rPr>
          <w:rFonts w:cs="Courier New"/>
        </w:rPr>
      </w:pPr>
      <w:r>
        <w:rPr>
          <w:rFonts w:cs="Courier New"/>
        </w:rPr>
        <w:tab/>
        <w:t>05</w:t>
        <w:tab/>
        <w:t>Владимир ЛИТВИН</w:t>
        <w:tab/>
        <w:t>322</w:t>
      </w:r>
    </w:p>
    <w:p>
      <w:pPr>
        <w:pStyle w:val="Style9"/>
        <w:rPr>
          <w:rFonts w:cs="Courier New"/>
        </w:rPr>
      </w:pPr>
      <w:r>
        <w:rPr>
          <w:rFonts w:cs="Courier New"/>
        </w:rPr>
        <w:tab/>
        <w:t>06</w:t>
        <w:tab/>
        <w:t>Рауль ХАДЖИМБА</w:t>
        <w:tab/>
        <w:t>273</w:t>
      </w:r>
    </w:p>
    <w:p>
      <w:pPr>
        <w:pStyle w:val="Style9"/>
        <w:rPr>
          <w:rFonts w:cs="Courier New"/>
        </w:rPr>
      </w:pPr>
      <w:r>
        <w:rPr>
          <w:rFonts w:cs="Courier New"/>
        </w:rPr>
        <w:tab/>
        <w:t>07</w:t>
        <w:tab/>
        <w:t>Айяд АЛАУИ</w:t>
        <w:tab/>
        <w:t>251</w:t>
      </w:r>
    </w:p>
    <w:p>
      <w:pPr>
        <w:pStyle w:val="Style9"/>
        <w:rPr>
          <w:rFonts w:cs="Courier New"/>
        </w:rPr>
      </w:pPr>
      <w:r>
        <w:rPr>
          <w:rFonts w:cs="Courier New"/>
        </w:rPr>
        <w:tab/>
        <w:t>0</w:t>
      </w:r>
    </w:p>
    <w:p>
      <w:pPr>
        <w:pStyle w:val="Style9"/>
        <w:rPr>
          <w:rFonts w:cs="Courier New"/>
        </w:rPr>
      </w:pPr>
      <w:r>
        <w:rPr>
          <w:rFonts w:cs="Courier New"/>
        </w:rPr>
        <w:tab/>
        <w:t>...и комментарий</w:t>
      </w:r>
    </w:p>
    <w:p>
      <w:pPr>
        <w:pStyle w:val="Style9"/>
        <w:rPr>
          <w:rFonts w:cs="Courier New"/>
        </w:rPr>
      </w:pPr>
      <w:r>
        <w:rPr>
          <w:rFonts w:cs="Courier New"/>
        </w:rPr>
        <w:tab/>
        <w:t>Хотя новости из Украины всех по-прежнему волнуют, пик интереса позади. На первом месте вновь Виктор Ющенко, но если на прошлой неделе он упоминался 3571 раз, то на этой неделе - "всего" 1821. Его соперник на выборах Виктор Янукович упоминается еще реже - 1374 раза (на прошлой неделе - 3426). Президент Леонид Кучма за последние три недели вновь обрел статус действующего политика, утраченный им во время предвыборных баталий. Часть упоминаний Джорджа Буша связана с событиями в Украине. За последние два года администрация Буша потратила более 65 миллионов долларов на поддержку украинских оппозиционных политических организаций.</w:t>
      </w:r>
    </w:p>
    <w:p>
      <w:pPr>
        <w:pStyle w:val="Style9"/>
        <w:rPr>
          <w:rFonts w:cs="Courier New"/>
        </w:rPr>
      </w:pPr>
      <w:r>
        <w:rPr>
          <w:rFonts w:cs="Courier New"/>
        </w:rPr>
        <w:tab/>
        <w:t>Госсекретарь США вступил в жесткую словесную схватку с российскими представителями по поводу Украины. Уже долгое время не снижается популярность украинского спикера Владимира Литвина. А вот во второй половине рейтинга появляются новые лица. Это, правда, не относится к Раулю Хаджимбе, идущему на выборы вместе с Сергеем Багапшем в качестве вице-президента. Прежде всего это Айяд Алауи, премьер-министр Ирака. На минувшей неделе он находился в Москве с визитом.</w:t>
      </w:r>
    </w:p>
    <w:p>
      <w:pPr>
        <w:pStyle w:val="Style9"/>
        <w:rPr>
          <w:rFonts w:cs="Courier New"/>
        </w:rPr>
      </w:pPr>
      <w:r>
        <w:rPr>
          <w:rFonts w:cs="Courier New"/>
        </w:rPr>
        <w:tab/>
        <w:t>Компания "Медиалогия" - специально для "ПГ".</w:t>
      </w:r>
    </w:p>
    <w:p>
      <w:pPr>
        <w:pStyle w:val="Style9"/>
        <w:rPr>
          <w:rFonts w:cs="Courier New"/>
        </w:rPr>
      </w:pPr>
      <w:r>
        <w:rPr>
          <w:rFonts w:cs="Courier New"/>
        </w:rPr>
      </w:r>
    </w:p>
    <w:p>
      <w:pPr>
        <w:pStyle w:val="Style9"/>
        <w:rPr>
          <w:rFonts w:cs="Courier New"/>
        </w:rPr>
      </w:pPr>
      <w:r>
        <w:rPr>
          <w:rFonts w:cs="Courier New"/>
        </w:rPr>
        <w:t>//* Источник информации : Парламентская Газета ,16.12.04</w:t>
      </w:r>
    </w:p>
    <w:p>
      <w:pPr>
        <w:pStyle w:val="Style9"/>
        <w:rPr>
          <w:rFonts w:cs="Courier New"/>
        </w:rPr>
      </w:pPr>
      <w:r>
        <w:rPr>
          <w:rFonts w:cs="Courier New"/>
        </w:rPr>
        <w:t>//* Регистрационный ном.: 257054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Председатель ЦИК Украины Ярослав Давыдович допускает, что переголосование второго тура президентских выборов может быть сорвано - в том случае, если президент Леонид Кучма не подпишет решение Верховной Рады о печати бюллетеней на полиграфическом комбинате "Украина", передают ".ua"</w:t>
      </w:r>
    </w:p>
    <w:p>
      <w:pPr>
        <w:pStyle w:val="Style9"/>
        <w:rPr>
          <w:rFonts w:cs="Courier New"/>
        </w:rPr>
      </w:pPr>
      <w:r>
        <w:rPr>
          <w:rFonts w:cs="Courier New"/>
        </w:rPr>
        <w:tab/>
        <w:t>Срок, в который должен "уложиться" Кучма, чтобы выборы не сорвались, Давыдович назвать не смог. Вместе с тем он высказал надежду, что Кучма подпишет закон.</w:t>
      </w:r>
    </w:p>
    <w:p>
      <w:pPr>
        <w:pStyle w:val="Style9"/>
        <w:rPr>
          <w:rFonts w:cs="Courier New"/>
        </w:rPr>
      </w:pPr>
      <w:r>
        <w:rPr>
          <w:rFonts w:cs="Courier New"/>
        </w:rPr>
        <w:tab/>
        <w:t xml:space="preserve">14 декабря Верховная Рада приняла изменения к закону "Об особенностях использования закона Украины "О выборах президента Украины", разрешив полиграфическому комбинату "Украина" печатать бюллетени для переголосования второго тура выборов президента. </w:t>
      </w:r>
    </w:p>
    <w:p>
      <w:pPr>
        <w:pStyle w:val="Style9"/>
        <w:rPr>
          <w:rFonts w:cs="Courier New"/>
        </w:rPr>
      </w:pPr>
      <w:r>
        <w:rPr>
          <w:rFonts w:cs="Courier New"/>
        </w:rPr>
        <w:tab/>
        <w:t>После этого Кучма заявил, что согласен одобрить закон в обмен на разблокирование сторонниками оппозиции Администрации президента.</w:t>
      </w:r>
    </w:p>
    <w:p>
      <w:pPr>
        <w:pStyle w:val="Style9"/>
        <w:rPr>
          <w:rFonts w:cs="Courier New"/>
        </w:rPr>
      </w:pPr>
      <w:r>
        <w:rPr>
          <w:rFonts w:cs="Courier New"/>
        </w:rPr>
        <w:tab/>
        <w:t>Согласно действующему закону, бюллетени должны печататься только на банкнотно-монетном дворе Национального банка</w:t>
      </w:r>
    </w:p>
    <w:p>
      <w:pPr>
        <w:pStyle w:val="Style9"/>
        <w:rPr>
          <w:rFonts w:cs="Courier New"/>
        </w:rPr>
      </w:pPr>
      <w:r>
        <w:rPr>
          <w:rFonts w:cs="Courier New"/>
        </w:rPr>
        <w:tab/>
        <w:t>3 декабря Верховный суд по жалобе штаба кандидата в президенты, лидера блока партий "Наша Украина" Виктора Ющенко обязал ЦИК отменить решение комиссии от 24 ноября о признании победителем выборов премьер-министра Виктора Януковича и назначить переголосование. 4 декабря ЦИК назначил переголосование второго тура выборов президента на 26 декабря.</w:t>
      </w:r>
    </w:p>
    <w:p>
      <w:pPr>
        <w:pStyle w:val="Style9"/>
        <w:rPr>
          <w:rFonts w:cs="Courier New"/>
        </w:rPr>
      </w:pPr>
      <w:r>
        <w:rPr>
          <w:rFonts w:cs="Courier New"/>
        </w:rPr>
        <w:tab/>
        <w:t>16 декабря 2004, 00:02</w:t>
      </w:r>
    </w:p>
    <w:p>
      <w:pPr>
        <w:pStyle w:val="Style9"/>
        <w:rPr>
          <w:rFonts w:cs="Courier New"/>
        </w:rPr>
      </w:pPr>
      <w:r>
        <w:rPr>
          <w:rFonts w:cs="Courier New"/>
        </w:rPr>
      </w:r>
    </w:p>
    <w:p>
      <w:pPr>
        <w:pStyle w:val="Style9"/>
        <w:rPr>
          <w:rFonts w:cs="Courier New"/>
        </w:rPr>
      </w:pPr>
      <w:r>
        <w:rPr>
          <w:rFonts w:cs="Courier New"/>
        </w:rPr>
        <w:tab/>
        <w:t xml:space="preserve">  </w:t>
      </w:r>
    </w:p>
    <w:p>
      <w:pPr>
        <w:pStyle w:val="Style9"/>
        <w:rPr>
          <w:rFonts w:cs="Courier New"/>
        </w:rPr>
      </w:pPr>
      <w:r>
        <w:rPr>
          <w:rFonts w:cs="Courier New"/>
        </w:rPr>
        <w:tab/>
        <w:t xml:space="preserve"> 00:37</w:t>
      </w:r>
    </w:p>
    <w:p>
      <w:pPr>
        <w:pStyle w:val="Style9"/>
        <w:rPr>
          <w:rFonts w:cs="Courier New"/>
        </w:rPr>
      </w:pPr>
      <w:r>
        <w:rPr>
          <w:rFonts w:cs="Courier New"/>
        </w:rPr>
        <w:t>//* Источник информации : Полит.Ру. Лента новостей ,16.12.04</w:t>
      </w:r>
    </w:p>
    <w:p>
      <w:pPr>
        <w:pStyle w:val="Style9"/>
        <w:rPr>
          <w:rFonts w:cs="Courier New"/>
        </w:rPr>
      </w:pPr>
      <w:r>
        <w:rPr>
          <w:rFonts w:cs="Courier New"/>
        </w:rPr>
        <w:t>//* Регистрационный ном.: 100155219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Давыдович: Кучма срывает переголосование второго тура выборов президента</w:t>
      </w:r>
    </w:p>
    <w:p>
      <w:pPr>
        <w:pStyle w:val="Style9"/>
        <w:rPr>
          <w:rFonts w:cs="Courier New"/>
        </w:rPr>
      </w:pPr>
      <w:r>
        <w:rPr>
          <w:rFonts w:cs="Courier New"/>
        </w:rPr>
        <w:tab/>
        <w:t xml:space="preserve">15 декабря 2004 | 18:12 </w:t>
      </w:r>
    </w:p>
    <w:p>
      <w:pPr>
        <w:pStyle w:val="Style9"/>
        <w:rPr>
          <w:rFonts w:cs="Courier New"/>
        </w:rPr>
      </w:pPr>
      <w:r>
        <w:rPr>
          <w:rFonts w:cs="Courier New"/>
        </w:rPr>
        <w:tab/>
      </w:r>
    </w:p>
    <w:p>
      <w:pPr>
        <w:pStyle w:val="Style9"/>
        <w:rPr>
          <w:rFonts w:cs="Courier New"/>
        </w:rPr>
      </w:pPr>
      <w:r>
        <w:rPr>
          <w:rFonts w:cs="Courier New"/>
        </w:rPr>
        <w:tab/>
        <w:t>По материалам: Укра§нськ¦ Новини</w:t>
      </w:r>
    </w:p>
    <w:p>
      <w:pPr>
        <w:pStyle w:val="Style9"/>
        <w:rPr>
          <w:rFonts w:cs="Courier New"/>
        </w:rPr>
      </w:pPr>
      <w:r>
        <w:rPr>
          <w:rFonts w:cs="Courier New"/>
        </w:rPr>
        <w:tab/>
        <w:t>Председатель Центральной избирательной комиссии Ярослав Давыдович допускает возможность срыва переголосования второго тура выборов президента в случае, если президент Леонид Кучма не подпишет решение Верховной Рады о печати бюллетеней на полиграфическом комбинате "Украина". Об этом Давыдович сообщил журналистам.</w:t>
      </w:r>
    </w:p>
    <w:p>
      <w:pPr>
        <w:pStyle w:val="Style9"/>
        <w:rPr>
          <w:rFonts w:cs="Courier New"/>
        </w:rPr>
      </w:pPr>
      <w:r>
        <w:rPr>
          <w:rFonts w:cs="Courier New"/>
        </w:rPr>
        <w:tab/>
        <w:t>Он не смог назвать срок, до которого Кучма должен одобрить это решение Рады, чтобы выборы не сорвались. В то же время, председатель ЦИКа высказал надежду, что Кучма подпишет закон.</w:t>
      </w:r>
    </w:p>
    <w:p>
      <w:pPr>
        <w:pStyle w:val="Style9"/>
        <w:rPr>
          <w:rFonts w:cs="Courier New"/>
        </w:rPr>
      </w:pPr>
      <w:r>
        <w:rPr>
          <w:rFonts w:cs="Courier New"/>
        </w:rPr>
        <w:tab/>
        <w:t>Как сообщалось ранее, 14 декабря Верховная Рада приняла изменения к закону "Об особенностях использования закона Украины "О выборах президента Украины" разрешив полиграфическому комбинату "Украина" печатать бюллетени для переголосования второго тура выборов президента, после чего Кучма заявил, что согласен одобрить закон в обмен на разблокирование сторонниками оппозиции Администрации президента.</w:t>
      </w:r>
    </w:p>
    <w:p>
      <w:pPr>
        <w:pStyle w:val="Style9"/>
        <w:rPr>
          <w:rFonts w:cs="Courier New"/>
        </w:rPr>
      </w:pPr>
      <w:r>
        <w:rPr>
          <w:rFonts w:cs="Courier New"/>
        </w:rPr>
        <w:tab/>
        <w:t>Согласно действующему закону, бюллетени должны печататься только на банкнотно-монетном дворе Национального банка</w:t>
      </w:r>
    </w:p>
    <w:p>
      <w:pPr>
        <w:pStyle w:val="Style9"/>
        <w:rPr>
          <w:rFonts w:cs="Courier New"/>
        </w:rPr>
      </w:pPr>
      <w:r>
        <w:rPr>
          <w:rFonts w:cs="Courier New"/>
        </w:rPr>
        <w:tab/>
        <w:t>4 декабря ЦИК назначил переголосование второго тура выборов президента на 26 декабря, так как 3 декабря Верховный суд по жалобе штаба кандидата в президенты, лидера блока партий "Наша Украина" Виктора Ющенко обязал ЦИК отменить решение комиссии от 24 ноября о признании победителем выборов премьер-министра Виктора Януковича и назначить переголосование.</w:t>
      </w:r>
    </w:p>
    <w:p>
      <w:pPr>
        <w:pStyle w:val="Style9"/>
        <w:rPr>
          <w:rFonts w:cs="Courier New"/>
        </w:rPr>
      </w:pPr>
      <w:r>
        <w:rPr>
          <w:rFonts w:cs="Courier New"/>
        </w:rPr>
        <w:t>//* Источник информации : Полит.Ру. Лента новостей ,16.12.04</w:t>
      </w:r>
    </w:p>
    <w:p>
      <w:pPr>
        <w:pStyle w:val="Style9"/>
        <w:rPr>
          <w:rFonts w:cs="Courier New"/>
        </w:rPr>
      </w:pPr>
      <w:r>
        <w:rPr>
          <w:rFonts w:cs="Courier New"/>
        </w:rPr>
        <w:t>//* Регистрационный ном.: 100155219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Как уберечь Украину от раскола.</w:t>
      </w:r>
    </w:p>
    <w:p>
      <w:pPr>
        <w:pStyle w:val="Style9"/>
        <w:rPr>
          <w:rFonts w:cs="Courier New"/>
        </w:rPr>
      </w:pPr>
      <w:r>
        <w:rPr>
          <w:rFonts w:cs="Courier New"/>
        </w:rPr>
        <w:tab/>
        <w:t>Леонид Грач в эксклюзивном интервью "Российской газете"</w:t>
      </w:r>
    </w:p>
    <w:p>
      <w:pPr>
        <w:pStyle w:val="Style9"/>
        <w:rPr>
          <w:rFonts w:cs="Courier New"/>
        </w:rPr>
      </w:pPr>
      <w:r>
        <w:rPr>
          <w:rFonts w:cs="Courier New"/>
        </w:rPr>
        <w:tab/>
        <w:t>ЛЕОНИД Грач - бывший спикер Крыма и украинский депутат. Его считают</w:t>
      </w:r>
    </w:p>
    <w:p>
      <w:pPr>
        <w:pStyle w:val="Style9"/>
        <w:rPr>
          <w:rFonts w:cs="Courier New"/>
        </w:rPr>
      </w:pPr>
      <w:r>
        <w:rPr>
          <w:rFonts w:cs="Courier New"/>
        </w:rPr>
        <w:t>наиболее взвешенным политиком, умеющим объяснить участникам избирательного</w:t>
      </w:r>
    </w:p>
    <w:p>
      <w:pPr>
        <w:pStyle w:val="Style9"/>
        <w:rPr>
          <w:rFonts w:cs="Courier New"/>
        </w:rPr>
      </w:pPr>
      <w:r>
        <w:rPr>
          <w:rFonts w:cs="Courier New"/>
        </w:rPr>
        <w:t>процесса, как сохранить Украину единой и неделимой. О том, что происходит в стране,</w:t>
      </w:r>
    </w:p>
    <w:p>
      <w:pPr>
        <w:pStyle w:val="Style9"/>
        <w:rPr>
          <w:rFonts w:cs="Courier New"/>
        </w:rPr>
      </w:pPr>
      <w:r>
        <w:rPr>
          <w:rFonts w:cs="Courier New"/>
        </w:rPr>
        <w:t>он рассказал "РГ".</w:t>
      </w:r>
    </w:p>
    <w:p>
      <w:pPr>
        <w:pStyle w:val="Style9"/>
        <w:rPr>
          <w:rFonts w:cs="Courier New"/>
        </w:rPr>
      </w:pPr>
      <w:r>
        <w:rPr>
          <w:rFonts w:cs="Courier New"/>
        </w:rPr>
        <w:tab/>
        <w:t>- Украинская оппозиция провоцирует на Украине нестабильность. Это ее</w:t>
      </w:r>
    </w:p>
    <w:p>
      <w:pPr>
        <w:pStyle w:val="Style9"/>
        <w:rPr>
          <w:rFonts w:cs="Courier New"/>
        </w:rPr>
      </w:pPr>
      <w:r>
        <w:rPr>
          <w:rFonts w:cs="Courier New"/>
        </w:rPr>
        <w:t>ответ на действия законной власти?</w:t>
      </w:r>
    </w:p>
    <w:p>
      <w:pPr>
        <w:pStyle w:val="Style9"/>
        <w:rPr>
          <w:rFonts w:cs="Courier New"/>
        </w:rPr>
      </w:pPr>
      <w:r>
        <w:rPr>
          <w:rFonts w:cs="Courier New"/>
        </w:rPr>
        <w:tab/>
        <w:t>- Сейчас многое делается во вред Украине и на пользу госдепартаменту</w:t>
      </w:r>
    </w:p>
    <w:p>
      <w:pPr>
        <w:pStyle w:val="Style9"/>
        <w:rPr>
          <w:rFonts w:cs="Courier New"/>
        </w:rPr>
      </w:pPr>
      <w:r>
        <w:rPr>
          <w:rFonts w:cs="Courier New"/>
        </w:rPr>
        <w:t>США. Необходимо прекратить эту игру. Власть должна четко сказать, где и кто</w:t>
      </w:r>
    </w:p>
    <w:p>
      <w:pPr>
        <w:pStyle w:val="Style9"/>
        <w:rPr>
          <w:rFonts w:cs="Courier New"/>
        </w:rPr>
      </w:pPr>
      <w:r>
        <w:rPr>
          <w:rFonts w:cs="Courier New"/>
        </w:rPr>
        <w:t>пытается разрушить конституционное поле, принять меры по его восстановлению.</w:t>
      </w:r>
    </w:p>
    <w:p>
      <w:pPr>
        <w:pStyle w:val="Style9"/>
        <w:rPr>
          <w:rFonts w:cs="Courier New"/>
        </w:rPr>
      </w:pPr>
      <w:r>
        <w:rPr>
          <w:rFonts w:cs="Courier New"/>
        </w:rPr>
        <w:t>Ющенко какой попало рукой присягает на верность Украине и объявляет себя</w:t>
      </w:r>
    </w:p>
    <w:p>
      <w:pPr>
        <w:pStyle w:val="Style9"/>
        <w:rPr>
          <w:rFonts w:cs="Courier New"/>
        </w:rPr>
      </w:pPr>
      <w:r>
        <w:rPr>
          <w:rFonts w:cs="Courier New"/>
        </w:rPr>
        <w:t>президентом и произносит "мой народ". Я не подданный Ющенко, хотя я часть народа.</w:t>
      </w:r>
    </w:p>
    <w:p>
      <w:pPr>
        <w:pStyle w:val="Style9"/>
        <w:rPr>
          <w:rFonts w:cs="Courier New"/>
        </w:rPr>
      </w:pPr>
      <w:r>
        <w:rPr>
          <w:rFonts w:cs="Courier New"/>
        </w:rPr>
        <w:t>Хочу, чтобы вопрос президентства был урегулирован через правовые механизмы.</w:t>
      </w:r>
    </w:p>
    <w:p>
      <w:pPr>
        <w:pStyle w:val="Style9"/>
        <w:rPr>
          <w:rFonts w:cs="Courier New"/>
        </w:rPr>
      </w:pPr>
      <w:r>
        <w:rPr>
          <w:rFonts w:cs="Courier New"/>
        </w:rPr>
        <w:tab/>
        <w:t>Президент Украины Леонид Кучма обязан был начать переговоры между</w:t>
      </w:r>
    </w:p>
    <w:p>
      <w:pPr>
        <w:pStyle w:val="Style9"/>
        <w:rPr>
          <w:rFonts w:cs="Courier New"/>
        </w:rPr>
      </w:pPr>
      <w:r>
        <w:rPr>
          <w:rFonts w:cs="Courier New"/>
        </w:rPr>
        <w:t>Ющенко и Януковичем. Он - гарант конституции и должен действовать, пока на</w:t>
      </w:r>
    </w:p>
    <w:p>
      <w:pPr>
        <w:pStyle w:val="Style9"/>
        <w:rPr>
          <w:rFonts w:cs="Courier New"/>
        </w:rPr>
      </w:pPr>
      <w:r>
        <w:rPr>
          <w:rFonts w:cs="Courier New"/>
        </w:rPr>
        <w:t>Украине не появится новый президент. Нужно поставить точки над "i" в украинских</w:t>
      </w:r>
    </w:p>
    <w:p>
      <w:pPr>
        <w:pStyle w:val="Style9"/>
        <w:rPr>
          <w:rFonts w:cs="Courier New"/>
        </w:rPr>
      </w:pPr>
      <w:r>
        <w:rPr>
          <w:rFonts w:cs="Courier New"/>
        </w:rPr>
        <w:t>политических вопросах. Верховный суд рассмотрел претензии обеих сторон, решение</w:t>
      </w:r>
    </w:p>
    <w:p>
      <w:pPr>
        <w:pStyle w:val="Style9"/>
        <w:rPr>
          <w:rFonts w:cs="Courier New"/>
        </w:rPr>
      </w:pPr>
      <w:r>
        <w:rPr>
          <w:rFonts w:cs="Courier New"/>
        </w:rPr>
        <w:t>принято. Ющенко должен успокоиться и увести детей с улиц. Не надо провоцировать</w:t>
      </w:r>
    </w:p>
    <w:p>
      <w:pPr>
        <w:pStyle w:val="Style9"/>
        <w:rPr>
          <w:rFonts w:cs="Courier New"/>
        </w:rPr>
      </w:pPr>
      <w:r>
        <w:rPr>
          <w:rFonts w:cs="Courier New"/>
        </w:rPr>
        <w:t>людей на силовые действия, нам не нужно гражданское противостояние.</w:t>
      </w:r>
    </w:p>
    <w:p>
      <w:pPr>
        <w:pStyle w:val="Style9"/>
        <w:rPr>
          <w:rFonts w:cs="Courier New"/>
        </w:rPr>
      </w:pPr>
      <w:r>
        <w:rPr>
          <w:rFonts w:cs="Courier New"/>
        </w:rPr>
        <w:tab/>
        <w:t>- У акций оппозиции еще остался "запас прочности"?</w:t>
      </w:r>
    </w:p>
    <w:p>
      <w:pPr>
        <w:pStyle w:val="Style9"/>
        <w:rPr>
          <w:rFonts w:cs="Courier New"/>
        </w:rPr>
      </w:pPr>
      <w:r>
        <w:rPr>
          <w:rFonts w:cs="Courier New"/>
        </w:rPr>
        <w:tab/>
        <w:t>- На сегодня Ющенко использовал все возможности подъема общественных</w:t>
      </w:r>
    </w:p>
    <w:p>
      <w:pPr>
        <w:pStyle w:val="Style9"/>
        <w:rPr>
          <w:rFonts w:cs="Courier New"/>
        </w:rPr>
      </w:pPr>
      <w:r>
        <w:rPr>
          <w:rFonts w:cs="Courier New"/>
        </w:rPr>
        <w:t>настроений. Окружение подталкивает его на крайние шаги. Юлия Тимошенко, которую</w:t>
      </w:r>
    </w:p>
    <w:p>
      <w:pPr>
        <w:pStyle w:val="Style9"/>
        <w:rPr>
          <w:rFonts w:cs="Courier New"/>
        </w:rPr>
      </w:pPr>
      <w:r>
        <w:rPr>
          <w:rFonts w:cs="Courier New"/>
        </w:rPr>
        <w:t>ждет российское правосудие, произносит антиконституционные призывы брать</w:t>
      </w:r>
    </w:p>
    <w:p>
      <w:pPr>
        <w:pStyle w:val="Style9"/>
        <w:rPr>
          <w:rFonts w:cs="Courier New"/>
        </w:rPr>
      </w:pPr>
      <w:r>
        <w:rPr>
          <w:rFonts w:cs="Courier New"/>
        </w:rPr>
        <w:t>аэропорты, вокзалы, переподчинять местные органы власти. Окружение Ющенко</w:t>
      </w:r>
    </w:p>
    <w:p>
      <w:pPr>
        <w:pStyle w:val="Style9"/>
        <w:rPr>
          <w:rFonts w:cs="Courier New"/>
        </w:rPr>
      </w:pPr>
      <w:r>
        <w:rPr>
          <w:rFonts w:cs="Courier New"/>
        </w:rPr>
        <w:t>слушает госсекретаря США, который заявляет, что не признает украинские выборы.</w:t>
      </w:r>
    </w:p>
    <w:p>
      <w:pPr>
        <w:pStyle w:val="Style9"/>
        <w:rPr>
          <w:rFonts w:cs="Courier New"/>
        </w:rPr>
      </w:pPr>
      <w:r>
        <w:rPr>
          <w:rFonts w:cs="Courier New"/>
        </w:rPr>
        <w:t>Это все равно, что я бы не признал итоги выборов в США.</w:t>
      </w:r>
    </w:p>
    <w:p>
      <w:pPr>
        <w:pStyle w:val="Style9"/>
        <w:rPr>
          <w:rFonts w:cs="Courier New"/>
        </w:rPr>
      </w:pPr>
      <w:r>
        <w:rPr>
          <w:rFonts w:cs="Courier New"/>
        </w:rPr>
        <w:tab/>
        <w:t>- Реальна ли на Украине угроза сепаратизма?</w:t>
      </w:r>
    </w:p>
    <w:p>
      <w:pPr>
        <w:pStyle w:val="Style9"/>
        <w:rPr>
          <w:rFonts w:cs="Courier New"/>
        </w:rPr>
      </w:pPr>
      <w:r>
        <w:rPr>
          <w:rFonts w:cs="Courier New"/>
        </w:rPr>
        <w:tab/>
        <w:t>- Ющенковцы подталкивают юго-восток и Крым к сепаратизму. На самом</w:t>
      </w:r>
    </w:p>
    <w:p>
      <w:pPr>
        <w:pStyle w:val="Style9"/>
        <w:rPr>
          <w:rFonts w:cs="Courier New"/>
        </w:rPr>
      </w:pPr>
      <w:r>
        <w:rPr>
          <w:rFonts w:cs="Courier New"/>
        </w:rPr>
        <w:t>деле они раскачивают гражданское противостояние, из-за которого Крым может</w:t>
      </w:r>
    </w:p>
    <w:p>
      <w:pPr>
        <w:pStyle w:val="Style9"/>
        <w:rPr>
          <w:rFonts w:cs="Courier New"/>
        </w:rPr>
      </w:pPr>
      <w:r>
        <w:rPr>
          <w:rFonts w:cs="Courier New"/>
        </w:rPr>
        <w:t>захотеть "домой в Россию", Харьков и Донецк рассуждают о создании автономий, а</w:t>
      </w:r>
    </w:p>
    <w:p>
      <w:pPr>
        <w:pStyle w:val="Style9"/>
        <w:rPr>
          <w:rFonts w:cs="Courier New"/>
        </w:rPr>
      </w:pPr>
      <w:r>
        <w:rPr>
          <w:rFonts w:cs="Courier New"/>
        </w:rPr>
        <w:t>Западная Украина готовится возродить Галицкое княжество. Это разлом государства,</w:t>
      </w:r>
    </w:p>
    <w:p>
      <w:pPr>
        <w:pStyle w:val="Style9"/>
        <w:rPr>
          <w:rFonts w:cs="Courier New"/>
        </w:rPr>
      </w:pPr>
      <w:r>
        <w:rPr>
          <w:rFonts w:cs="Courier New"/>
        </w:rPr>
        <w:t>в который втягиваются 48 миллионов людей, живущих на Украине.</w:t>
      </w:r>
    </w:p>
    <w:p>
      <w:pPr>
        <w:pStyle w:val="Style9"/>
        <w:rPr>
          <w:rFonts w:cs="Courier New"/>
        </w:rPr>
      </w:pPr>
      <w:r>
        <w:rPr>
          <w:rFonts w:cs="Courier New"/>
        </w:rPr>
        <w:tab/>
        <w:t>- Ради их единения может быть применен "силовой вариант"?</w:t>
      </w:r>
    </w:p>
    <w:p>
      <w:pPr>
        <w:pStyle w:val="Style9"/>
        <w:rPr>
          <w:rFonts w:cs="Courier New"/>
        </w:rPr>
      </w:pPr>
      <w:r>
        <w:rPr>
          <w:rFonts w:cs="Courier New"/>
        </w:rPr>
        <w:tab/>
        <w:t>- Я не хочу даже философствовать на тему "силового варианта". Я как</w:t>
      </w:r>
    </w:p>
    <w:p>
      <w:pPr>
        <w:pStyle w:val="Style9"/>
        <w:rPr>
          <w:rFonts w:cs="Courier New"/>
        </w:rPr>
      </w:pPr>
      <w:r>
        <w:rPr>
          <w:rFonts w:cs="Courier New"/>
        </w:rPr>
        <w:t>гражданин и политик призываю Кучму обеспечить политические и гражданские права</w:t>
      </w:r>
    </w:p>
    <w:p>
      <w:pPr>
        <w:pStyle w:val="Style9"/>
        <w:rPr>
          <w:rFonts w:cs="Courier New"/>
        </w:rPr>
      </w:pPr>
      <w:r>
        <w:rPr>
          <w:rFonts w:cs="Courier New"/>
        </w:rPr>
        <w:t>украинцев. Если наемники и национал-радикалы вместе со "специалистами по</w:t>
      </w:r>
    </w:p>
    <w:p>
      <w:pPr>
        <w:pStyle w:val="Style9"/>
        <w:rPr>
          <w:rFonts w:cs="Courier New"/>
        </w:rPr>
      </w:pPr>
      <w:r>
        <w:rPr>
          <w:rFonts w:cs="Courier New"/>
        </w:rPr>
        <w:t>Югославии" пойдут штурмом на милицию и "ударят ее по одной щеке", она не</w:t>
      </w:r>
    </w:p>
    <w:p>
      <w:pPr>
        <w:pStyle w:val="Style9"/>
        <w:rPr>
          <w:rFonts w:cs="Courier New"/>
        </w:rPr>
      </w:pPr>
      <w:r>
        <w:rPr>
          <w:rFonts w:cs="Courier New"/>
        </w:rPr>
        <w:t>подставит другую. Оппозиция, которая готова к физическому столкновению, станет</w:t>
      </w:r>
    </w:p>
    <w:p>
      <w:pPr>
        <w:pStyle w:val="Style9"/>
        <w:rPr>
          <w:rFonts w:cs="Courier New"/>
        </w:rPr>
      </w:pPr>
      <w:r>
        <w:rPr>
          <w:rFonts w:cs="Courier New"/>
        </w:rPr>
        <w:t>разбойником с большой дороги.</w:t>
      </w:r>
    </w:p>
    <w:p>
      <w:pPr>
        <w:pStyle w:val="Style9"/>
        <w:rPr>
          <w:rFonts w:cs="Courier New"/>
        </w:rPr>
      </w:pPr>
      <w:r>
        <w:rPr>
          <w:rFonts w:cs="Courier New"/>
        </w:rPr>
        <w:tab/>
        <w:t>- Часть местных властей Украины заявила, что признает президентом</w:t>
      </w:r>
    </w:p>
    <w:p>
      <w:pPr>
        <w:pStyle w:val="Style9"/>
        <w:rPr>
          <w:rFonts w:cs="Courier New"/>
        </w:rPr>
      </w:pPr>
      <w:r>
        <w:rPr>
          <w:rFonts w:cs="Courier New"/>
        </w:rPr>
        <w:t>Ющенко. Их можно вернуть в правое русло?</w:t>
      </w:r>
    </w:p>
    <w:p>
      <w:pPr>
        <w:pStyle w:val="Style9"/>
        <w:rPr>
          <w:rFonts w:cs="Courier New"/>
        </w:rPr>
      </w:pPr>
      <w:r>
        <w:rPr>
          <w:rFonts w:cs="Courier New"/>
        </w:rPr>
        <w:tab/>
        <w:t>- Надо опротестовать и отменить решения советов, решивших, кому</w:t>
      </w:r>
    </w:p>
    <w:p>
      <w:pPr>
        <w:pStyle w:val="Style9"/>
        <w:rPr>
          <w:rFonts w:cs="Courier New"/>
        </w:rPr>
      </w:pPr>
      <w:r>
        <w:rPr>
          <w:rFonts w:cs="Courier New"/>
        </w:rPr>
        <w:t>подчиняться, кому нет. У Ющенко слишком много амбиций. Янукович более мудрый и</w:t>
      </w:r>
    </w:p>
    <w:p>
      <w:pPr>
        <w:pStyle w:val="Style9"/>
        <w:rPr>
          <w:rFonts w:cs="Courier New"/>
        </w:rPr>
      </w:pPr>
      <w:r>
        <w:rPr>
          <w:rFonts w:cs="Courier New"/>
        </w:rPr>
        <w:t>выдержанный, он понимает, какие могут быть последствия, если сейчас стукнуть</w:t>
      </w:r>
    </w:p>
    <w:p>
      <w:pPr>
        <w:pStyle w:val="Style9"/>
        <w:rPr>
          <w:rFonts w:cs="Courier New"/>
        </w:rPr>
      </w:pPr>
      <w:r>
        <w:rPr>
          <w:rFonts w:cs="Courier New"/>
        </w:rPr>
        <w:t>кулаком по столу. Надо посмотреть, в какое окружение попал Ющенко, понять, что для</w:t>
      </w:r>
    </w:p>
    <w:p>
      <w:pPr>
        <w:pStyle w:val="Style9"/>
        <w:rPr>
          <w:rFonts w:cs="Courier New"/>
        </w:rPr>
      </w:pPr>
      <w:r>
        <w:rPr>
          <w:rFonts w:cs="Courier New"/>
        </w:rPr>
        <w:t>американского госдепартамента он всего лишь игрушка, марионетка. Ющенко должен</w:t>
      </w:r>
    </w:p>
    <w:p>
      <w:pPr>
        <w:pStyle w:val="Style9"/>
        <w:rPr>
          <w:rFonts w:cs="Courier New"/>
        </w:rPr>
      </w:pPr>
      <w:r>
        <w:rPr>
          <w:rFonts w:cs="Courier New"/>
        </w:rPr>
        <w:t>успокоиться и начать договариваться.</w:t>
      </w:r>
    </w:p>
    <w:p>
      <w:pPr>
        <w:pStyle w:val="Style9"/>
        <w:rPr>
          <w:rFonts w:cs="Courier New"/>
        </w:rPr>
      </w:pPr>
      <w:r>
        <w:rPr>
          <w:rFonts w:cs="Courier New"/>
        </w:rPr>
        <w:tab/>
        <w:t>Беседовала</w:t>
      </w:r>
    </w:p>
    <w:p>
      <w:pPr>
        <w:pStyle w:val="Style9"/>
        <w:rPr>
          <w:rFonts w:cs="Courier New"/>
        </w:rPr>
      </w:pPr>
      <w:r>
        <w:rPr>
          <w:rFonts w:cs="Courier New"/>
        </w:rPr>
        <w:tab/>
        <w:t>Иванна ГОРИНА.</w:t>
      </w:r>
    </w:p>
    <w:p>
      <w:pPr>
        <w:pStyle w:val="Style9"/>
        <w:rPr>
          <w:rFonts w:cs="Courier New"/>
        </w:rPr>
      </w:pPr>
      <w:r>
        <w:rPr>
          <w:rFonts w:cs="Courier New"/>
        </w:rPr>
      </w:r>
    </w:p>
    <w:p>
      <w:pPr>
        <w:pStyle w:val="Style9"/>
        <w:rPr>
          <w:rFonts w:cs="Courier New"/>
        </w:rPr>
      </w:pPr>
      <w:r>
        <w:rPr>
          <w:rFonts w:cs="Courier New"/>
        </w:rPr>
        <w:t>//* Источник информации : Российская Газета ,16.12.04</w:t>
      </w:r>
    </w:p>
    <w:p>
      <w:pPr>
        <w:pStyle w:val="Style9"/>
        <w:rPr>
          <w:rFonts w:cs="Courier New"/>
        </w:rPr>
      </w:pPr>
      <w:r>
        <w:rPr>
          <w:rFonts w:cs="Courier New"/>
        </w:rPr>
        <w:t>//* Регистрационный ном.: 257101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Киеву отступать некуда. Впереди выборы.</w:t>
      </w:r>
    </w:p>
    <w:p>
      <w:pPr>
        <w:pStyle w:val="Style9"/>
        <w:rPr>
          <w:rFonts w:cs="Courier New"/>
        </w:rPr>
      </w:pPr>
      <w:r>
        <w:rPr>
          <w:rFonts w:cs="Courier New"/>
        </w:rPr>
        <w:tab/>
        <w:t>В ПОЛНОЧЬ на 15 декабря истек последний срок, когда кандидаты в</w:t>
      </w:r>
    </w:p>
    <w:p>
      <w:pPr>
        <w:pStyle w:val="Style9"/>
        <w:rPr>
          <w:rFonts w:cs="Courier New"/>
        </w:rPr>
      </w:pPr>
      <w:r>
        <w:rPr>
          <w:rFonts w:cs="Courier New"/>
        </w:rPr>
        <w:t>президенты Украины могли снять свои кандидатуры с голосования.</w:t>
      </w:r>
    </w:p>
    <w:p>
      <w:pPr>
        <w:pStyle w:val="Style9"/>
        <w:rPr>
          <w:rFonts w:cs="Courier New"/>
        </w:rPr>
      </w:pPr>
      <w:r>
        <w:rPr>
          <w:rFonts w:cs="Courier New"/>
        </w:rPr>
        <w:tab/>
        <w:t>Хотя последнюю неделю в Киеве ходили упорные слухи, что один из</w:t>
      </w:r>
    </w:p>
    <w:p>
      <w:pPr>
        <w:pStyle w:val="Style9"/>
        <w:rPr>
          <w:rFonts w:cs="Courier New"/>
        </w:rPr>
      </w:pPr>
      <w:r>
        <w:rPr>
          <w:rFonts w:cs="Courier New"/>
        </w:rPr>
        <w:t>претендентов на президентское кресло решится отказаться от дальнейшей борьбы, но</w:t>
      </w:r>
    </w:p>
    <w:p>
      <w:pPr>
        <w:pStyle w:val="Style9"/>
        <w:rPr>
          <w:rFonts w:cs="Courier New"/>
        </w:rPr>
      </w:pPr>
      <w:r>
        <w:rPr>
          <w:rFonts w:cs="Courier New"/>
        </w:rPr>
        <w:t>никто из Викторов этого не сделал. Ранее в законе о выборах президента</w:t>
      </w:r>
    </w:p>
    <w:p>
      <w:pPr>
        <w:pStyle w:val="Style9"/>
        <w:rPr>
          <w:rFonts w:cs="Courier New"/>
        </w:rPr>
      </w:pPr>
      <w:r>
        <w:rPr>
          <w:rFonts w:cs="Courier New"/>
        </w:rPr>
        <w:t>предусматривалась возможность снятия кандидатуры при повторном голосовании в</w:t>
      </w:r>
    </w:p>
    <w:p>
      <w:pPr>
        <w:pStyle w:val="Style9"/>
        <w:rPr>
          <w:rFonts w:cs="Courier New"/>
        </w:rPr>
      </w:pPr>
      <w:r>
        <w:rPr>
          <w:rFonts w:cs="Courier New"/>
        </w:rPr>
        <w:t>любое время до дня голосования. Однако в утвержденном 8 декабря парламентском</w:t>
      </w:r>
    </w:p>
    <w:p>
      <w:pPr>
        <w:pStyle w:val="Style9"/>
        <w:rPr>
          <w:rFonts w:cs="Courier New"/>
        </w:rPr>
      </w:pPr>
      <w:r>
        <w:rPr>
          <w:rFonts w:cs="Courier New"/>
        </w:rPr>
        <w:t>законе об особенностях голосования 26 декабря эта норма отсутствует. Допускается</w:t>
      </w:r>
    </w:p>
    <w:p>
      <w:pPr>
        <w:pStyle w:val="Style9"/>
        <w:rPr>
          <w:rFonts w:cs="Courier New"/>
        </w:rPr>
      </w:pPr>
      <w:r>
        <w:rPr>
          <w:rFonts w:cs="Courier New"/>
        </w:rPr>
        <w:t>снятие кандидатуры не позднее чем за 10 дней до выборов. При этом в бюллетене</w:t>
      </w:r>
    </w:p>
    <w:p>
      <w:pPr>
        <w:pStyle w:val="Style9"/>
        <w:rPr>
          <w:rFonts w:cs="Courier New"/>
        </w:rPr>
      </w:pPr>
      <w:r>
        <w:rPr>
          <w:rFonts w:cs="Courier New"/>
        </w:rPr>
        <w:t>останется один кандидат, и для победы ему необходимо будет набрать более 50</w:t>
      </w:r>
    </w:p>
    <w:p>
      <w:pPr>
        <w:pStyle w:val="Style9"/>
        <w:rPr>
          <w:rFonts w:cs="Courier New"/>
        </w:rPr>
      </w:pPr>
      <w:r>
        <w:rPr>
          <w:rFonts w:cs="Courier New"/>
        </w:rPr>
        <w:t>процентов голосов.</w:t>
      </w:r>
    </w:p>
    <w:p>
      <w:pPr>
        <w:pStyle w:val="Style9"/>
        <w:rPr>
          <w:rFonts w:cs="Courier New"/>
        </w:rPr>
      </w:pPr>
      <w:r>
        <w:rPr>
          <w:rFonts w:cs="Courier New"/>
        </w:rPr>
        <w:tab/>
        <w:t>Сегодня в полночь на Украине началось печатание избирательных</w:t>
      </w:r>
    </w:p>
    <w:p>
      <w:pPr>
        <w:pStyle w:val="Style9"/>
        <w:rPr>
          <w:rFonts w:cs="Courier New"/>
        </w:rPr>
      </w:pPr>
      <w:r>
        <w:rPr>
          <w:rFonts w:cs="Courier New"/>
        </w:rPr>
        <w:t>бюллетеней. Глава Центризбиркома Ярослав Давыдович заявил, что вряд ли до конца</w:t>
      </w:r>
    </w:p>
    <w:p>
      <w:pPr>
        <w:pStyle w:val="Style9"/>
        <w:rPr>
          <w:rFonts w:cs="Courier New"/>
        </w:rPr>
      </w:pPr>
      <w:r>
        <w:rPr>
          <w:rFonts w:cs="Courier New"/>
        </w:rPr>
        <w:t>года могут быть объявлены официальные результаты выборов. Скорее всего, это</w:t>
      </w:r>
    </w:p>
    <w:p>
      <w:pPr>
        <w:pStyle w:val="Style9"/>
        <w:rPr>
          <w:rFonts w:cs="Courier New"/>
        </w:rPr>
      </w:pPr>
      <w:r>
        <w:rPr>
          <w:rFonts w:cs="Courier New"/>
        </w:rPr>
        <w:t>произойдет до 10 января. Глава ЦИК также напомнил, что два дня после голосования</w:t>
      </w:r>
    </w:p>
    <w:p>
      <w:pPr>
        <w:pStyle w:val="Style9"/>
        <w:rPr>
          <w:rFonts w:cs="Courier New"/>
        </w:rPr>
      </w:pPr>
      <w:r>
        <w:rPr>
          <w:rFonts w:cs="Courier New"/>
        </w:rPr>
        <w:t>отводится на подачу жалоб по поводу нарушений, допущенных в ходе голосования, еще</w:t>
      </w:r>
    </w:p>
    <w:p>
      <w:pPr>
        <w:pStyle w:val="Style9"/>
        <w:rPr>
          <w:rFonts w:cs="Courier New"/>
        </w:rPr>
      </w:pPr>
      <w:r>
        <w:rPr>
          <w:rFonts w:cs="Courier New"/>
        </w:rPr>
        <w:t>два дня - на рассмотрение жалоб, а еще 7 дней - для обжалования решений комиссии в</w:t>
      </w:r>
    </w:p>
    <w:p>
      <w:pPr>
        <w:pStyle w:val="Style9"/>
        <w:rPr>
          <w:rFonts w:cs="Courier New"/>
        </w:rPr>
      </w:pPr>
      <w:r>
        <w:rPr>
          <w:rFonts w:cs="Courier New"/>
        </w:rPr>
        <w:t>Верховном суде.</w:t>
      </w:r>
    </w:p>
    <w:p>
      <w:pPr>
        <w:pStyle w:val="Style9"/>
        <w:rPr>
          <w:rFonts w:cs="Courier New"/>
        </w:rPr>
      </w:pPr>
      <w:r>
        <w:rPr>
          <w:rFonts w:cs="Courier New"/>
        </w:rPr>
        <w:tab/>
        <w:t>После возвращения из Австрии в Киев предвыборной активности Ющенко</w:t>
      </w:r>
    </w:p>
    <w:p>
      <w:pPr>
        <w:pStyle w:val="Style9"/>
        <w:rPr>
          <w:rFonts w:cs="Courier New"/>
        </w:rPr>
      </w:pPr>
      <w:r>
        <w:rPr>
          <w:rFonts w:cs="Courier New"/>
        </w:rPr>
        <w:t>замечено не было. За него бурную агитационную работу выполняет штаб оппозиции.</w:t>
      </w:r>
    </w:p>
    <w:p>
      <w:pPr>
        <w:pStyle w:val="Style9"/>
        <w:rPr>
          <w:rFonts w:cs="Courier New"/>
        </w:rPr>
      </w:pPr>
      <w:r>
        <w:rPr>
          <w:rFonts w:cs="Courier New"/>
        </w:rPr>
        <w:tab/>
        <w:t>В эти дни помощник лидера оппозиции Олег Рыбачук слетал в Вашингтон, где</w:t>
      </w:r>
    </w:p>
    <w:p>
      <w:pPr>
        <w:pStyle w:val="Style9"/>
        <w:rPr>
          <w:rFonts w:cs="Courier New"/>
        </w:rPr>
      </w:pPr>
      <w:r>
        <w:rPr>
          <w:rFonts w:cs="Courier New"/>
        </w:rPr>
        <w:t>встретился с первым заместителем госсекретаря США Ричардом Армитиджем. По</w:t>
      </w:r>
    </w:p>
    <w:p>
      <w:pPr>
        <w:pStyle w:val="Style9"/>
        <w:rPr>
          <w:rFonts w:cs="Courier New"/>
        </w:rPr>
      </w:pPr>
      <w:r>
        <w:rPr>
          <w:rFonts w:cs="Courier New"/>
        </w:rPr>
        <w:t>сообщению пресс-службы Госдепа, на этой встрече обсуждались "последние события</w:t>
      </w:r>
    </w:p>
    <w:p>
      <w:pPr>
        <w:pStyle w:val="Style9"/>
        <w:rPr>
          <w:rFonts w:cs="Courier New"/>
        </w:rPr>
      </w:pPr>
      <w:r>
        <w:rPr>
          <w:rFonts w:cs="Courier New"/>
        </w:rPr>
        <w:t>на Украине". Помощник Ющенко также провел ряд встреч в Госдепартаменте и в</w:t>
      </w:r>
    </w:p>
    <w:p>
      <w:pPr>
        <w:pStyle w:val="Style9"/>
        <w:rPr>
          <w:rFonts w:cs="Courier New"/>
        </w:rPr>
      </w:pPr>
      <w:r>
        <w:rPr>
          <w:rFonts w:cs="Courier New"/>
        </w:rPr>
        <w:t>Совете национальной безопасности при президенте США.</w:t>
      </w:r>
    </w:p>
    <w:p>
      <w:pPr>
        <w:pStyle w:val="Style9"/>
        <w:rPr>
          <w:rFonts w:cs="Courier New"/>
        </w:rPr>
      </w:pPr>
      <w:r>
        <w:rPr>
          <w:rFonts w:cs="Courier New"/>
        </w:rPr>
        <w:tab/>
        <w:t>Свой предвыборный марафон до переголосования второго тура</w:t>
      </w:r>
    </w:p>
    <w:p>
      <w:pPr>
        <w:pStyle w:val="Style9"/>
        <w:rPr>
          <w:rFonts w:cs="Courier New"/>
        </w:rPr>
      </w:pPr>
      <w:r>
        <w:rPr>
          <w:rFonts w:cs="Courier New"/>
        </w:rPr>
        <w:t>президентских выборов Виктор Янукович начал с объезда восточных регионов</w:t>
      </w:r>
    </w:p>
    <w:p>
      <w:pPr>
        <w:pStyle w:val="Style9"/>
        <w:rPr>
          <w:rFonts w:cs="Courier New"/>
        </w:rPr>
      </w:pPr>
      <w:r>
        <w:rPr>
          <w:rFonts w:cs="Courier New"/>
        </w:rPr>
        <w:t>Украины, а затем перебрался на юг. На всех встречах с избирателями, которых</w:t>
      </w:r>
    </w:p>
    <w:p>
      <w:pPr>
        <w:pStyle w:val="Style9"/>
        <w:rPr>
          <w:rFonts w:cs="Courier New"/>
        </w:rPr>
      </w:pPr>
      <w:r>
        <w:rPr>
          <w:rFonts w:cs="Courier New"/>
        </w:rPr>
        <w:t>собиралось по несколько десятков тысяч человек, кандидат в президенты говорил о</w:t>
      </w:r>
    </w:p>
    <w:p>
      <w:pPr>
        <w:pStyle w:val="Style9"/>
        <w:rPr>
          <w:rFonts w:cs="Courier New"/>
        </w:rPr>
      </w:pPr>
      <w:r>
        <w:rPr>
          <w:rFonts w:cs="Courier New"/>
        </w:rPr>
        <w:t>том, что регионы Украины должны быть "самодостаточными и самоуправляемыми,</w:t>
      </w:r>
    </w:p>
    <w:p>
      <w:pPr>
        <w:pStyle w:val="Style9"/>
        <w:rPr>
          <w:rFonts w:cs="Courier New"/>
        </w:rPr>
      </w:pPr>
      <w:r>
        <w:rPr>
          <w:rFonts w:cs="Courier New"/>
        </w:rPr>
        <w:t>иметь реальную власть и реальные полномочия". Такова цель административно-</w:t>
      </w:r>
    </w:p>
    <w:p>
      <w:pPr>
        <w:pStyle w:val="Style9"/>
        <w:rPr>
          <w:rFonts w:cs="Courier New"/>
        </w:rPr>
      </w:pPr>
      <w:r>
        <w:rPr>
          <w:rFonts w:cs="Courier New"/>
        </w:rPr>
        <w:t>территориальной реформы, которую собирается осуществить Янукович в случае</w:t>
      </w:r>
    </w:p>
    <w:p>
      <w:pPr>
        <w:pStyle w:val="Style9"/>
        <w:rPr>
          <w:rFonts w:cs="Courier New"/>
        </w:rPr>
      </w:pPr>
      <w:r>
        <w:rPr>
          <w:rFonts w:cs="Courier New"/>
        </w:rPr>
        <w:t>избрания его президентом страны.</w:t>
      </w:r>
    </w:p>
    <w:p>
      <w:pPr>
        <w:pStyle w:val="Style9"/>
        <w:rPr>
          <w:rFonts w:cs="Courier New"/>
        </w:rPr>
      </w:pPr>
      <w:r>
        <w:rPr>
          <w:rFonts w:cs="Courier New"/>
        </w:rPr>
        <w:tab/>
        <w:t>Между тем</w:t>
      </w:r>
    </w:p>
    <w:p>
      <w:pPr>
        <w:pStyle w:val="Style9"/>
        <w:rPr>
          <w:rFonts w:cs="Courier New"/>
        </w:rPr>
      </w:pPr>
      <w:r>
        <w:rPr>
          <w:rFonts w:cs="Courier New"/>
        </w:rPr>
        <w:tab/>
        <w:t>Выступая перед жителями Крыма по местному телевидению, Янукович</w:t>
      </w:r>
    </w:p>
    <w:p>
      <w:pPr>
        <w:pStyle w:val="Style9"/>
        <w:rPr>
          <w:rFonts w:cs="Courier New"/>
        </w:rPr>
      </w:pPr>
      <w:r>
        <w:rPr>
          <w:rFonts w:cs="Courier New"/>
        </w:rPr>
        <w:t>высказал мнение, "что процесс федерализации будет нарастать". "И в этом нет ничего</w:t>
      </w:r>
    </w:p>
    <w:p>
      <w:pPr>
        <w:pStyle w:val="Style9"/>
        <w:rPr>
          <w:rFonts w:cs="Courier New"/>
        </w:rPr>
      </w:pPr>
      <w:r>
        <w:rPr>
          <w:rFonts w:cs="Courier New"/>
        </w:rPr>
        <w:t>от сепаратизма. Весь мир через это прошел, - сказал Янукович. - Многие</w:t>
      </w:r>
    </w:p>
    <w:p>
      <w:pPr>
        <w:pStyle w:val="Style9"/>
        <w:rPr>
          <w:rFonts w:cs="Courier New"/>
        </w:rPr>
      </w:pPr>
      <w:r>
        <w:rPr>
          <w:rFonts w:cs="Courier New"/>
        </w:rPr>
        <w:t>высокоразвитые страны имеют федеральное устройство, поскольку это более</w:t>
      </w:r>
    </w:p>
    <w:p>
      <w:pPr>
        <w:pStyle w:val="Style9"/>
        <w:rPr>
          <w:rFonts w:cs="Courier New"/>
        </w:rPr>
      </w:pPr>
      <w:r>
        <w:rPr>
          <w:rFonts w:cs="Courier New"/>
        </w:rPr>
        <w:t>высокий уровень демократии". Крым должен постепенно, "но достаточно быстро</w:t>
      </w:r>
    </w:p>
    <w:p>
      <w:pPr>
        <w:pStyle w:val="Style9"/>
        <w:rPr>
          <w:rFonts w:cs="Courier New"/>
        </w:rPr>
      </w:pPr>
      <w:r>
        <w:rPr>
          <w:rFonts w:cs="Courier New"/>
        </w:rPr>
        <w:t>обрести свои автономные права",- подчеркнул он. Перспектива возврата прав</w:t>
      </w:r>
    </w:p>
    <w:p>
      <w:pPr>
        <w:pStyle w:val="Style9"/>
        <w:rPr>
          <w:rFonts w:cs="Courier New"/>
        </w:rPr>
      </w:pPr>
      <w:r>
        <w:rPr>
          <w:rFonts w:cs="Courier New"/>
        </w:rPr>
        <w:t>крымской автономии, по его словам, "есть, а скоро появится и такая возможность".</w:t>
      </w:r>
    </w:p>
    <w:p>
      <w:pPr>
        <w:pStyle w:val="Style9"/>
        <w:rPr>
          <w:rFonts w:cs="Courier New"/>
        </w:rPr>
      </w:pPr>
      <w:r>
        <w:rPr>
          <w:rFonts w:cs="Courier New"/>
        </w:rPr>
        <w:tab/>
        <w:t>Владимир Богданов.</w:t>
      </w:r>
    </w:p>
    <w:p>
      <w:pPr>
        <w:pStyle w:val="Style9"/>
        <w:rPr>
          <w:rFonts w:cs="Courier New"/>
        </w:rPr>
      </w:pPr>
      <w:r>
        <w:rPr>
          <w:rFonts w:cs="Courier New"/>
        </w:rPr>
      </w:r>
    </w:p>
    <w:p>
      <w:pPr>
        <w:pStyle w:val="Style9"/>
        <w:rPr>
          <w:rFonts w:cs="Courier New"/>
        </w:rPr>
      </w:pPr>
      <w:r>
        <w:rPr>
          <w:rFonts w:cs="Courier New"/>
        </w:rPr>
        <w:t>//* Источник информации : Российская Газета ,16.12.04</w:t>
      </w:r>
    </w:p>
    <w:p>
      <w:pPr>
        <w:pStyle w:val="Style9"/>
        <w:rPr>
          <w:rFonts w:cs="Courier New"/>
        </w:rPr>
      </w:pPr>
      <w:r>
        <w:rPr>
          <w:rFonts w:cs="Courier New"/>
        </w:rPr>
        <w:t>//* Регистрационный ном.: 257102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На украинские выборы приедут более 5,5 тысяч наблюдателей</w:t>
      </w:r>
    </w:p>
    <w:p>
      <w:pPr>
        <w:pStyle w:val="Style9"/>
        <w:rPr>
          <w:rFonts w:cs="Courier New"/>
        </w:rPr>
      </w:pPr>
      <w:r>
        <w:rPr>
          <w:rFonts w:cs="Courier New"/>
        </w:rPr>
        <w:tab/>
        <w:t>Центризбирком зарегистрировал в среду еще 428 официальных наблюдателей на выборах президента Украины. "Таким образом, на сегодня зарегистрированы свыше 5584 тысяч наблюдателей", - сообщили в пресс-службе ЦИК.</w:t>
      </w:r>
    </w:p>
    <w:p>
      <w:pPr>
        <w:pStyle w:val="Style9"/>
        <w:rPr>
          <w:rFonts w:cs="Courier New"/>
        </w:rPr>
      </w:pPr>
      <w:r>
        <w:rPr>
          <w:rFonts w:cs="Courier New"/>
        </w:rPr>
        <w:tab/>
        <w:t>Член ЦИК Марина Ставнийчук сообщила, что для повторного голосования 26 декабря на выборах президента необходимо изготовить 38 млн 113 тысяч 75 избирательных бюллетеней. "Это количество установлено, исходя из количества избирателей, внесенных в списки для голосования в первом туре 31 октября, а также в списки для голосования на отдельном зарубежном избирательном округе 21 ноября плюс 1% резерва", - сказала Ставнийчук. По ее словам, количество избирательных бюллетеней, которые должны выдаваться по открепительным удостоверениям, составит 0,5% от общего количества избирателей.</w:t>
      </w:r>
    </w:p>
    <w:p>
      <w:pPr>
        <w:pStyle w:val="Style9"/>
        <w:rPr>
          <w:rFonts w:cs="Courier New"/>
        </w:rPr>
      </w:pPr>
      <w:r>
        <w:rPr>
          <w:rFonts w:cs="Courier New"/>
        </w:rPr>
        <w:tab/>
        <w:t>ЦИК сегодня утвердила форму и текст избирательного бюллетеня. Они будут выпущены на специальной бумаге, тайна изготовления которой держится в секрете. Изготовлено 250 тонн бумаги, необходимой для их печатания. Бюллетени будут изготовлены на бумаге светло-голубого цвета, и будут иметь несколько степеней защиты. В бюллетень будут внесены две фамилии: Виктора Януковича и Виктора Ющенко. Будут указаны, в частности, даты рождения кандидатов в президенты, город проживания, должности.</w:t>
      </w:r>
    </w:p>
    <w:p>
      <w:pPr>
        <w:pStyle w:val="Style9"/>
        <w:rPr>
          <w:rFonts w:cs="Courier New"/>
        </w:rPr>
      </w:pPr>
      <w:r>
        <w:rPr>
          <w:rFonts w:cs="Courier New"/>
        </w:rPr>
        <w:tab/>
        <w:t>Председатель ЦИК Ярослав Давыдович сообщил, что на бюллетень будет нанесена термокраска зеленого цвета, которая при повышении температуры будет становиться черного цвета. На бюллетене также будет нанесена краска, изменяющая цвет при ультрафиолетовом освещении. Еще одна степень защиты - пунктирная линия. Через лупу можно видеть на этой линии слово "выборы". "Остальные степени защиты будут знать только специалисты, которые смогут проверить бюллетени в случае необходимости", - добавил Давыдович.</w:t>
      </w:r>
    </w:p>
    <w:p>
      <w:pPr>
        <w:pStyle w:val="Style9"/>
        <w:rPr>
          <w:rFonts w:cs="Courier New"/>
        </w:rPr>
      </w:pPr>
      <w:r>
        <w:rPr>
          <w:rFonts w:cs="Courier New"/>
        </w:rPr>
        <w:tab/>
        <w:t>Между тем выборы президента Украины 26 декабря могут быть сорваны. "Если действующий президент Леонид Кучма не подпишет изменения в закон об особенностях применения закона о выборах президента и, соответственно, не будет принято решение о печатании бюллетеней на втором предприятии - полиграфическом комбинате "Украина", то выборы будут сорваны", - сказал журналистам председатель ЦИК Ярослав Давыдович. Председатель ЦИК отметил, что одно предприятие сможет напечатать только половину бюллетеней - 20 млн экземпляров. Давыдович подчеркнул, что "если даже это предприятие начнет работу сегодня ночью, будет работать круглосуточно и без сбоев, то оно не справится с таким количеством бюллетеней".</w:t>
      </w:r>
    </w:p>
    <w:p>
      <w:pPr>
        <w:pStyle w:val="Style9"/>
        <w:rPr>
          <w:rFonts w:cs="Courier New"/>
        </w:rPr>
      </w:pPr>
      <w:r>
        <w:rPr>
          <w:rFonts w:cs="Courier New"/>
        </w:rPr>
        <w:tab/>
        <w:t>Глава государства уже три недели работает в загородной резиденции, поскольку все входы в администрацию перекрыты оппозицией, которая требует отставки премьер-министра Виктора Януковича. Об этом сообщает ИТАР-ТАСС.</w:t>
      </w:r>
    </w:p>
    <w:p>
      <w:pPr>
        <w:pStyle w:val="Style9"/>
        <w:rPr>
          <w:rFonts w:cs="Courier New"/>
        </w:rPr>
      </w:pPr>
      <w:r>
        <w:rPr>
          <w:rFonts w:cs="Courier New"/>
        </w:rPr>
        <w:t>//* Источник информации : Страна.ru ,16.12.04</w:t>
      </w:r>
    </w:p>
    <w:p>
      <w:pPr>
        <w:pStyle w:val="Style9"/>
        <w:rPr>
          <w:rFonts w:cs="Courier New"/>
        </w:rPr>
      </w:pPr>
      <w:r>
        <w:rPr>
          <w:rFonts w:cs="Courier New"/>
        </w:rPr>
        <w:t>//* Регистрационный ном.: 100155227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Ющенко: выборы могут быть сорваны</w:t>
      </w:r>
    </w:p>
    <w:p>
      <w:pPr>
        <w:pStyle w:val="Style9"/>
        <w:rPr>
          <w:rFonts w:cs="Courier New"/>
        </w:rPr>
      </w:pPr>
      <w:r>
        <w:rPr>
          <w:rFonts w:cs="Courier New"/>
        </w:rPr>
        <w:tab/>
        <w:t>Кандидат в президенты Украины Виктор Ющенко не исключает возможности срыва выборов 26 декабря, считая, что в этом заинтересованы как его соперник Виктор Янукович, так и действующий президент Леонид Кучма.</w:t>
      </w:r>
    </w:p>
    <w:p>
      <w:pPr>
        <w:pStyle w:val="Style9"/>
        <w:rPr>
          <w:rFonts w:cs="Courier New"/>
        </w:rPr>
      </w:pPr>
      <w:r>
        <w:rPr>
          <w:rFonts w:cs="Courier New"/>
        </w:rPr>
        <w:tab/>
        <w:t>"Я думаю, не стоить говорить, что есть стопроцентная гарантия проведения выборов 26 декабря", - сказал Ющенко на пресс-конференции в четверг. "Главное задание команды Януковича - сделать все, чтобы выборы 26 декабря не состоялись. Но, мне кажется, он в этом не одинок", - отметил он.</w:t>
      </w:r>
    </w:p>
    <w:p>
      <w:pPr>
        <w:pStyle w:val="Style9"/>
        <w:rPr>
          <w:rFonts w:cs="Courier New"/>
        </w:rPr>
      </w:pPr>
      <w:r>
        <w:rPr>
          <w:rFonts w:cs="Courier New"/>
        </w:rPr>
        <w:tab/>
        <w:t>Лидер оппозиции заявил, что ему известно о провокациях, якобы готовящихся в восточных областях страны, а также "о тех судебных манипуляциях, которые готовятся через многочисленные юридические представительства в центральных и западных областях" его оппонентом.</w:t>
      </w:r>
    </w:p>
    <w:p>
      <w:pPr>
        <w:pStyle w:val="Style9"/>
        <w:rPr>
          <w:rFonts w:cs="Courier New"/>
        </w:rPr>
      </w:pPr>
      <w:r>
        <w:rPr>
          <w:rFonts w:cs="Courier New"/>
        </w:rPr>
        <w:tab/>
        <w:t>Комментируя затянувшееся подписание президентом изменений к избирательному законодательству, позволяющих печатать избирательные бюллетени на двух предприятиях, Виктор Ющенко сказал: "Может сложиться впечатление, что президент Украины не очень желает проведения 26 числа выборов президента". Об этом сообщает "Интерфакс".</w:t>
      </w:r>
    </w:p>
    <w:p>
      <w:pPr>
        <w:pStyle w:val="Style9"/>
        <w:rPr>
          <w:rFonts w:cs="Courier New"/>
        </w:rPr>
      </w:pPr>
      <w:r>
        <w:rPr>
          <w:rFonts w:cs="Courier New"/>
        </w:rPr>
        <w:t>//* Источник информации : Страна.ru ,16.12.04</w:t>
      </w:r>
    </w:p>
    <w:p>
      <w:pPr>
        <w:pStyle w:val="Style9"/>
        <w:rPr>
          <w:rFonts w:cs="Courier New"/>
        </w:rPr>
      </w:pPr>
      <w:r>
        <w:rPr>
          <w:rFonts w:cs="Courier New"/>
        </w:rPr>
        <w:t>//* Регистрационный ном.: 100155480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ОРАНЖЕВЫЙ" МИР ЕЩЕ ЗАПЛАЧЕТ КРОВЬЮ</w:t>
      </w:r>
    </w:p>
    <w:p>
      <w:pPr>
        <w:pStyle w:val="Style9"/>
        <w:rPr>
          <w:rFonts w:cs="Courier New"/>
        </w:rPr>
      </w:pPr>
      <w:r>
        <w:rPr>
          <w:rFonts w:cs="Courier New"/>
        </w:rPr>
        <w:tab/>
        <w:t xml:space="preserve"> </w:t>
      </w:r>
    </w:p>
    <w:p>
      <w:pPr>
        <w:pStyle w:val="Style9"/>
        <w:rPr>
          <w:rFonts w:cs="Courier New"/>
        </w:rPr>
      </w:pPr>
      <w:r>
        <w:rPr>
          <w:rFonts w:cs="Courier New"/>
        </w:rPr>
        <w:tab/>
        <w:t xml:space="preserve">Автор: Андрей МИЛОВЗОРОВ Дата: 16 декабря 2004 </w:t>
        <w:tab/>
        <w:t xml:space="preserve"> </w:t>
      </w:r>
    </w:p>
    <w:p>
      <w:pPr>
        <w:pStyle w:val="Style9"/>
        <w:rPr>
          <w:rFonts w:cs="Courier New"/>
        </w:rPr>
      </w:pPr>
      <w:r>
        <w:rPr>
          <w:rFonts w:cs="Courier New"/>
        </w:rPr>
        <w:tab/>
        <w:t xml:space="preserve">  </w:t>
      </w:r>
    </w:p>
    <w:p>
      <w:pPr>
        <w:pStyle w:val="Style9"/>
        <w:rPr>
          <w:rFonts w:cs="Courier New"/>
        </w:rPr>
      </w:pPr>
      <w:r>
        <w:rPr>
          <w:rFonts w:cs="Courier New"/>
        </w:rPr>
        <w:tab/>
        <w:t>"...Мир пребывает в состоянии нарастающей культурной растерянности. Социальный бульон, бурлящий на планете, явно готов породить на свет некий могучий организм – новое мироустройство. Происходит интенсивная трансформация общественных институтов, изменение всей социальной, культурной среды обитания человека и параллельно – его взглядов на смысл и цели бытия". Эти слова, сказанные известным политологом А.И. Неклессой на рубеже веков ("Реквием XX веку"), все больше приближаются к реальности по мере того, как мы углубляемся в XXI век. Впрочем, похожие прогнозы делали многие политики, политологи и футурологи.</w:t>
      </w:r>
    </w:p>
    <w:p>
      <w:pPr>
        <w:pStyle w:val="Style9"/>
        <w:rPr>
          <w:rFonts w:cs="Courier New"/>
        </w:rPr>
      </w:pPr>
      <w:r>
        <w:rPr>
          <w:rFonts w:cs="Courier New"/>
        </w:rPr>
        <w:tab/>
        <w:t>Новое мироустройство уже не за горами: сквозь планетарный "бульон" проступают его контуры, очаровывающие нас, как удав кроликов. И мы все чаще сталкиваемся с отдельными членами его "могучего организма" в нашей жизни, будь то биометрические паспорта и прочие жесткие ограничения наших свобод (во имя общей безопасности) или типовые "оранжевые" революции в соседних государствах, сопровождающиеся массовым психозом...</w:t>
      </w:r>
    </w:p>
    <w:p>
      <w:pPr>
        <w:pStyle w:val="Style9"/>
        <w:rPr>
          <w:rFonts w:cs="Courier New"/>
        </w:rPr>
      </w:pPr>
      <w:r>
        <w:rPr>
          <w:rFonts w:cs="Courier New"/>
        </w:rPr>
        <w:tab/>
        <w:t>Одним из главных объектов трансформации является общественно-политическое устройство мира. Оно становится каким-то зыбким, неосязаемым. С одной стороны, экономическая глобализация и наднациональные союзы типа ЕС "размывают" государство как основную единицу политического пространства. С другой стороны, веками отлаженные политические механизмы и процедуры – то, что принято именовать "демократией" в хорошем смысле этого слова, – подвергаются жесткому прессингу и поэтому нередко дают сбои. В целом же весь мир становится менее демократичным: ширится пропасть (и экономическая, и административная) между "золотым миллиардом" человечества и всеми остальными, усиливается массовая манипуляция общественным мнением и даже сознанием, ограничивается возможность отдельных государств и индивидов жить по своим канонам и убеждениям. Одним словом, в мире побеждающей демократии и "несгибаемой свободы" усиливаются тоталитарные черты. А демократия становится действительно "управляемой".</w:t>
      </w:r>
    </w:p>
    <w:p>
      <w:pPr>
        <w:pStyle w:val="Style9"/>
        <w:rPr>
          <w:rFonts w:cs="Courier New"/>
        </w:rPr>
      </w:pPr>
      <w:r>
        <w:rPr>
          <w:rFonts w:cs="Courier New"/>
        </w:rPr>
        <w:tab/>
        <w:t>На повестке дня – трансформация такого важного демократического института, как выборы. То время, когда итоги голосования отражали расклад сил в стране и симпатии населения, безвозвратно прошло (да и было ли оно?). Теперь все решает пресловутый "пиар", который становится все более навязчивым и жестоким по отношению к оппонентам. В принципе, благодаря современным информационным и пиар-технологиям стало возможным "раскрутить" и "впарить" населению практически любых лидеров и любые идеи (как и любые товары) – были бы средства. Что далеко ходить за примером? И нам в свое время тоже "впарили" одного человека – как-то вдруг он стал всенародным любимцем... Хотя ему, конечно, далеко до 96% голосов, которые получил в Грузии на гребне "розовой" революции Михо Саакашвили.</w:t>
      </w:r>
    </w:p>
    <w:p>
      <w:pPr>
        <w:pStyle w:val="Style9"/>
        <w:rPr>
          <w:rFonts w:cs="Courier New"/>
        </w:rPr>
      </w:pPr>
      <w:r>
        <w:rPr>
          <w:rFonts w:cs="Courier New"/>
        </w:rPr>
        <w:tab/>
        <w:t>Теперь трансформация демократии пошла еще дальше: уже сами итоги выборов перестали считаться чем-то уважаемым и незыблемым. Если проценты не устраивают одну из сторон, то выборы просто объявляют недействительными и сфальсифицированными. Вот, например, украинская оппозиция сразу предупреждала: мы признаем выборы только в том случае, если победит наш кандидат. То есть, это уже никакие не выборы получаются, а некий плебисцит, на котором ставится вопрос: кто "наш", а кто "обманутый раб" (так именовались избиратели Януковича на плакатах оппозиции). Причем инициативная группа такого безальтернативного кандидата может быть весьма немногочисленной – отнюдь не большинство населения. Но в том-то и фокус, что рано или поздно подавляющая масса населения поддерживает ее кандидата. Кому-то хорошенько промыли мозги (с возможностями современных СМИ это не вопрос), кого-то испугали перспективы политико-экономического кризиса, кто-то решил стать "нашим", просто чтобы не остаться изгоем. Одним словом, со второй попытки народ легко выбирает единственно правильного "народного" кандидата (например, украинцы, несмотря на четкую территориальную "привязку" обоих кандидатов, теперь, по всей видимости, изберут Ющенко солидным большинством голосов).</w:t>
      </w:r>
    </w:p>
    <w:p>
      <w:pPr>
        <w:pStyle w:val="Style9"/>
        <w:rPr>
          <w:rFonts w:cs="Courier New"/>
        </w:rPr>
      </w:pPr>
      <w:r>
        <w:rPr>
          <w:rFonts w:cs="Courier New"/>
        </w:rPr>
        <w:tab/>
        <w:t>Получается довольно неприятная вещь: людей лишают права выбора, но в рамках – казалось бы – демократических процедур. Если раньше большевики всех мастей просто узурпировали власть (и было ясно, что это переворот), то теперь в этом нет необходимости – все делается более изящно: можно стать всенародным избранником, узурпировав выбор народа. "Технологии узурпации выбора сводятся к тому, что с помощью ряда приемов воля определенной группы лиц сначала объявляется волей большинства населения, а потом большинство населения отождествляет эту волю со своей", – утверждает Дмитрий Юрьев, директор учебно-методического центра "Медиа-консалтинг и современные политтехнологии".</w:t>
      </w:r>
    </w:p>
    <w:p>
      <w:pPr>
        <w:pStyle w:val="Style9"/>
        <w:rPr>
          <w:rFonts w:cs="Courier New"/>
        </w:rPr>
      </w:pPr>
      <w:r>
        <w:rPr>
          <w:rFonts w:cs="Courier New"/>
        </w:rPr>
        <w:tab/>
        <w:t>Многие умилялись миролюбием, сплоченностью и стойкостью "оранжевых", парализовавших Киев в последние недели, их акцию протеста называли чуть ли не апогеем и апофеозом демократии. Но при этом почему-то забывали, что одним из основных признаков, даже свойств, демократии является законность. Это очень просто: все политические процессы должны укладываться в рамки тех правил, которые установлены в данном конкретном государстве. Проголосовали – выбрали. Не получилось – назначили новые выборы... Конечно, законы несовершенны. Конечно, в ходе выборов "случаются" фальсификации (и восстановить справедливость можно далеко не всегда, особенно если подтасовки были с обеих сторон). Но – dura lex, sed lex, как говорили древние (закон суров, но это закон). А мы все больше – про дышло... Нам вот не хочется новых выборов, нам подавай переголосование! Придется нарушать закон? Нет, что вы, упаси Бог! Просто мы его сейчас быстренько перепишем (и конституцию заодно) – и сделаем по-своему. И вот эта самая "миролюбивая" толпа (направляемая, разумеется, в нужное русло твердой рукой) "дожимает" сначала президента, потом парламент, потом Верховный суд. В общем, если вас не устроил результат игры – измените правила и сыграйте еще раз... "Толпа – это классический пример дефолта демократии", – пишет Саймон Дженкинс на страницах The Times. И трудно с ним не согласиться.</w:t>
      </w:r>
    </w:p>
    <w:p>
      <w:pPr>
        <w:pStyle w:val="Style9"/>
        <w:rPr>
          <w:rFonts w:cs="Courier New"/>
        </w:rPr>
      </w:pPr>
      <w:r>
        <w:rPr>
          <w:rFonts w:cs="Courier New"/>
        </w:rPr>
        <w:tab/>
        <w:t>К сожалению, Украина – не единичный пример современного демократического дефолта. Те же самые события – выборы под давлением разогретой толпы – имели место уже в целом ряде государств. Началось, пожалуй, с Югославии, где на режиме Милошевича была "обкатана" вся технология "розово-апельсиновых" революций. Затем при русскоязычном коммунистическом президенте Воронине припугнули Молдавию – но здесь революция не понадобилась, поскольку режим удалось полностью приручить. Тогда опытные инструкторы и их могущественные спонсоры блестяще организовали "революцию роз" в Грузии. Теперь вот – Украина. Буквально по пятам за ней шла Румыния– тот же конфликт на почве итогов голосования, те же оранжевые цвета. Только здесь ситуацию удалось быстро разрулить, поскольку не было "единого заказчика" на революцию: все-таки Румыния – европейская страна, без пяти минут член ЕС. Не прошла пока "оранжевая" ни в Казахстане, ни в Азербайджане, хотя попытки делались. Заказчики сосредоточились на других объектах. По всей видимости, на очереди Белоруссия.</w:t>
      </w:r>
    </w:p>
    <w:p>
      <w:pPr>
        <w:pStyle w:val="Style9"/>
        <w:rPr>
          <w:rFonts w:cs="Courier New"/>
        </w:rPr>
      </w:pPr>
      <w:r>
        <w:rPr>
          <w:rFonts w:cs="Courier New"/>
        </w:rPr>
        <w:tab/>
        <w:t>Кстати, о заказчиках. Как правило, в этой роли выступают, конечно, американские геостратеги: что поделаешь, у сверхдержавы – заботы по всему миру, всех приходится контролировать, всех воспитывать (не верят в демократию, мерзавцы!). Однако "оранжевые" технологии используются и другими силами. Вот еще один свежий пример – Абхазия. Здесь было то же противостояние победителей и побежденных на выборах, то же непризнание их итогов, тот же накал страстей. Только за побежденным – Раулем Хаджимбой – явственно просматриваются башни Кремля. Багапш, конечно, тоже ориентируется на Россию (а на кого же еще ориентироваться лидеру непризнанной республики?), но он более независим и потому менее угоден Москве. Вот против него и организовали некое действо в оранжевом стиле. Впрочем, в Абхазии, похоже, обошлось без переворота: российским политтехнологам удалось создать, на радость абхазов и на горе Тбилиси, политического мутантапод названием "Багаджимба".</w:t>
      </w:r>
    </w:p>
    <w:p>
      <w:pPr>
        <w:pStyle w:val="Style9"/>
        <w:rPr>
          <w:rFonts w:cs="Courier New"/>
        </w:rPr>
      </w:pPr>
      <w:r>
        <w:rPr>
          <w:rFonts w:cs="Courier New"/>
        </w:rPr>
        <w:tab/>
        <w:t>Однако победное шествие "оранжевой революции" еще только начинается. "Оранжевые политтехнологии ставят на поток крайне выгодное дело манипулятивного управления свободой", – пишет Дмитрий Юрьев и в подтверждение цитирует самого харизматичного "оранжевого" лидера Юлию Тимошенко, которая сказала буквально следующее: "Оранжевая революция станет эпидемией свободы по всему миру". Это не просто игра слов. Это классический пример смыслового извращения. Свобода – благо, а эпидемия – массовое заболевание, и если таким образом по миру планируют распространять свободу, то, значит, она уже не благо. Видимо, в это слово просто вкладывают какой-то новый, извращенный смысл: даже не "осознанную необходимость", как у классиков марксизма-ленинизма, а что-то вроде "подсознательного подчинения". То есть, если вы считаете себя свободными – значит вы просто не отдаете себе отчета в том, как вами манипулируют. А это делают, и весьма активно. На бытовом уровне манипулируют нашими материальными потребностями, искусственно наращивая их. Они, в свою очередь, превращают человека в подневольного участника всемирной гонки потребления, которому не остается времени и сил ни на что, кроме как на то, чтобы зарабатывать и тратить деньги. Это и есть новый смысл бытия – бесконечное повышение "качества жизни".</w:t>
      </w:r>
    </w:p>
    <w:p>
      <w:pPr>
        <w:pStyle w:val="Style9"/>
        <w:rPr>
          <w:rFonts w:cs="Courier New"/>
        </w:rPr>
      </w:pPr>
      <w:r>
        <w:rPr>
          <w:rFonts w:cs="Courier New"/>
        </w:rPr>
        <w:tab/>
        <w:t>А в социально-политической сфере манипулируют свободным волеизъявлением граждан и суверенной волей государств. Конечно, "оранжевая революция" – крайняя форма такой манипуляции. В большинстве случаев до этого не доходит: хорошо поставленный государственный пиар – планомерная промывка и заточка мозгов населения по нужным лекалам – обеспечивает достаточный уровень управления демократией, и как граждане, так и их лидеры принимают "политкорректные" решения. Причем, чем выше уровень "цивилизованности" нации и степень приверженности "демократии" ее властей, тем спокойнее идет у них весь этот политический процесс. Политики делают свое дело, граждане не задают лишних вопросов. Это, конечно, не означает, что в "политкорректных" государствах не возникает проблем с законностью. Случаются и выявление фактов коррупции, и внешнеполитические ошибки, и фальсификация итогов выборов. Просто там все эти досадные недоразумения не меняют общей политической линии, и на-гора выдаются только те факты, которые не мешают ей.</w:t>
      </w:r>
    </w:p>
    <w:p>
      <w:pPr>
        <w:pStyle w:val="Style9"/>
        <w:rPr>
          <w:rFonts w:cs="Courier New"/>
        </w:rPr>
      </w:pPr>
      <w:r>
        <w:rPr>
          <w:rFonts w:cs="Courier New"/>
        </w:rPr>
        <w:tab/>
        <w:t>Зато вот, например, знаменитый чернокожий американский проповедник Джесси Джексон может хоть все следующие четыре года добиваться пересчета голосов в штате Огайо, где была обеспечена победа Буша. Никакого результата – даже резонанса – это не даст. Потому что это "неполиткорректная" тема. Хотя основания для подозрения в фальсификации, как говорится, "очень даже есть". Например, ответственным за подсчет голосов в Огайо был некто Кен Блэкуэлл, который совмещал эту должность с ролью сопредседателя избирательного штаба Джорджа Буша в штате. Были там, по данным Джексона, и темные истории с голосованием по открепительным талонам, и приписки в электронной системе подсчета. "На Украине граждане не уходят с улиц, протестуя против, как они говорят, подтасовки выборов. Госсекретарь Колин Пауэлл выражает опасения Америки по поводу нарушений в ходе украинских выборов. Средства массовой информации рассказывают об этом противостоянии 24 часа в сутки. А в самих Соединенных Штатах крупные и систематические нарушения в процессе выборов проходят незамеченными", – утверждает проповедник. Однако "президент-христианин" Буш, разумеется, не придает его словам ни малейшего значения. И что самое главное – американское общество совершенно не взбудоражено этими подозрениями, а значит, для "оранжевых" событий в США нет предпосылок. Не помогли его взбудоражить ни деньги Сороса (который считал делом своей чести "свалить" Буша), ни скандальный "Фаренгейт 9/11" (появись нечто подобное в массовом кинопрокате СНГ, и соответствующего президента съели бы вместе с креслом).</w:t>
      </w:r>
    </w:p>
    <w:p>
      <w:pPr>
        <w:pStyle w:val="Style9"/>
        <w:rPr>
          <w:rFonts w:cs="Courier New"/>
        </w:rPr>
      </w:pPr>
      <w:r>
        <w:rPr>
          <w:rFonts w:cs="Courier New"/>
        </w:rPr>
        <w:tab/>
        <w:t>Политика "в оранжевых тонах" в США не проходит – не потому, что лидеры и политическая система там безупречны, а потому, что общественное мнение направляется и формируется умелой и твердой рукой. Например, рядовые американцы в массе своей были уверены, что Милошевич и Хусейн представляли настолько реальную угрозу США, что их режимы нужно было уничтожить как можно скорее. И можно критиковать придурковатого президента за его "ляпы", но нельзя даже подумать о том, что Америка идет не туда и ведет себя плохо. Всякие сомнения в правильности "генеральной линии" давно вытравлены из массового сознания. Получается, если использовать нашу новую терминологию, что США – уже насквозь "оранжевая" демократия. Европа – в меньшей степени, но вполне политкорректна. А вот СНГ, исламский мир и вообще Азия в этом смысле никуда не годятся. Полный геополитический разброд и шатания! Поэтому бывшие советские республики, наряду с Ираком и Афганистаном, сейчас подвергаются интенсивной "оранжевой" терапии. Ведь население подлинно демократического государства должно быть готово к тому, чтобы быстро и без лишних вопросов выбрать того лидера, которого надо. И вообще, вести себя политкорректно – поддерживать "генеральную линию". В принципе, нечто похожее мы неплохо умели делать во времена СССР, да вот беда – с тех пор разучились!</w:t>
      </w:r>
    </w:p>
    <w:p>
      <w:pPr>
        <w:pStyle w:val="Style9"/>
        <w:rPr>
          <w:rFonts w:cs="Courier New"/>
        </w:rPr>
      </w:pPr>
      <w:r>
        <w:rPr>
          <w:rFonts w:cs="Courier New"/>
        </w:rPr>
        <w:tab/>
        <w:t>Ну, да эта беда – не беда. В последнее время везде, где нужно, появляются некие организации (преподносимые, в основном, как молодежные), которые начинают учить неполиткорректное население "демократическому" уму-разуму. А начинают, как правило, со свержения местной "тирании". Таковы, например, "Отпор" в Югославии, "Кмара" в Грузии, "Пора" на Украине, а у нас – "Идущие вместе". Что позволяет писать их через запятую? Конечно, не лозунги: там они революционные, у нас – провластные. И основные источники финансирования разные: там – деньги американских налогоплательщиков, тут – наших. Но у них, как ни странно, общее направление работы. На самом деле, свергая или поддерживая режимы, все они занимаются одним делом: отбиванием, ломкой и переплавкой всякого самобытного и своенравного общественного мнения в ту аморфную массу, из которой потом лепится "оранжевое" большинство управляемой демократии. Абсолютное большинство. Четкая, почти военная (или сектантская) структура этих организаций способна пронизать все общество, как искусственный скелет, сплотить его и заставить аморфную массу совершать требуемые телодвижения. Большевики сделали примерно то же, но грубее – через большое насилие. Теперь насилие осуществляется, повторимся, на таком тонком уровне, что не каждый заметит, что им манипулируют.</w:t>
      </w:r>
    </w:p>
    <w:p>
      <w:pPr>
        <w:pStyle w:val="Style9"/>
        <w:rPr>
          <w:rFonts w:cs="Courier New"/>
        </w:rPr>
      </w:pPr>
      <w:r>
        <w:rPr>
          <w:rFonts w:cs="Courier New"/>
        </w:rPr>
        <w:tab/>
        <w:t>Кстати, мероприятие "Идущих", проведенное ими в наш "последний День Конституции" под лозунгами "Россия – империя свободы", впечатляет. Похоже, что "эпидемия свободы", которую грозятся распространить украинские "оранжевые" и которую разносят сейчас по Евразии американские морпехи, проникла уже и в Россию. Наша страна, вроде бы, активно противопоставляет себя США, но на деле становится все более на них похожа: та же управляемая демократия. А куда деваться? Мы все живем в глобализованном мире и должны подчиняться единому миропорядку. Такому, какой сейчас устанавливается – имперскому, подсознательно-тоталитарному. С этим уже ничего не поделаешь, и выход остается один: отдавать кесарю кесарево, но при этом изо всех сил стараться не сплавиться в "оранжевую" массу.</w:t>
      </w:r>
    </w:p>
    <w:p>
      <w:pPr>
        <w:pStyle w:val="Style9"/>
        <w:rPr>
          <w:rFonts w:cs="Courier New"/>
        </w:rPr>
      </w:pPr>
      <w:r>
        <w:rPr>
          <w:rFonts w:cs="Courier New"/>
        </w:rPr>
        <w:t>//* Источник информации : Утро.ru ,16.12.04</w:t>
      </w:r>
    </w:p>
    <w:p>
      <w:pPr>
        <w:pStyle w:val="Style9"/>
        <w:rPr>
          <w:rFonts w:cs="Courier New"/>
        </w:rPr>
      </w:pPr>
      <w:r>
        <w:rPr>
          <w:rFonts w:cs="Courier New"/>
        </w:rPr>
        <w:t>//* Регистрационный ном.: 100155234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Украинский премьер предвидит новый кризис </w:t>
      </w:r>
    </w:p>
    <w:p>
      <w:pPr>
        <w:pStyle w:val="Style9"/>
        <w:rPr>
          <w:rFonts w:cs="Courier New"/>
        </w:rPr>
      </w:pPr>
      <w:r>
        <w:rPr>
          <w:rFonts w:cs="Courier New"/>
        </w:rPr>
        <w:tab/>
        <w:t xml:space="preserve">  Питер Финн</w:t>
      </w:r>
    </w:p>
    <w:p>
      <w:pPr>
        <w:pStyle w:val="Style9"/>
        <w:rPr>
          <w:rFonts w:cs="Courier New"/>
        </w:rPr>
      </w:pPr>
      <w:r>
        <w:rPr>
          <w:rFonts w:cs="Courier New"/>
        </w:rPr>
        <w:tab/>
        <w:t xml:space="preserve"> </w:t>
      </w:r>
    </w:p>
    <w:p>
      <w:pPr>
        <w:pStyle w:val="Style9"/>
        <w:rPr>
          <w:rFonts w:cs="Courier New"/>
        </w:rPr>
      </w:pPr>
      <w:r>
        <w:rPr>
          <w:rFonts w:cs="Courier New"/>
        </w:rPr>
        <w:tab/>
        <w:t xml:space="preserve">Премьер-министр Украины Виктор Янукович сказал в четверг, что не примет победу своего соперника на очередном туре напряженных президентских выборов 26 декабря и что его сторонники готовы выйти на улицы в массовом порядке, чтобы не допустить такого исхода. </w:t>
      </w:r>
    </w:p>
    <w:p>
      <w:pPr>
        <w:pStyle w:val="Style9"/>
        <w:rPr>
          <w:rFonts w:cs="Courier New"/>
        </w:rPr>
      </w:pPr>
      <w:r>
        <w:rPr>
          <w:rFonts w:cs="Courier New"/>
        </w:rPr>
        <w:tab/>
        <w:t xml:space="preserve">Янукович, которого в выборах 21 ноября поддерживало правительство, заявил, что политическая и юридическая система страны расшатались под давлением, как он говорит, нелегальных демонстраций, и теперь конституция нарушается с целью обеспечить его поражение. </w:t>
      </w:r>
    </w:p>
    <w:p>
      <w:pPr>
        <w:pStyle w:val="Style9"/>
        <w:rPr>
          <w:rFonts w:cs="Courier New"/>
        </w:rPr>
      </w:pPr>
      <w:r>
        <w:rPr>
          <w:rFonts w:cs="Courier New"/>
        </w:rPr>
        <w:tab/>
        <w:t xml:space="preserve">Янукович в интервью предупредил, что может оказаться не в состоянии контролировать своих сторонников, которые уже мобилизуются, чтобы начать кампанию демонстраций протеста в столице в случае победы кандидата от оппозиции Виктора Ющенко. </w:t>
      </w:r>
    </w:p>
    <w:p>
      <w:pPr>
        <w:pStyle w:val="Style9"/>
        <w:rPr>
          <w:rFonts w:cs="Courier New"/>
        </w:rPr>
      </w:pPr>
      <w:r>
        <w:rPr>
          <w:rFonts w:cs="Courier New"/>
        </w:rPr>
        <w:tab/>
        <w:t xml:space="preserve">"Даже если Ющенко победит, он никогда не станет украинским президентом, – сказал Янукович в 45-минутном интервью в своем предвыборном штабе в Киеве. – Люди, которые голосовали за меня, никогда его не признают. Они уже сейчас говорят об этом". </w:t>
      </w:r>
    </w:p>
    <w:p>
      <w:pPr>
        <w:pStyle w:val="Style9"/>
        <w:rPr>
          <w:rFonts w:cs="Courier New"/>
        </w:rPr>
      </w:pPr>
      <w:r>
        <w:rPr>
          <w:rFonts w:cs="Courier New"/>
        </w:rPr>
        <w:tab/>
        <w:t xml:space="preserve">Это выступление подразумевают, что его сторонники намерены вовлечь Украину в новый политический кризис, взяв на вооружение тактику "оранжевой революции", получившей такое название благодаря цвету, который стал символом демонстраций сторонников Ющенко, протестующих против фальсифицированных президентских выборов 21 ноября. </w:t>
      </w:r>
    </w:p>
    <w:p>
      <w:pPr>
        <w:pStyle w:val="Style9"/>
        <w:rPr>
          <w:rFonts w:cs="Courier New"/>
        </w:rPr>
      </w:pPr>
      <w:r>
        <w:rPr>
          <w:rFonts w:cs="Courier New"/>
        </w:rPr>
        <w:tab/>
        <w:t xml:space="preserve">Сотни тысяч сторонников Ющенко вышли на улицы в следующие дни после голосования, иногда беря в осаду правительственные здания. Они протестовали против того, что западные наблюдатели назвали массовой подтасовкой голосования силами людей Януковича из Восточной Украины. </w:t>
      </w:r>
    </w:p>
    <w:p>
      <w:pPr>
        <w:pStyle w:val="Style9"/>
        <w:rPr>
          <w:rFonts w:cs="Courier New"/>
        </w:rPr>
      </w:pPr>
      <w:r>
        <w:rPr>
          <w:rFonts w:cs="Courier New"/>
        </w:rPr>
        <w:tab/>
        <w:t xml:space="preserve">Янукович утверждает, что всегда последовательно настаивал на правовом решении по выходу из политического кризиса, в котором погрязла страна после того, как Верховный суд отменил его победу. Он сказал, что политическая власть не стоит "ни одной капли крови". Однако он заявил, что у него все меньше сил, чтобы он мог сдерживать своих сторонников, если они почувствуют себя обманутыми. </w:t>
      </w:r>
    </w:p>
    <w:p>
      <w:pPr>
        <w:pStyle w:val="Style9"/>
        <w:rPr>
          <w:rFonts w:cs="Courier New"/>
        </w:rPr>
      </w:pPr>
      <w:r>
        <w:rPr>
          <w:rFonts w:cs="Courier New"/>
        </w:rPr>
        <w:tab/>
        <w:t xml:space="preserve">"Если этот правовой нигилизм продолжится, я не смогу остановить людей, – сказал он. – Невозможно согласиться с этой огромной несправедливостью и с этой дискриминацией. Если это и есть реальное лицо будущей власти, я никогда не буду на их стороне. Сегодня в восточных регионах формируются организации, которые пишут списки добровольцев, и они будут принимать определенные решения". </w:t>
      </w:r>
    </w:p>
    <w:p>
      <w:pPr>
        <w:pStyle w:val="Style9"/>
        <w:rPr>
          <w:rFonts w:cs="Courier New"/>
        </w:rPr>
      </w:pPr>
      <w:r>
        <w:rPr>
          <w:rFonts w:cs="Courier New"/>
        </w:rPr>
        <w:tab/>
        <w:t xml:space="preserve">Премьер-министр сказал, что сам он не вовлечен в принятие этих решений и не знает, какими они могут оказаться. </w:t>
      </w:r>
    </w:p>
    <w:p>
      <w:pPr>
        <w:pStyle w:val="Style9"/>
        <w:rPr>
          <w:rFonts w:cs="Courier New"/>
        </w:rPr>
      </w:pPr>
      <w:r>
        <w:rPr>
          <w:rFonts w:cs="Courier New"/>
        </w:rPr>
        <w:tab/>
        <w:t xml:space="preserve">"Сегодня это народное движение, – сказал он, говоря по-русски, – Речь идет не обо мне – я хочу, чтобы верно расставили здесь акценты, – речь идет о нарушении прав 15 миллионов украинских избирателей". </w:t>
      </w:r>
    </w:p>
    <w:p>
      <w:pPr>
        <w:pStyle w:val="Style9"/>
        <w:rPr>
          <w:rFonts w:cs="Courier New"/>
        </w:rPr>
      </w:pPr>
      <w:r>
        <w:rPr>
          <w:rFonts w:cs="Courier New"/>
        </w:rPr>
        <w:tab/>
        <w:t xml:space="preserve">Сторонники Януковича в родном регионе кандидата Донецке на востоке Украины рассматривали возможность проведения референдума об отделении автономного региона в случае победы Ющенко, но пока с этим решением было решено подождать. Некоторые сторонники Януковича из Южной Украины сказали, что готовят списки людей, готовых пойти на Киев маршем в случае поражения своего кандидата. </w:t>
      </w:r>
    </w:p>
    <w:p>
      <w:pPr>
        <w:pStyle w:val="Style9"/>
        <w:rPr>
          <w:rFonts w:cs="Courier New"/>
        </w:rPr>
      </w:pPr>
      <w:r>
        <w:rPr>
          <w:rFonts w:cs="Courier New"/>
        </w:rPr>
        <w:tab/>
        <w:t xml:space="preserve">Сторонники Ющенко не придают значения угрозам массовых протестов из лагеря Януковича, считая их пустым блефом. </w:t>
      </w:r>
    </w:p>
    <w:p>
      <w:pPr>
        <w:pStyle w:val="Style9"/>
        <w:rPr>
          <w:rFonts w:cs="Courier New"/>
        </w:rPr>
      </w:pPr>
      <w:r>
        <w:rPr>
          <w:rFonts w:cs="Courier New"/>
        </w:rPr>
        <w:tab/>
        <w:t xml:space="preserve">Премьер-министр сказал, что Верховный суд, который принял решение о новых выборах, парламент, принявший новые избирательные нормы, президент, подписавший пакет политических реформ, после второго тура голосования действовали незаконно, идя в обход конституции, чтобы подстроить следующие выборы. </w:t>
      </w:r>
    </w:p>
    <w:p>
      <w:pPr>
        <w:pStyle w:val="Style9"/>
        <w:rPr>
          <w:rFonts w:cs="Courier New"/>
        </w:rPr>
      </w:pPr>
      <w:r>
        <w:rPr>
          <w:rFonts w:cs="Courier New"/>
        </w:rPr>
        <w:tab/>
        <w:t xml:space="preserve">"Принятые законы, в частности закон о Центризбиркоме, нарушают мои права, – сказал он. – У меня нет ни одного представителя в ЦИК. Если целью являются честные и прозрачные выборы, то почему мои представители исключены из членов ЦИК?" </w:t>
      </w:r>
    </w:p>
    <w:p>
      <w:pPr>
        <w:pStyle w:val="Style9"/>
        <w:rPr>
          <w:rFonts w:cs="Courier New"/>
        </w:rPr>
      </w:pPr>
      <w:r>
        <w:rPr>
          <w:rFonts w:cs="Courier New"/>
        </w:rPr>
        <w:tab/>
        <w:t xml:space="preserve">Он отрицает недавние сообщения о том, что он одобрял применение силы для очищения улиц от сторонников Ющенко. Он действительно сказал, что президент Кучма должен восстановить порядок, но не предложил никакого варианта, позволяющего достичь этого без применения насилия. </w:t>
      </w:r>
    </w:p>
    <w:p>
      <w:pPr>
        <w:pStyle w:val="Style9"/>
        <w:rPr>
          <w:rFonts w:cs="Courier New"/>
        </w:rPr>
      </w:pPr>
      <w:r>
        <w:rPr>
          <w:rFonts w:cs="Courier New"/>
        </w:rPr>
        <w:tab/>
        <w:t xml:space="preserve">"У нас есть правоохранительные органы, которые были обязаны обеспечить нормальную работу парламента, Центризбиркома и правительства, – сказал он, саркастично усмехнувшись. – Они не должны были допустить незаконного давления на вышеупомянутые образования". </w:t>
      </w:r>
    </w:p>
    <w:p>
      <w:pPr>
        <w:pStyle w:val="Style9"/>
        <w:rPr>
          <w:rFonts w:cs="Courier New"/>
        </w:rPr>
      </w:pPr>
      <w:r>
        <w:rPr>
          <w:rFonts w:cs="Courier New"/>
        </w:rPr>
        <w:tab/>
        <w:t xml:space="preserve">Премьер-министр также жалуется, что не получает того освещения в прессе, как перед первыми турами выборов. В тот период, согласно западным наблюдателям, контролируемые государством СМИ все внимание концентрировали на Януковиче, систематически игнорировали Ющенко и только изображали его злодеем. </w:t>
      </w:r>
    </w:p>
    <w:p>
      <w:pPr>
        <w:pStyle w:val="Style9"/>
        <w:rPr>
          <w:rFonts w:cs="Courier New"/>
        </w:rPr>
      </w:pPr>
      <w:r>
        <w:rPr>
          <w:rFonts w:cs="Courier New"/>
        </w:rPr>
        <w:tab/>
        <w:t xml:space="preserve">"Свобода слова на Украине значительно пострадала, – сказал Янукович. – Меня не всегда показывают. Мои цитаты, мои интервью, просто вырезаются. Из моих выступлений берут обрывки и показывают их, при этом смысл того, что я хочу сказать, полностью теряется. Все это началось после того, как организаторы оранжевой революции скооперировались с властями против меня". </w:t>
      </w:r>
    </w:p>
    <w:p>
      <w:pPr>
        <w:pStyle w:val="Style9"/>
        <w:rPr>
          <w:rFonts w:cs="Courier New"/>
        </w:rPr>
      </w:pPr>
      <w:r>
        <w:rPr>
          <w:rFonts w:cs="Courier New"/>
        </w:rPr>
        <w:tab/>
        <w:t xml:space="preserve">Когда ему напоминают о том, что раньше Ющенко не имел доступа к государственному телевидению, он говорит: "Знаете, это делал не я и не моя команда". </w:t>
      </w:r>
    </w:p>
    <w:p>
      <w:pPr>
        <w:pStyle w:val="Style9"/>
        <w:rPr>
          <w:rFonts w:cs="Courier New"/>
        </w:rPr>
      </w:pPr>
      <w:r>
        <w:rPr>
          <w:rFonts w:cs="Courier New"/>
        </w:rPr>
        <w:tab/>
        <w:t xml:space="preserve">Янукович также сказал, что лучше бы президент России Владимир Путин совсем не упоминал его во время своих визитов в Киев накануне выборов и не отзывался о нем с одобрением в своих телевизионных интервью". </w:t>
      </w:r>
    </w:p>
    <w:p>
      <w:pPr>
        <w:pStyle w:val="Style9"/>
        <w:rPr>
          <w:rFonts w:cs="Courier New"/>
        </w:rPr>
      </w:pPr>
      <w:r>
        <w:rPr>
          <w:rFonts w:cs="Courier New"/>
        </w:rPr>
        <w:tab/>
        <w:t>"Путин приезжал не ко мне лично, это не было моей предвыборной стратегией, – заявил он, отрицая, что он пользовался финансовой поддержкой России и помощью российских политтехнологов. – С политической точки зрения это мне не помогло. Это, скорее, сработало против меня".</w:t>
      </w:r>
    </w:p>
    <w:p>
      <w:pPr>
        <w:pStyle w:val="Style9"/>
        <w:rPr>
          <w:rFonts w:cs="Courier New"/>
        </w:rPr>
      </w:pPr>
      <w:r>
        <w:rPr>
          <w:rFonts w:cs="Courier New"/>
        </w:rPr>
        <w:t>//* Источник информации : InoPressa.ru ,17.12.04</w:t>
      </w:r>
    </w:p>
    <w:p>
      <w:pPr>
        <w:pStyle w:val="Style9"/>
        <w:rPr>
          <w:rFonts w:cs="Courier New"/>
        </w:rPr>
      </w:pPr>
      <w:r>
        <w:rPr>
          <w:rFonts w:cs="Courier New"/>
        </w:rPr>
        <w:t>//* Регистрационный ном.: 100155744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Зловещий шум в экономических джунглях </w:t>
      </w:r>
    </w:p>
    <w:p>
      <w:pPr>
        <w:pStyle w:val="Style9"/>
        <w:rPr>
          <w:rFonts w:cs="Courier New"/>
        </w:rPr>
      </w:pPr>
      <w:r>
        <w:rPr>
          <w:rFonts w:cs="Courier New"/>
        </w:rPr>
        <w:tab/>
        <w:t xml:space="preserve">  Аркадий Островский и Стефан Уэгстил</w:t>
      </w:r>
    </w:p>
    <w:p>
      <w:pPr>
        <w:pStyle w:val="Style9"/>
        <w:rPr>
          <w:rFonts w:cs="Courier New"/>
        </w:rPr>
      </w:pPr>
      <w:r>
        <w:rPr>
          <w:rFonts w:cs="Courier New"/>
        </w:rPr>
        <w:tab/>
        <w:t xml:space="preserve"> </w:t>
      </w:r>
    </w:p>
    <w:p>
      <w:pPr>
        <w:pStyle w:val="Style9"/>
        <w:rPr>
          <w:rFonts w:cs="Courier New"/>
        </w:rPr>
      </w:pPr>
      <w:r>
        <w:rPr>
          <w:rFonts w:cs="Courier New"/>
        </w:rPr>
        <w:tab/>
        <w:t>Стремление к централизованному контролю пользуется общественной поддержкой, но "сильная Россия" президента стоит на шатком фундаменте</w:t>
      </w:r>
    </w:p>
    <w:p>
      <w:pPr>
        <w:pStyle w:val="Style9"/>
        <w:rPr>
          <w:rFonts w:cs="Courier New"/>
        </w:rPr>
      </w:pPr>
      <w:r>
        <w:rPr>
          <w:rFonts w:cs="Courier New"/>
        </w:rPr>
        <w:tab/>
        <w:t xml:space="preserve">Политический советник Кремля Глеб Павловский чувствовал себя хозяином в кабинетах Леонида Кучмы, президента Украины, куда его послали руководить избирательной кампанией премьер-министра Виктора Януковича. Один из помощников Кучмы вспоминает, как Павловский и его коллеги, "развалившись на диванах, грубо вмешивались в государственную жизнь Украины". </w:t>
      </w:r>
    </w:p>
    <w:p>
      <w:pPr>
        <w:pStyle w:val="Style9"/>
        <w:rPr>
          <w:rFonts w:cs="Courier New"/>
        </w:rPr>
      </w:pPr>
      <w:r>
        <w:rPr>
          <w:rFonts w:cs="Courier New"/>
        </w:rPr>
        <w:tab/>
        <w:t xml:space="preserve">Но больше их там нет. Попытки Павловского повлиять на исход ноябрьских выборов в пользу пророссийского Януковича привели к противоположным результатам. После протестов сторонников оппозиции, размахивавших оранжевыми партийными флагами и шарфами, выборы отменили, и Виктор Ющенко, оппозиционный лидер западной ориентации, скорее всего, победит при повторном голосовании 26 декабря. </w:t>
      </w:r>
    </w:p>
    <w:p>
      <w:pPr>
        <w:pStyle w:val="Style9"/>
        <w:rPr>
          <w:rFonts w:cs="Courier New"/>
        </w:rPr>
      </w:pPr>
      <w:r>
        <w:rPr>
          <w:rFonts w:cs="Courier New"/>
        </w:rPr>
        <w:tab/>
        <w:t xml:space="preserve">Кремль надеялся использовать украинские выборы для демонстрации своего влияния в крупнейшей части бывшей царской и советской империй. Президент России Владимир Путин видел здесь возможность показать политическую и экономическую мощь новой России. </w:t>
      </w:r>
    </w:p>
    <w:p>
      <w:pPr>
        <w:pStyle w:val="Style9"/>
        <w:rPr>
          <w:rFonts w:cs="Courier New"/>
        </w:rPr>
      </w:pPr>
      <w:r>
        <w:rPr>
          <w:rFonts w:cs="Courier New"/>
        </w:rPr>
        <w:tab/>
        <w:t xml:space="preserve">Но эта политика потерпела фиаско. Павловский со товарищи оттолкнули даже тех работников администрации Кучмы, от которых ожидали сотрудничества. Путин, дважды ездивший на Украину во время избирательной кампании, чтобы поддержать Януковича, подвергся публичному унижению. </w:t>
      </w:r>
    </w:p>
    <w:p>
      <w:pPr>
        <w:pStyle w:val="Style9"/>
        <w:rPr>
          <w:rFonts w:cs="Courier New"/>
        </w:rPr>
      </w:pPr>
      <w:r>
        <w:rPr>
          <w:rFonts w:cs="Courier New"/>
        </w:rPr>
        <w:tab/>
        <w:t xml:space="preserve">Это может иметь далеко идущие последствия, там более, что Путин уже столкнулся с множеством затруднений. Дома дело ЮКОСа, которое в ближайшие дни попадет на первые полосы из-за планируемой правительством продажи активов обанкротившейся нефтяной компании, подрывает доверие к инвестиционному климату и законности в России. Захват школы в Беслане, где в сентябре погибло более 300 человек, в основном детей, продемонстрировал слабость спецслужб. В Грузии привела в замешательство победа "революции роз", в результате которой к власти в прошлом году пришел прозападный Михаил Саакашвили. Одновременно в отношениях с США, которые Кремль ценит как индикатор положения России в мире, с началом второго срока президента Буша наступило охлаждение. </w:t>
      </w:r>
    </w:p>
    <w:p>
      <w:pPr>
        <w:pStyle w:val="Style9"/>
        <w:rPr>
          <w:rFonts w:cs="Courier New"/>
        </w:rPr>
      </w:pPr>
      <w:r>
        <w:rPr>
          <w:rFonts w:cs="Courier New"/>
        </w:rPr>
        <w:tab/>
        <w:t xml:space="preserve">Путин может винить в этих проблемах судьбу, особенно в Беслане. Однако в основе лежит политическая стратегия президента, желание построить сильную Россию, создав авторитарное государство. </w:t>
      </w:r>
    </w:p>
    <w:p>
      <w:pPr>
        <w:pStyle w:val="Style9"/>
        <w:rPr>
          <w:rFonts w:cs="Courier New"/>
        </w:rPr>
      </w:pPr>
      <w:r>
        <w:rPr>
          <w:rFonts w:cs="Courier New"/>
        </w:rPr>
        <w:tab/>
        <w:t xml:space="preserve">Путин считает, что России необходимо влиятельное, централизованное государство с сильным аппаратом безопасности, где ключевая роль отводится людям, которые, как и он сам, вышли из советских спецслужб. Его чиновники тоже думают, что государство должно добиваться уважения, играя мускулами, особенно в странах, которые входили в Советский Союз. </w:t>
      </w:r>
    </w:p>
    <w:p>
      <w:pPr>
        <w:pStyle w:val="Style9"/>
        <w:rPr>
          <w:rFonts w:cs="Courier New"/>
        </w:rPr>
      </w:pPr>
      <w:r>
        <w:rPr>
          <w:rFonts w:cs="Courier New"/>
        </w:rPr>
        <w:tab/>
        <w:t xml:space="preserve">У российских либералов помыслы президента о сильном государстве не вызывают возражений. Но они настаивают на том, что Россия, подобно другим европейским странам, может добиться успеха, только если превратится в свободную рыночную демократию, построенную на законности и развивающее сотрудничество со своими соседями. </w:t>
      </w:r>
    </w:p>
    <w:p>
      <w:pPr>
        <w:pStyle w:val="Style9"/>
        <w:rPr>
          <w:rFonts w:cs="Courier New"/>
        </w:rPr>
      </w:pPr>
      <w:r>
        <w:rPr>
          <w:rFonts w:cs="Courier New"/>
        </w:rPr>
        <w:tab/>
        <w:t xml:space="preserve">Сегодня некоторые либералы надеются, что провал кремлевской стратегии на Украине приведет к изменению направления. Архитектор российских экономических реформ Егор Гайдар на прошлой неделе заявил Financial Times: "Это первый камень, брошенный в здание российской управляемой демократии". </w:t>
      </w:r>
    </w:p>
    <w:p>
      <w:pPr>
        <w:pStyle w:val="Style9"/>
        <w:rPr>
          <w:rFonts w:cs="Courier New"/>
        </w:rPr>
      </w:pPr>
      <w:r>
        <w:rPr>
          <w:rFonts w:cs="Courier New"/>
        </w:rPr>
        <w:tab/>
        <w:t xml:space="preserve">Опасность заключается в том, что Путин может отреагировать более сильным авторитаризмом. Либеральный политолог Лилия Шевцова говорит: "Есть два возможных сценария: закручивание гаек и попытка найти компромисс с оппозицией. На мой взгляд, следует ожидать ужесточения бюрократического, авторитарного режима". </w:t>
      </w:r>
    </w:p>
    <w:p>
      <w:pPr>
        <w:pStyle w:val="Style9"/>
        <w:rPr>
          <w:rFonts w:cs="Courier New"/>
        </w:rPr>
      </w:pPr>
      <w:r>
        <w:rPr>
          <w:rFonts w:cs="Courier New"/>
        </w:rPr>
        <w:tab/>
        <w:t xml:space="preserve">Хотя события на Украине потрясли российскую элиту, со стороны общества оказывается мало давления на Путина в сторону либерализма. Вячеслав Никонов, глава пропутинского аналитического центра "Политика" утверждает, что россияне хотят сильного государства: "Опыт прошедших лет показывает, что в России народ редко отдает предпочтение реформаторам и либералам. Сегодня Путин либеральнее, чем 95% населения". </w:t>
      </w:r>
    </w:p>
    <w:p>
      <w:pPr>
        <w:pStyle w:val="Style9"/>
        <w:rPr>
          <w:rFonts w:cs="Courier New"/>
        </w:rPr>
      </w:pPr>
      <w:r>
        <w:rPr>
          <w:rFonts w:cs="Courier New"/>
        </w:rPr>
        <w:tab/>
        <w:t xml:space="preserve">Даже либералы согласны с тем, что какое-то восстановление центральной власти было необходимо после хаотического правления предшественника Путина, Бориса Ельцина, когда в Кремле царили олигархи, региональные губернаторы были для себя высшей властью, а коррупция процветала. Путин начал осторожно, уравновешивая влияние силовиков влиянием либеральных реформаторов и сторонников бизнеса. </w:t>
      </w:r>
    </w:p>
    <w:p>
      <w:pPr>
        <w:pStyle w:val="Style9"/>
        <w:rPr>
          <w:rFonts w:cs="Courier New"/>
        </w:rPr>
      </w:pPr>
      <w:r>
        <w:rPr>
          <w:rFonts w:cs="Courier New"/>
        </w:rPr>
        <w:tab/>
        <w:t xml:space="preserve">Но по мере того как президент стремился консолидировать власть, он все больше опирался на силовиков. Подмяв под себя верхнюю палату парламента, Совет Федерации, теперь Путин продвигает планы усиления контроля Кремля над Думой, более влиятельной нижней палатой. Избранных региональных губернаторов должны заменить кремлевские назначенцы. Государство уже контролирует три главных телеканала, а теперь наращивает влияние в печатных изданиях. Оно также усиливает свою роль в назначении судей. </w:t>
      </w:r>
    </w:p>
    <w:p>
      <w:pPr>
        <w:pStyle w:val="Style9"/>
        <w:rPr>
          <w:rFonts w:cs="Courier New"/>
        </w:rPr>
      </w:pPr>
      <w:r>
        <w:rPr>
          <w:rFonts w:cs="Courier New"/>
        </w:rPr>
        <w:tab/>
        <w:t xml:space="preserve">Путин восстанавливает контроль Кремля и в экономике, особенно над энергетическими ресурсами. Он назначил своих союзников на ключевые посты в газовой монополии "Газпром" и увеличил государственный пакет акций компании до большинства. Его ставленники, часто силовики, заняли высокие посты в министерствах, агентствах и государственных компаниях. </w:t>
      </w:r>
    </w:p>
    <w:p>
      <w:pPr>
        <w:pStyle w:val="Style9"/>
        <w:rPr>
          <w:rFonts w:cs="Courier New"/>
        </w:rPr>
      </w:pPr>
      <w:r>
        <w:rPr>
          <w:rFonts w:cs="Courier New"/>
        </w:rPr>
        <w:tab/>
        <w:t xml:space="preserve">Для сторонников Путина политические преимущества авторитаризма очевидны. В политике доминирует президентская партия "Единая Россия". После своего переизбрания в этом году Путин остается популярным, имея рейтинг около 70%. Избирателей не волнует разгром СМИ, а проблемы, возникающие у олигархов, греют сердце. </w:t>
      </w:r>
    </w:p>
    <w:p>
      <w:pPr>
        <w:pStyle w:val="Style9"/>
        <w:rPr>
          <w:rFonts w:cs="Courier New"/>
        </w:rPr>
      </w:pPr>
      <w:r>
        <w:rPr>
          <w:rFonts w:cs="Courier New"/>
        </w:rPr>
        <w:tab/>
        <w:t xml:space="preserve">Однако путинская Россия стоит на шатком фундаменте. Недавний экономический рост во многом связан с ценами на нефть и газ, дающими налоги, которые составляют почти 40% государственных доходов. Без резкого роста цены на нефть Россия при Путине гораздо больше напоминала бы банкрота эпохи Ельцина. </w:t>
      </w:r>
    </w:p>
    <w:p>
      <w:pPr>
        <w:pStyle w:val="Style9"/>
        <w:rPr>
          <w:rFonts w:cs="Courier New"/>
        </w:rPr>
      </w:pPr>
      <w:r>
        <w:rPr>
          <w:rFonts w:cs="Courier New"/>
        </w:rPr>
        <w:tab/>
        <w:t xml:space="preserve">Стремление к централизованному государству, возможно, само по себе подрывает сильную Россию, которую хочет создать президент. Атаки на свободу СМИ уменьшили поток независимой информации, включая ту, которая доходит до Кремля. Авторитаризм привел к усилению государственного вмешательства в экономику, укреплению бюрократических барьеров и росту коррупции. Атака на ЮКОС и его основателя Михаила Ходорковского пугает инвесторов. </w:t>
      </w:r>
    </w:p>
    <w:p>
      <w:pPr>
        <w:pStyle w:val="Style9"/>
        <w:rPr>
          <w:rFonts w:cs="Courier New"/>
        </w:rPr>
      </w:pPr>
      <w:r>
        <w:rPr>
          <w:rFonts w:cs="Courier New"/>
        </w:rPr>
        <w:tab/>
        <w:t xml:space="preserve">Замораживание рыночных реформ и усиление государственного вмешательства уже сдерживают экономический рост. Экономический советник Путина Андрей Илларионов утверждает, что валовой внутренний продукт будет уменьшаться, если не будет повышения потребительских цен. Например, в прошлом году внешние факторы должны были поднять ВВП на 9,2%, но он вырос лишь на 7,3%. Почти два процента роста было потеряно из-за внутренних факторов, главным образом – плохого экономического управления, считает Илларионов. </w:t>
      </w:r>
    </w:p>
    <w:p>
      <w:pPr>
        <w:pStyle w:val="Style9"/>
        <w:rPr>
          <w:rFonts w:cs="Courier New"/>
        </w:rPr>
      </w:pPr>
      <w:r>
        <w:rPr>
          <w:rFonts w:cs="Courier New"/>
        </w:rPr>
        <w:tab/>
        <w:t xml:space="preserve">Правительство уменьшило свой прогноз роста на будущий год с 6,3% до 5,8%. Поставленная Путиным задача вдвое увеличить ВВП к 2010 году сегодня кажется невыполнимой. Представителей бизнеса беспокоит произвол властей, ставший очевидным в результате атаки на ЮКОС. Глава Федеральной службы финансовых рынков и бывший министр финансов Олег Вьюгин на этой неделе заявил FT: "Война с бизнесом – плохая идея. Трудно вести войну со всеми компаниями, не нанося ущерба экономике". </w:t>
      </w:r>
    </w:p>
    <w:p>
      <w:pPr>
        <w:pStyle w:val="Style9"/>
        <w:rPr>
          <w:rFonts w:cs="Courier New"/>
        </w:rPr>
      </w:pPr>
      <w:r>
        <w:rPr>
          <w:rFonts w:cs="Courier New"/>
        </w:rPr>
        <w:tab/>
        <w:t xml:space="preserve">По словам многих руководителей компаний, коррупция усилилась. Высокопоставленные чиновники, в начале 1990-х годов с завистью смотревшие на то, как обогащаются бизнесмены, теперь берут свое. Подчиненные следуют их примеру. </w:t>
      </w:r>
    </w:p>
    <w:p>
      <w:pPr>
        <w:pStyle w:val="Style9"/>
        <w:rPr>
          <w:rFonts w:cs="Courier New"/>
        </w:rPr>
      </w:pPr>
      <w:r>
        <w:rPr>
          <w:rFonts w:cs="Courier New"/>
        </w:rPr>
        <w:tab/>
        <w:t xml:space="preserve">Иностранные инвесторы тоже уязвимы. Шведская мебельная компания ИКЕА была вынуждена отложить открытие магазина стоимостью 350 млн долларов в Москве, так как отказалась давать взятки структурам городского планирования. </w:t>
      </w:r>
    </w:p>
    <w:p>
      <w:pPr>
        <w:pStyle w:val="Style9"/>
        <w:rPr>
          <w:rFonts w:cs="Courier New"/>
        </w:rPr>
      </w:pPr>
      <w:r>
        <w:rPr>
          <w:rFonts w:cs="Courier New"/>
        </w:rPr>
        <w:tab/>
        <w:t xml:space="preserve">Пока цены на нефть остаются высокими, Россия, возможно, сумеет справляться с неэффективностью, порожденной коррупцией. Но некоторые наблюдатели в этом не уверены. Известный российский финансист, не желающий быть названным, говорит: "Рыночная экономика не может развиваться в рамках ограничений, накладываемых политической системой. Либо система внесет внутренние коррективы, либо она превратится в националистическую диктатуру". </w:t>
      </w:r>
    </w:p>
    <w:p>
      <w:pPr>
        <w:pStyle w:val="Style9"/>
        <w:rPr>
          <w:rFonts w:cs="Courier New"/>
        </w:rPr>
      </w:pPr>
      <w:r>
        <w:rPr>
          <w:rFonts w:cs="Courier New"/>
        </w:rPr>
        <w:tab/>
        <w:t xml:space="preserve">Ситуацию осложняют угрозы внутренней безопасности, особенно чеченский терроризм. Президент, пришедший к власти на волне войны, развязанной им в 1999 году, когда он был премьер-министром, является сторонником жестокого подавления сепаратистов. Путин в основном разгромил вооруженное сопротивление в Чечне, но мятежники совершают налеты в соседних республиках и за их пределами. Достаточно вспомнить недавний взрыв у станции московского метро и в двух пассажирских самолетах, а также захват школы в Беслане. </w:t>
      </w:r>
    </w:p>
    <w:p>
      <w:pPr>
        <w:pStyle w:val="Style9"/>
        <w:rPr>
          <w:rFonts w:cs="Courier New"/>
        </w:rPr>
      </w:pPr>
      <w:r>
        <w:rPr>
          <w:rFonts w:cs="Courier New"/>
        </w:rPr>
        <w:tab/>
        <w:t xml:space="preserve">Отказ Путина вести переговоры с умеренными чеченскими сепаратистами усиливает радикализацию среди мятежников. По словам российских властей, сепаратисты устанавливают связи с исламскими террористическими организациями, хотя доказать существование таких связей трудно. Возможно, важнее контакты с преступными группировками Северного Кавказа, где главным вербовщиком становится бедность, а не религия. </w:t>
      </w:r>
    </w:p>
    <w:p>
      <w:pPr>
        <w:pStyle w:val="Style9"/>
        <w:rPr>
          <w:rFonts w:cs="Courier New"/>
        </w:rPr>
      </w:pPr>
      <w:r>
        <w:rPr>
          <w:rFonts w:cs="Courier New"/>
        </w:rPr>
        <w:tab/>
        <w:t xml:space="preserve">Между тем мятеж высвечивает неэффективность и коррумпированность аппарата спецслужб. Более 30 вооруженных террористов пересекли охраняемую внутреннюю границу между Ингушетией и Северной Осетией на пути в Беслан. </w:t>
      </w:r>
    </w:p>
    <w:p>
      <w:pPr>
        <w:pStyle w:val="Style9"/>
        <w:rPr>
          <w:rFonts w:cs="Courier New"/>
        </w:rPr>
      </w:pPr>
      <w:r>
        <w:rPr>
          <w:rFonts w:cs="Courier New"/>
        </w:rPr>
        <w:tab/>
        <w:t xml:space="preserve">Во время осады школы ближайших союзников Путина из бывшего КГБ было не видно, а их подчиненные оказались неспособными скоординировать хаотичную спасательную операцию. </w:t>
      </w:r>
    </w:p>
    <w:p>
      <w:pPr>
        <w:pStyle w:val="Style9"/>
        <w:rPr>
          <w:rFonts w:cs="Courier New"/>
        </w:rPr>
      </w:pPr>
      <w:r>
        <w:rPr>
          <w:rFonts w:cs="Courier New"/>
        </w:rPr>
        <w:tab/>
        <w:t xml:space="preserve">Сильный человек из Кремля на поверку выглядел слабым, но на высшем уровне никого не призвали к ответу. Урок, который Путин извлек из Беслана, похоже, свелся к тому, что ему необходим более централизованный контроль. </w:t>
      </w:r>
    </w:p>
    <w:p>
      <w:pPr>
        <w:pStyle w:val="Style9"/>
        <w:rPr>
          <w:rFonts w:cs="Courier New"/>
        </w:rPr>
      </w:pPr>
      <w:r>
        <w:rPr>
          <w:rFonts w:cs="Courier New"/>
        </w:rPr>
        <w:tab/>
        <w:t xml:space="preserve">Во внешней политике Путин начал с попыток восстановить репутацию России после ущерба, нанесенного Ельциным, при котором Москву считали слабой и непоследовательной. Улучшив отношения с ЕС, он предпринял усилия по укреплению связей с США, когда ответил на теракты 11 сентября 2001 года тем, что присоединился к войне против терроризма. </w:t>
      </w:r>
    </w:p>
    <w:p>
      <w:pPr>
        <w:pStyle w:val="Style9"/>
        <w:rPr>
          <w:rFonts w:cs="Courier New"/>
        </w:rPr>
      </w:pPr>
      <w:r>
        <w:rPr>
          <w:rFonts w:cs="Courier New"/>
        </w:rPr>
        <w:tab/>
        <w:t xml:space="preserve">Но когда цены на нефть выросли, укрепив экономику и уверенность России, Путин подвергся давлению со стороны московских ястребов, требующих более напористого поведения, особенно в бывших советских республиках. </w:t>
      </w:r>
    </w:p>
    <w:p>
      <w:pPr>
        <w:pStyle w:val="Style9"/>
        <w:rPr>
          <w:rFonts w:cs="Courier New"/>
        </w:rPr>
      </w:pPr>
      <w:r>
        <w:rPr>
          <w:rFonts w:cs="Courier New"/>
        </w:rPr>
        <w:tab/>
        <w:t xml:space="preserve">Кремлевские чиновники выражали недовольство расширением НАТО и ЕС на восток, особенно в страны Балтии. Москва создала Единое экономическое пространство, общий рынок с Украиной, Белоруссией и Казахстаном. Она побуждала крупные российские компании инвестировать в бывший СССР. </w:t>
      </w:r>
    </w:p>
    <w:p>
      <w:pPr>
        <w:pStyle w:val="Style9"/>
        <w:rPr>
          <w:rFonts w:cs="Courier New"/>
        </w:rPr>
      </w:pPr>
      <w:r>
        <w:rPr>
          <w:rFonts w:cs="Courier New"/>
        </w:rPr>
        <w:tab/>
        <w:t xml:space="preserve">Чиновники ударились в агрессивную риторику, например, по поводу прав этнических русских в Латвии и Эстонии. Но в целом Путин проявлял осторожность. Почти год назад в Грузии он игнорировал призывы ястребов к вмешательству в "революцию роз", в ходе которой Михаил Саакашвили сверг Эдуарда Шеварднадзе. </w:t>
      </w:r>
    </w:p>
    <w:p>
      <w:pPr>
        <w:pStyle w:val="Style9"/>
        <w:rPr>
          <w:rFonts w:cs="Courier New"/>
        </w:rPr>
      </w:pPr>
      <w:r>
        <w:rPr>
          <w:rFonts w:cs="Courier New"/>
        </w:rPr>
        <w:tab/>
        <w:t xml:space="preserve">Но в случае с Украиной Путин занял иную позицию. Возможно, он опасался, что еще один народный бунт нарушит политическое равновесие в других частях бывшего СССР и даже в России. Почти наверняка он считал Украину особым случаем, учитывая ее огромные размеры, 47 млн славянского населения, промышленную мощь, экономические и исторические связи с Россией. </w:t>
      </w:r>
    </w:p>
    <w:p>
      <w:pPr>
        <w:pStyle w:val="Style9"/>
        <w:rPr>
          <w:rFonts w:cs="Courier New"/>
        </w:rPr>
      </w:pPr>
      <w:r>
        <w:rPr>
          <w:rFonts w:cs="Courier New"/>
        </w:rPr>
        <w:tab/>
        <w:t xml:space="preserve">Путин явно счел, что Ющенко представляет угрозу, поскольку может укрепить связи с Западом и потворствовать антироссийскому украинскому национализму. Возможно, президент России чувствовал себя увереннее, пытаясь повлиять на исход выборов в момент, когда США увязли в иракской войне, цены на нефть высоки, а экономика сильна. События на Украине влекут за собой серьезные международные последствия для России. Если Ющенко победит на выборах, Москве придется иметь дело с новым лидером, имеющим все основания с подозрением относиться к мотивам Кремля. </w:t>
      </w:r>
    </w:p>
    <w:p>
      <w:pPr>
        <w:pStyle w:val="Style9"/>
        <w:rPr>
          <w:rFonts w:cs="Courier New"/>
        </w:rPr>
      </w:pPr>
      <w:r>
        <w:rPr>
          <w:rFonts w:cs="Courier New"/>
        </w:rPr>
        <w:tab/>
        <w:t xml:space="preserve">Разногласия между Киевом и Москвой не будут непреодолимыми, учитывая глубину связей и заявленную Ющенко приверженность добрососедским отношениям. Но отношения могут оказаться непростыми. Сторонники Ющенко опасаются, что Москва сосредоточит свое политическое внимание на русскоязычном Востоке, возможно, поощряя сепаратизм. Москву заботит то, куда могут завести прозападные стратегии Ющенко. Членство в ЕС – долгосрочная цель – не рассматривается как серьезная угроза. Но членство в НАТО – это серьезная проблема, особенно в связи с тем, что российский Черноморский флот базируется в арендованном у Украины порту, Севастополе. </w:t>
      </w:r>
    </w:p>
    <w:p>
      <w:pPr>
        <w:pStyle w:val="Style9"/>
        <w:rPr>
          <w:rFonts w:cs="Courier New"/>
        </w:rPr>
      </w:pPr>
      <w:r>
        <w:rPr>
          <w:rFonts w:cs="Courier New"/>
        </w:rPr>
        <w:tab/>
        <w:t xml:space="preserve">К тому же попытки вмешательства в дела Украины усилили беспокойство по поводу российских имперских амбиций у других западных соседей, особенно в Польше и Балтии. Новые члены ЕС теперь, вероятно, удвоят усилия, добиваясь от ЕС более осторожной политики в отношениях с Россией. </w:t>
      </w:r>
    </w:p>
    <w:p>
      <w:pPr>
        <w:pStyle w:val="Style9"/>
        <w:rPr>
          <w:rFonts w:cs="Courier New"/>
        </w:rPr>
      </w:pPr>
      <w:r>
        <w:rPr>
          <w:rFonts w:cs="Courier New"/>
        </w:rPr>
        <w:tab/>
        <w:t xml:space="preserve">Крупные страны ЕС попытаются сдержать антироссийские настроения. Они считают Россию важным поставщиком энергии. Но США – дело другое. События на Украине кристаллизовали страхи, связанные с российским экспансионизмом. Подчеркнув крепость американо-российских связей лишь шесть недель назад, Белый дом выразил Кремлю свои претензии. </w:t>
      </w:r>
    </w:p>
    <w:p>
      <w:pPr>
        <w:pStyle w:val="Style9"/>
        <w:rPr>
          <w:rFonts w:cs="Courier New"/>
        </w:rPr>
      </w:pPr>
      <w:r>
        <w:rPr>
          <w:rFonts w:cs="Courier New"/>
        </w:rPr>
        <w:tab/>
        <w:t xml:space="preserve">Вряд ли Путин отреагирует на украинскую неловкость тем, что быстро пустится в подобные авантюры где-то еще. Страх провала будет слишком велик. Но Путин продолжает укреплять позиции дома. Вчера правительство обсуждало проблемы интернета, вызвав у либералов опасения по поводу возможного введения контроля. </w:t>
      </w:r>
    </w:p>
    <w:p>
      <w:pPr>
        <w:pStyle w:val="Style9"/>
        <w:rPr>
          <w:rFonts w:cs="Courier New"/>
        </w:rPr>
      </w:pPr>
      <w:r>
        <w:rPr>
          <w:rFonts w:cs="Courier New"/>
        </w:rPr>
        <w:tab/>
        <w:t xml:space="preserve">Между тем Сергей Марков, политический советник Кремля, работавший в Киеве с Павловским, говорит, что картина протестов на Украине, "организованных западными структурами", может способствовать закрытию международных неправительственных организаций в России. Последнее, чего хочет Кремль, – это оранжевые шарфы на Красной площади. </w:t>
      </w:r>
    </w:p>
    <w:p>
      <w:pPr>
        <w:pStyle w:val="Style9"/>
        <w:rPr>
          <w:rFonts w:cs="Courier New"/>
        </w:rPr>
      </w:pPr>
      <w:r>
        <w:rPr>
          <w:rFonts w:cs="Courier New"/>
        </w:rPr>
        <w:tab/>
        <w:t xml:space="preserve">Незадолго до прошлогоднего ареста акционеров ЮКОСа российский сайт Kompromat.ru, публикующий компрометирующую информацию о представителях власти, вывесил запись телефонных разговоров Сергея Богданчикова, тогдашнего президента государственной компании "Роснефть". В первом из них заместитель главы кремлевской администрации Игорь Сечин говорит Богданчикову о необходимости консолидировать ресурсы и обеспечить политическую поддержку атаки на ЮКОС. Во втором Богданчиков говорит одному из кремлевских стратегов: "Мы работаем над этим. Вы понимаете, что я могу разобраться с ними по своим каналам. Они будут лежать на полу лицом вниз. Три дня в Бутырке, и они поймут, кто хозяин в джунглях". </w:t>
      </w:r>
    </w:p>
    <w:p>
      <w:pPr>
        <w:pStyle w:val="Style9"/>
        <w:rPr>
          <w:rFonts w:cs="Courier New"/>
        </w:rPr>
      </w:pPr>
      <w:r>
        <w:rPr>
          <w:rFonts w:cs="Courier New"/>
        </w:rPr>
        <w:tab/>
        <w:t xml:space="preserve">Невозможно сказать, подлинные ли это разговоры. Но они передают атмосферу жестокости, окружающую дело ЮКОСа. </w:t>
      </w:r>
    </w:p>
    <w:p>
      <w:pPr>
        <w:pStyle w:val="Style9"/>
        <w:rPr>
          <w:rFonts w:cs="Courier New"/>
        </w:rPr>
      </w:pPr>
      <w:r>
        <w:rPr>
          <w:rFonts w:cs="Courier New"/>
        </w:rPr>
        <w:tab/>
        <w:t xml:space="preserve">Его генеральный директор Михаил Ходорковский сидит в тюрьме. Власти расчленяют его компанию: главный производственный актив подлежит принудительной продаже на аукционе 19 декабря. А "Роснефть", которую возглавлял Богданчиков, объединяется с "Газпромом" и намерена взять под контроль активы ЮКОСа. </w:t>
      </w:r>
    </w:p>
    <w:p>
      <w:pPr>
        <w:pStyle w:val="Style9"/>
        <w:rPr>
          <w:rFonts w:cs="Courier New"/>
        </w:rPr>
      </w:pPr>
      <w:r>
        <w:rPr>
          <w:rFonts w:cs="Courier New"/>
        </w:rPr>
        <w:tab/>
        <w:t xml:space="preserve">На этой неделе ЮКОС, получивший налоговые счета на сумму 25 млрд долларов, обратился в американский суд по делам о банкротстве. Но какое бы распоряжение ни издал суд, Кремль вряд ли изменит свое решение расчленить ЮКОС. </w:t>
      </w:r>
    </w:p>
    <w:p>
      <w:pPr>
        <w:pStyle w:val="Style9"/>
        <w:rPr>
          <w:rFonts w:cs="Courier New"/>
        </w:rPr>
      </w:pPr>
      <w:r>
        <w:rPr>
          <w:rFonts w:cs="Courier New"/>
        </w:rPr>
        <w:tab/>
        <w:t xml:space="preserve">Борьба вокруг когда-то крупнейшей в России частной нефтяной компании ясно продемонстрировала, кто "хозяин в джунглях". Но это наносит удар по многим экономическим достижениям России за последние пять лет. Бывший министр экономики Евгений Ясин заявил, что дело ЮКОСа начинает сказываться на экономике. Утечка капиталов возобновилась, а внутренние инвестиции упали. </w:t>
      </w:r>
    </w:p>
    <w:p>
      <w:pPr>
        <w:pStyle w:val="Style9"/>
        <w:rPr>
          <w:rFonts w:cs="Courier New"/>
        </w:rPr>
      </w:pPr>
      <w:r>
        <w:rPr>
          <w:rFonts w:cs="Courier New"/>
        </w:rPr>
        <w:tab/>
        <w:t xml:space="preserve">Дело ЮКОСа показало, что "командные высоты" экономики, особенно в нефтегазовом секторе, находятся в руках государства. Многие бизнесмены боятся принимать решения. Сара Кейри, партнер американской юридической фирмы Squire, Sanders &amp; Dempsey, на этой неделе вышедшая из совета независимых директоров ЮКОСа, заявила: "Независимые директора чувствовали, что уже не могут выполнять свои функции. Российское правительство, а не правление компании, осуществляет стратегическое планирование". </w:t>
      </w:r>
    </w:p>
    <w:p>
      <w:pPr>
        <w:pStyle w:val="Style9"/>
        <w:rPr>
          <w:rFonts w:cs="Courier New"/>
        </w:rPr>
      </w:pPr>
      <w:r>
        <w:rPr>
          <w:rFonts w:cs="Courier New"/>
        </w:rPr>
        <w:tab/>
        <w:t xml:space="preserve">В октябре прошлого года, когда был арестован Ходорковский, многие инвесторы утверждали, что он пал жертвой своей политической активности. Он давал деньги оппозиционным партиям и в частном порядке говорил, что России надо переходить от президентского правления к парламентской республике. Но инвесторы полагали, что наступление на Ходорковского не отразится на его компании. </w:t>
      </w:r>
    </w:p>
    <w:p>
      <w:pPr>
        <w:pStyle w:val="Style9"/>
        <w:rPr>
          <w:rFonts w:cs="Courier New"/>
        </w:rPr>
      </w:pPr>
      <w:r>
        <w:rPr>
          <w:rFonts w:cs="Courier New"/>
        </w:rPr>
        <w:tab/>
        <w:t xml:space="preserve">Они ошиблись, и теперь многих занимает вопрос, является ли ЮКОС частным случаем или частью общей тенденции передела собственности в России. Российское правительство дало ключ к разгадке, когда налоговые органы предъявили претензии на сумму 160 млн долларов телекоммуникационной компании "Вымпелком", которую считают одной из самых прозрачных компаний, зарегистрированных на Нью-йоркской бирже. Ведутся расследования и в других компаниях. </w:t>
      </w:r>
    </w:p>
    <w:p>
      <w:pPr>
        <w:pStyle w:val="Style9"/>
        <w:rPr>
          <w:rFonts w:cs="Courier New"/>
        </w:rPr>
      </w:pPr>
      <w:r>
        <w:rPr>
          <w:rFonts w:cs="Courier New"/>
        </w:rPr>
        <w:tab/>
        <w:t>"Когда волк впервые съедает овцу, он всегда обещает больше этого не делать, – говорит Ясин. – Но потом ему опять хочется есть".</w:t>
      </w:r>
    </w:p>
    <w:p>
      <w:pPr>
        <w:pStyle w:val="Style9"/>
        <w:rPr>
          <w:rFonts w:cs="Courier New"/>
        </w:rPr>
      </w:pPr>
      <w:r>
        <w:rPr>
          <w:rFonts w:cs="Courier New"/>
        </w:rPr>
        <w:t>//* Источник информации : InoPressa.ru ,17.12.04</w:t>
      </w:r>
    </w:p>
    <w:p>
      <w:pPr>
        <w:pStyle w:val="Style9"/>
        <w:rPr>
          <w:rFonts w:cs="Courier New"/>
        </w:rPr>
      </w:pPr>
      <w:r>
        <w:rPr>
          <w:rFonts w:cs="Courier New"/>
        </w:rPr>
        <w:t>//* Регистрационный ном.: 100155815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Ющенко считает, что выборы 26 декабря могут быть сорваны</w:t>
      </w:r>
    </w:p>
    <w:p>
      <w:pPr>
        <w:pStyle w:val="Style9"/>
        <w:rPr>
          <w:rFonts w:cs="Courier New"/>
        </w:rPr>
      </w:pPr>
      <w:r>
        <w:rPr>
          <w:rFonts w:cs="Courier New"/>
        </w:rPr>
        <w:tab/>
        <w:t>Кандидаты в президенты Украины Виктор Янукович и Виктор Ющенко в пятницу  одновременно посетят Харьков в рамках предвыборных поездок по регионам страны.</w:t>
      </w:r>
    </w:p>
    <w:p>
      <w:pPr>
        <w:pStyle w:val="Style9"/>
        <w:rPr>
          <w:rFonts w:cs="Courier New"/>
        </w:rPr>
      </w:pPr>
      <w:r>
        <w:rPr>
          <w:rFonts w:cs="Courier New"/>
        </w:rPr>
        <w:tab/>
        <w:t>Как сообщили в пресс-службе Харьковской областной госадминистрации, Янукович, которого будет сопровождать губернатор области Евгений Кушнарев, планирует встретиться с областным активом в здании театра им.Пушкина, проведет митинг возле здания Госпрома, примет участие в прямом эфире на местном телевидении и даст пресс-конференцию.</w:t>
      </w:r>
    </w:p>
    <w:p>
      <w:pPr>
        <w:pStyle w:val="Style9"/>
        <w:rPr>
          <w:rFonts w:cs="Courier New"/>
        </w:rPr>
      </w:pPr>
      <w:r>
        <w:rPr>
          <w:rFonts w:cs="Courier New"/>
        </w:rPr>
        <w:tab/>
        <w:t>Ющенко намерен посетить завод им.Малышева, дать пресс-конференцию и выступить в телерадиоэфире. Во второй половине дня лидер оппозиции примет участие в работе форума промышленников, предпринимателей и работодателей, на котором будет обсуждаться тема: "Украинский экономический прорыв -  международная экономическая интеграция". В форуме так же примет участие президент Украинского союза промышленников и предпринимателей Анатолий Кинах, депутаты Верховной Рады. Митингов сторонников Ющенко не планируется.</w:t>
      </w:r>
    </w:p>
    <w:p>
      <w:pPr>
        <w:pStyle w:val="Style9"/>
        <w:rPr>
          <w:rFonts w:cs="Courier New"/>
        </w:rPr>
      </w:pPr>
      <w:r>
        <w:rPr>
          <w:rFonts w:cs="Courier New"/>
        </w:rPr>
        <w:tab/>
        <w:t xml:space="preserve">Накануне лидер оппозиции заявил, что он "не уверен, что выборы 26 декабря не будут сорваны". "Не стоит говорить, что есть гарантия стопроцентного проведения выборов 26 декабря", - сказал Ющенко. </w:t>
      </w:r>
    </w:p>
    <w:p>
      <w:pPr>
        <w:pStyle w:val="Style9"/>
        <w:rPr>
          <w:rFonts w:cs="Courier New"/>
        </w:rPr>
      </w:pPr>
      <w:r>
        <w:rPr>
          <w:rFonts w:cs="Courier New"/>
        </w:rPr>
        <w:tab/>
        <w:t xml:space="preserve">По его словам, ему известно о провокациях, которые будут устроены в восточных регионах, а также о судебных манипуляциях, которые готовятся его оппонентом во время избирательного процесса. Ющенко считает, что целью команды Януковича является "сделать все для того, чтобы выборы не состоялись". </w:t>
      </w:r>
    </w:p>
    <w:p>
      <w:pPr>
        <w:pStyle w:val="Style9"/>
        <w:rPr>
          <w:rFonts w:cs="Courier New"/>
        </w:rPr>
      </w:pPr>
      <w:r>
        <w:rPr>
          <w:rFonts w:cs="Courier New"/>
        </w:rPr>
        <w:tab/>
        <w:t xml:space="preserve">"Но мне кажется, что он не один, - сказал Ющенко. - Может сложиться  впечатление, что президент Украины Леонид Кучма не очень желает проведения выборов". </w:t>
      </w:r>
    </w:p>
    <w:p>
      <w:pPr>
        <w:pStyle w:val="Style9"/>
        <w:rPr>
          <w:rFonts w:cs="Courier New"/>
        </w:rPr>
      </w:pPr>
      <w:r>
        <w:rPr>
          <w:rFonts w:cs="Courier New"/>
        </w:rPr>
        <w:tab/>
        <w:t>Ссылки по теме:</w:t>
      </w:r>
    </w:p>
    <w:p>
      <w:pPr>
        <w:pStyle w:val="Style9"/>
        <w:rPr>
          <w:rFonts w:cs="Courier New"/>
        </w:rPr>
      </w:pPr>
      <w:r>
        <w:rPr>
          <w:rFonts w:cs="Courier New"/>
        </w:rPr>
        <w:t>//* Источник информации : NewsRu.com ,17.12.04</w:t>
      </w:r>
    </w:p>
    <w:p>
      <w:pPr>
        <w:pStyle w:val="Style9"/>
        <w:rPr>
          <w:rFonts w:cs="Courier New"/>
        </w:rPr>
      </w:pPr>
      <w:r>
        <w:rPr>
          <w:rFonts w:cs="Courier New"/>
        </w:rPr>
        <w:t>//* Регистрационный ном.: 100155592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МАТЕРИАЛЫ-ЛИДЕРЫ ("МН" № 47).</w:t>
      </w:r>
    </w:p>
    <w:p>
      <w:pPr>
        <w:pStyle w:val="Style9"/>
        <w:rPr>
          <w:rFonts w:cs="Courier New"/>
        </w:rPr>
      </w:pPr>
      <w:r>
        <w:rPr>
          <w:rFonts w:cs="Courier New"/>
        </w:rPr>
        <w:tab/>
        <w:t>3269 посещений</w:t>
      </w:r>
    </w:p>
    <w:p>
      <w:pPr>
        <w:pStyle w:val="Style9"/>
        <w:rPr>
          <w:rFonts w:cs="Courier New"/>
        </w:rPr>
      </w:pPr>
      <w:r>
        <w:rPr>
          <w:rFonts w:cs="Courier New"/>
        </w:rPr>
        <w:tab/>
        <w:t>Юрий Васильев "Стакан президентского чаю" (интервью с Андреем</w:t>
      </w:r>
    </w:p>
    <w:p>
      <w:pPr>
        <w:pStyle w:val="Style9"/>
        <w:rPr>
          <w:rFonts w:cs="Courier New"/>
        </w:rPr>
      </w:pPr>
      <w:r>
        <w:rPr>
          <w:rFonts w:cs="Courier New"/>
        </w:rPr>
      </w:r>
    </w:p>
    <w:p>
      <w:pPr>
        <w:pStyle w:val="Style9"/>
        <w:rPr>
          <w:rFonts w:cs="Courier New"/>
        </w:rPr>
      </w:pPr>
      <w:r>
        <w:rPr>
          <w:rFonts w:cs="Courier New"/>
        </w:rPr>
        <w:t>Колесниковым)</w:t>
      </w:r>
    </w:p>
    <w:p>
      <w:pPr>
        <w:pStyle w:val="Style9"/>
        <w:rPr>
          <w:rFonts w:cs="Courier New"/>
        </w:rPr>
      </w:pPr>
      <w:r>
        <w:rPr>
          <w:rFonts w:cs="Courier New"/>
        </w:rPr>
        <w:tab/>
        <w:t>Интервью разочаровало. Статьи Колесникова - интереснее. Собственно, они -</w:t>
      </w:r>
    </w:p>
    <w:p>
      <w:pPr>
        <w:pStyle w:val="Style9"/>
        <w:rPr>
          <w:rFonts w:cs="Courier New"/>
        </w:rPr>
      </w:pPr>
      <w:r>
        <w:rPr>
          <w:rFonts w:cs="Courier New"/>
        </w:rPr>
        <w:t>единственные, посвященные ВВП, которые все еще читабельны. Так что лучшего</w:t>
      </w:r>
    </w:p>
    <w:p>
      <w:pPr>
        <w:pStyle w:val="Style9"/>
        <w:rPr>
          <w:rFonts w:cs="Courier New"/>
        </w:rPr>
      </w:pPr>
      <w:r>
        <w:rPr>
          <w:rFonts w:cs="Courier New"/>
        </w:rPr>
        <w:t>пиарщика президенту в нынешней ситуации и пожелать нельзя.</w:t>
      </w:r>
    </w:p>
    <w:p>
      <w:pPr>
        <w:pStyle w:val="Style9"/>
        <w:rPr>
          <w:rFonts w:cs="Courier New"/>
        </w:rPr>
      </w:pPr>
      <w:r>
        <w:rPr>
          <w:rFonts w:cs="Courier New"/>
        </w:rPr>
        <w:tab/>
        <w:t>Читатель</w:t>
      </w:r>
    </w:p>
    <w:p>
      <w:pPr>
        <w:pStyle w:val="Style9"/>
        <w:rPr>
          <w:rFonts w:cs="Courier New"/>
        </w:rPr>
      </w:pPr>
      <w:r>
        <w:rPr>
          <w:rFonts w:cs="Courier New"/>
        </w:rPr>
        <w:tab/>
        <w:t>"Я Путина видел!" - само название книги показывает хамско-рабское</w:t>
      </w:r>
    </w:p>
    <w:p>
      <w:pPr>
        <w:pStyle w:val="Style9"/>
        <w:rPr>
          <w:rFonts w:cs="Courier New"/>
        </w:rPr>
      </w:pPr>
      <w:r>
        <w:rPr>
          <w:rFonts w:cs="Courier New"/>
        </w:rPr>
        <w:t>отношение к президенту. Неужели Андрей Колесников этого не понимает?</w:t>
      </w:r>
    </w:p>
    <w:p>
      <w:pPr>
        <w:pStyle w:val="Style9"/>
        <w:rPr>
          <w:rFonts w:cs="Courier New"/>
        </w:rPr>
      </w:pPr>
      <w:r>
        <w:rPr>
          <w:rFonts w:cs="Courier New"/>
        </w:rPr>
        <w:tab/>
        <w:t>Аноним</w:t>
      </w:r>
    </w:p>
    <w:p>
      <w:pPr>
        <w:pStyle w:val="Style9"/>
        <w:rPr>
          <w:rFonts w:cs="Courier New"/>
        </w:rPr>
      </w:pPr>
      <w:r>
        <w:rPr>
          <w:rFonts w:cs="Courier New"/>
        </w:rPr>
        <w:tab/>
        <w:t>Чтобы понять его стиль и догадаться "ху из Колесников?", хватило заметки</w:t>
      </w:r>
    </w:p>
    <w:p>
      <w:pPr>
        <w:pStyle w:val="Style9"/>
        <w:rPr>
          <w:rFonts w:cs="Courier New"/>
        </w:rPr>
      </w:pPr>
      <w:r>
        <w:rPr>
          <w:rFonts w:cs="Courier New"/>
        </w:rPr>
        <w:t>Андрея о встрече Путина и Сапатеро. Крут, очень крут Андрей. Как пишет! "Президент</w:t>
      </w:r>
    </w:p>
    <w:p>
      <w:pPr>
        <w:pStyle w:val="Style9"/>
        <w:rPr>
          <w:rFonts w:cs="Courier New"/>
        </w:rPr>
      </w:pPr>
      <w:r>
        <w:rPr>
          <w:rFonts w:cs="Courier New"/>
        </w:rPr>
        <w:t>и премьер, как слепые котята, долго не могли найти общую тему для разговора" - что-</w:t>
      </w:r>
    </w:p>
    <w:p>
      <w:pPr>
        <w:pStyle w:val="Style9"/>
        <w:rPr>
          <w:rFonts w:cs="Courier New"/>
        </w:rPr>
      </w:pPr>
      <w:r>
        <w:rPr>
          <w:rFonts w:cs="Courier New"/>
        </w:rPr>
        <w:t>то в этом роде. А его "выводы" и "наблюдения" показывают "аналитический" склад</w:t>
      </w:r>
    </w:p>
    <w:p>
      <w:pPr>
        <w:pStyle w:val="Style9"/>
        <w:rPr>
          <w:rFonts w:cs="Courier New"/>
        </w:rPr>
      </w:pPr>
      <w:r>
        <w:rPr>
          <w:rFonts w:cs="Courier New"/>
        </w:rPr>
        <w:t>ума журналиста. Почитайте - обхохочетесь.</w:t>
      </w:r>
    </w:p>
    <w:p>
      <w:pPr>
        <w:pStyle w:val="Style9"/>
        <w:rPr>
          <w:rFonts w:cs="Courier New"/>
        </w:rPr>
      </w:pPr>
      <w:r>
        <w:rPr>
          <w:rFonts w:cs="Courier New"/>
        </w:rPr>
        <w:tab/>
        <w:t>Сергей (2004standart@mail.ru)</w:t>
      </w:r>
    </w:p>
    <w:p>
      <w:pPr>
        <w:pStyle w:val="Style9"/>
        <w:rPr>
          <w:rFonts w:cs="Courier New"/>
        </w:rPr>
      </w:pPr>
      <w:r>
        <w:rPr>
          <w:rFonts w:cs="Courier New"/>
        </w:rPr>
        <w:tab/>
        <w:t>2611 посещений</w:t>
      </w:r>
    </w:p>
    <w:p>
      <w:pPr>
        <w:pStyle w:val="Style9"/>
        <w:rPr>
          <w:rFonts w:cs="Courier New"/>
        </w:rPr>
      </w:pPr>
      <w:r>
        <w:rPr>
          <w:rFonts w:cs="Courier New"/>
        </w:rPr>
        <w:tab/>
        <w:t>Илья Бараникас</w:t>
      </w:r>
    </w:p>
    <w:p>
      <w:pPr>
        <w:pStyle w:val="Style9"/>
        <w:rPr>
          <w:rFonts w:cs="Courier New"/>
        </w:rPr>
      </w:pPr>
      <w:r>
        <w:rPr>
          <w:rFonts w:cs="Courier New"/>
        </w:rPr>
        <w:tab/>
        <w:t>"Зачем вам ракеты, если вы не рожаете?" (интервью с Маршаллом</w:t>
      </w:r>
    </w:p>
    <w:p>
      <w:pPr>
        <w:pStyle w:val="Style9"/>
        <w:rPr>
          <w:rFonts w:cs="Courier New"/>
        </w:rPr>
      </w:pPr>
      <w:r>
        <w:rPr>
          <w:rFonts w:cs="Courier New"/>
        </w:rPr>
        <w:t>Голдманом)</w:t>
      </w:r>
    </w:p>
    <w:p>
      <w:pPr>
        <w:pStyle w:val="Style9"/>
        <w:rPr>
          <w:rFonts w:cs="Courier New"/>
        </w:rPr>
      </w:pPr>
      <w:r>
        <w:rPr>
          <w:rFonts w:cs="Courier New"/>
        </w:rPr>
        <w:tab/>
        <w:t>Жаль, что в интервью американский эксперт мало внимания уделил</w:t>
      </w:r>
    </w:p>
    <w:p>
      <w:pPr>
        <w:pStyle w:val="Style9"/>
        <w:rPr>
          <w:rFonts w:cs="Courier New"/>
        </w:rPr>
      </w:pPr>
      <w:r>
        <w:rPr>
          <w:rFonts w:cs="Courier New"/>
        </w:rPr>
        <w:t>проблеме подавления демократии в России. А так - ничего нового. Все вроде по делу,</w:t>
      </w:r>
    </w:p>
    <w:p>
      <w:pPr>
        <w:pStyle w:val="Style9"/>
        <w:rPr>
          <w:rFonts w:cs="Courier New"/>
        </w:rPr>
      </w:pPr>
      <w:r>
        <w:rPr>
          <w:rFonts w:cs="Courier New"/>
        </w:rPr>
        <w:t>да только одно и то же читать надоедает.</w:t>
      </w:r>
    </w:p>
    <w:p>
      <w:pPr>
        <w:pStyle w:val="Style9"/>
        <w:rPr>
          <w:rFonts w:cs="Courier New"/>
        </w:rPr>
      </w:pPr>
      <w:r>
        <w:rPr>
          <w:rFonts w:cs="Courier New"/>
        </w:rPr>
        <w:tab/>
        <w:t>michael_polenov@mail.ru</w:t>
      </w:r>
    </w:p>
    <w:p>
      <w:pPr>
        <w:pStyle w:val="Style9"/>
        <w:rPr>
          <w:rFonts w:cs="Courier New"/>
        </w:rPr>
      </w:pPr>
      <w:r>
        <w:rPr>
          <w:rFonts w:cs="Courier New"/>
        </w:rPr>
        <w:tab/>
        <w:t>Хорошая статья. Вещи названы своими именами - я о поправке Вэника, о</w:t>
      </w:r>
    </w:p>
    <w:p>
      <w:pPr>
        <w:pStyle w:val="Style9"/>
        <w:rPr>
          <w:rFonts w:cs="Courier New"/>
        </w:rPr>
      </w:pPr>
      <w:r>
        <w:rPr>
          <w:rFonts w:cs="Courier New"/>
        </w:rPr>
        <w:t>том, что российская экономика не в состоянии гнаться в военном плане за</w:t>
      </w:r>
    </w:p>
    <w:p>
      <w:pPr>
        <w:pStyle w:val="Style9"/>
        <w:rPr>
          <w:rFonts w:cs="Courier New"/>
        </w:rPr>
      </w:pPr>
      <w:r>
        <w:rPr>
          <w:rFonts w:cs="Courier New"/>
        </w:rPr>
        <w:t>американской. А по поводу Украины Голдман слукавил. Или не все понимает. Многие</w:t>
      </w:r>
    </w:p>
    <w:p>
      <w:pPr>
        <w:pStyle w:val="Style9"/>
        <w:rPr>
          <w:rFonts w:cs="Courier New"/>
        </w:rPr>
      </w:pPr>
      <w:r>
        <w:rPr>
          <w:rFonts w:cs="Courier New"/>
        </w:rPr>
        <w:t>русские воспринимают Восточную Украину как часть России. И небезосновательно -</w:t>
      </w:r>
    </w:p>
    <w:p>
      <w:pPr>
        <w:pStyle w:val="Style9"/>
        <w:rPr>
          <w:rFonts w:cs="Courier New"/>
        </w:rPr>
      </w:pPr>
      <w:r>
        <w:rPr>
          <w:rFonts w:cs="Courier New"/>
        </w:rPr>
        <w:t>30 процентов населения там имеет родственников в России, украинский язык там</w:t>
      </w:r>
    </w:p>
    <w:p>
      <w:pPr>
        <w:pStyle w:val="Style9"/>
        <w:rPr>
          <w:rFonts w:cs="Courier New"/>
        </w:rPr>
      </w:pPr>
      <w:r>
        <w:rPr>
          <w:rFonts w:cs="Courier New"/>
        </w:rPr>
        <w:t>слабо распространен. Большинство идентифицирует себя как русских людей. Поэтому</w:t>
      </w:r>
    </w:p>
    <w:p>
      <w:pPr>
        <w:pStyle w:val="Style9"/>
        <w:rPr>
          <w:rFonts w:cs="Courier New"/>
        </w:rPr>
      </w:pPr>
      <w:r>
        <w:rPr>
          <w:rFonts w:cs="Courier New"/>
        </w:rPr>
        <w:t>и голосовали они не столько за Януковича с двумя судимостями, сколько против</w:t>
      </w:r>
    </w:p>
    <w:p>
      <w:pPr>
        <w:pStyle w:val="Style9"/>
        <w:rPr>
          <w:rFonts w:cs="Courier New"/>
        </w:rPr>
      </w:pPr>
      <w:r>
        <w:rPr>
          <w:rFonts w:cs="Courier New"/>
        </w:rPr>
        <w:t>радикальной "западэнщины".</w:t>
      </w:r>
    </w:p>
    <w:p>
      <w:pPr>
        <w:pStyle w:val="Style9"/>
        <w:rPr>
          <w:rFonts w:cs="Courier New"/>
        </w:rPr>
      </w:pPr>
      <w:r>
        <w:rPr>
          <w:rFonts w:cs="Courier New"/>
        </w:rPr>
        <w:tab/>
        <w:t>mitchenkovv@mail.ru</w:t>
      </w:r>
    </w:p>
    <w:p>
      <w:pPr>
        <w:pStyle w:val="Style9"/>
        <w:rPr>
          <w:rFonts w:cs="Courier New"/>
        </w:rPr>
      </w:pPr>
      <w:r>
        <w:rPr>
          <w:rFonts w:cs="Courier New"/>
        </w:rPr>
        <w:tab/>
        <w:t>1743 посещений</w:t>
      </w:r>
    </w:p>
    <w:p>
      <w:pPr>
        <w:pStyle w:val="Style9"/>
        <w:rPr>
          <w:rFonts w:cs="Courier New"/>
        </w:rPr>
      </w:pPr>
      <w:r>
        <w:rPr>
          <w:rFonts w:cs="Courier New"/>
        </w:rPr>
        <w:tab/>
        <w:t>Людмила Бутузова "Выборы: перезагрузка"</w:t>
      </w:r>
    </w:p>
    <w:p>
      <w:pPr>
        <w:pStyle w:val="Style9"/>
        <w:rPr>
          <w:rFonts w:cs="Courier New"/>
        </w:rPr>
      </w:pPr>
      <w:r>
        <w:rPr>
          <w:rFonts w:cs="Courier New"/>
        </w:rPr>
        <w:tab/>
        <w:t>В который раз разрушительная логика "двух Украин" определяет</w:t>
      </w:r>
    </w:p>
    <w:p>
      <w:pPr>
        <w:pStyle w:val="Style9"/>
        <w:rPr>
          <w:rFonts w:cs="Courier New"/>
        </w:rPr>
      </w:pPr>
      <w:r>
        <w:rPr>
          <w:rFonts w:cs="Courier New"/>
        </w:rPr>
        <w:t>предвыборную ситуацию, и избирателей разделили по языковому признаку. Многие</w:t>
      </w:r>
    </w:p>
    <w:p>
      <w:pPr>
        <w:pStyle w:val="Style9"/>
        <w:rPr>
          <w:rFonts w:cs="Courier New"/>
        </w:rPr>
      </w:pPr>
      <w:r>
        <w:rPr>
          <w:rFonts w:cs="Courier New"/>
        </w:rPr>
        <w:t>украинские граждане, независимо от языковых предпочтений, связывают свои</w:t>
      </w:r>
    </w:p>
    <w:p>
      <w:pPr>
        <w:pStyle w:val="Style9"/>
        <w:rPr>
          <w:rFonts w:cs="Courier New"/>
        </w:rPr>
      </w:pPr>
      <w:r>
        <w:rPr>
          <w:rFonts w:cs="Courier New"/>
        </w:rPr>
        <w:t>надежды на будущее с концом шантажистского государства. Консенсус по поводу</w:t>
      </w:r>
    </w:p>
    <w:p>
      <w:pPr>
        <w:pStyle w:val="Style9"/>
        <w:rPr>
          <w:rFonts w:cs="Courier New"/>
        </w:rPr>
      </w:pPr>
      <w:r>
        <w:rPr>
          <w:rFonts w:cs="Courier New"/>
        </w:rPr>
        <w:t>языковой политики должен быть достигнут самими гражданами Украины. И я думаю,</w:t>
      </w:r>
    </w:p>
    <w:p>
      <w:pPr>
        <w:pStyle w:val="Style9"/>
        <w:rPr>
          <w:rFonts w:cs="Courier New"/>
        </w:rPr>
      </w:pPr>
      <w:r>
        <w:rPr>
          <w:rFonts w:cs="Courier New"/>
        </w:rPr>
        <w:t>что шансов для такого консенсуса все же больше в демократической европейской</w:t>
      </w:r>
    </w:p>
    <w:p>
      <w:pPr>
        <w:pStyle w:val="Style9"/>
        <w:rPr>
          <w:rFonts w:cs="Courier New"/>
        </w:rPr>
      </w:pPr>
      <w:r>
        <w:rPr>
          <w:rFonts w:cs="Courier New"/>
        </w:rPr>
        <w:t>Украине. Если Ющенко приблизит эту перспективу, "русскоязычные" украинцы только</w:t>
      </w:r>
    </w:p>
    <w:p>
      <w:pPr>
        <w:pStyle w:val="Style9"/>
        <w:rPr>
          <w:rFonts w:cs="Courier New"/>
        </w:rPr>
      </w:pPr>
      <w:r>
        <w:rPr>
          <w:rFonts w:cs="Courier New"/>
        </w:rPr>
        <w:t>выиграют от этого.</w:t>
      </w:r>
    </w:p>
    <w:p>
      <w:pPr>
        <w:pStyle w:val="Style9"/>
        <w:rPr>
          <w:rFonts w:cs="Courier New"/>
        </w:rPr>
      </w:pPr>
      <w:r>
        <w:rPr>
          <w:rFonts w:cs="Courier New"/>
        </w:rPr>
        <w:tab/>
        <w:t>Татьяна</w:t>
      </w:r>
    </w:p>
    <w:p>
      <w:pPr>
        <w:pStyle w:val="Style9"/>
        <w:rPr>
          <w:rFonts w:cs="Courier New"/>
        </w:rPr>
      </w:pPr>
      <w:r>
        <w:rPr>
          <w:rFonts w:cs="Courier New"/>
        </w:rPr>
        <w:tab/>
        <w:t>И зачем в каждой заварухе основным драчуном становится Россия? У вас</w:t>
      </w:r>
    </w:p>
    <w:p>
      <w:pPr>
        <w:pStyle w:val="Style9"/>
        <w:rPr>
          <w:rFonts w:cs="Courier New"/>
        </w:rPr>
      </w:pPr>
      <w:r>
        <w:rPr>
          <w:rFonts w:cs="Courier New"/>
        </w:rPr>
        <w:t>своя страна, полно забот, начиная с президента. Строили демократическое</w:t>
      </w:r>
    </w:p>
    <w:p>
      <w:pPr>
        <w:pStyle w:val="Style9"/>
        <w:rPr>
          <w:rFonts w:cs="Courier New"/>
        </w:rPr>
      </w:pPr>
      <w:r>
        <w:rPr>
          <w:rFonts w:cs="Courier New"/>
        </w:rPr>
        <w:t>государство, а придете такими темпами к диктатуре КГБ.</w:t>
      </w:r>
    </w:p>
    <w:p>
      <w:pPr>
        <w:pStyle w:val="Style9"/>
        <w:rPr>
          <w:rFonts w:cs="Courier New"/>
        </w:rPr>
      </w:pPr>
      <w:r>
        <w:rPr>
          <w:rFonts w:cs="Courier New"/>
        </w:rPr>
        <w:tab/>
        <w:t>Дмитрий</w:t>
      </w:r>
    </w:p>
    <w:p>
      <w:pPr>
        <w:pStyle w:val="Style9"/>
        <w:rPr>
          <w:rFonts w:cs="Courier New"/>
        </w:rPr>
      </w:pPr>
      <w:r>
        <w:rPr>
          <w:rFonts w:cs="Courier New"/>
        </w:rPr>
      </w:r>
    </w:p>
    <w:p>
      <w:pPr>
        <w:pStyle w:val="Style9"/>
        <w:rPr>
          <w:rFonts w:cs="Courier New"/>
        </w:rPr>
      </w:pPr>
      <w:r>
        <w:rPr>
          <w:rFonts w:cs="Courier New"/>
        </w:rPr>
        <w:t>//* Источник информации : Московские Новости ,17.12.04</w:t>
      </w:r>
    </w:p>
    <w:p>
      <w:pPr>
        <w:pStyle w:val="Style9"/>
        <w:rPr>
          <w:rFonts w:cs="Courier New"/>
        </w:rPr>
      </w:pPr>
      <w:r>
        <w:rPr>
          <w:rFonts w:cs="Courier New"/>
        </w:rPr>
        <w:t>//* Регистрационный ном.: 257493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А за выборы ответишь.</w:t>
      </w:r>
    </w:p>
    <w:p>
      <w:pPr>
        <w:pStyle w:val="Style9"/>
        <w:rPr>
          <w:rFonts w:cs="Courier New"/>
        </w:rPr>
      </w:pPr>
      <w:r>
        <w:rPr>
          <w:rFonts w:cs="Courier New"/>
        </w:rPr>
        <w:tab/>
        <w:t>В Украине возбуждено уголовное дело против членов Центризбиркома</w:t>
      </w:r>
    </w:p>
    <w:p>
      <w:pPr>
        <w:pStyle w:val="Style9"/>
        <w:rPr>
          <w:rFonts w:cs="Courier New"/>
        </w:rPr>
      </w:pPr>
      <w:r>
        <w:rPr>
          <w:rFonts w:cs="Courier New"/>
        </w:rPr>
        <w:tab/>
        <w:t>ГЕНЕРАЛЬНАЯ прокуратура Украины вчера возбудила уголовное дело по</w:t>
      </w:r>
    </w:p>
    <w:p>
      <w:pPr>
        <w:pStyle w:val="Style9"/>
        <w:rPr>
          <w:rFonts w:cs="Courier New"/>
        </w:rPr>
      </w:pPr>
      <w:r>
        <w:rPr>
          <w:rFonts w:cs="Courier New"/>
        </w:rPr>
        <w:t>признакам фальсификации членами Центризбиркома результатов выборов</w:t>
      </w:r>
    </w:p>
    <w:p>
      <w:pPr>
        <w:pStyle w:val="Style9"/>
        <w:rPr>
          <w:rFonts w:cs="Courier New"/>
        </w:rPr>
      </w:pPr>
      <w:r>
        <w:rPr>
          <w:rFonts w:cs="Courier New"/>
        </w:rPr>
        <w:t>президента страны.</w:t>
      </w:r>
    </w:p>
    <w:p>
      <w:pPr>
        <w:pStyle w:val="Style9"/>
        <w:rPr>
          <w:rFonts w:cs="Courier New"/>
        </w:rPr>
      </w:pPr>
      <w:r>
        <w:rPr>
          <w:rFonts w:cs="Courier New"/>
        </w:rPr>
        <w:tab/>
        <w:t>Накануне Верховная рада направила запрос депутата от оппозиции Бориса</w:t>
      </w:r>
    </w:p>
    <w:p>
      <w:pPr>
        <w:pStyle w:val="Style9"/>
        <w:rPr>
          <w:rFonts w:cs="Courier New"/>
        </w:rPr>
      </w:pPr>
      <w:r>
        <w:rPr>
          <w:rFonts w:cs="Courier New"/>
        </w:rPr>
        <w:t>Беспалого к Генеральному прокурору о привлечении к уголовной ответственности</w:t>
      </w:r>
    </w:p>
    <w:p>
      <w:pPr>
        <w:pStyle w:val="Style9"/>
        <w:rPr>
          <w:rFonts w:cs="Courier New"/>
        </w:rPr>
      </w:pPr>
      <w:r>
        <w:rPr>
          <w:rFonts w:cs="Courier New"/>
        </w:rPr>
        <w:t>председателя ЦИК Сергея Кивалова за нанесение государству убытков в особо</w:t>
      </w:r>
    </w:p>
    <w:p>
      <w:pPr>
        <w:pStyle w:val="Style9"/>
        <w:rPr>
          <w:rFonts w:cs="Courier New"/>
        </w:rPr>
      </w:pPr>
      <w:r>
        <w:rPr>
          <w:rFonts w:cs="Courier New"/>
        </w:rPr>
        <w:t>крупных размерах.</w:t>
      </w:r>
    </w:p>
    <w:p>
      <w:pPr>
        <w:pStyle w:val="Style9"/>
        <w:rPr>
          <w:rFonts w:cs="Courier New"/>
        </w:rPr>
      </w:pPr>
      <w:r>
        <w:rPr>
          <w:rFonts w:cs="Courier New"/>
        </w:rPr>
        <w:tab/>
        <w:t>Как сообщили в пресс-службе Генпрокуратуры, допущенные в ходе подсчета</w:t>
      </w:r>
    </w:p>
    <w:p>
      <w:pPr>
        <w:pStyle w:val="Style9"/>
        <w:rPr>
          <w:rFonts w:cs="Courier New"/>
        </w:rPr>
      </w:pPr>
      <w:r>
        <w:rPr>
          <w:rFonts w:cs="Courier New"/>
        </w:rPr>
        <w:t>голосов нарушения привели к тяжелым последствиям, заведомо неправильному</w:t>
      </w:r>
    </w:p>
    <w:p>
      <w:pPr>
        <w:pStyle w:val="Style9"/>
        <w:rPr>
          <w:rFonts w:cs="Courier New"/>
        </w:rPr>
      </w:pPr>
      <w:r>
        <w:rPr>
          <w:rFonts w:cs="Courier New"/>
        </w:rPr>
        <w:t>подсчету голосов, оглашению результатов выборов президента и составлению</w:t>
      </w:r>
    </w:p>
    <w:p>
      <w:pPr>
        <w:pStyle w:val="Style9"/>
        <w:rPr>
          <w:rFonts w:cs="Courier New"/>
        </w:rPr>
      </w:pPr>
      <w:r>
        <w:rPr>
          <w:rFonts w:cs="Courier New"/>
        </w:rPr>
        <w:t>протокола о результатах выборов от 24 ноября. Уголовное дело возбуждено по</w:t>
      </w:r>
    </w:p>
    <w:p>
      <w:pPr>
        <w:pStyle w:val="Style9"/>
        <w:rPr>
          <w:rFonts w:cs="Courier New"/>
        </w:rPr>
      </w:pPr>
      <w:r>
        <w:rPr>
          <w:rFonts w:cs="Courier New"/>
        </w:rPr>
        <w:t>признакам преступлений, предусмотренных ч. 2 ст. 364, ч. 3 ст. 158 Уголовного</w:t>
      </w:r>
    </w:p>
    <w:p>
      <w:pPr>
        <w:pStyle w:val="Style9"/>
        <w:rPr>
          <w:rFonts w:cs="Courier New"/>
        </w:rPr>
      </w:pPr>
      <w:r>
        <w:rPr>
          <w:rFonts w:cs="Courier New"/>
        </w:rPr>
        <w:t>кодекса Украины. Наказание по этим статьям предусматривает лишение свободы на</w:t>
      </w:r>
    </w:p>
    <w:p>
      <w:pPr>
        <w:pStyle w:val="Style9"/>
        <w:rPr>
          <w:rFonts w:cs="Courier New"/>
        </w:rPr>
      </w:pPr>
      <w:r>
        <w:rPr>
          <w:rFonts w:cs="Courier New"/>
        </w:rPr>
        <w:t>срок от 5 до 8 лет.</w:t>
      </w:r>
    </w:p>
    <w:p>
      <w:pPr>
        <w:pStyle w:val="Style9"/>
        <w:rPr>
          <w:rFonts w:cs="Courier New"/>
        </w:rPr>
      </w:pPr>
      <w:r>
        <w:rPr>
          <w:rFonts w:cs="Courier New"/>
        </w:rPr>
        <w:tab/>
        <w:t>В ходе рассмотрения дела по жалобе представителя кандидата в президенты</w:t>
      </w:r>
    </w:p>
    <w:p>
      <w:pPr>
        <w:pStyle w:val="Style9"/>
        <w:rPr>
          <w:rFonts w:cs="Courier New"/>
        </w:rPr>
      </w:pPr>
      <w:r>
        <w:rPr>
          <w:rFonts w:cs="Courier New"/>
        </w:rPr>
        <w:t>Виктора Ющенко Верховный суд приобщил к делу пояснения - письменные</w:t>
      </w:r>
    </w:p>
    <w:p>
      <w:pPr>
        <w:pStyle w:val="Style9"/>
        <w:rPr>
          <w:rFonts w:cs="Courier New"/>
        </w:rPr>
      </w:pPr>
      <w:r>
        <w:rPr>
          <w:rFonts w:cs="Courier New"/>
        </w:rPr>
        <w:t>свидетельства руководителя фирмы "Проком", которая создала информационно-</w:t>
      </w:r>
    </w:p>
    <w:p>
      <w:pPr>
        <w:pStyle w:val="Style9"/>
        <w:rPr>
          <w:rFonts w:cs="Courier New"/>
        </w:rPr>
      </w:pPr>
      <w:r>
        <w:rPr>
          <w:rFonts w:cs="Courier New"/>
        </w:rPr>
        <w:t>аналитическую систему для ЦИК и обеспечивала ее работу. Глава "Проком"</w:t>
      </w:r>
    </w:p>
    <w:p>
      <w:pPr>
        <w:pStyle w:val="Style9"/>
        <w:rPr>
          <w:rFonts w:cs="Courier New"/>
        </w:rPr>
      </w:pPr>
      <w:r>
        <w:rPr>
          <w:rFonts w:cs="Courier New"/>
        </w:rPr>
        <w:t>свидетельствовал о том, что во время обработки результатов выборов были замечены</w:t>
      </w:r>
    </w:p>
    <w:p>
      <w:pPr>
        <w:pStyle w:val="Style9"/>
        <w:rPr>
          <w:rFonts w:cs="Courier New"/>
        </w:rPr>
      </w:pPr>
      <w:r>
        <w:rPr>
          <w:rFonts w:cs="Courier New"/>
        </w:rPr>
        <w:t>"нетипичные аномалии функционирования системы".</w:t>
      </w:r>
    </w:p>
    <w:p>
      <w:pPr>
        <w:pStyle w:val="Style9"/>
        <w:rPr>
          <w:rFonts w:cs="Courier New"/>
        </w:rPr>
      </w:pPr>
      <w:r>
        <w:rPr>
          <w:rFonts w:cs="Courier New"/>
        </w:rPr>
        <w:tab/>
        <w:t>Служба безопасности Украины возбудила уголовное дело в связи с</w:t>
      </w:r>
    </w:p>
    <w:p>
      <w:pPr>
        <w:pStyle w:val="Style9"/>
        <w:rPr>
          <w:rFonts w:cs="Courier New"/>
        </w:rPr>
      </w:pPr>
      <w:r>
        <w:rPr>
          <w:rFonts w:cs="Courier New"/>
        </w:rPr>
        <w:t>повреждением информационно-аналитической системы "Выборы президента</w:t>
      </w:r>
    </w:p>
    <w:p>
      <w:pPr>
        <w:pStyle w:val="Style9"/>
        <w:rPr>
          <w:rFonts w:cs="Courier New"/>
        </w:rPr>
      </w:pPr>
      <w:r>
        <w:rPr>
          <w:rFonts w:cs="Courier New"/>
        </w:rPr>
        <w:t>Украины" и уничтожением информации на двух транспортных ее серверах.</w:t>
      </w:r>
    </w:p>
    <w:p>
      <w:pPr>
        <w:pStyle w:val="Style9"/>
        <w:rPr>
          <w:rFonts w:cs="Courier New"/>
        </w:rPr>
      </w:pPr>
      <w:r>
        <w:rPr>
          <w:rFonts w:cs="Courier New"/>
        </w:rPr>
        <w:tab/>
        <w:t>Генеральный прокурор Украины Святослав Пискун заявил: "Предупреждаю о</w:t>
      </w:r>
    </w:p>
    <w:p>
      <w:pPr>
        <w:pStyle w:val="Style9"/>
        <w:rPr>
          <w:rFonts w:cs="Courier New"/>
        </w:rPr>
      </w:pPr>
      <w:r>
        <w:rPr>
          <w:rFonts w:cs="Courier New"/>
        </w:rPr>
        <w:t>недопустимости участия прокурорско-следственных работников в проведении</w:t>
      </w:r>
    </w:p>
    <w:p>
      <w:pPr>
        <w:pStyle w:val="Style9"/>
        <w:rPr>
          <w:rFonts w:cs="Courier New"/>
        </w:rPr>
      </w:pPr>
      <w:r>
        <w:rPr>
          <w:rFonts w:cs="Courier New"/>
        </w:rPr>
        <w:t>предвыборной агитации в поддержку того или иного кандидата на пост президента</w:t>
      </w:r>
    </w:p>
    <w:p>
      <w:pPr>
        <w:pStyle w:val="Style9"/>
        <w:rPr>
          <w:rFonts w:cs="Courier New"/>
        </w:rPr>
      </w:pPr>
      <w:r>
        <w:rPr>
          <w:rFonts w:cs="Courier New"/>
        </w:rPr>
        <w:t>Украины".</w:t>
      </w:r>
    </w:p>
    <w:p>
      <w:pPr>
        <w:pStyle w:val="Style9"/>
        <w:rPr>
          <w:rFonts w:cs="Courier New"/>
        </w:rPr>
      </w:pPr>
      <w:r>
        <w:rPr>
          <w:rFonts w:cs="Courier New"/>
        </w:rPr>
        <w:tab/>
        <w:t>Стало также известно, что президент Украины предоставил охрану бывшему</w:t>
      </w:r>
    </w:p>
    <w:p>
      <w:pPr>
        <w:pStyle w:val="Style9"/>
        <w:rPr>
          <w:rFonts w:cs="Courier New"/>
        </w:rPr>
      </w:pPr>
      <w:r>
        <w:rPr>
          <w:rFonts w:cs="Courier New"/>
        </w:rPr>
        <w:t>председателю Центризбиркома Сергею Кивалову и членам его семьи.</w:t>
      </w:r>
    </w:p>
    <w:p>
      <w:pPr>
        <w:pStyle w:val="Style9"/>
        <w:rPr>
          <w:rFonts w:cs="Courier New"/>
        </w:rPr>
      </w:pPr>
      <w:r>
        <w:rPr>
          <w:rFonts w:cs="Courier New"/>
        </w:rPr>
        <w:tab/>
        <w:t>В то же время в ЦИК Украины поступает большое количество жалоб от</w:t>
      </w:r>
    </w:p>
    <w:p>
      <w:pPr>
        <w:pStyle w:val="Style9"/>
        <w:rPr>
          <w:rFonts w:cs="Courier New"/>
        </w:rPr>
      </w:pPr>
      <w:r>
        <w:rPr>
          <w:rFonts w:cs="Courier New"/>
        </w:rPr>
        <w:t>граждан по поводу ограничения их прав на участие в голосовании на выборах</w:t>
      </w:r>
    </w:p>
    <w:p>
      <w:pPr>
        <w:pStyle w:val="Style9"/>
        <w:rPr>
          <w:rFonts w:cs="Courier New"/>
        </w:rPr>
      </w:pPr>
      <w:r>
        <w:rPr>
          <w:rFonts w:cs="Courier New"/>
        </w:rPr>
        <w:t>президента. Об этом сообщил спикер парламента Владимир Литвин. По его словам,</w:t>
      </w:r>
    </w:p>
    <w:p>
      <w:pPr>
        <w:pStyle w:val="Style9"/>
        <w:rPr>
          <w:rFonts w:cs="Courier New"/>
        </w:rPr>
      </w:pPr>
      <w:r>
        <w:rPr>
          <w:rFonts w:cs="Courier New"/>
        </w:rPr>
        <w:t>он общался с главой ЦИК Ярославом Давыдовичем, который сообщил ему о том, что</w:t>
      </w:r>
    </w:p>
    <w:p>
      <w:pPr>
        <w:pStyle w:val="Style9"/>
        <w:rPr>
          <w:rFonts w:cs="Courier New"/>
        </w:rPr>
      </w:pPr>
      <w:r>
        <w:rPr>
          <w:rFonts w:cs="Courier New"/>
        </w:rPr>
        <w:t>комиссия "уже завалена жалобами" от избирателей, касающихся ограничения их прав</w:t>
      </w:r>
    </w:p>
    <w:p>
      <w:pPr>
        <w:pStyle w:val="Style9"/>
        <w:rPr>
          <w:rFonts w:cs="Courier New"/>
        </w:rPr>
      </w:pPr>
      <w:r>
        <w:rPr>
          <w:rFonts w:cs="Courier New"/>
        </w:rPr>
        <w:t>на голосование. Жалобы поступают от граждан, которым трудно передвигаться и</w:t>
      </w:r>
    </w:p>
    <w:p>
      <w:pPr>
        <w:pStyle w:val="Style9"/>
        <w:rPr>
          <w:rFonts w:cs="Courier New"/>
        </w:rPr>
      </w:pPr>
      <w:r>
        <w:rPr>
          <w:rFonts w:cs="Courier New"/>
        </w:rPr>
        <w:t>сложно самостоятельно добраться до избирательных участков.</w:t>
      </w:r>
    </w:p>
    <w:p>
      <w:pPr>
        <w:pStyle w:val="Style9"/>
        <w:rPr>
          <w:rFonts w:cs="Courier New"/>
        </w:rPr>
      </w:pPr>
      <w:r>
        <w:rPr>
          <w:rFonts w:cs="Courier New"/>
        </w:rPr>
        <w:tab/>
        <w:t>Глава Комитета избирателей Украины Игорь Попов заявил, что  речь идет об</w:t>
      </w:r>
    </w:p>
    <w:p>
      <w:pPr>
        <w:pStyle w:val="Style9"/>
        <w:rPr>
          <w:rFonts w:cs="Courier New"/>
        </w:rPr>
      </w:pPr>
      <w:r>
        <w:rPr>
          <w:rFonts w:cs="Courier New"/>
        </w:rPr>
        <w:t>избирателях-инвалидах с ограниченными возможностями передвигаться. По его</w:t>
      </w:r>
    </w:p>
    <w:p>
      <w:pPr>
        <w:pStyle w:val="Style9"/>
        <w:rPr>
          <w:rFonts w:cs="Courier New"/>
        </w:rPr>
      </w:pPr>
      <w:r>
        <w:rPr>
          <w:rFonts w:cs="Courier New"/>
        </w:rPr>
        <w:t>словам, больше миллиона избирателей в связи с этими обстоятельствами лишены</w:t>
      </w:r>
    </w:p>
    <w:p>
      <w:pPr>
        <w:pStyle w:val="Style9"/>
        <w:rPr>
          <w:rFonts w:cs="Courier New"/>
        </w:rPr>
      </w:pPr>
      <w:r>
        <w:rPr>
          <w:rFonts w:cs="Courier New"/>
        </w:rPr>
        <w:t>возможности воспользоваться своим правом голоса.</w:t>
      </w:r>
    </w:p>
    <w:p>
      <w:pPr>
        <w:pStyle w:val="Style9"/>
        <w:rPr>
          <w:rFonts w:cs="Courier New"/>
        </w:rPr>
      </w:pPr>
      <w:r>
        <w:rPr>
          <w:rFonts w:cs="Courier New"/>
        </w:rPr>
        <w:tab/>
        <w:t>Вчера же стало известно, что президент и верховный главнокомандующий</w:t>
      </w:r>
    </w:p>
    <w:p>
      <w:pPr>
        <w:pStyle w:val="Style9"/>
        <w:rPr>
          <w:rFonts w:cs="Courier New"/>
        </w:rPr>
      </w:pPr>
      <w:r>
        <w:rPr>
          <w:rFonts w:cs="Courier New"/>
        </w:rPr>
        <w:t>вооруженными силами Украины Леонид Кучма освободил генерала Ярослава Скалько</w:t>
      </w:r>
    </w:p>
    <w:p>
      <w:pPr>
        <w:pStyle w:val="Style9"/>
        <w:rPr>
          <w:rFonts w:cs="Courier New"/>
        </w:rPr>
      </w:pPr>
      <w:r>
        <w:rPr>
          <w:rFonts w:cs="Courier New"/>
        </w:rPr>
        <w:t>от должности командующего военно-воздушными силами страны.</w:t>
      </w:r>
    </w:p>
    <w:p>
      <w:pPr>
        <w:pStyle w:val="Style9"/>
        <w:rPr>
          <w:rFonts w:cs="Courier New"/>
        </w:rPr>
      </w:pPr>
      <w:r>
        <w:rPr>
          <w:rFonts w:cs="Courier New"/>
        </w:rPr>
        <w:tab/>
        <w:t>Подал в отставку министр аграрной политики Украины Виктор Слаута.</w:t>
      </w:r>
    </w:p>
    <w:p>
      <w:pPr>
        <w:pStyle w:val="Style9"/>
        <w:rPr>
          <w:rFonts w:cs="Courier New"/>
        </w:rPr>
      </w:pPr>
      <w:r>
        <w:rPr>
          <w:rFonts w:cs="Courier New"/>
        </w:rPr>
        <w:t>Прошение об отставке на имя президента Украины подали руководители Харьковской</w:t>
      </w:r>
    </w:p>
    <w:p>
      <w:pPr>
        <w:pStyle w:val="Style9"/>
        <w:rPr>
          <w:rFonts w:cs="Courier New"/>
        </w:rPr>
      </w:pPr>
      <w:r>
        <w:rPr>
          <w:rFonts w:cs="Courier New"/>
        </w:rPr>
        <w:t>и Львовской областей.</w:t>
      </w:r>
    </w:p>
    <w:p>
      <w:pPr>
        <w:pStyle w:val="Style9"/>
        <w:rPr>
          <w:rFonts w:cs="Courier New"/>
        </w:rPr>
      </w:pPr>
      <w:r>
        <w:rPr>
          <w:rFonts w:cs="Courier New"/>
        </w:rPr>
        <w:tab/>
        <w:t>Депутаты Донецкого областного совета на внеочередной сессии приняли</w:t>
      </w:r>
    </w:p>
    <w:p>
      <w:pPr>
        <w:pStyle w:val="Style9"/>
        <w:rPr>
          <w:rFonts w:cs="Courier New"/>
        </w:rPr>
      </w:pPr>
      <w:r>
        <w:rPr>
          <w:rFonts w:cs="Courier New"/>
        </w:rPr>
        <w:t>решение отменить свое постановление от 28 ноября о проведении 9 января 2005 года</w:t>
      </w:r>
    </w:p>
    <w:p>
      <w:pPr>
        <w:pStyle w:val="Style9"/>
        <w:rPr>
          <w:rFonts w:cs="Courier New"/>
        </w:rPr>
      </w:pPr>
      <w:r>
        <w:rPr>
          <w:rFonts w:cs="Courier New"/>
        </w:rPr>
        <w:t>областного референдума по вопросу федерализации Украины.</w:t>
      </w:r>
    </w:p>
    <w:p>
      <w:pPr>
        <w:pStyle w:val="Style9"/>
        <w:rPr>
          <w:rFonts w:cs="Courier New"/>
        </w:rPr>
      </w:pPr>
      <w:r>
        <w:rPr>
          <w:rFonts w:cs="Courier New"/>
        </w:rPr>
        <w:tab/>
        <w:t>Кандидат в президенты Украины Виктор Янукович выступил с обращением к</w:t>
      </w:r>
    </w:p>
    <w:p>
      <w:pPr>
        <w:pStyle w:val="Style9"/>
        <w:rPr>
          <w:rFonts w:cs="Courier New"/>
        </w:rPr>
      </w:pPr>
      <w:r>
        <w:rPr>
          <w:rFonts w:cs="Courier New"/>
        </w:rPr>
        <w:t>международной общественности и политическим лидерам стран, в котором советует</w:t>
      </w:r>
    </w:p>
    <w:p>
      <w:pPr>
        <w:pStyle w:val="Style9"/>
        <w:rPr>
          <w:rFonts w:cs="Courier New"/>
        </w:rPr>
      </w:pPr>
      <w:r>
        <w:rPr>
          <w:rFonts w:cs="Courier New"/>
        </w:rPr>
        <w:t>прекратить раскалывать украинскую политическую элиту. "Честно говоря, я очень</w:t>
      </w:r>
    </w:p>
    <w:p>
      <w:pPr>
        <w:pStyle w:val="Style9"/>
        <w:rPr>
          <w:rFonts w:cs="Courier New"/>
        </w:rPr>
      </w:pPr>
      <w:r>
        <w:rPr>
          <w:rFonts w:cs="Courier New"/>
        </w:rPr>
        <w:t>удивлен недальновидной позицией европейских стран, которые поддерживают</w:t>
      </w:r>
    </w:p>
    <w:p>
      <w:pPr>
        <w:pStyle w:val="Style9"/>
        <w:rPr>
          <w:rFonts w:cs="Courier New"/>
        </w:rPr>
      </w:pPr>
      <w:r>
        <w:rPr>
          <w:rFonts w:cs="Courier New"/>
        </w:rPr>
        <w:t>применение здесь, на европейской земле, изощренных политтехнологий, основанных</w:t>
      </w:r>
    </w:p>
    <w:p>
      <w:pPr>
        <w:pStyle w:val="Style9"/>
        <w:rPr>
          <w:rFonts w:cs="Courier New"/>
        </w:rPr>
      </w:pPr>
      <w:r>
        <w:rPr>
          <w:rFonts w:cs="Courier New"/>
        </w:rPr>
        <w:t>на методах, типичных для тоталитарных сект. Это все равно, что поджигать соседу</w:t>
      </w:r>
    </w:p>
    <w:p>
      <w:pPr>
        <w:pStyle w:val="Style9"/>
        <w:rPr>
          <w:rFonts w:cs="Courier New"/>
        </w:rPr>
      </w:pPr>
      <w:r>
        <w:rPr>
          <w:rFonts w:cs="Courier New"/>
        </w:rPr>
        <w:t>сарай, который имеет общую стену с твоим домом", - заявил он. Премьер подчеркнул,</w:t>
      </w:r>
    </w:p>
    <w:p>
      <w:pPr>
        <w:pStyle w:val="Style9"/>
        <w:rPr>
          <w:rFonts w:cs="Courier New"/>
        </w:rPr>
      </w:pPr>
      <w:r>
        <w:rPr>
          <w:rFonts w:cs="Courier New"/>
        </w:rPr>
        <w:t>что в отличие от его оппонентов, которые "по каждому вопросу бегают за советом к</w:t>
      </w:r>
    </w:p>
    <w:p>
      <w:pPr>
        <w:pStyle w:val="Style9"/>
        <w:rPr>
          <w:rFonts w:cs="Courier New"/>
        </w:rPr>
      </w:pPr>
      <w:r>
        <w:rPr>
          <w:rFonts w:cs="Courier New"/>
        </w:rPr>
        <w:t>иностранцам", он сам может дать "несколько неплохих советов нашим западным</w:t>
      </w:r>
    </w:p>
    <w:p>
      <w:pPr>
        <w:pStyle w:val="Style9"/>
        <w:rPr>
          <w:rFonts w:cs="Courier New"/>
        </w:rPr>
      </w:pPr>
      <w:r>
        <w:rPr>
          <w:rFonts w:cs="Courier New"/>
        </w:rPr>
        <w:t>партнерам, да и восточным тоже". "Главный совет - прекратить раскалывать</w:t>
      </w:r>
    </w:p>
    <w:p>
      <w:pPr>
        <w:pStyle w:val="Style9"/>
        <w:rPr>
          <w:rFonts w:cs="Courier New"/>
        </w:rPr>
      </w:pPr>
      <w:r>
        <w:rPr>
          <w:rFonts w:cs="Courier New"/>
        </w:rPr>
        <w:t>украинскую политическую элиту, украинское общество, а наоборот, надо</w:t>
      </w:r>
    </w:p>
    <w:p>
      <w:pPr>
        <w:pStyle w:val="Style9"/>
        <w:rPr>
          <w:rFonts w:cs="Courier New"/>
        </w:rPr>
      </w:pPr>
      <w:r>
        <w:rPr>
          <w:rFonts w:cs="Courier New"/>
        </w:rPr>
        <w:t>содействовать достижению компромиссов, возвращающих нас в конституционное</w:t>
      </w:r>
    </w:p>
    <w:p>
      <w:pPr>
        <w:pStyle w:val="Style9"/>
        <w:rPr>
          <w:rFonts w:cs="Courier New"/>
        </w:rPr>
      </w:pPr>
      <w:r>
        <w:rPr>
          <w:rFonts w:cs="Courier New"/>
        </w:rPr>
        <w:t>русло", - сказал он.</w:t>
      </w:r>
    </w:p>
    <w:p>
      <w:pPr>
        <w:pStyle w:val="Style9"/>
        <w:rPr>
          <w:rFonts w:cs="Courier New"/>
        </w:rPr>
      </w:pPr>
      <w:r>
        <w:rPr>
          <w:rFonts w:cs="Courier New"/>
        </w:rPr>
        <w:tab/>
        <w:t>Оба кандидата уверены в своей победе. Сторонники Виктора Ющенко</w:t>
      </w:r>
    </w:p>
    <w:p>
      <w:pPr>
        <w:pStyle w:val="Style9"/>
        <w:rPr>
          <w:rFonts w:cs="Courier New"/>
        </w:rPr>
      </w:pPr>
      <w:r>
        <w:rPr>
          <w:rFonts w:cs="Courier New"/>
        </w:rPr>
        <w:t>заявляют, что лидер оппозиции настолько популярен в народе, что единственным</w:t>
      </w:r>
    </w:p>
    <w:p>
      <w:pPr>
        <w:pStyle w:val="Style9"/>
        <w:rPr>
          <w:rFonts w:cs="Courier New"/>
        </w:rPr>
      </w:pPr>
      <w:r>
        <w:rPr>
          <w:rFonts w:cs="Courier New"/>
        </w:rPr>
        <w:t>средством, способным помешать его победе на выборах, является его убийство</w:t>
      </w:r>
    </w:p>
    <w:p>
      <w:pPr>
        <w:pStyle w:val="Style9"/>
        <w:rPr>
          <w:rFonts w:cs="Courier New"/>
        </w:rPr>
      </w:pPr>
      <w:r>
        <w:rPr>
          <w:rFonts w:cs="Courier New"/>
        </w:rPr>
        <w:t>конкурентами.</w:t>
      </w:r>
    </w:p>
    <w:p>
      <w:pPr>
        <w:pStyle w:val="Style9"/>
        <w:rPr>
          <w:rFonts w:cs="Courier New"/>
        </w:rPr>
      </w:pPr>
      <w:r>
        <w:rPr>
          <w:rFonts w:cs="Courier New"/>
        </w:rPr>
        <w:tab/>
        <w:t>Владимир Богданов.</w:t>
      </w:r>
    </w:p>
    <w:p>
      <w:pPr>
        <w:pStyle w:val="Style9"/>
        <w:rPr>
          <w:rFonts w:cs="Courier New"/>
        </w:rPr>
      </w:pPr>
      <w:r>
        <w:rPr>
          <w:rFonts w:cs="Courier New"/>
        </w:rPr>
      </w:r>
    </w:p>
    <w:p>
      <w:pPr>
        <w:pStyle w:val="Style9"/>
        <w:rPr>
          <w:rFonts w:cs="Courier New"/>
        </w:rPr>
      </w:pPr>
      <w:r>
        <w:rPr>
          <w:rFonts w:cs="Courier New"/>
        </w:rPr>
        <w:t>//* Источник информации : Российская Газета ,17.12.04</w:t>
      </w:r>
    </w:p>
    <w:p>
      <w:pPr>
        <w:pStyle w:val="Style9"/>
        <w:rPr>
          <w:rFonts w:cs="Courier New"/>
        </w:rPr>
      </w:pPr>
      <w:r>
        <w:rPr>
          <w:rFonts w:cs="Courier New"/>
        </w:rPr>
        <w:t>//* Регистрационный ном.: 257556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Ющенко считает, что выборы 26 декабря могут быть сорваны</w:t>
      </w:r>
    </w:p>
    <w:p>
      <w:pPr>
        <w:pStyle w:val="Style9"/>
        <w:rPr>
          <w:rFonts w:cs="Courier New"/>
        </w:rPr>
      </w:pPr>
      <w:r>
        <w:rPr>
          <w:rFonts w:cs="Courier New"/>
        </w:rPr>
        <w:tab/>
        <w:t xml:space="preserve">Кандидаты в президенты Украины Виктор Янукович и Виктор Ющенко в пятницу одновременно посетят Харьков в рамках предвыборных поездок по регионам страны. </w:t>
      </w:r>
    </w:p>
    <w:p>
      <w:pPr>
        <w:pStyle w:val="Style9"/>
        <w:rPr>
          <w:rFonts w:cs="Courier New"/>
        </w:rPr>
      </w:pPr>
      <w:r>
        <w:rPr>
          <w:rFonts w:cs="Courier New"/>
        </w:rPr>
        <w:tab/>
        <w:t xml:space="preserve">Как сообщили в пресс-службе Харьковской областной госадминистрации, Янукович, которого будет сопровождать губернатор области Евгений Кушнарев, планирует встретиться с областным активом в здании театра им.Пушкина, проведет митинг возле здания Госпрома, примет участие в прямом эфире на местном телевидении и даст пресс-конференцию. </w:t>
      </w:r>
    </w:p>
    <w:p>
      <w:pPr>
        <w:pStyle w:val="Style9"/>
        <w:rPr>
          <w:rFonts w:cs="Courier New"/>
        </w:rPr>
      </w:pPr>
      <w:r>
        <w:rPr>
          <w:rFonts w:cs="Courier New"/>
        </w:rPr>
        <w:tab/>
        <w:t xml:space="preserve">Ющенко намерен посетить завод им.Малышева, дать пресс-конференцию и выступить в телерадиоэфире. Во второй половине дня лидер оппозиции примет участие в работе форума промышленников, предпринимателей и работодателей, на котором будет обсуждаться тема: "Украинский экономический прорыв - международная экономическая интеграция". В форуме так же примет участие президент Украинского союза промышленников и предпринимателей Анатолий Кинах, депутаты Верховной Рады. Митингов сторонников Ющенко не планируется. </w:t>
      </w:r>
    </w:p>
    <w:p>
      <w:pPr>
        <w:pStyle w:val="Style9"/>
        <w:rPr>
          <w:rFonts w:cs="Courier New"/>
        </w:rPr>
      </w:pPr>
      <w:r>
        <w:rPr>
          <w:rFonts w:cs="Courier New"/>
        </w:rPr>
        <w:tab/>
        <w:t xml:space="preserve">Накануне лидер оппозиции заявил, что он "не уверен, что выборы 26 декабря не будут сорваны". "Не стоит говорить, что есть гарантия стопроцентного проведения выборов 26 декабря", - сказал Ющенко. </w:t>
      </w:r>
    </w:p>
    <w:p>
      <w:pPr>
        <w:pStyle w:val="Style9"/>
        <w:rPr>
          <w:rFonts w:cs="Courier New"/>
        </w:rPr>
      </w:pPr>
      <w:r>
        <w:rPr>
          <w:rFonts w:cs="Courier New"/>
        </w:rPr>
        <w:tab/>
        <w:t xml:space="preserve">По его словам, ему известно о провокациях, которые будут устроены в восточных регионах, а также о судебных манипуляциях, которые готовятся его оппонентом во время избирательного процесса. Ющенко считает, что целью команды Януковича является "сделать все для того, чтобы выборы не состоялись". </w:t>
      </w:r>
    </w:p>
    <w:p>
      <w:pPr>
        <w:pStyle w:val="Style9"/>
        <w:rPr>
          <w:rFonts w:cs="Courier New"/>
        </w:rPr>
      </w:pPr>
      <w:r>
        <w:rPr>
          <w:rFonts w:cs="Courier New"/>
        </w:rPr>
        <w:tab/>
        <w:t xml:space="preserve">"Но мне кажется, что он не один, - сказал Ющенко. - Может сложиться впечатление, что президент Украины Леонид Кучма не очень желает проведения выборов". </w:t>
      </w:r>
    </w:p>
    <w:p>
      <w:pPr>
        <w:pStyle w:val="Style9"/>
        <w:rPr>
          <w:rFonts w:cs="Courier New"/>
        </w:rPr>
      </w:pPr>
      <w:r>
        <w:rPr>
          <w:rFonts w:cs="Courier New"/>
        </w:rPr>
        <w:tab/>
        <w:t>NEWSru.com</w:t>
      </w:r>
    </w:p>
    <w:p>
      <w:pPr>
        <w:pStyle w:val="Style9"/>
        <w:rPr>
          <w:rFonts w:cs="Courier New"/>
        </w:rPr>
      </w:pPr>
      <w:r>
        <w:rPr>
          <w:rFonts w:cs="Courier New"/>
        </w:rPr>
        <w:tab/>
        <w:t>17.12.2004</w:t>
      </w:r>
    </w:p>
    <w:p>
      <w:pPr>
        <w:pStyle w:val="Style9"/>
        <w:rPr>
          <w:rFonts w:cs="Courier New"/>
        </w:rPr>
      </w:pPr>
      <w:r>
        <w:rPr>
          <w:rFonts w:cs="Courier New"/>
        </w:rPr>
        <w:t>//* Источник информации : Совершенно конкретно ,17.12.04</w:t>
      </w:r>
    </w:p>
    <w:p>
      <w:pPr>
        <w:pStyle w:val="Style9"/>
        <w:rPr>
          <w:rFonts w:cs="Courier New"/>
        </w:rPr>
      </w:pPr>
      <w:r>
        <w:rPr>
          <w:rFonts w:cs="Courier New"/>
        </w:rPr>
        <w:t>//* Регистрационный ном.: 257713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Украина готова к третьему туру</w:t>
      </w:r>
    </w:p>
    <w:p>
      <w:pPr>
        <w:pStyle w:val="Style9"/>
        <w:rPr>
          <w:rFonts w:cs="Courier New"/>
        </w:rPr>
      </w:pPr>
      <w:r>
        <w:rPr>
          <w:rFonts w:cs="Courier New"/>
        </w:rPr>
        <w:tab/>
        <w:t>КИЕВ /Анастасия Преображенская, Страна.Ru/. Только перед третьим туром президентских выборов депутаты постарались привести в порядок законодательство, чтобы избежать массовых фальсификаций во время голосования. Виктор Ющенко, тем не менее, заявил, что выборы могут быть сорваны, а Виктор Янукович назвал некоторые поправки к избирательному закону "позорными".</w:t>
      </w:r>
    </w:p>
    <w:p>
      <w:pPr>
        <w:pStyle w:val="Style9"/>
        <w:rPr>
          <w:rFonts w:cs="Courier New"/>
        </w:rPr>
      </w:pPr>
      <w:r>
        <w:rPr>
          <w:rFonts w:cs="Courier New"/>
        </w:rPr>
        <w:tab/>
        <w:t xml:space="preserve">Ноу-хау для избирателей </w:t>
      </w:r>
    </w:p>
    <w:p>
      <w:pPr>
        <w:pStyle w:val="Style9"/>
        <w:rPr>
          <w:rFonts w:cs="Courier New"/>
        </w:rPr>
      </w:pPr>
      <w:r>
        <w:rPr>
          <w:rFonts w:cs="Courier New"/>
        </w:rPr>
        <w:tab/>
        <w:t>Главными новшествами третьего тура президентской кампании на Украине стали следующие. Во-первых, сам, так называемый, третий тур. В законе о выборах президента Украины эта норма, безусловно, предусмотрена не была. Собственно, эта небольшая поправка и послужила поводом для торгов при принятии политической реформы. Напомним, что «пакетное» голосование парламента в прошлую среду содержало три пункта: политическая реформа (в большей мере требование сторонников премьера Виктора Януковича), поправка к закону о третьем туре и существенное уменьшение открепительных талонов (незыблемая позиция сторонников Виктора Ющенко). В итоге получился компромисс.</w:t>
      </w:r>
    </w:p>
    <w:p>
      <w:pPr>
        <w:pStyle w:val="Style9"/>
        <w:rPr>
          <w:rFonts w:cs="Courier New"/>
        </w:rPr>
      </w:pPr>
      <w:r>
        <w:rPr>
          <w:rFonts w:cs="Courier New"/>
        </w:rPr>
        <w:tab/>
        <w:t>Поправки к закону о выборах предусматривают, что в списки избирателей можно вносить незначительные исправления. Ранее этого делать было нельзя, и в первом туре тысячи избирателей не могли проголосовать лишь по той причине, что в их имени или фамилии была допущена ошибка. Во-вторых, количество открепительных талонов сократили до 0,5% от общего количества бюллетеней. По мнению украинских юристов именно за счет открепительных талонов, которых было около 4%, произошло множество случаев фальсификации, поскольку в одни руки сразу выдавали по несколько талонов.</w:t>
      </w:r>
    </w:p>
    <w:p>
      <w:pPr>
        <w:pStyle w:val="Style9"/>
        <w:rPr>
          <w:rFonts w:cs="Courier New"/>
        </w:rPr>
      </w:pPr>
      <w:r>
        <w:rPr>
          <w:rFonts w:cs="Courier New"/>
        </w:rPr>
        <w:tab/>
        <w:t>Голосовать на дому теперь смогут лишь инвалиды I группы. Премьер Виктор Янукович назвал эту норму, «ущемляющей права многих пенсионеров».</w:t>
      </w:r>
    </w:p>
    <w:p>
      <w:pPr>
        <w:pStyle w:val="Style9"/>
        <w:rPr>
          <w:rFonts w:cs="Courier New"/>
        </w:rPr>
      </w:pPr>
      <w:r>
        <w:rPr>
          <w:rFonts w:cs="Courier New"/>
        </w:rPr>
        <w:tab/>
        <w:t>Янукович также раскритиковал поправки к закону о выборах президента, усложняющие голосование по открепительным талоном и голосование вне избирательных участков. «Это позорный закон!», - заявил Янукович.</w:t>
      </w:r>
    </w:p>
    <w:p>
      <w:pPr>
        <w:pStyle w:val="Style9"/>
        <w:rPr>
          <w:rFonts w:cs="Courier New"/>
        </w:rPr>
      </w:pPr>
      <w:r>
        <w:rPr>
          <w:rFonts w:cs="Courier New"/>
        </w:rPr>
        <w:tab/>
        <w:t>Однако, законодатели учли претензии Виктора Ющенко, который заявлял, что только в Херсонской области на дому проголосовали около 35% избирателей, принявших участие в голосовании. Списать такое количество «надомников» на счет пенсионеров и инвалидов не посчитали возможным.</w:t>
      </w:r>
    </w:p>
    <w:p>
      <w:pPr>
        <w:pStyle w:val="Style9"/>
        <w:rPr>
          <w:rFonts w:cs="Courier New"/>
        </w:rPr>
      </w:pPr>
      <w:r>
        <w:rPr>
          <w:rFonts w:cs="Courier New"/>
        </w:rPr>
        <w:tab/>
        <w:t>Еще одним «ноу-хау» украинских выборов станет штамп в паспорте (или другом документе удостоверяющем личность), где будет значиться: «Выдано открепительное удостоверение номер .». Кроме того, указывается номер территориального избирательного округа и избирательного участка, на котором выдано это удостоверение, дата, фамилия и подписи двух членов участковой комиссии - представителей обоих кандидатов, которые скрепляются печатью избиркома.</w:t>
      </w:r>
    </w:p>
    <w:p>
      <w:pPr>
        <w:pStyle w:val="Style9"/>
        <w:rPr>
          <w:rFonts w:cs="Courier New"/>
        </w:rPr>
      </w:pPr>
      <w:r>
        <w:rPr>
          <w:rFonts w:cs="Courier New"/>
        </w:rPr>
        <w:tab/>
        <w:t>Новый старый Избирком</w:t>
      </w:r>
    </w:p>
    <w:p>
      <w:pPr>
        <w:pStyle w:val="Style9"/>
        <w:rPr>
          <w:rFonts w:cs="Courier New"/>
        </w:rPr>
      </w:pPr>
      <w:r>
        <w:rPr>
          <w:rFonts w:cs="Courier New"/>
        </w:rPr>
        <w:tab/>
        <w:t>Одно из ключевых требований украинской оппозиции при проведении переговоров с представителями власти в разгар «оранжевой революции» состояло в том, чтобы президент дал согласие на смену членов Центральной избирательной комиссии. На деле же оказалось, что оппозиция добивалась лишь отставки главы ЦИК Сергея Кивалова, поскольку из 14 вновь назначенных членов ЦИК, 11 - из старой команды. Не вошли в новый состав ЦИК по одному представителю от партии «Регионы Украины» (блок Виктора Януковича) и СДПУ(О) (глава - руководитель президентской администрации Виктор Медведчук).</w:t>
      </w:r>
    </w:p>
    <w:p>
      <w:pPr>
        <w:pStyle w:val="Style9"/>
        <w:rPr>
          <w:rFonts w:cs="Courier New"/>
        </w:rPr>
      </w:pPr>
      <w:r>
        <w:rPr>
          <w:rFonts w:cs="Courier New"/>
        </w:rPr>
        <w:tab/>
        <w:t>Еще ЦИК уже по личной инициативе добился от парламента разрешения о печатании избирательных бюллетеней одновременно на двух предприятиях. Ранее бюллетени печатали лишь на монетном дворе Нацбанка, теперь это делают еще и на полиграфическом комбинате «Украина». Эта необходимость была вызвана тем, что одно предприятие до дня выборов не успевало физически напечатать 35 миллионов бюллетеней, в результате чего голосование 26 декабря имело все шансы быть сорванным.</w:t>
      </w:r>
    </w:p>
    <w:p>
      <w:pPr>
        <w:pStyle w:val="Style9"/>
        <w:rPr>
          <w:rFonts w:cs="Courier New"/>
        </w:rPr>
      </w:pPr>
      <w:r>
        <w:rPr>
          <w:rFonts w:cs="Courier New"/>
        </w:rPr>
        <w:tab/>
        <w:t>Фальсификации невозможны?</w:t>
      </w:r>
    </w:p>
    <w:p>
      <w:pPr>
        <w:pStyle w:val="Style9"/>
        <w:rPr>
          <w:rFonts w:cs="Courier New"/>
        </w:rPr>
      </w:pPr>
      <w:r>
        <w:rPr>
          <w:rFonts w:cs="Courier New"/>
        </w:rPr>
        <w:tab/>
        <w:t>Лидер Социалистической партии Украины Александр Мороз на встречах с избирателями заявил, что закон о выборах написан так, что выборы сорвать нельзя. Кроме того, Мороз отметил, что нынешняя власть «внутренне не готова» к подобным действиям и «не имеет необходимого инструмента», поскольку административный аппарат сейчас деморализован. Ярослав Давыдович, в свою очередь, в интервью журналистам заявил, что работу сервера ЦИК он взял под личный контроль.</w:t>
      </w:r>
    </w:p>
    <w:p>
      <w:pPr>
        <w:pStyle w:val="Style9"/>
        <w:rPr>
          <w:rFonts w:cs="Courier New"/>
        </w:rPr>
      </w:pPr>
      <w:r>
        <w:rPr>
          <w:rFonts w:cs="Courier New"/>
        </w:rPr>
        <w:tab/>
        <w:t>К слову депутаты придумали еще один способ, чтобы не допустить фальсификации выборов - параллельно с сервером ЦИК, на который будут поступать данные из регионов, будет также работать телетайпно-телеграфная система подсчета голосов.</w:t>
      </w:r>
    </w:p>
    <w:p>
      <w:pPr>
        <w:pStyle w:val="Style9"/>
        <w:rPr>
          <w:rFonts w:cs="Courier New"/>
        </w:rPr>
      </w:pPr>
      <w:r>
        <w:rPr>
          <w:rFonts w:cs="Courier New"/>
        </w:rPr>
        <w:tab/>
        <w:t>При этом Давыдович добавил, что на сам сайт Центризбиркома информация будет идти в таком же режиме, как и на выборах 21 ноября. На внутренний сервер она будет поступать в режиме он-лайн и каждые 20 минут будет обновляться на сайте в открытом доступе.</w:t>
      </w:r>
    </w:p>
    <w:p>
      <w:pPr>
        <w:pStyle w:val="Style9"/>
        <w:rPr>
          <w:rFonts w:cs="Courier New"/>
        </w:rPr>
      </w:pPr>
      <w:r>
        <w:rPr>
          <w:rFonts w:cs="Courier New"/>
        </w:rPr>
        <w:t>//* Источник информации : Страна.ru ,17.12.04</w:t>
      </w:r>
    </w:p>
    <w:p>
      <w:pPr>
        <w:pStyle w:val="Style9"/>
        <w:rPr>
          <w:rFonts w:cs="Courier New"/>
        </w:rPr>
      </w:pPr>
      <w:r>
        <w:rPr>
          <w:rFonts w:cs="Courier New"/>
        </w:rPr>
        <w:t>//* Регистрационный ном.: 100155581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иктор Янукович: "Даже если г-н Ющенко выиграет, он никогда не будет президентом Украины"</w:t>
      </w:r>
    </w:p>
    <w:p>
      <w:pPr>
        <w:pStyle w:val="Style9"/>
        <w:rPr>
          <w:rFonts w:cs="Courier New"/>
        </w:rPr>
      </w:pPr>
      <w:r>
        <w:rPr>
          <w:rFonts w:cs="Courier New"/>
        </w:rPr>
        <w:tab/>
        <w:t>Премьер-министр Украины Виктор Янукович не согласится признать победу своего оппонента в результате переголосования 26 декабря в спорной президентской гонке на Украине, а его сторонники, скорее всего, в большом числе выйдут на улицы, чтобы заблокировать подобный исход. Янукович, являвшийся поддерживаемым правительством кандидатом на спорных выборах 21 ноября, считает, что политическая и судебная системы его страны сломались под напором демонстраций, которые он называет незаконными, и нарушают Конституцию с тем, чтобы срежиссировать его поражение. Об этом Янукович заявил в четверг в интервью газете The Washington Post, опубликованном ИноСМИ.Ru.</w:t>
      </w:r>
    </w:p>
    <w:p>
      <w:pPr>
        <w:pStyle w:val="Style9"/>
        <w:rPr>
          <w:rFonts w:cs="Courier New"/>
        </w:rPr>
      </w:pPr>
      <w:r>
        <w:rPr>
          <w:rFonts w:cs="Courier New"/>
        </w:rPr>
        <w:tab/>
        <w:t>Янукович в интервью предостерег, что он, возможно, не сможет удержать под контролем своих сторонников, которые уже мобилизуются для проведения кампании уличных протестов в столице в случае победы кандидата от оппозиции Виктора Ющенко.</w:t>
      </w:r>
    </w:p>
    <w:p>
      <w:pPr>
        <w:pStyle w:val="Style9"/>
        <w:rPr>
          <w:rFonts w:cs="Courier New"/>
        </w:rPr>
      </w:pPr>
      <w:r>
        <w:rPr>
          <w:rFonts w:cs="Courier New"/>
        </w:rPr>
        <w:tab/>
        <w:t>"Даже если г-н Ющенко выиграет, он никогда не будет президентом Украины, - сказал Янукович в 45-минутном интервью в штабе своей избирательной кампании в Киеве. - Люди, проголосовавшие за меня, никогда его не признают. Они уже сейчас говорят об этом".</w:t>
      </w:r>
    </w:p>
    <w:p>
      <w:pPr>
        <w:pStyle w:val="Style9"/>
        <w:rPr>
          <w:rFonts w:cs="Courier New"/>
        </w:rPr>
      </w:pPr>
      <w:r>
        <w:rPr>
          <w:rFonts w:cs="Courier New"/>
        </w:rPr>
        <w:tab/>
        <w:t>Его высказывания заставляют предположить, что его сторонники намереваются погрузить Украину в новый политический кризис, прибегнув к некоторым тактическим приемам, применяемым в "Оранжевой революции", названной так по тому цвету, который выбрали себе участники уличной кампании Ющенко, протестующие против официальных результатов второго тура президентских выборов 21 ноября, сделавших победителем Януковича.</w:t>
      </w:r>
    </w:p>
    <w:p>
      <w:pPr>
        <w:pStyle w:val="Style9"/>
        <w:rPr>
          <w:rFonts w:cs="Courier New"/>
        </w:rPr>
      </w:pPr>
      <w:r>
        <w:rPr>
          <w:rFonts w:cs="Courier New"/>
        </w:rPr>
        <w:tab/>
        <w:t>Сотни тысяч сторонников Ющенко выходили на улицы в дни после голосования, иногда блокируя правительственные здания. Они протестовали против того, что, как утверждают они сами и западные наблюдатели за выборами, явилось широкомасштабным электоральным мошенничеством в цитаделях Януковича в Восточной Украине.</w:t>
      </w:r>
    </w:p>
    <w:p>
      <w:pPr>
        <w:pStyle w:val="Style9"/>
        <w:rPr>
          <w:rFonts w:cs="Courier New"/>
        </w:rPr>
      </w:pPr>
      <w:r>
        <w:rPr>
          <w:rFonts w:cs="Courier New"/>
        </w:rPr>
        <w:tab/>
        <w:t>Янукович заявил, что он последовательно выступает за правовое разрешение политического кризиса, который охватил страну с тех пор, как его победа была призвана недействительной Верховным Судом Украины. Он сказал, что политическая власть "не стоит одной капли крови". Но он заявил, что его способность сдержать своих избирателей, если те почувствуют, что их обманули, сокращается.</w:t>
      </w:r>
    </w:p>
    <w:p>
      <w:pPr>
        <w:pStyle w:val="Style9"/>
        <w:rPr>
          <w:rFonts w:cs="Courier New"/>
        </w:rPr>
      </w:pPr>
      <w:r>
        <w:rPr>
          <w:rFonts w:cs="Courier New"/>
        </w:rPr>
        <w:tab/>
        <w:t>Если будет продолжаться правовой нигилизм, я не смогу остановить людей, - сказал он. - Невозможно согласиться с этой огромной несправедливостью, с этой дискриминацией. И если это действительно лицо будущей власти, я никогда не стану ее поддерживать. Сегодня в этих регионах создаются организации гражданского общества, которые составляют списки добровольцев, и они будут принимать определенные решения".</w:t>
      </w:r>
    </w:p>
    <w:p>
      <w:pPr>
        <w:pStyle w:val="Style9"/>
        <w:rPr>
          <w:rFonts w:cs="Courier New"/>
        </w:rPr>
      </w:pPr>
      <w:r>
        <w:rPr>
          <w:rFonts w:cs="Courier New"/>
        </w:rPr>
        <w:tab/>
        <w:t>Премьер-министр сказал, что не участвует в принятии этих решений и не знает, каковы они.</w:t>
      </w:r>
    </w:p>
    <w:p>
      <w:pPr>
        <w:pStyle w:val="Style9"/>
        <w:rPr>
          <w:rFonts w:cs="Courier New"/>
        </w:rPr>
      </w:pPr>
      <w:r>
        <w:rPr>
          <w:rFonts w:cs="Courier New"/>
        </w:rPr>
        <w:tab/>
        <w:t>"Сегодня существует народное движение, - сказал он по-русски. - Мы здесь не ведем речь обо мне - я хочу, чтобы вы здесь правильно расставили акценты - мы говорим о нарушении прав 15 миллионов украинских избирателей".</w:t>
      </w:r>
    </w:p>
    <w:p>
      <w:pPr>
        <w:pStyle w:val="Style9"/>
        <w:rPr>
          <w:rFonts w:cs="Courier New"/>
        </w:rPr>
      </w:pPr>
      <w:r>
        <w:rPr>
          <w:rFonts w:cs="Courier New"/>
        </w:rPr>
        <w:tab/>
        <w:t>Сторонники Януковича на его родине в Донецке, Восточная Украина, рассматривали возможность референдума по вопросу автономии своей области, если выиграет Ющенко, но пока что не пошли на этот шаг. Некоторые сторонники Януковича в Южной Украине сказали, что они записывают людей, чтобы пойти маршем на Киев, если он проиграет.</w:t>
      </w:r>
    </w:p>
    <w:p>
      <w:pPr>
        <w:pStyle w:val="Style9"/>
        <w:rPr>
          <w:rFonts w:cs="Courier New"/>
        </w:rPr>
      </w:pPr>
      <w:r>
        <w:rPr>
          <w:rFonts w:cs="Courier New"/>
        </w:rPr>
        <w:tab/>
        <w:t>Сторонники Ющенко принижают угрозу массовых уличных выступлений лагеря Януковича, считая это блефом.</w:t>
      </w:r>
    </w:p>
    <w:p>
      <w:pPr>
        <w:pStyle w:val="Style9"/>
        <w:rPr>
          <w:rFonts w:cs="Courier New"/>
        </w:rPr>
      </w:pPr>
      <w:r>
        <w:rPr>
          <w:rFonts w:cs="Courier New"/>
        </w:rPr>
        <w:tab/>
        <w:t>Премьер-министр, который ранее в этом месяце ушел в отпуск, сказал, что Верховный Суд, издавший постановление о новых выборах, и парламент, который принял новые электоральные правила, а также и президент, который подписал пакет политических реформ, все действуют незаконно в недели после последнего тура голосования, приспосабливая конституцию к тому, чтобы сфальсифицировать следующие выборы.</w:t>
      </w:r>
    </w:p>
    <w:p>
      <w:pPr>
        <w:pStyle w:val="Style9"/>
        <w:rPr>
          <w:rFonts w:cs="Courier New"/>
        </w:rPr>
      </w:pPr>
      <w:r>
        <w:rPr>
          <w:rFonts w:cs="Courier New"/>
        </w:rPr>
        <w:tab/>
        <w:t>"Законы, которые были приняты, особенно закон о Центральной избирательной комиссии (ЦИК) Украины, нарушают мои права, - сказал он. - В ЦИК нет ни одного моего представителя. Если целью были честные и прозрачные выборы, то почему моих представителей исключили из списка членов ЦИК"?</w:t>
      </w:r>
    </w:p>
    <w:p>
      <w:pPr>
        <w:pStyle w:val="Style9"/>
        <w:rPr>
          <w:rFonts w:cs="Courier New"/>
        </w:rPr>
      </w:pPr>
      <w:r>
        <w:rPr>
          <w:rFonts w:cs="Courier New"/>
        </w:rPr>
        <w:tab/>
        <w:t>Он отверг недавние сообщения, что он предлагал применить силу для того, чтобы очистить улицы от сторонников Ющенко. Да, он сказал, что президенту Леониду Кучме следовало бы восстановить порядок, но он не предлагал никаких путей, которые позволили бы достичь этого, не рискуя вызвать вспышки насилия.</w:t>
      </w:r>
    </w:p>
    <w:p>
      <w:pPr>
        <w:pStyle w:val="Style9"/>
        <w:rPr>
          <w:rFonts w:cs="Courier New"/>
        </w:rPr>
      </w:pPr>
      <w:r>
        <w:rPr>
          <w:rFonts w:cs="Courier New"/>
        </w:rPr>
        <w:tab/>
        <w:t>"У нас есть правоохранительные органы, обязанностью которых является обеспечение условий для нормальной работы парламента, ЦИК и правительства, - сказал он, разразившись циничным смехом. - Они не должны были допустить незаконного давления на все вышеупомянутые органы".</w:t>
      </w:r>
    </w:p>
    <w:p>
      <w:pPr>
        <w:pStyle w:val="Style9"/>
        <w:rPr>
          <w:rFonts w:cs="Courier New"/>
        </w:rPr>
      </w:pPr>
      <w:r>
        <w:rPr>
          <w:rFonts w:cs="Courier New"/>
        </w:rPr>
        <w:tab/>
        <w:t>Премьер министр также посетовал, что в новостных сообщениях ему больше не уделяют такого внимания, как накануне прежних туров выборов. В то время, как утверждали западные наблюдатели за выборами, контролируемые государством телевизионные станции фокусировали свое внимание на Януковиче и почти систематически игнорировали Ющенко, кроме разве что случаев, когда хотели его поносить.</w:t>
      </w:r>
    </w:p>
    <w:p>
      <w:pPr>
        <w:pStyle w:val="Style9"/>
        <w:rPr>
          <w:rFonts w:cs="Courier New"/>
        </w:rPr>
      </w:pPr>
      <w:r>
        <w:rPr>
          <w:rFonts w:cs="Courier New"/>
        </w:rPr>
        <w:tab/>
        <w:t>"Свобода слова на Украине в основном сократилась, - сказал Янукович. - Меня не всегда показывают. Мои высказывания, мои интервью просто сокращаются. Вырезаются и показываются небольшие отрывки моих выступлений, в результате чего полный смысл того, что я пытаюсь сказать, утрачивается. Это происходит с того времени, как Оранжевая революция объединилась с властями против меня".</w:t>
      </w:r>
    </w:p>
    <w:p>
      <w:pPr>
        <w:pStyle w:val="Style9"/>
        <w:rPr>
          <w:rFonts w:cs="Courier New"/>
        </w:rPr>
      </w:pPr>
      <w:r>
        <w:rPr>
          <w:rFonts w:cs="Courier New"/>
        </w:rPr>
        <w:tab/>
        <w:t>Отвечая на вопрос, почему прежде Ющенко не пускали на государственное телевидение, он сказал: "Знаете, это делал не я и не моя команда".</w:t>
      </w:r>
    </w:p>
    <w:p>
      <w:pPr>
        <w:pStyle w:val="Style9"/>
        <w:rPr>
          <w:rFonts w:cs="Courier New"/>
        </w:rPr>
      </w:pPr>
      <w:r>
        <w:rPr>
          <w:rFonts w:cs="Courier New"/>
        </w:rPr>
        <w:tab/>
        <w:t>Янукович также сказал, что ему хотелось бы, чтобы российский президент Владимир Путин, когда он дважды приезжал на Украину перед ноябрьскими выборами, не упоминал его имени и не хвалил его во время транслировавшихся по телевидению интервью.</w:t>
      </w:r>
    </w:p>
    <w:p>
      <w:pPr>
        <w:pStyle w:val="Style9"/>
        <w:rPr>
          <w:rFonts w:cs="Courier New"/>
        </w:rPr>
      </w:pPr>
      <w:r>
        <w:rPr>
          <w:rFonts w:cs="Courier New"/>
        </w:rPr>
        <w:tab/>
        <w:t>"Г-н Путин приезжал не для того, чтобы встретиться персонально со мной; это не была стратегия моей избирательной кампании, - сказал он, отвергнув утверждения, что он получил преимущества благодаря российской финансовой помощи и работе российских политических консультантов. - С политической точки зрения. . . это не помогло повысить мой рейтинг. Скорее, это обернулось против меня".</w:t>
      </w:r>
    </w:p>
    <w:p>
      <w:pPr>
        <w:pStyle w:val="Style9"/>
        <w:rPr>
          <w:rFonts w:cs="Courier New"/>
        </w:rPr>
      </w:pPr>
      <w:r>
        <w:rPr>
          <w:rFonts w:cs="Courier New"/>
        </w:rPr>
        <w:t>//* Источник информации : Страна.ru ,17.12.04</w:t>
      </w:r>
    </w:p>
    <w:p>
      <w:pPr>
        <w:pStyle w:val="Style9"/>
        <w:rPr>
          <w:rFonts w:cs="Courier New"/>
        </w:rPr>
      </w:pPr>
      <w:r>
        <w:rPr>
          <w:rFonts w:cs="Courier New"/>
        </w:rPr>
        <w:t>//* Регистрационный ном.: 100155680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Опрос: россиянам импонирует Янукович</w:t>
      </w:r>
    </w:p>
    <w:p>
      <w:pPr>
        <w:pStyle w:val="Style9"/>
        <w:rPr>
          <w:rFonts w:cs="Courier New"/>
        </w:rPr>
      </w:pPr>
      <w:r>
        <w:rPr>
          <w:rFonts w:cs="Courier New"/>
        </w:rPr>
        <w:tab/>
        <w:t>Большинство россиян в той или иной степени интересуются событиями на Украине и считают, что победа Виктора Януковича на президентских выборах в этой стране более всего соответствует интересам России. Об этом свидетельствуют поступившие результаты опроса, проведенного аналитическим центром Юрия Левады 10-14 декабря.</w:t>
      </w:r>
    </w:p>
    <w:p>
      <w:pPr>
        <w:pStyle w:val="Style9"/>
        <w:rPr>
          <w:rFonts w:cs="Courier New"/>
        </w:rPr>
      </w:pPr>
      <w:r>
        <w:rPr>
          <w:rFonts w:cs="Courier New"/>
        </w:rPr>
        <w:tab/>
        <w:t>Из 1600 опрошенных социологами только 15% заявили, что их совершенно не интересует происходящее на Украине, остальные (84%) внимательно либо не очень, но следят за ходом президентской кампании в соседнем государстве. При этом половина респондентов (51%) считают, что интересам России более всего соответствует избрание Виктора Януковича президентом Украины, а каждый десятый (10%) полагает, что для нашей страны будет лучше, если выборы выиграет Виктор Ющенко.</w:t>
      </w:r>
    </w:p>
    <w:p>
      <w:pPr>
        <w:pStyle w:val="Style9"/>
        <w:rPr>
          <w:rFonts w:cs="Courier New"/>
        </w:rPr>
      </w:pPr>
      <w:r>
        <w:rPr>
          <w:rFonts w:cs="Courier New"/>
        </w:rPr>
        <w:tab/>
        <w:t>Вместе с тем значительная часть опрошенных - 39% - не смогла выбрать, кто из двух претендентов лучше для России. Среди причин нынешнего противостояния украинской оппозиции и власти россияне называют борьбу между "экономическими кланами" в этой стране (34%), "происки зарубежных сил" (22%), "многолетнее недовольство" народа коррумпированностью властей (16%), нарушения в ходе президентских выборов (12%).</w:t>
      </w:r>
    </w:p>
    <w:p>
      <w:pPr>
        <w:pStyle w:val="Style9"/>
        <w:rPr>
          <w:rFonts w:cs="Courier New"/>
        </w:rPr>
      </w:pPr>
      <w:r>
        <w:rPr>
          <w:rFonts w:cs="Courier New"/>
        </w:rPr>
        <w:tab/>
        <w:t>Как показало исследование социологов, положительные эмоции в отношении действий украинской оппозиции после второго тура президентских выборов высказали лишь 9% участников опроса, у остальных (49%) они вызвали недоумение, раздражение и возмущение. Оценивая заявления и действия российских властей в связи с украинским кризисом, более четверти респондентов (27%) назвали их "вполне уместными и полезными", еще 23% - "недостаточными или слишком слабыми". "Вмешательством в чужие дела", которое приводит к обострению кризиса на Украине и вредит отношениям двух стран, считают действия российских властей 26% респондентов. По мнению опрошенных россиян, главную роль в разрешении кризиса на Украине в итоге сыграет сам народ этой страны (27%), международные посредники (22%), Россия (13%), президент Леонид Кучма (8%), другие украинские политики (9%).</w:t>
      </w:r>
    </w:p>
    <w:p>
      <w:pPr>
        <w:pStyle w:val="Style9"/>
        <w:rPr>
          <w:rFonts w:cs="Courier New"/>
        </w:rPr>
      </w:pPr>
      <w:r>
        <w:rPr>
          <w:rFonts w:cs="Courier New"/>
        </w:rPr>
        <w:tab/>
        <w:t>Об этом сообщает "Интерфакс".</w:t>
      </w:r>
    </w:p>
    <w:p>
      <w:pPr>
        <w:pStyle w:val="Style9"/>
        <w:rPr>
          <w:rFonts w:cs="Courier New"/>
        </w:rPr>
      </w:pPr>
      <w:r>
        <w:rPr>
          <w:rFonts w:cs="Courier New"/>
        </w:rPr>
        <w:t>//* Источник информации : Страна.ru ,17.12.04</w:t>
      </w:r>
    </w:p>
    <w:p>
      <w:pPr>
        <w:pStyle w:val="Style9"/>
        <w:rPr>
          <w:rFonts w:cs="Courier New"/>
        </w:rPr>
      </w:pPr>
      <w:r>
        <w:rPr>
          <w:rFonts w:cs="Courier New"/>
        </w:rPr>
        <w:t>//* Регистрационный ном.: 100155727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Харьков попал меж двух Викторов.</w:t>
      </w:r>
    </w:p>
    <w:p>
      <w:pPr>
        <w:pStyle w:val="Style9"/>
        <w:rPr>
          <w:rFonts w:cs="Courier New"/>
        </w:rPr>
      </w:pPr>
      <w:r>
        <w:rPr>
          <w:rFonts w:cs="Courier New"/>
        </w:rPr>
        <w:tab/>
        <w:t>Как Виктор Ющенко разминулся с Виктором Януковичем</w:t>
      </w:r>
    </w:p>
    <w:p>
      <w:pPr>
        <w:pStyle w:val="Style9"/>
        <w:rPr>
          <w:rFonts w:cs="Courier New"/>
        </w:rPr>
      </w:pPr>
      <w:r>
        <w:rPr>
          <w:rFonts w:cs="Courier New"/>
        </w:rPr>
        <w:tab/>
        <w:t>честные выборы</w:t>
      </w:r>
    </w:p>
    <w:p>
      <w:pPr>
        <w:pStyle w:val="Style9"/>
        <w:rPr>
          <w:rFonts w:cs="Courier New"/>
        </w:rPr>
      </w:pPr>
      <w:r>
        <w:rPr>
          <w:rFonts w:cs="Courier New"/>
        </w:rPr>
        <w:tab/>
        <w:t>Вчера кандидаты в президенты Украины Виктор Ющенко и Виктор Янукович</w:t>
      </w:r>
    </w:p>
    <w:p>
      <w:pPr>
        <w:pStyle w:val="Style9"/>
        <w:rPr>
          <w:rFonts w:cs="Courier New"/>
        </w:rPr>
      </w:pPr>
      <w:r>
        <w:rPr>
          <w:rFonts w:cs="Courier New"/>
        </w:rPr>
        <w:t>оказались в одно время в одном месте -- в Харькове. Господин Янукович и бывший</w:t>
      </w:r>
    </w:p>
    <w:p>
      <w:pPr>
        <w:pStyle w:val="Style9"/>
        <w:rPr>
          <w:rFonts w:cs="Courier New"/>
        </w:rPr>
      </w:pPr>
      <w:r>
        <w:rPr>
          <w:rFonts w:cs="Courier New"/>
        </w:rPr>
        <w:t>харьковский губернатор Евгений Кушнарев вышли на площадь Свободы, чтобы</w:t>
      </w:r>
    </w:p>
    <w:p>
      <w:pPr>
        <w:pStyle w:val="Style9"/>
        <w:rPr>
          <w:rFonts w:cs="Courier New"/>
        </w:rPr>
      </w:pPr>
      <w:r>
        <w:rPr>
          <w:rFonts w:cs="Courier New"/>
        </w:rPr>
        <w:t>пообещать, что "оранжевые" не покорят область. А господин Ющенко и харьковский</w:t>
      </w:r>
    </w:p>
    <w:p>
      <w:pPr>
        <w:pStyle w:val="Style9"/>
        <w:rPr>
          <w:rFonts w:cs="Courier New"/>
        </w:rPr>
      </w:pPr>
      <w:r>
        <w:rPr>
          <w:rFonts w:cs="Courier New"/>
        </w:rPr>
        <w:t>мэр Владимир Шумилкин посетили танковый завод имени Малышева и форум</w:t>
      </w:r>
    </w:p>
    <w:p>
      <w:pPr>
        <w:pStyle w:val="Style9"/>
        <w:rPr>
          <w:rFonts w:cs="Courier New"/>
        </w:rPr>
      </w:pPr>
      <w:r>
        <w:rPr>
          <w:rFonts w:cs="Courier New"/>
        </w:rPr>
        <w:t>Украинского союза промышленников и предпринимателей (УСПП) и пообещали, что</w:t>
      </w:r>
    </w:p>
    <w:p>
      <w:pPr>
        <w:pStyle w:val="Style9"/>
        <w:rPr>
          <w:rFonts w:cs="Courier New"/>
        </w:rPr>
      </w:pPr>
      <w:r>
        <w:rPr>
          <w:rFonts w:cs="Courier New"/>
        </w:rPr>
        <w:t>украинские танки и сладости покорят весь мир. Свидетелем этого был корреспондент</w:t>
      </w:r>
    </w:p>
    <w:p>
      <w:pPr>
        <w:pStyle w:val="Style9"/>
        <w:rPr>
          <w:rFonts w:cs="Courier New"/>
        </w:rPr>
      </w:pPr>
      <w:r>
        <w:rPr>
          <w:rFonts w:cs="Courier New"/>
        </w:rPr>
        <w:t>Ъ АНДРЕЙ Ъ-ЧЕРНИКОВ.</w:t>
      </w:r>
    </w:p>
    <w:p>
      <w:pPr>
        <w:pStyle w:val="Style9"/>
        <w:rPr>
          <w:rFonts w:cs="Courier New"/>
        </w:rPr>
      </w:pPr>
      <w:r>
        <w:rPr>
          <w:rFonts w:cs="Courier New"/>
        </w:rPr>
        <w:tab/>
        <w:t>Кто из двух кандидатов первым решил приехать в Харьков в пятницу, не</w:t>
      </w:r>
    </w:p>
    <w:p>
      <w:pPr>
        <w:pStyle w:val="Style9"/>
        <w:rPr>
          <w:rFonts w:cs="Courier New"/>
        </w:rPr>
      </w:pPr>
      <w:r>
        <w:rPr>
          <w:rFonts w:cs="Courier New"/>
        </w:rPr>
        <w:t>знает никто. В штабе Виктора Ющенко уверены, что премьер прибыл туда в этот день</w:t>
      </w:r>
    </w:p>
    <w:p>
      <w:pPr>
        <w:pStyle w:val="Style9"/>
        <w:rPr>
          <w:rFonts w:cs="Courier New"/>
        </w:rPr>
      </w:pPr>
      <w:r>
        <w:rPr>
          <w:rFonts w:cs="Courier New"/>
        </w:rPr>
        <w:t>специально, чтобы собрать людей вокруг себя и отвлечь их от оппонента. А в штабе</w:t>
      </w:r>
    </w:p>
    <w:p>
      <w:pPr>
        <w:pStyle w:val="Style9"/>
        <w:rPr>
          <w:rFonts w:cs="Courier New"/>
        </w:rPr>
      </w:pPr>
      <w:r>
        <w:rPr>
          <w:rFonts w:cs="Courier New"/>
        </w:rPr>
        <w:t>Виктора Януковича убеждены, что оппозиция наведалась в Харьков вместе с</w:t>
      </w:r>
    </w:p>
    <w:p>
      <w:pPr>
        <w:pStyle w:val="Style9"/>
        <w:rPr>
          <w:rFonts w:cs="Courier New"/>
        </w:rPr>
      </w:pPr>
      <w:r>
        <w:rPr>
          <w:rFonts w:cs="Courier New"/>
        </w:rPr>
        <w:t>премьером назло ему.</w:t>
      </w:r>
    </w:p>
    <w:p>
      <w:pPr>
        <w:pStyle w:val="Style9"/>
        <w:rPr>
          <w:rFonts w:cs="Courier New"/>
        </w:rPr>
      </w:pPr>
      <w:r>
        <w:rPr>
          <w:rFonts w:cs="Courier New"/>
        </w:rPr>
        <w:tab/>
        <w:t>Глава штаба оппозиции Александр Зинченко появился в городе за несколько</w:t>
      </w:r>
    </w:p>
    <w:p>
      <w:pPr>
        <w:pStyle w:val="Style9"/>
        <w:rPr>
          <w:rFonts w:cs="Courier New"/>
        </w:rPr>
      </w:pPr>
      <w:r>
        <w:rPr>
          <w:rFonts w:cs="Courier New"/>
        </w:rPr>
        <w:t>дней до господина Ющенко. Готовя визит шефа, он договорился, что первым делом в</w:t>
      </w:r>
    </w:p>
    <w:p>
      <w:pPr>
        <w:pStyle w:val="Style9"/>
        <w:rPr>
          <w:rFonts w:cs="Courier New"/>
        </w:rPr>
      </w:pPr>
      <w:r>
        <w:rPr>
          <w:rFonts w:cs="Courier New"/>
        </w:rPr>
        <w:t>Харькове лидер оппозиции направится на завод имени Малышева, где производят</w:t>
      </w:r>
    </w:p>
    <w:p>
      <w:pPr>
        <w:pStyle w:val="Style9"/>
        <w:rPr>
          <w:rFonts w:cs="Courier New"/>
        </w:rPr>
      </w:pPr>
      <w:r>
        <w:rPr>
          <w:rFonts w:cs="Courier New"/>
        </w:rPr>
        <w:t>танки Т-72. Виктору Ющенко обязательно надо было побывать именно на этом</w:t>
      </w:r>
    </w:p>
    <w:p>
      <w:pPr>
        <w:pStyle w:val="Style9"/>
        <w:rPr>
          <w:rFonts w:cs="Courier New"/>
        </w:rPr>
      </w:pPr>
      <w:r>
        <w:rPr>
          <w:rFonts w:cs="Courier New"/>
        </w:rPr>
        <w:t>предприятии, потому что если у кого в Харькове и есть причины подозревать его в</w:t>
      </w:r>
    </w:p>
    <w:p>
      <w:pPr>
        <w:pStyle w:val="Style9"/>
        <w:rPr>
          <w:rFonts w:cs="Courier New"/>
        </w:rPr>
      </w:pPr>
      <w:r>
        <w:rPr>
          <w:rFonts w:cs="Courier New"/>
        </w:rPr>
        <w:t>том, что он продался американцам, так это у танкостроителей. Они до сих пор не могут</w:t>
      </w:r>
    </w:p>
    <w:p>
      <w:pPr>
        <w:pStyle w:val="Style9"/>
        <w:rPr>
          <w:rFonts w:cs="Courier New"/>
        </w:rPr>
      </w:pPr>
      <w:r>
        <w:rPr>
          <w:rFonts w:cs="Courier New"/>
        </w:rPr>
        <w:t>простить Леониду Кучме 1998 год, когда тот поддался на уговоры Мадлен Олбрайт и</w:t>
      </w:r>
    </w:p>
    <w:p>
      <w:pPr>
        <w:pStyle w:val="Style9"/>
        <w:rPr>
          <w:rFonts w:cs="Courier New"/>
        </w:rPr>
      </w:pPr>
      <w:r>
        <w:rPr>
          <w:rFonts w:cs="Courier New"/>
        </w:rPr>
        <w:t>отказался от контракта на несколько сотен миллионов долларов, которые получил бы</w:t>
      </w:r>
    </w:p>
    <w:p>
      <w:pPr>
        <w:pStyle w:val="Style9"/>
        <w:rPr>
          <w:rFonts w:cs="Courier New"/>
        </w:rPr>
      </w:pPr>
      <w:r>
        <w:rPr>
          <w:rFonts w:cs="Courier New"/>
        </w:rPr>
        <w:t>завод на поставках танков в Иран. Поэтому кандидат Ющенко уверял директора</w:t>
      </w:r>
    </w:p>
    <w:p>
      <w:pPr>
        <w:pStyle w:val="Style9"/>
        <w:rPr>
          <w:rFonts w:cs="Courier New"/>
        </w:rPr>
      </w:pPr>
      <w:r>
        <w:rPr>
          <w:rFonts w:cs="Courier New"/>
        </w:rPr>
        <w:t>Геннадия Гриценко, что "государство обязано стать эффективным заказчиком</w:t>
      </w:r>
    </w:p>
    <w:p>
      <w:pPr>
        <w:pStyle w:val="Style9"/>
        <w:rPr>
          <w:rFonts w:cs="Courier New"/>
        </w:rPr>
      </w:pPr>
      <w:r>
        <w:rPr>
          <w:rFonts w:cs="Courier New"/>
        </w:rPr>
        <w:t>военной техники". То есть если лидер оппозиции победит, харьковские танки будут</w:t>
      </w:r>
    </w:p>
    <w:p>
      <w:pPr>
        <w:pStyle w:val="Style9"/>
        <w:rPr>
          <w:rFonts w:cs="Courier New"/>
        </w:rPr>
      </w:pPr>
      <w:r>
        <w:rPr>
          <w:rFonts w:cs="Courier New"/>
        </w:rPr>
        <w:t>колесить везде.</w:t>
      </w:r>
    </w:p>
    <w:p>
      <w:pPr>
        <w:pStyle w:val="Style9"/>
        <w:rPr>
          <w:rFonts w:cs="Courier New"/>
        </w:rPr>
      </w:pPr>
      <w:r>
        <w:rPr>
          <w:rFonts w:cs="Courier New"/>
        </w:rPr>
        <w:tab/>
        <w:t>Приезд господина Януковича готовил сам губернатор Евгений Кушнарев,</w:t>
      </w:r>
    </w:p>
    <w:p>
      <w:pPr>
        <w:pStyle w:val="Style9"/>
        <w:rPr>
          <w:rFonts w:cs="Courier New"/>
        </w:rPr>
      </w:pPr>
      <w:r>
        <w:rPr>
          <w:rFonts w:cs="Courier New"/>
        </w:rPr>
        <w:t>несколько дней назад ушедший в отставку. Его стараниями премьер-министр (в</w:t>
      </w:r>
    </w:p>
    <w:p>
      <w:pPr>
        <w:pStyle w:val="Style9"/>
        <w:rPr>
          <w:rFonts w:cs="Courier New"/>
        </w:rPr>
      </w:pPr>
      <w:r>
        <w:rPr>
          <w:rFonts w:cs="Courier New"/>
        </w:rPr>
        <w:t>отпуске) проехал по областным городам (Чугуеву, Балаклее) и прибыл прямо в центр</w:t>
      </w:r>
    </w:p>
    <w:p>
      <w:pPr>
        <w:pStyle w:val="Style9"/>
        <w:rPr>
          <w:rFonts w:cs="Courier New"/>
        </w:rPr>
      </w:pPr>
      <w:r>
        <w:rPr>
          <w:rFonts w:cs="Courier New"/>
        </w:rPr>
        <w:t>города, на площадь Свободы. Любой харьковчанин с детства знает, что площадь эта --</w:t>
      </w:r>
    </w:p>
    <w:p>
      <w:pPr>
        <w:pStyle w:val="Style9"/>
        <w:rPr>
          <w:rFonts w:cs="Courier New"/>
        </w:rPr>
      </w:pPr>
      <w:r>
        <w:rPr>
          <w:rFonts w:cs="Courier New"/>
        </w:rPr>
        <w:t>самая большая в Европе. Правда, собравшимся там сторонникам Виктора Януковича</w:t>
      </w:r>
    </w:p>
    <w:p>
      <w:pPr>
        <w:pStyle w:val="Style9"/>
        <w:rPr>
          <w:rFonts w:cs="Courier New"/>
        </w:rPr>
      </w:pPr>
      <w:r>
        <w:rPr>
          <w:rFonts w:cs="Courier New"/>
        </w:rPr>
        <w:t>все равно было тесновато. Дело в том, что на площади, напротив обладминистрации</w:t>
      </w:r>
    </w:p>
    <w:p>
      <w:pPr>
        <w:pStyle w:val="Style9"/>
        <w:rPr>
          <w:rFonts w:cs="Courier New"/>
        </w:rPr>
      </w:pPr>
      <w:r>
        <w:rPr>
          <w:rFonts w:cs="Courier New"/>
        </w:rPr>
        <w:t>находится ярмарка, которую даже ради высокого гостя убирать не решились. Поэтому</w:t>
      </w:r>
    </w:p>
    <w:p>
      <w:pPr>
        <w:pStyle w:val="Style9"/>
        <w:rPr>
          <w:rFonts w:cs="Courier New"/>
        </w:rPr>
      </w:pPr>
      <w:r>
        <w:rPr>
          <w:rFonts w:cs="Courier New"/>
        </w:rPr>
        <w:t>сцену поставили за памятником Ленину, и она упиралась в парк. Но 10 тыс. человек с</w:t>
      </w:r>
    </w:p>
    <w:p>
      <w:pPr>
        <w:pStyle w:val="Style9"/>
        <w:rPr>
          <w:rFonts w:cs="Courier New"/>
        </w:rPr>
      </w:pPr>
      <w:r>
        <w:rPr>
          <w:rFonts w:cs="Courier New"/>
        </w:rPr>
        <w:t>сине-белыми флагами на брусчатом пятачке все же уместились.</w:t>
      </w:r>
    </w:p>
    <w:p>
      <w:pPr>
        <w:pStyle w:val="Style9"/>
        <w:rPr>
          <w:rFonts w:cs="Courier New"/>
        </w:rPr>
      </w:pPr>
      <w:r>
        <w:rPr>
          <w:rFonts w:cs="Courier New"/>
        </w:rPr>
        <w:tab/>
        <w:t>-- Мы собрались здесь, потому что мы хотим поддержать нашего кандидата. А</w:t>
      </w:r>
    </w:p>
    <w:p>
      <w:pPr>
        <w:pStyle w:val="Style9"/>
        <w:rPr>
          <w:rFonts w:cs="Courier New"/>
        </w:rPr>
      </w:pPr>
      <w:r>
        <w:rPr>
          <w:rFonts w:cs="Courier New"/>
        </w:rPr>
        <w:t>кто наш кандидат? Кто наш президент? -- разогревал публику ведущий митинга.</w:t>
      </w:r>
    </w:p>
    <w:p>
      <w:pPr>
        <w:pStyle w:val="Style9"/>
        <w:rPr>
          <w:rFonts w:cs="Courier New"/>
        </w:rPr>
      </w:pPr>
      <w:r>
        <w:rPr>
          <w:rFonts w:cs="Courier New"/>
        </w:rPr>
        <w:tab/>
        <w:t>-- Ура-а! -- уклончиво кричала в ответ толпа.</w:t>
      </w:r>
    </w:p>
    <w:p>
      <w:pPr>
        <w:pStyle w:val="Style9"/>
        <w:rPr>
          <w:rFonts w:cs="Courier New"/>
        </w:rPr>
      </w:pPr>
      <w:r>
        <w:rPr>
          <w:rFonts w:cs="Courier New"/>
        </w:rPr>
        <w:tab/>
        <w:t>Виктор Янукович приехал точно по расписанию. Бегущая строка на всех</w:t>
      </w:r>
    </w:p>
    <w:p>
      <w:pPr>
        <w:pStyle w:val="Style9"/>
        <w:rPr>
          <w:rFonts w:cs="Courier New"/>
        </w:rPr>
      </w:pPr>
      <w:r>
        <w:rPr>
          <w:rFonts w:cs="Courier New"/>
        </w:rPr>
        <w:t>местных телеканалах сообщала, что на площади нужно собраться ровно в полвторого,</w:t>
      </w:r>
    </w:p>
    <w:p>
      <w:pPr>
        <w:pStyle w:val="Style9"/>
        <w:rPr>
          <w:rFonts w:cs="Courier New"/>
        </w:rPr>
      </w:pPr>
      <w:r>
        <w:rPr>
          <w:rFonts w:cs="Courier New"/>
        </w:rPr>
        <w:t>чтобы ровно в два часа встретить премьера. Все так и вышло.</w:t>
      </w:r>
    </w:p>
    <w:p>
      <w:pPr>
        <w:pStyle w:val="Style9"/>
        <w:rPr>
          <w:rFonts w:cs="Courier New"/>
        </w:rPr>
      </w:pPr>
      <w:r>
        <w:rPr>
          <w:rFonts w:cs="Courier New"/>
        </w:rPr>
        <w:tab/>
        <w:t>-- Мы вас любим! -- кричали люди, когда господин Янукович поднимался на</w:t>
      </w:r>
    </w:p>
    <w:p>
      <w:pPr>
        <w:pStyle w:val="Style9"/>
        <w:rPr>
          <w:rFonts w:cs="Courier New"/>
        </w:rPr>
      </w:pPr>
      <w:r>
        <w:rPr>
          <w:rFonts w:cs="Courier New"/>
        </w:rPr>
        <w:t>сцену. Он широко улыбался, махал руками. В недлинной речи премьер рассказал, что в</w:t>
      </w:r>
    </w:p>
    <w:p>
      <w:pPr>
        <w:pStyle w:val="Style9"/>
        <w:rPr>
          <w:rFonts w:cs="Courier New"/>
        </w:rPr>
      </w:pPr>
      <w:r>
        <w:rPr>
          <w:rFonts w:cs="Courier New"/>
        </w:rPr>
        <w:t>Киеве произошел государственный переворот, а у Харькова есть очень большой</w:t>
      </w:r>
    </w:p>
    <w:p>
      <w:pPr>
        <w:pStyle w:val="Style9"/>
        <w:rPr>
          <w:rFonts w:cs="Courier New"/>
        </w:rPr>
      </w:pPr>
      <w:r>
        <w:rPr>
          <w:rFonts w:cs="Courier New"/>
        </w:rPr>
        <w:t>потенциал как у научной столицы Украины. Два молодых человека у самой сцены так</w:t>
      </w:r>
    </w:p>
    <w:p>
      <w:pPr>
        <w:pStyle w:val="Style9"/>
        <w:rPr>
          <w:rFonts w:cs="Courier New"/>
        </w:rPr>
      </w:pPr>
      <w:r>
        <w:rPr>
          <w:rFonts w:cs="Courier New"/>
        </w:rPr>
        <w:t>громко кричали "Янукович!", так размахивали бело-синими флагами, что охраннику</w:t>
      </w:r>
    </w:p>
    <w:p>
      <w:pPr>
        <w:pStyle w:val="Style9"/>
        <w:rPr>
          <w:rFonts w:cs="Courier New"/>
        </w:rPr>
      </w:pPr>
      <w:r>
        <w:rPr>
          <w:rFonts w:cs="Courier New"/>
        </w:rPr>
        <w:t>премьера пришлось их усмирять. Пожилая женщина в толпе держала икону. Она</w:t>
      </w:r>
    </w:p>
    <w:p>
      <w:pPr>
        <w:pStyle w:val="Style9"/>
        <w:rPr>
          <w:rFonts w:cs="Courier New"/>
        </w:rPr>
      </w:pPr>
      <w:r>
        <w:rPr>
          <w:rFonts w:cs="Courier New"/>
        </w:rPr>
        <w:t>попросила охранника передать ее Виктору Федоровичу, и охранник отнес икону за</w:t>
      </w:r>
    </w:p>
    <w:p>
      <w:pPr>
        <w:pStyle w:val="Style9"/>
        <w:rPr>
          <w:rFonts w:cs="Courier New"/>
        </w:rPr>
      </w:pPr>
      <w:r>
        <w:rPr>
          <w:rFonts w:cs="Courier New"/>
        </w:rPr>
        <w:t>сцену. Один из ораторов кричал, что "оранжевые" с западной Украины никогда не</w:t>
      </w:r>
    </w:p>
    <w:p>
      <w:pPr>
        <w:pStyle w:val="Style9"/>
        <w:rPr>
          <w:rFonts w:cs="Courier New"/>
        </w:rPr>
      </w:pPr>
      <w:r>
        <w:rPr>
          <w:rFonts w:cs="Courier New"/>
        </w:rPr>
        <w:t>поставят на колени восточную:</w:t>
      </w:r>
    </w:p>
    <w:p>
      <w:pPr>
        <w:pStyle w:val="Style9"/>
        <w:rPr>
          <w:rFonts w:cs="Courier New"/>
        </w:rPr>
      </w:pPr>
      <w:r>
        <w:rPr>
          <w:rFonts w:cs="Courier New"/>
        </w:rPr>
        <w:tab/>
        <w:t>-- Виктор Федорович, перекреститесь, что их нет здесь,-- попросил он</w:t>
      </w:r>
    </w:p>
    <w:p>
      <w:pPr>
        <w:pStyle w:val="Style9"/>
        <w:rPr>
          <w:rFonts w:cs="Courier New"/>
        </w:rPr>
      </w:pPr>
      <w:r>
        <w:rPr>
          <w:rFonts w:cs="Courier New"/>
        </w:rPr>
        <w:t>премьера, и тот, не прекращая улыбаться, перекрестился дважды и даже поклонился -</w:t>
      </w:r>
    </w:p>
    <w:p>
      <w:pPr>
        <w:pStyle w:val="Style9"/>
        <w:rPr>
          <w:rFonts w:cs="Courier New"/>
        </w:rPr>
      </w:pPr>
      <w:r>
        <w:rPr>
          <w:rFonts w:cs="Courier New"/>
        </w:rPr>
        <w:t>- ради шутки, судя по игривому выражению его лица. Публике нравилось, что господин</w:t>
      </w:r>
    </w:p>
    <w:p>
      <w:pPr>
        <w:pStyle w:val="Style9"/>
        <w:rPr>
          <w:rFonts w:cs="Courier New"/>
        </w:rPr>
      </w:pPr>
      <w:r>
        <w:rPr>
          <w:rFonts w:cs="Courier New"/>
        </w:rPr>
        <w:t>Янукович крестится с юмором.</w:t>
      </w:r>
    </w:p>
    <w:p>
      <w:pPr>
        <w:pStyle w:val="Style9"/>
        <w:rPr>
          <w:rFonts w:cs="Courier New"/>
        </w:rPr>
      </w:pPr>
      <w:r>
        <w:rPr>
          <w:rFonts w:cs="Courier New"/>
        </w:rPr>
        <w:tab/>
        <w:t>Ведущий митинга заявил:</w:t>
      </w:r>
    </w:p>
    <w:p>
      <w:pPr>
        <w:pStyle w:val="Style9"/>
        <w:rPr>
          <w:rFonts w:cs="Courier New"/>
        </w:rPr>
      </w:pPr>
      <w:r>
        <w:rPr>
          <w:rFonts w:cs="Courier New"/>
        </w:rPr>
        <w:tab/>
        <w:t>-- Я вижу здесь много женщин с иконами. И вы все знаете, что Виктора</w:t>
      </w:r>
    </w:p>
    <w:p>
      <w:pPr>
        <w:pStyle w:val="Style9"/>
        <w:rPr>
          <w:rFonts w:cs="Courier New"/>
        </w:rPr>
      </w:pPr>
      <w:r>
        <w:rPr>
          <w:rFonts w:cs="Courier New"/>
        </w:rPr>
        <w:t>Януковича благословили на президентство старцы. А во время оранжевого путча в</w:t>
      </w:r>
    </w:p>
    <w:p>
      <w:pPr>
        <w:pStyle w:val="Style9"/>
        <w:rPr>
          <w:rFonts w:cs="Courier New"/>
        </w:rPr>
      </w:pPr>
      <w:r>
        <w:rPr>
          <w:rFonts w:cs="Courier New"/>
        </w:rPr>
        <w:t>Киеве никто с иконами не ходил.</w:t>
      </w:r>
    </w:p>
    <w:p>
      <w:pPr>
        <w:pStyle w:val="Style9"/>
        <w:rPr>
          <w:rFonts w:cs="Courier New"/>
        </w:rPr>
      </w:pPr>
      <w:r>
        <w:rPr>
          <w:rFonts w:cs="Courier New"/>
        </w:rPr>
        <w:tab/>
        <w:t>Один мужчина в толпе сказал, что ничего подобного:</w:t>
      </w:r>
    </w:p>
    <w:p>
      <w:pPr>
        <w:pStyle w:val="Style9"/>
        <w:rPr>
          <w:rFonts w:cs="Courier New"/>
        </w:rPr>
      </w:pPr>
      <w:r>
        <w:rPr>
          <w:rFonts w:cs="Courier New"/>
        </w:rPr>
        <w:tab/>
        <w:t>-- Там не только ходили с иконами, там даже выступали главы чуть ли не всех</w:t>
      </w:r>
    </w:p>
    <w:p>
      <w:pPr>
        <w:pStyle w:val="Style9"/>
        <w:rPr>
          <w:rFonts w:cs="Courier New"/>
        </w:rPr>
      </w:pPr>
      <w:r>
        <w:rPr>
          <w:rFonts w:cs="Courier New"/>
        </w:rPr>
        <w:t>церквей.</w:t>
      </w:r>
    </w:p>
    <w:p>
      <w:pPr>
        <w:pStyle w:val="Style9"/>
        <w:rPr>
          <w:rFonts w:cs="Courier New"/>
        </w:rPr>
      </w:pPr>
      <w:r>
        <w:rPr>
          <w:rFonts w:cs="Courier New"/>
        </w:rPr>
        <w:tab/>
        <w:t>Никто возражать ему не стал. В это время у подножия памятника Ленину</w:t>
      </w:r>
    </w:p>
    <w:p>
      <w:pPr>
        <w:pStyle w:val="Style9"/>
        <w:rPr>
          <w:rFonts w:cs="Courier New"/>
        </w:rPr>
      </w:pPr>
      <w:r>
        <w:rPr>
          <w:rFonts w:cs="Courier New"/>
        </w:rPr>
        <w:t>стала собираться небольшая толпа с оранжевыми флагами. Спереди толпу охраняли</w:t>
      </w:r>
    </w:p>
    <w:p>
      <w:pPr>
        <w:pStyle w:val="Style9"/>
        <w:rPr>
          <w:rFonts w:cs="Courier New"/>
        </w:rPr>
      </w:pPr>
      <w:r>
        <w:rPr>
          <w:rFonts w:cs="Courier New"/>
        </w:rPr>
        <w:t>милиционеры, но ее тылы закрывал только Ленин.</w:t>
      </w:r>
    </w:p>
    <w:p>
      <w:pPr>
        <w:pStyle w:val="Style9"/>
        <w:rPr>
          <w:rFonts w:cs="Courier New"/>
        </w:rPr>
      </w:pPr>
      <w:r>
        <w:rPr>
          <w:rFonts w:cs="Courier New"/>
        </w:rPr>
        <w:tab/>
        <w:t>-- Ганьба!-- кричали "оранжевые".</w:t>
      </w:r>
    </w:p>
    <w:p>
      <w:pPr>
        <w:pStyle w:val="Style9"/>
        <w:rPr>
          <w:rFonts w:cs="Courier New"/>
        </w:rPr>
      </w:pPr>
      <w:r>
        <w:rPr>
          <w:rFonts w:cs="Courier New"/>
        </w:rPr>
        <w:tab/>
        <w:t>-- Ганьба!-- отвечали окружавшие их "голубые".</w:t>
      </w:r>
    </w:p>
    <w:p>
      <w:pPr>
        <w:pStyle w:val="Style9"/>
        <w:rPr>
          <w:rFonts w:cs="Courier New"/>
        </w:rPr>
      </w:pPr>
      <w:r>
        <w:rPr>
          <w:rFonts w:cs="Courier New"/>
        </w:rPr>
        <w:tab/>
        <w:t>Из речи господина Януковича митингующие узнали, что в 300 метрах от них</w:t>
      </w:r>
    </w:p>
    <w:p>
      <w:pPr>
        <w:pStyle w:val="Style9"/>
        <w:rPr>
          <w:rFonts w:cs="Courier New"/>
        </w:rPr>
      </w:pPr>
      <w:r>
        <w:rPr>
          <w:rFonts w:cs="Courier New"/>
        </w:rPr>
        <w:t>находится Виктор Ющенко. Он приехал в концертный зал "Украина" в сопровождении</w:t>
      </w:r>
    </w:p>
    <w:p>
      <w:pPr>
        <w:pStyle w:val="Style9"/>
        <w:rPr>
          <w:rFonts w:cs="Courier New"/>
        </w:rPr>
      </w:pPr>
      <w:r>
        <w:rPr>
          <w:rFonts w:cs="Courier New"/>
        </w:rPr>
        <w:t>харьковского мэра Владимира Шумилкина и бывшего премьера, лидера УСПП</w:t>
      </w:r>
    </w:p>
    <w:p>
      <w:pPr>
        <w:pStyle w:val="Style9"/>
        <w:rPr>
          <w:rFonts w:cs="Courier New"/>
        </w:rPr>
      </w:pPr>
      <w:r>
        <w:rPr>
          <w:rFonts w:cs="Courier New"/>
        </w:rPr>
        <w:t>Анатолия Кинаха, чтобы провести форум УСПП.</w:t>
      </w:r>
    </w:p>
    <w:p>
      <w:pPr>
        <w:pStyle w:val="Style9"/>
        <w:rPr>
          <w:rFonts w:cs="Courier New"/>
        </w:rPr>
      </w:pPr>
      <w:r>
        <w:rPr>
          <w:rFonts w:cs="Courier New"/>
        </w:rPr>
        <w:tab/>
        <w:t>-- Я вышел к вам, потому что я открыт. А мой оппонент закрылся в здании с</w:t>
      </w:r>
    </w:p>
    <w:p>
      <w:pPr>
        <w:pStyle w:val="Style9"/>
        <w:rPr>
          <w:rFonts w:cs="Courier New"/>
        </w:rPr>
      </w:pPr>
      <w:r>
        <w:rPr>
          <w:rFonts w:cs="Courier New"/>
        </w:rPr>
        <w:t>кучкой своих приближенных. Они боятся вас! -- сказал господин Янукович.</w:t>
      </w:r>
    </w:p>
    <w:p>
      <w:pPr>
        <w:pStyle w:val="Style9"/>
        <w:rPr>
          <w:rFonts w:cs="Courier New"/>
        </w:rPr>
      </w:pPr>
      <w:r>
        <w:rPr>
          <w:rFonts w:cs="Courier New"/>
        </w:rPr>
        <w:tab/>
        <w:t>"Украину" окружили люди в оранжевом и голубом. Милиция умело отделяла</w:t>
      </w:r>
    </w:p>
    <w:p>
      <w:pPr>
        <w:pStyle w:val="Style9"/>
        <w:rPr>
          <w:rFonts w:cs="Courier New"/>
        </w:rPr>
      </w:pPr>
      <w:r>
        <w:rPr>
          <w:rFonts w:cs="Courier New"/>
        </w:rPr>
        <w:t>одних от других, хотя никто не собирался конфликтовать. Концертный зал был забит</w:t>
      </w:r>
    </w:p>
    <w:p>
      <w:pPr>
        <w:pStyle w:val="Style9"/>
        <w:rPr>
          <w:rFonts w:cs="Courier New"/>
        </w:rPr>
      </w:pPr>
      <w:r>
        <w:rPr>
          <w:rFonts w:cs="Courier New"/>
        </w:rPr>
        <w:t>до отказа. Пробраться в него даже с именным приглашением было нелегко.</w:t>
      </w:r>
    </w:p>
    <w:p>
      <w:pPr>
        <w:pStyle w:val="Style9"/>
        <w:rPr>
          <w:rFonts w:cs="Courier New"/>
        </w:rPr>
      </w:pPr>
      <w:r>
        <w:rPr>
          <w:rFonts w:cs="Courier New"/>
        </w:rPr>
        <w:tab/>
        <w:t>Виктор Ющенко был немного мрачен -- президент Кучма до сих пор не</w:t>
      </w:r>
    </w:p>
    <w:p>
      <w:pPr>
        <w:pStyle w:val="Style9"/>
        <w:rPr>
          <w:rFonts w:cs="Courier New"/>
        </w:rPr>
      </w:pPr>
      <w:r>
        <w:rPr>
          <w:rFonts w:cs="Courier New"/>
        </w:rPr>
        <w:t>подписал принятый парламентом закон о том, что печатать бюллетени должно не одно,</w:t>
      </w:r>
    </w:p>
    <w:p>
      <w:pPr>
        <w:pStyle w:val="Style9"/>
        <w:rPr>
          <w:rFonts w:cs="Courier New"/>
        </w:rPr>
      </w:pPr>
      <w:r>
        <w:rPr>
          <w:rFonts w:cs="Courier New"/>
        </w:rPr>
        <w:t>а два предприятия, так как одно не справится.</w:t>
      </w:r>
    </w:p>
    <w:p>
      <w:pPr>
        <w:pStyle w:val="Style9"/>
        <w:rPr>
          <w:rFonts w:cs="Courier New"/>
        </w:rPr>
      </w:pPr>
      <w:r>
        <w:rPr>
          <w:rFonts w:cs="Courier New"/>
        </w:rPr>
        <w:tab/>
        <w:t>--Я опасаюсь, что из-за этого выборы будут сорваны,-- сказал он.</w:t>
      </w:r>
    </w:p>
    <w:p>
      <w:pPr>
        <w:pStyle w:val="Style9"/>
        <w:rPr>
          <w:rFonts w:cs="Courier New"/>
        </w:rPr>
      </w:pPr>
      <w:r>
        <w:rPr>
          <w:rFonts w:cs="Courier New"/>
        </w:rPr>
        <w:tab/>
        <w:t>Еще он пообещал, что Украина будет сотрудничать со всеми странами,</w:t>
      </w:r>
    </w:p>
    <w:p>
      <w:pPr>
        <w:pStyle w:val="Style9"/>
        <w:rPr>
          <w:rFonts w:cs="Courier New"/>
        </w:rPr>
      </w:pPr>
      <w:r>
        <w:rPr>
          <w:rFonts w:cs="Courier New"/>
        </w:rPr>
        <w:t>которые того захотят, будь то США или Россия. Директор бисквитной фабрики</w:t>
      </w:r>
    </w:p>
    <w:p>
      <w:pPr>
        <w:pStyle w:val="Style9"/>
        <w:rPr>
          <w:rFonts w:cs="Courier New"/>
        </w:rPr>
      </w:pPr>
      <w:r>
        <w:rPr>
          <w:rFonts w:cs="Courier New"/>
        </w:rPr>
        <w:t>говорила, что если Россия не захочет покупать украинские сладости, то Украина будет</w:t>
      </w:r>
    </w:p>
    <w:p>
      <w:pPr>
        <w:pStyle w:val="Style9"/>
        <w:rPr>
          <w:rFonts w:cs="Courier New"/>
        </w:rPr>
      </w:pPr>
      <w:r>
        <w:rPr>
          <w:rFonts w:cs="Courier New"/>
        </w:rPr>
        <w:t>продавать их в Италию, Германию и США. Господин Кинах долго рассказывал о</w:t>
      </w:r>
    </w:p>
    <w:p>
      <w:pPr>
        <w:pStyle w:val="Style9"/>
        <w:rPr>
          <w:rFonts w:cs="Courier New"/>
        </w:rPr>
      </w:pPr>
      <w:r>
        <w:rPr>
          <w:rFonts w:cs="Courier New"/>
        </w:rPr>
        <w:t>большом потенциале Харькова как научной столицы Украины. А три девушки с</w:t>
      </w:r>
    </w:p>
    <w:p>
      <w:pPr>
        <w:pStyle w:val="Style9"/>
        <w:rPr>
          <w:rFonts w:cs="Courier New"/>
        </w:rPr>
      </w:pPr>
      <w:r>
        <w:rPr>
          <w:rFonts w:cs="Courier New"/>
        </w:rPr>
        <w:t>оранжевыми флажками так громко кричали "Ющенко!", что господин Ющенко</w:t>
      </w:r>
    </w:p>
    <w:p>
      <w:pPr>
        <w:pStyle w:val="Style9"/>
        <w:rPr>
          <w:rFonts w:cs="Courier New"/>
        </w:rPr>
      </w:pPr>
      <w:r>
        <w:rPr>
          <w:rFonts w:cs="Courier New"/>
        </w:rPr>
        <w:t>рассмеялся и стал им аплодировать.</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18.12.04</w:t>
      </w:r>
    </w:p>
    <w:p>
      <w:pPr>
        <w:pStyle w:val="Style9"/>
        <w:rPr>
          <w:rFonts w:cs="Courier New"/>
        </w:rPr>
      </w:pPr>
      <w:r>
        <w:rPr>
          <w:rFonts w:cs="Courier New"/>
        </w:rPr>
        <w:t>//* Регистрационный ном.: 257961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КУЧМА ДАЛ ВЫБОРАМ "ЗЕЛЕНЫЙ СВЕТ"</w:t>
      </w:r>
    </w:p>
    <w:p>
      <w:pPr>
        <w:pStyle w:val="Style9"/>
        <w:rPr>
          <w:rFonts w:cs="Courier New"/>
        </w:rPr>
      </w:pPr>
      <w:r>
        <w:rPr>
          <w:rFonts w:cs="Courier New"/>
        </w:rPr>
        <w:tab/>
        <w:t xml:space="preserve"> </w:t>
      </w:r>
    </w:p>
    <w:p>
      <w:pPr>
        <w:pStyle w:val="Style9"/>
        <w:rPr>
          <w:rFonts w:cs="Courier New"/>
        </w:rPr>
      </w:pPr>
      <w:r>
        <w:rPr>
          <w:rFonts w:cs="Courier New"/>
        </w:rPr>
        <w:tab/>
        <w:t xml:space="preserve">Автор: Александр ФИН Дата: 19 декабря 2004 </w:t>
        <w:tab/>
        <w:t xml:space="preserve"> </w:t>
      </w:r>
    </w:p>
    <w:p>
      <w:pPr>
        <w:pStyle w:val="Style9"/>
        <w:rPr>
          <w:rFonts w:cs="Courier New"/>
        </w:rPr>
      </w:pPr>
      <w:r>
        <w:rPr>
          <w:rFonts w:cs="Courier New"/>
        </w:rPr>
        <w:tab/>
        <w:t xml:space="preserve">  </w:t>
      </w:r>
    </w:p>
    <w:p>
      <w:pPr>
        <w:pStyle w:val="Style9"/>
        <w:rPr>
          <w:rFonts w:cs="Courier New"/>
        </w:rPr>
      </w:pPr>
      <w:r>
        <w:rPr>
          <w:rFonts w:cs="Courier New"/>
        </w:rPr>
        <w:tab/>
        <w:t>Президент Украины Леонид Кучма подписал принятый Верховной Радой закон "О внесении изменений в Закон Украины "Об особенностях применения Закона Украины "О выборах Президента Украины" при повторном голосовании 26 декабря 2004 года", согласно которому разрешается печать избирательных бюллетеней на полиграфическом комбинате "Украина". Закон вступает в силу со дня его официального опубликования.</w:t>
      </w:r>
    </w:p>
    <w:p>
      <w:pPr>
        <w:pStyle w:val="Style9"/>
        <w:rPr>
          <w:rFonts w:cs="Courier New"/>
        </w:rPr>
      </w:pPr>
      <w:r>
        <w:rPr>
          <w:rFonts w:cs="Courier New"/>
        </w:rPr>
        <w:tab/>
        <w:t>14 декабря Рада приняла закон, разрешающий печатать бюллетени как на монетно-банкнотном дворе НБУ, так и на полиграфпредприятии "Украина". Кучма заявил, что подпишет этот закон лишь в здании своей администрации в Киеве после того, как оно будет разблокировано. Однако представители гражданской кампании "Пора", блокирующей администрацию и загородную резиденцию президента в Конча-Заспе, заявили, что до 26 декабря не намерены снимать блокаду.</w:t>
      </w:r>
    </w:p>
    <w:p>
      <w:pPr>
        <w:pStyle w:val="Style9"/>
        <w:rPr>
          <w:rFonts w:cs="Courier New"/>
        </w:rPr>
      </w:pPr>
      <w:r>
        <w:rPr>
          <w:rFonts w:cs="Courier New"/>
        </w:rPr>
        <w:tab/>
        <w:t>Президент акцентировал внимание на том, что он подписал закон, не получив выводов ни Кабинета министров, ни Министерства юстиции, как это предполагает процедура. "Я делаю это потому, что не хочу, чтобы в стране усиливалось напряжение", - сказал Кучма. "Мирное завершение противостояния "оранжевых" и "бело-голубых"- это для меня сейчас главное", - заявил Кучма. Вместе с тем, он сказал, что блокирование государственных органов противозаконно.</w:t>
      </w:r>
    </w:p>
    <w:p>
      <w:pPr>
        <w:pStyle w:val="Style9"/>
        <w:rPr>
          <w:rFonts w:cs="Courier New"/>
        </w:rPr>
      </w:pPr>
      <w:r>
        <w:rPr>
          <w:rFonts w:cs="Courier New"/>
        </w:rPr>
        <w:tab/>
        <w:t>Кучма отметил, что во время проведения круглых столов с участием международных посредников оппозиция обязалась снять блокирование. "Их беззаконие обернется против них", - сказал Кучма.</w:t>
      </w:r>
    </w:p>
    <w:p>
      <w:pPr>
        <w:pStyle w:val="Style9"/>
        <w:rPr>
          <w:rFonts w:cs="Courier New"/>
        </w:rPr>
      </w:pPr>
      <w:r>
        <w:rPr>
          <w:rFonts w:cs="Courier New"/>
        </w:rPr>
        <w:tab/>
        <w:t>Как уже упоминалось, около 30 активистов гражданской кампании "Пора" продолжают пикетировать дачу Кучмы в пригороде Киева Конча-Заспа. Напротив дачи разместился городок из 4-х больших палаток, сообщает "Пора". Активисты требуют от главы государства отправить в отставку правительство Виктора Януковича, а местное население даже помогает пикетчикам продуктами.</w:t>
      </w:r>
    </w:p>
    <w:p>
      <w:pPr>
        <w:pStyle w:val="Style9"/>
        <w:rPr>
          <w:rFonts w:cs="Courier New"/>
        </w:rPr>
      </w:pPr>
      <w:r>
        <w:rPr>
          <w:rFonts w:cs="Courier New"/>
        </w:rPr>
        <w:tab/>
        <w:t>Вместе с тем, министр обороны, генерал армии Украины Александр Кузьмук заявил, что украинские военнослужащие "свою задачу знают", и "армейский ресурс" 26 декабря применяться не будет. Так он прокомментировал Виктора Ющенко к военным "не применять армейский ресурс 26 декабря", которое прозвучало в эфире на ТРК "Киев". Как сказал А.Кузьмук, "украинское войско в трудные времена для нашего государства показало пример, что оно служит не каким-то конкретным лицам, а своему народу".</w:t>
      </w:r>
    </w:p>
    <w:p>
      <w:pPr>
        <w:pStyle w:val="Style9"/>
        <w:rPr>
          <w:rFonts w:cs="Courier New"/>
        </w:rPr>
      </w:pPr>
      <w:r>
        <w:rPr>
          <w:rFonts w:cs="Courier New"/>
        </w:rPr>
        <w:tab/>
        <w:t>Вчера председатель Центральной избирательной комиссии Ярослав Давыдович выразил уверенность, что бюллетени будут напечатаны в срок. ЦИК своим решением утвердил предварительный тираж бюллетеней в 38 113 075. Ранее в интервью журналистам Давыдович заявлял, что физически Банкнотно-монетный двор НБУ, если будет работать круглосуточно, может напечатать лишь 20 млн. бюллетеней, то есть половину. "Если Президент не подпишет в ближайшее время закон, выборы будут сорваны", - говорил председатель ЦИК, но выражал уверенность, что "до этого не дойдет".</w:t>
      </w:r>
    </w:p>
    <w:p>
      <w:pPr>
        <w:pStyle w:val="Style9"/>
        <w:rPr>
          <w:rFonts w:cs="Courier New"/>
        </w:rPr>
      </w:pPr>
      <w:r>
        <w:rPr>
          <w:rFonts w:cs="Courier New"/>
        </w:rPr>
        <w:tab/>
        <w:t>Чуть ранее стало известно, что США отметили санкции против украинских чиновников. Конгрессмен США Дана Рорабахер считает неактуальным на сегодняшний день свой законопроект, который предусматривает санкции в отношении Украины и персональные санкции для широкого круга украинских чиновников и политиков в случае недемократических выборов президента в 2004 году. Об этом он заявил в субботу в Киеве после встречи с главой Верховной Рады Украины Владимиром Литвином.</w:t>
      </w:r>
    </w:p>
    <w:p>
      <w:pPr>
        <w:pStyle w:val="Style9"/>
        <w:rPr>
          <w:rFonts w:cs="Courier New"/>
        </w:rPr>
      </w:pPr>
      <w:r>
        <w:rPr>
          <w:rFonts w:cs="Courier New"/>
        </w:rPr>
        <w:tab/>
        <w:t>"В ходе встреч я увидел, что необходимость в моем законопроекте отпала - сделаны все шаги, направленные на проведение честных и прозрачных выборов, и я надеюсь, что их результаты будут отражать реальное волеизъявление украинского народа", - сказал он. Также Рорабахер сообщил, что в ходе состоявшейся ранее в субботу его встречи с президентом Украины Леонидом Кучмой обсуждались вопросы проведения прозрачных и честных выборов.</w:t>
      </w:r>
    </w:p>
    <w:p>
      <w:pPr>
        <w:pStyle w:val="Style9"/>
        <w:rPr>
          <w:rFonts w:cs="Courier New"/>
        </w:rPr>
      </w:pPr>
      <w:r>
        <w:rPr>
          <w:rFonts w:cs="Courier New"/>
        </w:rPr>
        <w:t>//* Источник информации : Утро.ru ,19.12.04</w:t>
      </w:r>
    </w:p>
    <w:p>
      <w:pPr>
        <w:pStyle w:val="Style9"/>
        <w:rPr>
          <w:rFonts w:cs="Courier New"/>
        </w:rPr>
      </w:pPr>
      <w:r>
        <w:rPr>
          <w:rFonts w:cs="Courier New"/>
        </w:rPr>
        <w:t>//* Регистрационный ном.: 100155954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Сложная задача Ющенко </w:t>
      </w:r>
    </w:p>
    <w:p>
      <w:pPr>
        <w:pStyle w:val="Style9"/>
        <w:rPr>
          <w:rFonts w:cs="Courier New"/>
        </w:rPr>
      </w:pPr>
      <w:r>
        <w:rPr>
          <w:rFonts w:cs="Courier New"/>
        </w:rPr>
        <w:tab/>
        <w:t xml:space="preserve">  Ярослав Трофимов</w:t>
      </w:r>
    </w:p>
    <w:p>
      <w:pPr>
        <w:pStyle w:val="Style9"/>
        <w:rPr>
          <w:rFonts w:cs="Courier New"/>
        </w:rPr>
      </w:pPr>
      <w:r>
        <w:rPr>
          <w:rFonts w:cs="Courier New"/>
        </w:rPr>
        <w:tab/>
        <w:t xml:space="preserve"> </w:t>
      </w:r>
    </w:p>
    <w:p>
      <w:pPr>
        <w:pStyle w:val="Style9"/>
        <w:rPr>
          <w:rFonts w:cs="Courier New"/>
        </w:rPr>
      </w:pPr>
      <w:r>
        <w:rPr>
          <w:rFonts w:cs="Courier New"/>
        </w:rPr>
        <w:tab/>
        <w:t xml:space="preserve">Прозападный оппозиционный лидер Виктор Ющенко уверенно лидирует в опросах общественного мнения накануне президентских выборов на Украине. Однако, даже если он выиграет выборы 26 декабря, его все еще ждет сложная задача – убедить русскоговорящее население страны, что все не так плохо, как опасаются русские. </w:t>
      </w:r>
    </w:p>
    <w:p>
      <w:pPr>
        <w:pStyle w:val="Style9"/>
        <w:rPr>
          <w:rFonts w:cs="Courier New"/>
        </w:rPr>
      </w:pPr>
      <w:r>
        <w:rPr>
          <w:rFonts w:cs="Courier New"/>
        </w:rPr>
        <w:tab/>
        <w:t xml:space="preserve">Противостояние ярым анти-ющенковским настроениям на русскоговорящем востоке и юге страны – базе поддержки его оппонента, поддерживаемого Москвой премьер-министра Виктора Януковича, – стало центральной задачей кампании Ющенко теперь, когда изменившиеся избирательные законы существенно снизили возможность подтасовок, отличавших выборы 21 ноября, результаты которых были аннулированы Верховным судом. </w:t>
      </w:r>
    </w:p>
    <w:p>
      <w:pPr>
        <w:pStyle w:val="Style9"/>
        <w:rPr>
          <w:rFonts w:cs="Courier New"/>
        </w:rPr>
      </w:pPr>
      <w:r>
        <w:rPr>
          <w:rFonts w:cs="Courier New"/>
        </w:rPr>
        <w:tab/>
        <w:t xml:space="preserve">Если он не получит здесь по крайней мере какой-то поддержки, то может столкнуться с огромными проблемами, когда ему придется руководить раздираемой разногласиями страной, которой среди прочего будет угрожать сепаратистское движение. </w:t>
      </w:r>
    </w:p>
    <w:p>
      <w:pPr>
        <w:pStyle w:val="Style9"/>
        <w:rPr>
          <w:rFonts w:cs="Courier New"/>
        </w:rPr>
      </w:pPr>
      <w:r>
        <w:rPr>
          <w:rFonts w:cs="Courier New"/>
        </w:rPr>
        <w:tab/>
        <w:t xml:space="preserve">Зная, что теперь его успех зависит от Восточной Украины, Ющенко в пятницу возобновил избирательную кампанию, посетив Харьков – в тот же день, когда в этот город прибыл Янукович. Ющенко воспользовался этой возможностью, чтобы сказать, что не будет предпринимать никаких действий по ограничению русского языка на Украине и хочет добиться хороших отношений с Москвой. </w:t>
      </w:r>
    </w:p>
    <w:p>
      <w:pPr>
        <w:pStyle w:val="Style9"/>
        <w:rPr>
          <w:rFonts w:cs="Courier New"/>
        </w:rPr>
      </w:pPr>
      <w:r>
        <w:rPr>
          <w:rFonts w:cs="Courier New"/>
        </w:rPr>
        <w:tab/>
        <w:t xml:space="preserve">Янукович всю прошлую неделю провел, разъезжая по юго-восточной Украине, представляя себя лидером реальной оппозиции и единственным настоящим патриотом, решительно настроенным защищать Украину от перспектив американского доминирования. </w:t>
      </w:r>
    </w:p>
    <w:p>
      <w:pPr>
        <w:pStyle w:val="Style9"/>
        <w:rPr>
          <w:rFonts w:cs="Courier New"/>
        </w:rPr>
      </w:pPr>
      <w:r>
        <w:rPr>
          <w:rFonts w:cs="Courier New"/>
        </w:rPr>
        <w:tab/>
        <w:t xml:space="preserve">Сложности, с которыми Ющенко придется столкнуться, чтобы заполучить на сторону своей "оранжевой революции" новообращенных, становятся очевидны в крымской Ялте, приморском курорте, ассоциирующемся с разделом Европы во времена холодной войны. </w:t>
      </w:r>
    </w:p>
    <w:p>
      <w:pPr>
        <w:pStyle w:val="Style9"/>
        <w:rPr>
          <w:rFonts w:cs="Courier New"/>
        </w:rPr>
      </w:pPr>
      <w:r>
        <w:rPr>
          <w:rFonts w:cs="Courier New"/>
        </w:rPr>
        <w:tab/>
        <w:t xml:space="preserve">Крым, который советские руководители передали от России Украине в 1954 году, это единственный регион Украины, где подавляющее большинство населения – этнические русские и где многие воспринимают победу Ющенко как продажу Украины все еще ненавидимым Соединенным Штатам. </w:t>
      </w:r>
    </w:p>
    <w:p>
      <w:pPr>
        <w:pStyle w:val="Style9"/>
        <w:rPr>
          <w:rFonts w:cs="Courier New"/>
        </w:rPr>
      </w:pPr>
      <w:r>
        <w:rPr>
          <w:rFonts w:cs="Courier New"/>
        </w:rPr>
        <w:tab/>
        <w:t xml:space="preserve">В то время как согласно официальным результатам выборов в прошлом месяце, впоследствии признанных недействительными, Янукович опережал Ющенко на три процента, в Крыме он набрал 82% голосов, и даже местные представители оппозиции говорят, что этот огромный разрыв был только частично увеличен подтасовками голосов. </w:t>
      </w:r>
    </w:p>
    <w:p>
      <w:pPr>
        <w:pStyle w:val="Style9"/>
        <w:rPr>
          <w:rFonts w:cs="Courier New"/>
        </w:rPr>
      </w:pPr>
      <w:r>
        <w:rPr>
          <w:rFonts w:cs="Courier New"/>
        </w:rPr>
        <w:tab/>
        <w:t xml:space="preserve">Жители регионов, на которые полагается Янукович, в течение нескольких месяцев подвергаются очерняющей Ющенко пропаганде, представляющей его позицию в извращенном свете. Всего несколько недель назад официальная газета Крыма опубликовала якобы предвыборную программу Ющенко, которую венчает обещание превратить Украину в американскую военную базу. </w:t>
      </w:r>
    </w:p>
    <w:p>
      <w:pPr>
        <w:pStyle w:val="Style9"/>
        <w:rPr>
          <w:rFonts w:cs="Courier New"/>
        </w:rPr>
      </w:pPr>
      <w:r>
        <w:rPr>
          <w:rFonts w:cs="Courier New"/>
        </w:rPr>
        <w:tab/>
        <w:t xml:space="preserve">Почти каждая украинская семья получила предвыборный буклет, где сказано, что Ющенко дать слово выгнать с крымского полуострова всех русских. Янукович же напротив обещает сделать русский вторым государственным языком и ввести двойное гражданство для Украины и России. </w:t>
      </w:r>
    </w:p>
    <w:p>
      <w:pPr>
        <w:pStyle w:val="Style9"/>
        <w:rPr>
          <w:rFonts w:cs="Courier New"/>
        </w:rPr>
      </w:pPr>
      <w:r>
        <w:rPr>
          <w:rFonts w:cs="Courier New"/>
        </w:rPr>
        <w:tab/>
        <w:t xml:space="preserve">Чтобы побороть анти-ющенковские настроения, его команда на прошлой неделе устроила автомобильный пробег с участием поп-звезд и известных телеведущих, которые планируют объехать юго-восточную Украину и которые в эти выходные добрались до Крыма. </w:t>
      </w:r>
    </w:p>
    <w:p>
      <w:pPr>
        <w:pStyle w:val="Style9"/>
        <w:rPr>
          <w:rFonts w:cs="Courier New"/>
        </w:rPr>
      </w:pPr>
      <w:r>
        <w:rPr>
          <w:rFonts w:cs="Courier New"/>
        </w:rPr>
        <w:tab/>
        <w:t>Им пришлось несколько часов простоять на шоссе, ведущем к полуострову, где им преградили дорогу сторонники Януковича. Несколько из своих последних предвыборных роликов Ющенко записал на русском языке.</w:t>
      </w:r>
    </w:p>
    <w:p>
      <w:pPr>
        <w:pStyle w:val="Style9"/>
        <w:rPr>
          <w:rFonts w:cs="Courier New"/>
        </w:rPr>
      </w:pPr>
      <w:r>
        <w:rPr>
          <w:rFonts w:cs="Courier New"/>
        </w:rPr>
        <w:t>//* Источник информации : InoPressa.ru ,20.12.04</w:t>
      </w:r>
    </w:p>
    <w:p>
      <w:pPr>
        <w:pStyle w:val="Style9"/>
        <w:rPr>
          <w:rFonts w:cs="Courier New"/>
        </w:rPr>
      </w:pPr>
      <w:r>
        <w:rPr>
          <w:rFonts w:cs="Courier New"/>
        </w:rPr>
        <w:t>//* Регистрационный ном.: 100156221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Что позволено Юпитеру, то позволено всем. </w:t>
      </w:r>
    </w:p>
    <w:p>
      <w:pPr>
        <w:pStyle w:val="Style9"/>
        <w:rPr>
          <w:rFonts w:cs="Courier New"/>
        </w:rPr>
      </w:pPr>
      <w:r>
        <w:rPr>
          <w:rFonts w:cs="Courier New"/>
        </w:rPr>
        <w:tab/>
        <w:t xml:space="preserve"> </w:t>
      </w:r>
    </w:p>
    <w:p>
      <w:pPr>
        <w:pStyle w:val="Style9"/>
        <w:rPr>
          <w:rFonts w:cs="Courier New"/>
        </w:rPr>
      </w:pPr>
      <w:r>
        <w:rPr>
          <w:rFonts w:cs="Courier New"/>
        </w:rPr>
        <w:tab/>
        <w:t>Михаил Салтан, Глеб Щербатов</w:t>
      </w:r>
    </w:p>
    <w:p>
      <w:pPr>
        <w:pStyle w:val="Style9"/>
        <w:rPr>
          <w:rFonts w:cs="Courier New"/>
        </w:rPr>
      </w:pPr>
      <w:r>
        <w:rPr>
          <w:rFonts w:cs="Courier New"/>
        </w:rPr>
        <w:tab/>
        <w:t xml:space="preserve"> </w:t>
      </w:r>
    </w:p>
    <w:p>
      <w:pPr>
        <w:pStyle w:val="Style9"/>
        <w:rPr>
          <w:rFonts w:cs="Courier New"/>
        </w:rPr>
      </w:pPr>
      <w:r>
        <w:rPr>
          <w:rFonts w:cs="Courier New"/>
        </w:rPr>
        <w:tab/>
        <w:t>1</w:t>
      </w:r>
    </w:p>
    <w:p>
      <w:pPr>
        <w:pStyle w:val="Style9"/>
        <w:rPr>
          <w:rFonts w:cs="Courier New"/>
        </w:rPr>
      </w:pPr>
      <w:r>
        <w:rPr>
          <w:rFonts w:cs="Courier New"/>
        </w:rPr>
        <w:tab/>
        <w:t xml:space="preserve">Через неделю выборы, переголосование на Украине, результат, в общем предрешен. На очереди и россиянское государство. И что-то в этом мире поменялось. Бытие россиянского режима неотделимо от такового на всём постсоветском пространстве, поскольку все установившиеся на этой территории режимы - близнецы-братья. Отличаются только обертки и имена правителей, еще недавно многие из которых именовались членами Политбюро. А «коробка» по сути та же - СССР. Имея ряд общих черт в организации «вертикалей власти», постсоветские режимы не отличаются в таком важном звене вертикали, как КГБ СССР. И люди там остались те же, и методы они используют старые (в Белоруссии спецура даже вывеску не потрудилась поменять). Лишним подтверждением этого стали странные обстоятельства «болезни» кандидата от украинской оппозиции. </w:t>
      </w:r>
    </w:p>
    <w:p>
      <w:pPr>
        <w:pStyle w:val="Style9"/>
        <w:rPr>
          <w:rFonts w:cs="Courier New"/>
        </w:rPr>
      </w:pPr>
      <w:r>
        <w:rPr>
          <w:rFonts w:cs="Courier New"/>
        </w:rPr>
        <w:tab/>
        <w:t xml:space="preserve">Новая история россиянского режима, начатая в августе 1999-го года, полна каких-то необъяснимых странностей. Вся началось с того, что кто-то организовал взрывы домов в Москве. Этим вопросом заинтересовались господин Боровик, господин Березовский, господин Щекочихин, ряд других господ. В результате странные вещи начали случаться и с ними: в самолете господина Боровика среди лета обледенели закрылки - и он погиб; господин Щекочихин тоже погиб (июль 2003), хотя с закрылками у него проблем не было - здоровье вдруг испортилось. Пока пребывает в добром здравии господин Березовский - и то, по чистой случайности: у агента СВР, подбиравшемуся к нему с отравленной шариковой ручкой, вдруг сдали нервы (апрель 2003). Однако другим любопытствующим на предмет взрывов 1999-го господину Головлеву и господину Юшенкову повезло меньше - их застрелили (август 2002 и апрель 2003 соответственно). </w:t>
      </w:r>
    </w:p>
    <w:p>
      <w:pPr>
        <w:pStyle w:val="Style9"/>
        <w:rPr>
          <w:rFonts w:cs="Courier New"/>
        </w:rPr>
      </w:pPr>
      <w:r>
        <w:rPr>
          <w:rFonts w:cs="Courier New"/>
        </w:rPr>
        <w:tab/>
        <w:t xml:space="preserve">На тему этих странных смертей поговорили, поговорили - и забыли. Однако странности на этом не закончились. Ладно, генерал Лебедь - налетел на линию электропередач, с кем не бывает? Могла ведь и жена застрелить, как генерала Рохлина. В то же время господин Яндарбиев отправился на тот свет, сидя в джипе: ни жены, ни опоры ЛЭП поблизости не было. Или, допустим, госпожа Политковская: ей в Беслан ехать, а она взяла и нажралась чего-то в столовке - в реанимацию попала. </w:t>
      </w:r>
    </w:p>
    <w:p>
      <w:pPr>
        <w:pStyle w:val="Style9"/>
        <w:rPr>
          <w:rFonts w:cs="Courier New"/>
        </w:rPr>
      </w:pPr>
      <w:r>
        <w:rPr>
          <w:rFonts w:cs="Courier New"/>
        </w:rPr>
        <w:tab/>
        <w:t xml:space="preserve">Отправляясь на загородный ужин с руководством украинских спецслужб, кандидат от местной оппозиции наверняка был наслышан о вышеперечисленной цепи странных смертей и попыток отравлений в Россиянии. Однако вряд ли господин Ющенко сильно переживал на этот счет: в конце концов, он ведь не Хаттаб, да и взрывами в Москве практически не интересовался. Чего ему было бояться? К тому же россиянское ФСБ и украинское СБУ - это теперь как бы две разные службы. Ни одному находящемуся в своем уме чекисту не могло ведь прийти в голову отправить на тот свет неугодному Кремлю кандидата - это был бы скандал на весь мир, итогом чего мог стать крах самого россиянского режима. Поэтому господин Ющенко с удовольствием откушал предложенных ему за ужином раков. </w:t>
      </w:r>
    </w:p>
    <w:p>
      <w:pPr>
        <w:pStyle w:val="Style9"/>
        <w:rPr>
          <w:rFonts w:cs="Courier New"/>
        </w:rPr>
      </w:pPr>
      <w:r>
        <w:rPr>
          <w:rFonts w:cs="Courier New"/>
        </w:rPr>
        <w:tab/>
        <w:t xml:space="preserve">Спустя три часа после окончания трапезы Ющенко пожаловался на сильную головную боль, а еще спустя восемь часов к ней присоединилась сильная боль в животе. Это заставило окружение оппозиционного кандидата немедленно доставить Ющенко в частную австрийскую клинику в Вене, где он несколько дней провел в реанимации. Тем не менее, последствия ужина с руководством украинских спецслужб остались у него на лице (это как минимум), итогом чего стала длительная полемика между представителями украинской оппозиции и представителями Кремля. Первые настаивали на отравлении, вторые все отрицали и даже предполагали наличие в организме господина Ющенко некоего инфекционного начала. </w:t>
      </w:r>
    </w:p>
    <w:p>
      <w:pPr>
        <w:pStyle w:val="Style9"/>
        <w:rPr>
          <w:rFonts w:cs="Courier New"/>
        </w:rPr>
      </w:pPr>
      <w:r>
        <w:rPr>
          <w:rFonts w:cs="Courier New"/>
        </w:rPr>
        <w:tab/>
        <w:t xml:space="preserve">Однако накануне спор разрешился: директор амстердамской лаборатории Bio Detection Systems профессор токсикологии Абрахам Браувер, возглавляющий экспертную группу по исследованию крови Ющенко, обнародовал результат тестов. В крови Ющенко была найдена одна из разновидностей диоксина - 2,3,7,8-тетрахлородибензо-пара-диоксин. Его уровень в 6000 превышает норму, что, по мнению токсиколога, является рекордной дозой в истории отравлений. </w:t>
      </w:r>
    </w:p>
    <w:p>
      <w:pPr>
        <w:pStyle w:val="Style9"/>
        <w:rPr>
          <w:rFonts w:cs="Courier New"/>
        </w:rPr>
      </w:pPr>
      <w:r>
        <w:rPr>
          <w:rFonts w:cs="Courier New"/>
        </w:rPr>
        <w:tab/>
        <w:t xml:space="preserve">Таким образом, все точки над «i» оказались расставлены: яд найден. Понятна стала и логика спецслужб. Немецкие токсикологи (мюнхенский специалист по ядам Макс Даундерер в интервью радиостанции WDR2) познакомили общественность с последствиями действия на человека диоксина: кроме внешних, то есть кожных, проявлений, для него характерно повреждение и ряда внутренних органов, в частности - мозга (вследствие высокого сродства к липидам (жирам) диоксин накапливается в его тканях). Это в конечном итоге приводит к значительным структурным изменениям личности, к депрессии, и в итоге - к суициду. Поскольку подобный эффект диоксина хорошо был известен отравителям, лучшего яда для выведения из строя неугодного политика нельзя было и представить. Более того: диоксин чрезвычайно трудно найти в отравленном организме - во всяком случае, в этом были уверенны токсикологи, консультировавшие отравителей. В этом они и просчитались. </w:t>
      </w:r>
    </w:p>
    <w:p>
      <w:pPr>
        <w:pStyle w:val="Style9"/>
        <w:rPr>
          <w:rFonts w:cs="Courier New"/>
        </w:rPr>
      </w:pPr>
      <w:r>
        <w:rPr>
          <w:rFonts w:cs="Courier New"/>
        </w:rPr>
        <w:tab/>
        <w:t xml:space="preserve">Уровень фармакологии, биохимии и молекулярной биологии в Совдепии в лучшие годы этого государства отставал от общемирового лет на тридцать, что хорошо видно не только профессионалу (по советским «научным» публикациям в этой сфере), но и человеку, далекому от этой области науки - глядя на уровень оснащенности совдеповских лабораторий. За годы, прошедшие после так называемой «перестройки», частично этот разрыв был преодолен: купили какое-то оборудование, кто-то там где-то там постажировался. Однако, зная методику покупки «новой техники» и отбора будущих «стажеров» не понаслышке, уровень «прорыва» Россиянии в молекулярной биологии можно только представить. В то же время Запад это время не стоял на месте и шагнул еще на 15 лет вперед. Итог очевиден, например - «успехи» наших спортсменов. Так, кто бы и что бы на этот счет не говорил, мы знаем, что допингом ПОЛЬЗУЮТСЯ ВСЕ. Невозможно без допинга в современном спорте: посмотрите на тела нынешних олимпийцев и на спортсменов середины века - отличие налицо, хотя работали над собой и те, и другие. Второй пример: многие звезды «расцветают» только попадая в западные клубы, хотя и в России у них есть как бы все условия. Суть в чем: фармакологи Запада настолько продвинулись в области запрещенных препаратов, что разные там олимпийские антидопинговые комиссии на ГОДЫ отстают от этих ученых. Более того - антидопинговые комиссии по их публикациям УЧАТСЯ, используют ИХ реактивы в своей работе. Поэтому новые препараты продвинутых </w:t>
      </w:r>
    </w:p>
    <w:p>
      <w:pPr>
        <w:pStyle w:val="Style9"/>
        <w:rPr>
          <w:rFonts w:cs="Courier New"/>
        </w:rPr>
      </w:pPr>
      <w:r>
        <w:rPr>
          <w:rFonts w:cs="Courier New"/>
        </w:rPr>
        <w:tab/>
        <w:t xml:space="preserve">фармакологических корпораций могут обнаружить только сотрудники этих корпораций - и никто больше. А физкультурники Совдепии, как в добрые старые времена, плетутся в хвосте всего мира и жрут то, то, что белые люди поставляют на рынки Африки. </w:t>
      </w:r>
    </w:p>
    <w:p>
      <w:pPr>
        <w:pStyle w:val="Style9"/>
        <w:rPr>
          <w:rFonts w:cs="Courier New"/>
        </w:rPr>
      </w:pPr>
      <w:r>
        <w:rPr>
          <w:rFonts w:cs="Courier New"/>
        </w:rPr>
        <w:tab/>
        <w:t xml:space="preserve">Аналогичная ситуация наблюдается и в научной среде токсикологов, консультирующих россинянские спецслужбы. Еще раз подчеркиваем, что ни один чекист, будучи здравом уме, не отравит неугодного его руководству политика, если не будет уверен, что яда не найдут. И действительно, диоксин в крови не так давно еще достоверно не определяли, о чем и было заявлено старыми маразматиками-консультантами. Понятно, что, зная область применения диоксина, в открытой печати никто не будет сообщать, что научился его определять в тканях жертвы. А самостоятельно наука Совдепии до этого не дошла, итогом чего и стал совет подлить Ющенко в еду диоксин: кто ж мог знать, что проклятые голландцы так продвинулись в деле выявления этого яда? Выходит, прокололись россиянские спецслужбы, хотя Кремль и поднял им зарплату. Да вот успеет ли выдать? </w:t>
      </w:r>
    </w:p>
    <w:p>
      <w:pPr>
        <w:pStyle w:val="Style9"/>
        <w:rPr>
          <w:rFonts w:cs="Courier New"/>
        </w:rPr>
      </w:pPr>
      <w:r>
        <w:rPr>
          <w:rFonts w:cs="Courier New"/>
        </w:rPr>
        <w:tab/>
        <w:t>2</w:t>
      </w:r>
    </w:p>
    <w:p>
      <w:pPr>
        <w:pStyle w:val="Style9"/>
        <w:rPr>
          <w:rFonts w:cs="Courier New"/>
        </w:rPr>
      </w:pPr>
      <w:r>
        <w:rPr>
          <w:rFonts w:cs="Courier New"/>
        </w:rPr>
        <w:tab/>
        <w:t xml:space="preserve">Когда 11 декабря руководитель австрийской клиники «Рудольфинерхаус», где обследовался Ющенко, впервые открыто подтвердил факт отравления, представитель дирекции Еврокомиссии по связям со СМИ заявила: Очевидно, что если имело место умышленное отравление, те, кто несут за это ответственность, должны предстать перед органами правосудия . Более конкретно на счет «тех, кто несет за это ответственность» высказался помощник господина Ющенко в эфире американского телеканала ABCnews: Не могу подтвердить, что это было сделано по приказу премьер-министра... могу точно сказать, что в покушении принимали участие специалисты КГБ . Что значат обтекаемые заявления Еврокомиссии и прозрачные намеки на несуществующий «КГБ» и «специалистов из СССР» помощника Ющенко в переводе с дипломатического языка? </w:t>
      </w:r>
    </w:p>
    <w:p>
      <w:pPr>
        <w:pStyle w:val="Style9"/>
        <w:rPr>
          <w:rFonts w:cs="Courier New"/>
        </w:rPr>
      </w:pPr>
      <w:r>
        <w:rPr>
          <w:rFonts w:cs="Courier New"/>
        </w:rPr>
        <w:tab/>
        <w:t xml:space="preserve">В последнем случае перевод несложен. Спецслужбы Украины, как известно, в большинстве своем перешли на сторону оппозиции. Какая-то часть, конечно, сохранила верность Януковичу, однако украинская оппозиция не склонна подозревать в покушении на убийство ни господина Януковича, ни его команду. Следовательно, остальные «специалисты из СССР» работают сегодня в ФСБ. Однако интерпретация заявления Еврокомиссии требует некоторых пояснений. </w:t>
      </w:r>
    </w:p>
    <w:p>
      <w:pPr>
        <w:pStyle w:val="Style9"/>
        <w:rPr>
          <w:rFonts w:cs="Courier New"/>
        </w:rPr>
      </w:pPr>
      <w:r>
        <w:rPr>
          <w:rFonts w:cs="Courier New"/>
        </w:rPr>
        <w:tab/>
        <w:t xml:space="preserve">Представим, что вы будете идти по улице и вам кто-то из прохожих не понравится - допустим, «не так» на вас посмотрит. Вариантов развития ситуации не так много: вы либо угрюмо подходите к «обидчику» и наносите ему удар кулаком в нижнюю челюсть, отчего несчастный падает, вы тоже начинаете на «обидчика» пялиться «не так», в результате чего «обидчик» начинает страдать от переизбытка адреналина и сам к вам подходит, нанося удар ступней нос. В ответ, издав величественный вопль, вы начинаете колотить врага всеми четырьмя конечностями, пока он не затихнет. Далее, как в интерактивной игре, ситуация опять идет в одном русле: вас вяжут подоспевшие стражи порядка, после чего начинается разбирательство. Однако, несмотря на то, что в случае вашей ОБОРОНЫ потерпевший будет гораздо в более тяжелом состоянии, чем в случае вашего НАПАДЕНИЯ, тем не менее, в первом случае вас признают преступником, а во втором, когда вы ОБОРОНЯЛИСЬ - героем. Вот такая тонкая грань. </w:t>
      </w:r>
    </w:p>
    <w:p>
      <w:pPr>
        <w:pStyle w:val="Style9"/>
        <w:rPr>
          <w:rFonts w:cs="Courier New"/>
        </w:rPr>
      </w:pPr>
      <w:r>
        <w:rPr>
          <w:rFonts w:cs="Courier New"/>
        </w:rPr>
        <w:tab/>
        <w:t xml:space="preserve">Безусловно - речь идет о чисто гипотетической ситуации в демократической стране с неподкупной полицией. В свое время подобное сплошь и рядом практиковалось на Диком Западе, в Европе эпохи Возрождения, в средневековой Японии и так далее. Понятно, что кулаки в ход шли тогда редко - обидчика было принято убивать. Однако ВСЕГДА победителя в поединке признавали либо героем, либо преступником в зависимости от того - КТО ПЕРВЫМ потянулся к оружию. На этот случай существами свидетели, шерифы, секунданты и все такое. То есть чем цивилизованный мордобой отличается от шахмат: в шахматах, при прочих равных условиях, кто начинает, тот и выигрывает. В случае же цивилизованного (то есть происходящего в рамках закона) битья по мордасам - начинающий заведомо проиграет: если не в перестрелке с обиженным им человеком, так в последующей перестрелке с шерифом. </w:t>
      </w:r>
    </w:p>
    <w:p>
      <w:pPr>
        <w:pStyle w:val="Style9"/>
        <w:rPr>
          <w:rFonts w:cs="Courier New"/>
        </w:rPr>
      </w:pPr>
      <w:r>
        <w:rPr>
          <w:rFonts w:cs="Courier New"/>
        </w:rPr>
        <w:tab/>
        <w:t xml:space="preserve">Теперь перейдем от исторических абстракций к сегодняшней реальной жизни реальных людей. Эти люди живут не вакууме - они существуют в окружении других людей. Чтобы эта жизнь была комфортной и безопасной, люди придумали кодекс писаных и неписаных правил, соблюдаемый всем цивилизованным человечеством. Например, политические убийства являются сегодня отголоском темного средневековья. Для элит Габона они, возможно, вполне приемлемы. Возможно, что политических врагов там даже подают на десерт. Однако для современного мира, куда всеми силами пытается втиснуть свое откормленное тельце постсоветская номенклатура, подобный способ выяснения отношений неприемлем. </w:t>
      </w:r>
    </w:p>
    <w:p>
      <w:pPr>
        <w:pStyle w:val="Style9"/>
        <w:rPr>
          <w:rFonts w:cs="Courier New"/>
        </w:rPr>
      </w:pPr>
      <w:r>
        <w:rPr>
          <w:rFonts w:cs="Courier New"/>
        </w:rPr>
        <w:tab/>
        <w:t xml:space="preserve">Скажем, американцам в голову не приходило убить Брежнева, хотя технически это было не так сложно. Точно так же в Кремле даже ястребы из Политбюро не вынашивали планов по устранению американских президентов. Гадить друг другу - гадили, но делали это в рамках неписанных правил игры. Причина так поступать была простая: кто первым нарушает правила цивилизованного противоборства, тот становится вне закона. А в борьбе против парий так же закон никто соблюдать не будет. </w:t>
      </w:r>
    </w:p>
    <w:p>
      <w:pPr>
        <w:pStyle w:val="Style9"/>
        <w:rPr>
          <w:rFonts w:cs="Courier New"/>
        </w:rPr>
      </w:pPr>
      <w:r>
        <w:rPr>
          <w:rFonts w:cs="Courier New"/>
        </w:rPr>
        <w:tab/>
        <w:t xml:space="preserve">Хорошим глобальным примером негласного договора как сдерживающего фактора </w:t>
      </w:r>
    </w:p>
    <w:p>
      <w:pPr>
        <w:pStyle w:val="Style9"/>
        <w:rPr>
          <w:rFonts w:cs="Courier New"/>
        </w:rPr>
      </w:pPr>
      <w:r>
        <w:rPr>
          <w:rFonts w:cs="Courier New"/>
        </w:rPr>
        <w:tab/>
        <w:t xml:space="preserve">являются история последних двух мировых войн. Так, во Второй Мировой войне никому из противников не пришло в голову применить химическое оружие (то есть, проводя аналогию с Диким Западом - первому полезть за пистолетом), хотя оно у всех сторон было. В Третьей Мировой уже мало того, что никто не применял ядерное оружие, но противоборствующие стороны соблюдали политическое реноме еще и переодевая своих солдат в форму, принятую на соответствующей арене - будь то Куба, Вьетнам или Афганистан. Таким образом до прямого махания шашками никогда не доходило - разборки происходили в цивилизованных рамках. В то же время покойный шах Ирана, равно как и плененный Саддам Хуссейн на правила цивилизации начихать хотели. В итоге мир и собственные подданные начихали на этих господ. Для Кремля их судьба должна была бы стать хорошим уроком недопустимости попыток возвращения к правилам игры темного средневековья, но, похоже, не стала. </w:t>
      </w:r>
    </w:p>
    <w:p>
      <w:pPr>
        <w:pStyle w:val="Style9"/>
        <w:rPr>
          <w:rFonts w:cs="Courier New"/>
        </w:rPr>
      </w:pPr>
      <w:r>
        <w:rPr>
          <w:rFonts w:cs="Courier New"/>
        </w:rPr>
        <w:tab/>
        <w:t xml:space="preserve">Сначала в Россиянии начало все взрываться: дома, электрички, поезда метро. Потом кто-то стал захватывать школы с детьми. Люди стали этим интересоваться, но все наиболее продвинувшиеся в своих изысканиях не успели поделиться ими с общественностью по причине странной безвременной смерти. Параллельно начались фокусы с выборами: на одних без стеснения досыпали голоса и не допускали к гонке оппозиционных власти кандидатов, на других сначала ввели смехотворный порог явки в 25%, а потом и вовсе решили отменить - ведь даже эти 25% отказались принимать участие в разыгрываемом властью балагане. Попутно стали возрождать феодальное право. Однако когда новоявленные сеньоры вспомнили старушку Медичи и начали травить представителей знати на сопредельных территориях, мир не на шутку уже всполошился. </w:t>
      </w:r>
    </w:p>
    <w:p>
      <w:pPr>
        <w:pStyle w:val="Style9"/>
        <w:rPr>
          <w:rFonts w:cs="Courier New"/>
        </w:rPr>
      </w:pPr>
      <w:r>
        <w:rPr>
          <w:rFonts w:cs="Courier New"/>
        </w:rPr>
        <w:tab/>
        <w:t>Это, конечно, метафорическое описание политических последствий отравления господина Ющенко, однако аналогии здесь очевидны. Если для Кремля политические убийства - обычное дело, то почему строя с этой конторой отношения, не достать свой Смит-Вессон? Если Кремль начал играть по средневековым правилам, то только дурак или самоубийца в ответ будет играть по старым, будь то остальной мир или внутренние противники (в том числе и в рядах самих кремлян, где их, наверное, больше всех). Так что, теперь в администрации президента Россиянии запросто может начаться эпидемия автокатастроф, отравлений и падений из окна - сами ведь её начали. Для противодействия взбесившемуся ганфайтеру шерифу не обязательно в него палить: ПЕРВЫМ достав оружие - человек УЖЕ поставил себя вне закона. Теперь его можно просто огреть по горбу скамейкой и тащить линчевать - что Запад, имеющий в этой области некоторый опыт, наверняка и сделает. Именно в этом ключе следует трактовать заявление Еврокомиссии. Отныне ЛЮБЫЕ действия оппозиции, предпринятые против Кремля (вплоть до высадки на Красную Площадь десантников с носилками и смирительными рубашками), любой переворот, в глазах общественного мнения будут рассматриваться как единственно правильные: никому не придет в голову назвать преступником человека, пристрелившего сбрендившего и опасного бандита? Вопрос только в том - сколько времени уйдет у санитаров на сборы.</w:t>
      </w:r>
    </w:p>
    <w:p>
      <w:pPr>
        <w:pStyle w:val="Style9"/>
        <w:rPr>
          <w:rFonts w:cs="Courier New"/>
        </w:rPr>
      </w:pPr>
      <w:r>
        <w:rPr>
          <w:rFonts w:cs="Courier New"/>
        </w:rPr>
        <w:t>//* Источник информации : АРИ.ру Агентство Русской Информации ,20.12.04</w:t>
      </w:r>
    </w:p>
    <w:p>
      <w:pPr>
        <w:pStyle w:val="Style9"/>
        <w:rPr>
          <w:rFonts w:cs="Courier New"/>
        </w:rPr>
      </w:pPr>
      <w:r>
        <w:rPr>
          <w:rFonts w:cs="Courier New"/>
        </w:rPr>
        <w:t>//* Регистрационный ном.: 100155909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Президенту Эстонии предлагают устроить 8 мая в Москве церемонию "прощения" России: Эстония за неделю</w:t>
      </w:r>
    </w:p>
    <w:p>
      <w:pPr>
        <w:pStyle w:val="Style9"/>
        <w:rPr>
          <w:rFonts w:cs="Courier New"/>
        </w:rPr>
      </w:pPr>
      <w:r>
        <w:rPr>
          <w:rFonts w:cs="Courier New"/>
        </w:rPr>
        <w:tab/>
        <w:t>Политика. Общество. Экономика. Россия и Эстония. Русские в Эстонии.</w:t>
      </w:r>
    </w:p>
    <w:p>
      <w:pPr>
        <w:pStyle w:val="Style9"/>
        <w:rPr>
          <w:rFonts w:cs="Courier New"/>
        </w:rPr>
      </w:pPr>
      <w:r>
        <w:rPr>
          <w:rFonts w:cs="Courier New"/>
        </w:rPr>
        <w:tab/>
        <w:t>Политика. Общество</w:t>
      </w:r>
    </w:p>
    <w:p>
      <w:pPr>
        <w:pStyle w:val="Style9"/>
        <w:rPr>
          <w:rFonts w:cs="Courier New"/>
        </w:rPr>
      </w:pPr>
      <w:r>
        <w:rPr>
          <w:rFonts w:cs="Courier New"/>
        </w:rPr>
        <w:tab/>
        <w:t>Парламент не разрешил избирательные союзы. Рийгикогу(парламент Эстонии) не разрешил образовывать в ходе выборов в местные органы власти избирательные союзы. Канцлер юстиции Аллар Йыкс, очевидно, передаст теперь дело на рассмотрение в Государственный суд. За разрешение избирательных союзов выступили 18 депутатов, 66 проголосовали против, сообщает ЭТВ.</w:t>
      </w:r>
    </w:p>
    <w:p>
      <w:pPr>
        <w:pStyle w:val="Style9"/>
        <w:rPr>
          <w:rFonts w:cs="Courier New"/>
        </w:rPr>
      </w:pPr>
      <w:r>
        <w:rPr>
          <w:rFonts w:cs="Courier New"/>
        </w:rPr>
        <w:tab/>
        <w:t>Йыкссчитает, что закон о партиях и закон о выборах в местные органы самоуправления, не позволяющие образовывать избирательные союзы, противоречат конституции. На прошлой неделе парламент выслушал мнение Йыкса о том, что запрет избирательных союзов противоречит демократическим принципам. Йыкс сказал, что если Рийгикогуне поддержит его предложение, дело будет направлено в Государственный суд. Res Publica, Партия Реформ, "Народный союз"и Центристская партияне поддерживают идею формирования избирательных союзов; ее сторонниками являются "Союз Отечества", социал-демократы и социал-либералы.</w:t>
      </w:r>
    </w:p>
    <w:p>
      <w:pPr>
        <w:pStyle w:val="Style9"/>
        <w:rPr>
          <w:rFonts w:cs="Courier New"/>
        </w:rPr>
      </w:pPr>
      <w:r>
        <w:rPr>
          <w:rFonts w:cs="Courier New"/>
        </w:rPr>
        <w:tab/>
        <w:t>Парламент Эстонии на Рождество переберется на Украину. Газета "Ыхтулехт" ("Вечерняя газета") пишет, что Эстония планирует направить на украинские выборы четверть состава своего парламента. Литва, Латвия, Финляндия и Швеция направляют на выборы на Украину отдельных наблюдателей. От Эстонии же наблюдать за этим событием собираются 26 членов Рийгикогу. По состоянию на 16 декабря DELFIперечислил состав аккредитованных: восемь реформистов, семь республиканцев, три социал-демократа, два члена "Союза Отечества", пятеро центристов и один народник. Соседи Эстонии ограничиваются гораздо меньшим числом наблюдателей, хотя парламенты Литвы, Финляндии и Швеции больше эстонского. Из Литвы, где в парламенте 141 член, на Украину отправятся пятеро депутатов, столько же - от шведского Риксдага, в состав которого входит 349 парламентариев. Сейм Латвии ограничится шестью наблюдателями, а Финляндия направит лишь одного (из 200 членов парламента). Председатель комиссии Рийгикогу по иностранным делам Марко Михкельсонпояснил, что визит на Украину - очень важный внешнеполитический шаг, поскольку Эстония, по его словам, должна продемонстрировать свою готовность поддержать украинцев. Михкельсон сравнил Эстонию с Канадой, откуда на Украину отправятся по меньшей мере 500 наблюдателей. Правда, не все они - депутаты. "Но и от нас поедут еще люди из Фонда "Открытая Эстония" и журналисты", - добавил Михкельсон.</w:t>
      </w:r>
    </w:p>
    <w:p>
      <w:pPr>
        <w:pStyle w:val="Style9"/>
        <w:rPr>
          <w:rFonts w:cs="Courier New"/>
        </w:rPr>
      </w:pPr>
      <w:r>
        <w:rPr>
          <w:rFonts w:cs="Courier New"/>
        </w:rPr>
        <w:tab/>
        <w:t>По данным "Ыхтулехт", парламентарии, журналисты и гости направятся в Киев на спецсамолете, который вылетает из Таллина утром 25 декабря. Стоимость одного билета на чартерный рейс - 4000 крон, плюс 1000 крон за украинскую визу. Две ночи в отеле обойдутся в 290 долларов (более 3000 крон).</w:t>
      </w:r>
    </w:p>
    <w:p>
      <w:pPr>
        <w:pStyle w:val="Style9"/>
        <w:rPr>
          <w:rFonts w:cs="Courier New"/>
        </w:rPr>
      </w:pPr>
      <w:r>
        <w:rPr>
          <w:rFonts w:cs="Courier New"/>
        </w:rPr>
        <w:tab/>
        <w:t>Эстония поможет Турции. Фракции эстонского парламента выступают за начало переговоров ЕС с Турцией о присоединении этой страны к Европейскому союзу. Об этом было сообщено 13 декабря на совместном заседании комиссий по европейским и зарубежным делам парламента Эстонии. Председатель комиссии по делам ЕС Рейн Ланг, депутат от Партии реформ, заявил BNS, что эту точку зрения разделяют представители всех фракций парламента Эстонии. Переговоры могли бы быть начаты на условиях, которые предъявлялись и к недавно вступившим в ЕС странам, в том числе речь идет о требованиях в сфере соблюдения прав человека, в рамках Копенгагенских критериев. Следует разрешить также проблемы, связанные с Кипром, указал депутат. Вице-председатель комиссии по зарубежным делам, депутат от Центристской партии Эстонии Энн Ээсмаасказал BNS, что переговоры - это длительный процесс и их продолжительность и окончательные результаты предсказать трудно. На заседании Совета Европы позицию правительства Эстонии озвучил премьер-министр Юхан Партс, который совместно с министром иностранных дел Кристийной Оюландпредставлял на этой встрече Эстонию.</w:t>
      </w:r>
    </w:p>
    <w:p>
      <w:pPr>
        <w:pStyle w:val="Style9"/>
        <w:rPr>
          <w:rFonts w:cs="Courier New"/>
        </w:rPr>
      </w:pPr>
      <w:r>
        <w:rPr>
          <w:rFonts w:cs="Courier New"/>
        </w:rPr>
        <w:tab/>
        <w:t>Новая эра Европола. Генеральный директор полиции Эстонии Роберт Антропови руководитель Центральной криминальной полиции Лаури Табур14 декабря в Гааге приняли участие в торжественной церемонии, посвященной расширению Европола. "Сотрудничество с Европолом помогло вывести совместную работу с другими европейскими странами на новый международный уровень - сотрудничество в сфере борьбы с терроризмом, незаконным оборотом наркотиков и другими тяжкими международными преступлениями", - сказал генеральный директор полиции Роберт Антропов.</w:t>
      </w:r>
    </w:p>
    <w:p>
      <w:pPr>
        <w:pStyle w:val="Style9"/>
        <w:rPr>
          <w:rFonts w:cs="Courier New"/>
        </w:rPr>
      </w:pPr>
      <w:r>
        <w:rPr>
          <w:rFonts w:cs="Courier New"/>
        </w:rPr>
        <w:tab/>
        <w:t>Несмотря на то, что Эстония - это единственное государство, член Европейского союза (ЕС), парламент которого не успел ратифицировать конвенцию Европола, церемония расширения важна для эстонской полиции, так как показывает желание Европола относиться ко всем полицейским организациям стран-членов ЕС на общих основах. До ратификации конвенции Европола в парламенте Эстония будет продолжать работу с Европолом на основании договора о сотрудничестве, заключенного в 2001 году. В июне 2004 года Эстония командировала в Европол своего офицера связи, полицейского советника криминально-информационного отдела Центральной криминальной полиции Пеэтера Пало. Основным ведомством в Эстонии, сотрудничающим с Европолом, является Центральная криминальная полиция. (BNS)</w:t>
      </w:r>
    </w:p>
    <w:p>
      <w:pPr>
        <w:pStyle w:val="Style9"/>
        <w:rPr>
          <w:rFonts w:cs="Courier New"/>
        </w:rPr>
      </w:pPr>
      <w:r>
        <w:rPr>
          <w:rFonts w:cs="Courier New"/>
        </w:rPr>
        <w:tab/>
        <w:t>Бывшая Коммунистическая партия Эстонии станет "Левой партией". Сформированная на базе бывшей Коммунистической партии Эстонии(КПЭ) Социал-демократическая партия трудапланирует в ближайшее время стать "Левой партией Эстонии". Как сообщили в партии, необходимость смены названия связана с тем, что в начале этого года крупная эстонская Партия умеренныхрешила переименоваться в Социал-демократическую партию Эстонии, в результате чего как простые люди, так и пресса стали путать две организации. Среди вариантов нового названия партии СДПТЭ рассматривала такие, как "Социалистическая партия Эстонии", "Трудовая партия Эстонии" и "Демократическая социалистическая партия Эстонии", однако выбор был сделан в пользу более короткого и ясного названия - "Левая партия Эстонии". Новое название должно быть утверждено на очередном съезде партии 18 декабря. Сейчас Социал-демократическая партия труда Эстонии не представлена в парламенте Эстонии.</w:t>
      </w:r>
    </w:p>
    <w:p>
      <w:pPr>
        <w:pStyle w:val="Style9"/>
        <w:rPr>
          <w:rFonts w:cs="Courier New"/>
        </w:rPr>
      </w:pPr>
      <w:r>
        <w:rPr>
          <w:rFonts w:cs="Courier New"/>
        </w:rPr>
        <w:tab/>
        <w:t>"Звездный час" Эстонии отодвинули в "прекрасное далёко". Эстония будет председательствовать в ЕС не в 2008, как некогда предполагалось, а в 2018 году. Сопредседателями будут Великобритания и Болгария.</w:t>
      </w:r>
    </w:p>
    <w:p>
      <w:pPr>
        <w:pStyle w:val="Style9"/>
        <w:rPr>
          <w:rFonts w:cs="Courier New"/>
        </w:rPr>
      </w:pPr>
      <w:r>
        <w:rPr>
          <w:rFonts w:cs="Courier New"/>
        </w:rPr>
        <w:tab/>
        <w:t>Как сообщает EUObserver, до 2006 года страны председательствуют по одиночке, но, согласно конституционному договору, затем во главе ЕС будут находиться по три государства в течение 18 месяцев. Ранее обсуждалось и возможное председательство Эстонии уже в 2008 году, но правительство ЭР сочло, что страна не будет готова к этому времени взять на себя столь большие обязательства. Потом правительство решило, что "звездный час" не наступит ранее 2013 года. С председательством в Евросоюзе связаны большие расходы. Более поздние сроки оказания такой чести позволили бы Эстонии подготовиться. Первой из новичков ЕС будет председательствовать Словения, за ней последуют Чехия, Венгрия, Польша, Кипр, Литва, Латвия, Мальта и Словакия. Партнерами Латвии станут Италия и Люксембург, а Литва будет сотрудничать с Грецией и Ирландией. (DELFI)</w:t>
      </w:r>
    </w:p>
    <w:p>
      <w:pPr>
        <w:pStyle w:val="Style9"/>
        <w:rPr>
          <w:rFonts w:cs="Courier New"/>
        </w:rPr>
      </w:pPr>
      <w:r>
        <w:rPr>
          <w:rFonts w:cs="Courier New"/>
        </w:rPr>
        <w:tab/>
        <w:t>Нарва поддержала Януковича. Председатель горсобрания Нарвы Михаил Стальнухиннаправил мэру украинского Донецка предновогоднее поздравление с выражением надежды на скорейшее разрешение политического кризиса на Украине. Мэр Донецка Александр Лукьянченкоизвестен как ярый приверженец кандидата на пост президента Украины Виктора Януковича. Приверженность Виктору Януковичу в ходе выборов президента высказало также большинство жителей Донецка - более 94 процентов избирателей.</w:t>
      </w:r>
    </w:p>
    <w:p>
      <w:pPr>
        <w:pStyle w:val="Style9"/>
        <w:rPr>
          <w:rFonts w:cs="Courier New"/>
        </w:rPr>
      </w:pPr>
      <w:r>
        <w:rPr>
          <w:rFonts w:cs="Courier New"/>
        </w:rPr>
        <w:tab/>
        <w:t>Мэру Лукьянченкоза подписью Стальнухинабыло направлено послание следующего содержания: "От лица Городского собрания Нарвы в преддверии Нового 2005 года и Рождества Христова выражаю Вам, главе нашего города-побратима, пожелания мира и спокойствия. Городское собрание Нарвы выражает надежду на скорейшее разрешение политического кризиса в Украине демократическим путем без какого бы то ни было вмешательства извне. Пусть сбудутся надежды и чаяния жителей Донецка!".</w:t>
      </w:r>
    </w:p>
    <w:p>
      <w:pPr>
        <w:pStyle w:val="Style9"/>
        <w:rPr>
          <w:rFonts w:cs="Courier New"/>
        </w:rPr>
      </w:pPr>
      <w:r>
        <w:rPr>
          <w:rFonts w:cs="Courier New"/>
        </w:rPr>
        <w:tab/>
        <w:t>Комментируя газете "Северное Побережье" свое послание, Стальнухинсказал, что его необходимость продиктована повсеместной поддержкой в Эстонии кандидата Виктора Ющенко. "У нас в Эстонии явный перекос в одну сторону. Несмотря на то, что более 75 процентов граждан Украины в Эстонии при голосовании во втором туре выборов президента поддержали Януковича, тем не менее абсолютное большинство общественных и правительственных организаций видят только одну сторону в этих выборах", - сказал Стальнухин. Он также уточнил, что поздравления городам-побратимам Нарва рассылает ежегодно. Текст нынешнего послания был составлен лично Стальнухиным и согласован на заседании правления горсобрания. ("Северное Побережье", DELFI)</w:t>
      </w:r>
    </w:p>
    <w:p>
      <w:pPr>
        <w:pStyle w:val="Style9"/>
        <w:rPr>
          <w:rFonts w:cs="Courier New"/>
        </w:rPr>
      </w:pPr>
      <w:r>
        <w:rPr>
          <w:rFonts w:cs="Courier New"/>
        </w:rPr>
        <w:tab/>
        <w:t>Парламентариям подарили черпаки и ложки. Как сообщил информационный портал DELFI, 16 декабря Дед Мороз посетил Рийгикогу и одарил председателей фракции черпаками, рядовых членов - ложками, а спикера парламента - котлом. "Что сделать с этим черпаком?" - спросил Дед Мороз. И сам ответил: мужчины должны хорошо знать, что делают с этим женщины, а главы фракций должны оделить этим черпаком всех нуждающихся в помощи и делать это поровну, мудро и разумно. Вручая социал-демократам ложки, Дед Мороз сказал: "Вы хотите всего для всех поровну, вы хотите, чтобы все было открыто, поэтому я покажу ваши подарки и всем остальным. Видите, здесь есть ложка для каждого маленького члена Рийгикогу, чтобы хлебать ею суп". Спикеру Рийгикогу Эне ЭргмаДед Мороз порекомендовал хорошо распорядиться котлом и мудро делить его содержимое. Дед Мороз также поблагодарил членов Рийгикогу за поддержку Украины. "Эстонцы как постоянно торопящийся народ забыли и не слишком часто вспоминают о тех годах, когда сами, подобно Украине, нуждались в поддержке и помощи". Также гостю понравилось, что фракции сделали со своими прошлогодними подарками. Социал-демократы, по словам старика, точно знали, как воспользоваться полученным ключом, и получили несколько мест в Европарламенте. "Центристы опять получили в подарок пилу, и сами видите, что они сделали со своей скамейкой", - поиздевался дедушка, намекая на провал центристов в Таллинском горсобрании.</w:t>
      </w:r>
    </w:p>
    <w:p>
      <w:pPr>
        <w:pStyle w:val="Style9"/>
        <w:rPr>
          <w:rFonts w:cs="Courier New"/>
        </w:rPr>
      </w:pPr>
      <w:r>
        <w:rPr>
          <w:rFonts w:cs="Courier New"/>
        </w:rPr>
        <w:tab/>
        <w:t>Доверие к полиции рекордно высоко. Как выяснилось из опроса, проведенного социологической фирмой AS Turu-uuringute, полиции доверяет 75% жителей Эстонии. Это самый высокий показатель за всю историю эстонской полиции. Социолог Лийза Тальвингиз Turu-uuringute AS отмечает, что тенденция к росту доверия к полиции наблюдается уже с мая. Тогда показатель составлял 69%. "На имидже полиции не отразились даже события в Лихула, которые отчетливо повлияли, например, на уровень доверия народа ко многим политическим институтам", - сказала Тальвинг DELFI. Социолог полагает, что к данному эффекту привел хороший стиль общения полиции, более вежливое поведение и то обстоятельство, что профессия полицейского становится все более популярной среди молодежи. Немаловажно и то, что полиция не связана с повседневной политикой.</w:t>
      </w:r>
    </w:p>
    <w:p>
      <w:pPr>
        <w:pStyle w:val="Style9"/>
        <w:rPr>
          <w:rFonts w:cs="Courier New"/>
        </w:rPr>
      </w:pPr>
      <w:r>
        <w:rPr>
          <w:rFonts w:cs="Courier New"/>
        </w:rPr>
        <w:tab/>
        <w:t>Turu-uuringute ASпроводит подобные исследования ежемесячно. Каждый раз опрашивается 1000 человек.</w:t>
      </w:r>
    </w:p>
    <w:p>
      <w:pPr>
        <w:pStyle w:val="Style9"/>
        <w:rPr>
          <w:rFonts w:cs="Courier New"/>
        </w:rPr>
      </w:pPr>
      <w:r>
        <w:rPr>
          <w:rFonts w:cs="Courier New"/>
        </w:rPr>
        <w:tab/>
        <w:t>В память о жертвах бомбежки. В Таллине на кладбище Сизелинн 16 декабря был открыт и освящен памятник жертвам бомбардировки Таллина в марте 1944 года.</w:t>
      </w:r>
    </w:p>
    <w:p>
      <w:pPr>
        <w:pStyle w:val="Style9"/>
        <w:rPr>
          <w:rFonts w:cs="Courier New"/>
        </w:rPr>
      </w:pPr>
      <w:r>
        <w:rPr>
          <w:rFonts w:cs="Courier New"/>
        </w:rPr>
        <w:tab/>
        <w:t>Во время бомбардировки Таллина 9 марта 1944 года советской авиацией на город было сброшено около 4 тыс. бомб, в результате чего погибли 463 человека и было ранено 659 мирных жителей. Как сообщил в новостях Первый прибалтийский канал(ППК), Таллин бомбили 280 советских бомбардировщиков. Ту же тактику "ковровых бомбардировок" применили союзники и в крупных немецких городах Дрездене и Гамбурге, где погибло большое количество мирных граждан, сообщил комментатор ППК. Идея "ковровых бомбардировок" принадлежит английскому вице-адмиралу сэру Артур Харри. Захваченная в плен в Таллине канадская женщина-пилот сказала, что обучали советских пилотов английские инструкторы.</w:t>
      </w:r>
    </w:p>
    <w:p>
      <w:pPr>
        <w:pStyle w:val="Style9"/>
        <w:rPr>
          <w:rFonts w:cs="Courier New"/>
        </w:rPr>
      </w:pPr>
      <w:r>
        <w:rPr>
          <w:rFonts w:cs="Courier New"/>
        </w:rPr>
        <w:tab/>
        <w:t>Председатель таллинского горсобрания Марет Марипуусказала ППК: "В результате этой бомбардировки погибли невинные люди - эстонцы и русские. Это была атака против Таллина, против его жителей. Потому что в марте немецкие войска уже покинули Таллин. Над Длинным Германом развивался сине-черно-белый флаг. И цель этого памятника - почтить память гражданского населения города" Зрители новостей ППК остались в недоумении - то ли перевели слова госпожи Марипуу небрежно, то ли она не знает истории. Таллин освободили в сентябре 1944 года. В марте 1944 года в центре Таллина находился штаб немецкой группы армии "Норд".</w:t>
      </w:r>
    </w:p>
    <w:p>
      <w:pPr>
        <w:pStyle w:val="Style9"/>
        <w:rPr>
          <w:rFonts w:cs="Courier New"/>
        </w:rPr>
      </w:pPr>
      <w:r>
        <w:rPr>
          <w:rFonts w:cs="Courier New"/>
        </w:rPr>
        <w:tab/>
        <w:t>Экономика</w:t>
      </w:r>
    </w:p>
    <w:p>
      <w:pPr>
        <w:pStyle w:val="Style9"/>
        <w:rPr>
          <w:rFonts w:cs="Courier New"/>
        </w:rPr>
      </w:pPr>
      <w:r>
        <w:rPr>
          <w:rFonts w:cs="Courier New"/>
        </w:rPr>
        <w:tab/>
        <w:t>Долг по налогам составляет почти 25 млн. крон. По сообщению Налогово-таможенного департамента, срок выплаты недоплаченных подоходного и социального налогов истек 1 октября, однако до сих пор не внесено около 25 млн. крон. На сегодняшний день 2887 лиц должны уплатить подоходный налог на общую сумму 10 367 000 крон и 6267 лиц - социальный налог на общую сумму 13 929 000 крон. (DELFI)</w:t>
      </w:r>
    </w:p>
    <w:p>
      <w:pPr>
        <w:pStyle w:val="Style9"/>
        <w:rPr>
          <w:rFonts w:cs="Courier New"/>
        </w:rPr>
      </w:pPr>
      <w:r>
        <w:rPr>
          <w:rFonts w:cs="Courier New"/>
        </w:rPr>
        <w:tab/>
        <w:t>В Эстонии строится один из самых современных целлюлозных заводов в мире. Под боком у Кунда развернулось строительство, в результате которого через 15 месяцев здесь появится один из самых современных целлюлозных заводов в мире. На закладку первого камня объекта, стоимость которого вместе с оборудованием составляет 2,4 млрд. крон, прибыли премьер-министр Юхан Партс, мэр Кунда Аллар Арон, автор идеи проекта завода Роар Паулсруд, инвестор Альфред Хейнцель, глава немецкой строительной фирмы RWE Industrie-Losungen Ханс Катаге, директор завода Маргус Кохава. Роар Паулсруд, пять лет продвигавший идею строительства целлюлозного завода: "Я испытываю самые искренние чувства, стоя перед вами. Мы пережили четыре правительства, и я понимаю тех, кто потерял веру". Поначалу Паулсруд собирался поставить в Эстонию подержанное оборудование для целлюлозного производства из Дании. Это означало бы инвестиции в размере примерно 0,5 млрд. крон. Однако экологические требования оказались в Эстонии жёстче, чем он предполагал, и в результате была поставлена самая современная технология. Премьер-министр Юхан Партс отметил важность инвестиций в приморский город вдали от Таллина и выразил признательность властям Кунда. Мэр Кунда Аллар Арон подчеркнул то обстоятельство, что новый завод будет поглощать 5% всей электроэнергии Эстонии. По его словам, Кунда станет одним из крупнейших промышленных и портовых центров Вирумаа. Порт Кунда возник 200 лет назад, 130 лет назад появился цементный завод, вокруг которого и возник город. Глава немецкой строительной компании Ханс Катаге похвалил Эстонию за отсутствие бюрократической волокиты, отметив, что к строительству привлечены, кроме эстонских, фирмы из Норвегии, Великобритании, Финляндии, Швеции, Польши и Германии. Утверждённый несколько недель назад директором нового завода Маргус Кохава считает, что недостатка в сырье не будет. Завод станет потреблять 380 000 кубометров древесины в год, осины в Эстонии хватит на три таких предприятия. Оборот завода составит, по прогнозу Кохава, миллиард крон. Работать на заводе будут примерно 50 человек, а вместе с сопутствующей деятельностью, такой, как логистика и транспорт, на объекте будут трудиться около 300 человек. Цены на недвижимость в Кунда выросли за два года в десять раз. ("Деловые ведомости")</w:t>
      </w:r>
    </w:p>
    <w:p>
      <w:pPr>
        <w:pStyle w:val="Style9"/>
        <w:rPr>
          <w:rFonts w:cs="Courier New"/>
        </w:rPr>
      </w:pPr>
      <w:r>
        <w:rPr>
          <w:rFonts w:cs="Courier New"/>
        </w:rPr>
        <w:tab/>
        <w:t>ЭЖД купила машину для перевозки поездов. Эстонская железная дорога(ЭЖД) получила единственный в прибалтийских странах транспорт для перемещения вагонов и локомотивов, который может двигаться и по железной дороге, и по шоссе. Транспорт может перевозить до 800 тонн, т.е. 12 вагонов или, например, четыре американских локомотива. Мощность мотора - 130 KW, на железной дороге он может развивать скорость до 50 км/ч, а на шоссе - до 85 км/ч. У машины есть специальный силовой привод для железнодорожных перевозок и усиленные диски, а также воздушный компрессор, предназначенный для тормозной системы вагонов, сообщила фирма AS Silberauto, поставившая этот транспорт. Преимущество транспорта UNIMOG (Universal-Motor-Gert - универсальное моторное устройство) перед другими машинами состоит в его подвижности и экономичности, пишет "Ээсти Пяевалехт". На нем легко маневрировать, поскольку на специальной машине можно ездить по путям, шоссе и по пересеченной местности. Если на обычной машине мотор должен работать постоянно, то UNIMOG не нуждается в предварительном разогреве.</w:t>
      </w:r>
    </w:p>
    <w:p>
      <w:pPr>
        <w:pStyle w:val="Style9"/>
        <w:rPr>
          <w:rFonts w:cs="Courier New"/>
        </w:rPr>
      </w:pPr>
      <w:r>
        <w:rPr>
          <w:rFonts w:cs="Courier New"/>
        </w:rPr>
        <w:tab/>
        <w:t>Купившая E.O.S. российская фирма одолжит в Эстонии 0,5 млрд. крон. Купившая транзитную компанию E.O.S.фирма Intercross Investments, которая принадлежит "Северстальтрансу", зарегистрировала на этой неделе эмиссию облигаций на 0,5 млрд. крон. По данным центрального депозитария ценных бумаг, объем эмиссии составляет 42,6 млн. долларов, или 500,5 млн. крон. Срок погашения 1000 облигаций - декабрь 2010 года.</w:t>
      </w:r>
    </w:p>
    <w:p>
      <w:pPr>
        <w:pStyle w:val="Style9"/>
        <w:rPr>
          <w:rFonts w:cs="Courier New"/>
        </w:rPr>
      </w:pPr>
      <w:r>
        <w:rPr>
          <w:rFonts w:cs="Courier New"/>
        </w:rPr>
        <w:tab/>
        <w:t>Транзитная компания E.O.S.перевалила в ноябре 392 534 тонны тяжелого топлива. Терминал фирмы в Маарду принял в ноябре 7533 железнодорожные нефтеналивные цистерны и загрузил в порту Мууга 8 танкеров. За 11 месяцев нынешнего года E.O.S. перевалила в общей сложности 5,3 млн. тонн тяжелого топлива. ("Деловые ведомости")</w:t>
      </w:r>
    </w:p>
    <w:p>
      <w:pPr>
        <w:pStyle w:val="Style9"/>
        <w:rPr>
          <w:rFonts w:cs="Courier New"/>
        </w:rPr>
      </w:pPr>
      <w:r>
        <w:rPr>
          <w:rFonts w:cs="Courier New"/>
        </w:rPr>
        <w:tab/>
        <w:t>Предпринимателей ждёт рост таможенных тарифов. В будущем году ЕС приступит к отмене квот на товары из третьих стран, но при этом ущерб предпринимателям могут нанести неожиданные дополнительные таможенные пошлины. Первыми будут отменены квоты на текстильную и швейную продукцию. Отмена квот с 1 января больше всего затронет предприятия, торгующие с Китаем, откуда кроме текстильных товаров вскоре можно будет свободно ввозить и другую квотировавшуюся до сих пор продукцию. На текстильную продукцию из Белоруссии, Вьетнама, Сербии и Черногории, а также Северной Кореи квоты пока сохранятся, поскольку эти страны не состоят в требующей отмены квот Всемирной торговой организации (ВТО). Как правило, эстонские предприниматели, планируя расходы на ввоз товаров, учитывают лишь налог с оборота. ЕС же применяет вводимые в одночасье рыночные препоны, например, уравновешивающие и антидемпинговые пошлины, которые добавляются к обычным таможенным пошлинам. Антидемпинговые пошлины могут применяться по отношению как к конкретному предприятию, так и к целому государству. Советник по внешней торговле министерства экономики и коммуникаций Эстонии Койду Талиговорит, что ЕС изучает сейчас, прибегает ли Китай при экспорте к демпингу. По словам управляющего брендом швейного предприятия Baltika Бригитты Киппак, отмена квот скажется на предприятии положительно, особенно в части закупаемых в Китае дешёвых товарных групп. "Мы надеемся на то, что ущерб от повышения таможенных тарифов будет меньше выгоды от отмены квот", - сказала она.</w:t>
      </w:r>
    </w:p>
    <w:p>
      <w:pPr>
        <w:pStyle w:val="Style9"/>
        <w:rPr>
          <w:rFonts w:cs="Courier New"/>
        </w:rPr>
      </w:pPr>
      <w:r>
        <w:rPr>
          <w:rFonts w:cs="Courier New"/>
        </w:rPr>
        <w:tab/>
        <w:t>С 1 января ЕС организует усиленный надзор за товарами из Китая, на которые до сих пор распространялось действие квот. Он продлится до соответствующего решения Европейской комиссии. Для его обеспечения предприятия, ввозящие в ЕС китайские товары, должны будут в будущем году представлять ходатайства с приложенными документами о количестве и цене товара. Согласно последним статистическим данным Налогово-таможенного департамента Эстонии, больше всего текстильных и швейных изделий в Эстонию завозят из Китая. В октябре из Китая было ввезено 16,6% всего объёма импорта текстиля и одежды. ("Арипяев")</w:t>
      </w:r>
    </w:p>
    <w:p>
      <w:pPr>
        <w:pStyle w:val="Style9"/>
        <w:rPr>
          <w:rFonts w:cs="Courier New"/>
        </w:rPr>
      </w:pPr>
      <w:r>
        <w:rPr>
          <w:rFonts w:cs="Courier New"/>
        </w:rPr>
        <w:tab/>
        <w:t>В Эстонии пытаются выращивать виноград. Институт садоводства Эстонского сельскохозяйственного университета проводит в волости Люманда эксперименты с целью выяснить, можно ли в эстонских природных условиях выращивать виноград. Как сообщает DELFIсо ссылкой на уездную газету "Мейе Маа" ("Наша земля"), цель созданного в августе 2003 года в Люманда опытного поля - выяснить за 4-5 лет, какие сорта винограда подходят для выращивания в Эстонии. Подобные опытные поля появились также в Выру и в Тартуском уезде. На опытном поле в Люманда растут 100 саженцев винограда пяти разных сортов, выведенных в России, Латвии и Германии. Сорта для посадки выбирал долгие годы занимающийся виноградниками преподаватель Ряпинаской школы садоводства Яан Кивистик.</w:t>
      </w:r>
    </w:p>
    <w:p>
      <w:pPr>
        <w:pStyle w:val="Style9"/>
        <w:rPr>
          <w:rFonts w:cs="Courier New"/>
        </w:rPr>
      </w:pPr>
      <w:r>
        <w:rPr>
          <w:rFonts w:cs="Courier New"/>
        </w:rPr>
        <w:tab/>
        <w:t>Оператор казино из США откроет контору в Таллине. Оператор игорных домов Progressive Gaming International Corporationоткроет в Таллине на улице Лийвалайя региональную контору. "Наша команда в Таллине будет обслуживать клиентов из Финляндии, России, Украины, Балтии и ряда стран Восточной Европы, координируя спрос на наши продукты, особенно на систему управления казино CasinoLink(R)", - сказал руководитель службы международных связей предприятия Нил Кроссан. ("Деловые ведомости")</w:t>
      </w:r>
    </w:p>
    <w:p>
      <w:pPr>
        <w:pStyle w:val="Style9"/>
        <w:rPr>
          <w:rFonts w:cs="Courier New"/>
        </w:rPr>
      </w:pPr>
      <w:r>
        <w:rPr>
          <w:rFonts w:cs="Courier New"/>
        </w:rPr>
        <w:tab/>
        <w:t>В балтийской рыбе - тот же яд, что изуродовал Ющенко. Как считает химик Марек Страндберг, балтийская рыба - настоящая диоксиновая бомба. Когда человек ест пойманную в загрязненной воде рыбу, яд накапливается в организме и может спровоцировать рак. Впрочем, случаев, подобных тому, что произошел с лидером украинской оппозиции Виктором Ющенко, как утверждает Страндберг, не стоит бояться ни на восточном, ни на западном берегу Балтийского моря. "Смертельная доза - 11 микрограммов на килограмм веса, - сказал газете "Ыхтулехт" Страндберг. - Чтобы отравиться, надо съесть несколько тонн селедки или салаки с большим содержанием диоксинов". В самом плохом состоянии морская рыба у побережья Южной Финляндии, где последние два года на поверхности воды чудовищно не хватает кислорода. Страндберг поясняет, что диоксин - очень сильный яд, который образуется при сжигании пластмассы и используемых в бумажной промышленности соединений хлора. "Бумажная промышленность за сто и даже больше лет так загрязнила море, что яды распространяются очень настойчиво".</w:t>
      </w:r>
    </w:p>
    <w:p>
      <w:pPr>
        <w:pStyle w:val="Style9"/>
        <w:rPr>
          <w:rFonts w:cs="Courier New"/>
        </w:rPr>
      </w:pPr>
      <w:r>
        <w:rPr>
          <w:rFonts w:cs="Courier New"/>
        </w:rPr>
        <w:tab/>
        <w:t>Более 17 000 жителей Прибалтики уехало работать в Ирландию. Примерно 50 000 человек из десяти новых стран ЕС, в т.ч. 17 000 жителей прибалтийских государств, уехало начиная с мая 2004 (т.е. после вступления новых государств в ЕС) на работу в Ирландию. По последним данным, на которые ссылается Financial Times, почти половина, точнее, 23 552 человека, уехавших в Ирландию, - поляки. Далее следуют жители Литвы - 10 557 человек. Из Латвии на заработки в Ирландию уехало 5257 человек, из Эстонии - 1457 человек. Меньше всего "гастарбайтеров" дали Ирландии Кипр и Словения - соответственно 22 и 58 человек. ("Деловые ведомости")</w:t>
      </w:r>
    </w:p>
    <w:p>
      <w:pPr>
        <w:pStyle w:val="Style9"/>
        <w:rPr>
          <w:rFonts w:cs="Courier New"/>
        </w:rPr>
      </w:pPr>
      <w:r>
        <w:rPr>
          <w:rFonts w:cs="Courier New"/>
        </w:rPr>
        <w:tab/>
        <w:t>Россия и Эстония. Русские в Эстонии</w:t>
      </w:r>
    </w:p>
    <w:p>
      <w:pPr>
        <w:pStyle w:val="Style9"/>
        <w:rPr>
          <w:rFonts w:cs="Courier New"/>
        </w:rPr>
      </w:pPr>
      <w:r>
        <w:rPr>
          <w:rFonts w:cs="Courier New"/>
        </w:rPr>
        <w:tab/>
        <w:t>Президент Эстонии встретится с патриархом Московским и всея Руси. Президент Эстонии Арнольд Рюйтельв конце января 2005 года встретится в Москве с патриархом Московским и всея Руси Алексием II. Как сообщил пресс-секретарь президента, по всей видимости, эта встреча состоится 21 января. Патриарх пригласил президента Эстонии в Москву в марте 2004 года, когда стало известно, что Арнольд Рюйтель назван одним из лауреатов премии "За выдающуюся деятельность по укреплению единства православных народов" за 2004 год. По словам Алексия II, премия Арнольду Рюйтелю является достойной оценкой его вклада в процесс нормализации положения Эстонской православной церкви московского патриархата.</w:t>
      </w:r>
    </w:p>
    <w:p>
      <w:pPr>
        <w:pStyle w:val="Style9"/>
        <w:rPr>
          <w:rFonts w:cs="Courier New"/>
        </w:rPr>
      </w:pPr>
      <w:r>
        <w:rPr>
          <w:rFonts w:cs="Courier New"/>
        </w:rPr>
        <w:tab/>
        <w:t>16 декабря в интервью "Ээсти Пяевалехт" Рюйтельзаявил о готовности подписать договор о границе между Эстонией и Россией в рамках этого визита. "Эстония готова к подписанию пограничного договора уже с середины 1990-х. И поскольку уже давно все готово, никакие специальные приготовления не нужны", - сказал Арнольд Рюйтель.</w:t>
      </w:r>
    </w:p>
    <w:p>
      <w:pPr>
        <w:pStyle w:val="Style9"/>
        <w:rPr>
          <w:rFonts w:cs="Courier New"/>
        </w:rPr>
      </w:pPr>
      <w:r>
        <w:rPr>
          <w:rFonts w:cs="Courier New"/>
        </w:rPr>
        <w:tab/>
        <w:t>До сих пор неизвестно, захочет ли встретиться с Рюйтелемпрезидент России Владимир Путин. Эстония проявила заинтересованность в подобной встрече, однако российская сторона не дала официального ответа о возможности или невозможности беседы президентов. В то же время, по сведениям "Интерфакса", 14 декабря источник из российского МИД сказал, что январский визит президента Эстонии носит исключительно частный характер и российский МИД ничего о нем не знает. Если российские официальные лица все же решат встретиться с Рюйтелем, с точки зрения внешней политики очень важным будет то, какого ранга политик встретит президента Эстонии 21 января.</w:t>
      </w:r>
    </w:p>
    <w:p>
      <w:pPr>
        <w:pStyle w:val="Style9"/>
        <w:rPr>
          <w:rFonts w:cs="Courier New"/>
        </w:rPr>
      </w:pPr>
      <w:r>
        <w:rPr>
          <w:rFonts w:cs="Courier New"/>
        </w:rPr>
        <w:tab/>
        <w:t>Как сообщает РИА "Новости", в министерстве иностранных дел Россиисчитают невозможным подписание договора о границе в ходе частной поездки в Москву президента Эстонии Арнольда Рюйтеля. Об этом заявил на условиях анонимности высокопоставленный российский дипломат. "Предстоящая возможная поездка президента Эстонии Арнольда Рюйтеля будет носить сугубо частный характер", - сказал он. При этом дипломат подчеркнул, что "статус такого визита, естественно, не может предполагать подписания подобных и любых других межгосударственных документов".</w:t>
      </w:r>
    </w:p>
    <w:p>
      <w:pPr>
        <w:pStyle w:val="Style9"/>
        <w:rPr>
          <w:rFonts w:cs="Courier New"/>
        </w:rPr>
      </w:pPr>
      <w:r>
        <w:rPr>
          <w:rFonts w:cs="Courier New"/>
        </w:rPr>
        <w:tab/>
        <w:t>Если Рюйтель посетит Освенцим, то вынужден будет поехать в Москву. Президент Эстонии Арнольд Рюйтель, еще не решивший, ехать ли на празднование 9 мая в Москву, принял приглашение поляков посетить 27 января церемонию, посвященную 60-летию освобождения лагеря смерти Освенцим. "Это однодневный рабочий визит, церемония, в которой не предусмотрены отдельные встречи с другими главами государств", - сказал пресс-секретарь президента Ээро Раун. На приглашение поляков откликнулись также президенты РФ и Израиля.</w:t>
      </w:r>
    </w:p>
    <w:p>
      <w:pPr>
        <w:pStyle w:val="Style9"/>
        <w:rPr>
          <w:rFonts w:cs="Courier New"/>
        </w:rPr>
      </w:pPr>
      <w:r>
        <w:rPr>
          <w:rFonts w:cs="Courier New"/>
        </w:rPr>
        <w:tab/>
        <w:t>Эксперты по внешней политике, однако, придерживаются мнения, что после посещения Освенцима Рюйтелюбудет практически невозможно уклониться от поездки 9 мая в Москву, где Россия будет отмечать окончание Второй мировой войны в Европе и куда приедут лидеры многих влиятельных стран. "Да, довольно трудно сказать "нет", - признал профессор по международным отношениям Тартуского университета Эйки Берг, бывший член парламентской комиссии по иностранным делам. - После Освенцима у Рюйтеля не будет обратного пути, и он вынужден будет поехать в Москву". Однако, например, председатель парламентской комиссии по иностранным делам Марко Михкельсон(член партии Res Publica) сказал недавно, что он бы рекомендовал Рюйтелю не принимать участия в праздновании 9 мая. Не советовала Рюйтелю ехать и министр иностранных дел Кристийна Оюланд. Сам Рюйтель официально сообщил, что решение о поездке в Москву президенты прибалтийских стран примут совместно не позднее марта следующего года. (DELFI)</w:t>
      </w:r>
    </w:p>
    <w:p>
      <w:pPr>
        <w:pStyle w:val="Style9"/>
        <w:rPr>
          <w:rFonts w:cs="Courier New"/>
        </w:rPr>
      </w:pPr>
      <w:r>
        <w:rPr>
          <w:rFonts w:cs="Courier New"/>
        </w:rPr>
        <w:tab/>
        <w:t>Президенту Эстонии предлагают устроить 8 мая в Москве церемонию "прощения" России. "8 мая жертвы Пакта Молотова-Риббентропа должны устроить в Москве церемонию прощения России, - пишет Ээрик-Нийлес Кроссв "Ээсти Пяэвалехт". - Когда в 1971 году германский канцлер Вилли Брандтво время посещения Варшавского гетто опустился на колени, этот бессловесный жест оказал на весь мир настолько глубокое впечатление, с которым не могли бы сравниться ни одна речь или официальное обращение. Во время войны Брандт и сам был участником сопротивления гитлеровскому режиму, а став руководителем Германии, чувствовал ответственность за деяния фашистов. В отличие же от Брандта русские правители не желают приносить извинений ни миллионам украинцев, умерших от голода, ни репрессированным татарам и эстонцам, не говоря уже о том, что Россия до сих пор не извинилась за захват Восточной Европы, чему способствовал Пакт Молотова-Риббентропа. В газах Москвы извинения видятся как проявление слабости, как унижение. Несколько недель подряд русские самолёты постоянно нарушают наше воздушное пространство, Госдума в Москве и российское посольство в Таллине шумно отпраздновали 60-ю годовщину оккупации Эстонии, называя это Днём освобождения. А Госдума даже именовала Эстонию страной-пособницей нацизма. На этом фоне президент Путиндал распоряжение МИДу России подготовить к подписанию договор о границе с Эстонией и Латвией и пригласил на церемонию подписания президентов этих стран в Москву. При этом Кремль говорит, что не увязывает подписание договора с торжествами 9 мая. МИД Эстонии предложил России подписать его не в Москве, а, например, 2 февраля в Тарту, в день празднования 85-й годовщины Тартуского мира либо в Пскове, в день 86-й годовщины освобождения Пскова от большевиков эстонскими войсками. Надо сказать, что Москва сделала блестящий ход, пригласив президентов Балтийских стран на празднование Дня Победы. Эстония теперь стоит перед сложной проблемой - принять или не принять это приглашение. И если многие руководители стран мира соберутся в Москве 9 мая, Эстония действительно останется наедине со своими правами, несмотря на то, будет ли Рюйтельстоять на Мавзолее или он в Москву не поедет. Россия и прежде унижала Эстонию, делает это и сейчас. И прежде всего тем, что требует от нас празднично отметить утерю нашей свободы как победу. Эстония должна собрать всех жертв Пакта и устроить 8 мая в Москве церемонию прощения России и пригласить на неё Финляндию, Эстонию, Латвию, Польшу, Венгрию, Чехию, Словакию, Румынию, Молдавию, Украину, конечно же, в присутствии России и Германии. И тогда жертвы Пакта Молотова-Риббентропа могут заявить им - мы прощаем вас, мы хотим жить в мире. И только тогда, на следующий день, 9 мая президент Рюйтель мог бы спокойно подняться на Мавзолей".</w:t>
      </w:r>
    </w:p>
    <w:p>
      <w:pPr>
        <w:pStyle w:val="Style9"/>
        <w:rPr>
          <w:rFonts w:cs="Courier New"/>
        </w:rPr>
      </w:pPr>
      <w:r>
        <w:rPr>
          <w:rFonts w:cs="Courier New"/>
        </w:rPr>
        <w:tab/>
        <w:t>Боятся ли эстонские политики русских?В статье под таким названием в газете "Ээсти Пяэвалехт" ее автор Рагне Кыутспишет: "СМИ - прекрасный материал, чтобы знать, какие ветры дуют в политике Эстонии. Социологи утверждают, что у большинства населения мнение складывается на основе теле- и радиопередач или печатных изданий. Если проанализировать высказывания в них политиков на тему о выталкивании русских из общественных процессов или о параноидальном отношении к ним, а затем попробовать опровергнуть такое мнение, эстонские политики начнут усиленно это отрицать. "Мы всемерно поддерживаем интеграцию, но неэстонцы не желают этого понять, - заявляют они. - Местные русские представляют интересы имперской России". Этот аргумент часто слышался в начале 90-х годов, когда эстонцы только приступили к созданию своего государства. При этом они не хотели признать, что интеграция - двухсторонний процесс, в результате которого должно быть создано гражданское общество. Другими словами, мы не должны отталкивать от себя тех, в чьих жилах течёт "неэстонская кровь". Оставляя местных русских в стороне от участия в государственном управлении и администрировании, эстонцы оказывают себе медвежью услугу. Большинство русских ориентировано на Эстонию и уже не считают своей родиной Россию. А аргументы наших политиков, будто бы эти русские представляют опасность и их надо держать в стороне, не оставляют им других возможностей, как ухватиться за то, что предлагает Россия. Когда читаешь русские газеты, видишь, что русские высказываются за открытость и объективность общественных процессов. В статьях даётся непредвзятая информация о происходящем в Эстонии, газеты пытаются наладить сотрудничество с эстонской прессой. Среди русских, также как среди эстонцев, есть удачливые и не очень, богатые и бедные, молодые и старые, лояльные и нелояльные. Процесс интеграции сейчас движется в правильном направлении. Но отрицательное отношение к русским наших политиков и властных структур может помешать этому".</w:t>
      </w:r>
    </w:p>
    <w:p>
      <w:pPr>
        <w:pStyle w:val="Style9"/>
        <w:rPr>
          <w:rFonts w:cs="Courier New"/>
        </w:rPr>
      </w:pPr>
      <w:r>
        <w:rPr>
          <w:rFonts w:cs="Courier New"/>
        </w:rPr>
        <w:tab/>
        <w:t>Сговор комара со слоном. Газета "Ээсти Пяэвалехт" в своей редакционной статье под таким заголовком пишет, что, несмотря на лавину жёсткой критики со стороны остальных эстонских партий и многих политиков, Центристская партия Эстониивсё же подписала договор о сотрудничестве с правящей российской партией "Единая Россия". "Уже само название нового партнёра говорит о том, с кем центристы собрались иметь дело, и что этот партнёр хочет. "Единая Россия" появилась на базе структур государственной власти. Её называют "президентской" партией, а во фракцию единороссов входит 2/3 нынешнего состава Думы, где почти всегда принимаются нужные Кремлю решения. Так, недавно Дума проголосовала за отмену выборов губернаторов, и это означает теперь назначение на эти места президентом Путинымнужных ему людей и только из этой партии. Можно сказать, "Единая Россия" - всемогуща, потому что она верна. Для центристов этот пиар-проект - весьма неудачный шаг. Какие могут быть "единые ценности" у комара и слона? Если центристы считают, что подписанный договор принесёт им голоса местных русских, то они очень ошибаются. Потому что в Эстонии право голосовать имеется у тех русских, которые имеют эстонское гражданство. А они-то как раз не одобряют политику Путина", пишет газета.</w:t>
      </w:r>
    </w:p>
    <w:p>
      <w:pPr>
        <w:pStyle w:val="Style9"/>
        <w:rPr>
          <w:rFonts w:cs="Courier New"/>
        </w:rPr>
      </w:pPr>
      <w:r>
        <w:rPr>
          <w:rFonts w:cs="Courier New"/>
        </w:rPr>
        <w:tab/>
        <w:t>Сависаар играет в русскую рулетку. Автор статьи Март Хельмепишет в "Ээсти Пяэвалехт": "Ясно, что, подписав договор о сотрудничестве с "Единой Россией", Центристская партиявновь наступила на те же грабли. Примечательно, что его подписание произошло в то время, когда Москва ясно выразила своё мнение по поводу 60-летия освобождения Эстонии, когда русские спекулируют празднованием 9 мая и договором о границе, Украиной, когда российские самолёты нарушают наше воздушное пространство, не говоря уже о том, что в самой России происходит реставрация "советчины". Сависаар(лидер Центристской партии - прим. ИА REGNUM) пошёл ва-банк, надеясь расширить свой электорат. У эстонцев этот договор вызывает протест, но это нравится русским. И калькуляция центристов, по-видимому, такова: поскольку в местных выборах имеют право участвовать и неграждане, то это даст возможность ещё раз продемонстрировать, что Центристская партия - самая мощная в Эстонии. Для нашей страны это может означать в первую очередь то, что если в договоре и говорится об уважении государственности и суверенитета, но в нём нет ни слова об уважении территориальной целостности. Учитывая когда-то выдвинутую Сависааром идею предоставления Восточной Эстонии статуса свободной экономической зоны, невольно думаешь именно об этом. По пути замечу, что в договоре делается упор на развитие отношений на региональном уровне. Недавно я предупреждал, что в будущем Москва активизирует своё вмешательство во внутреннюю политику Эстонии и будет добиваться достижения своих стратегических целей. А то, что происходит сегодня, - ясное тому подтверждение".</w:t>
      </w:r>
    </w:p>
    <w:p>
      <w:pPr>
        <w:pStyle w:val="Style9"/>
        <w:rPr>
          <w:rFonts w:cs="Courier New"/>
        </w:rPr>
      </w:pPr>
      <w:r>
        <w:rPr>
          <w:rFonts w:cs="Courier New"/>
        </w:rPr>
        <w:tab/>
        <w:t>Вице-спикер парламента Эстонии: политика Эстонии в отношении России не слишком удачна. Пеэтер Крейцберг, вице-спикер парламента Эстонии, глава группы политиков, покинувших Центристскую партию, тоже не одобряет подписанный центристами договор с "Единой Россией". В интервью "Молодежи Эстонии" он сказал: "Со стороны Сависаараэто просто примитивный пропагандистский ход, с помощью которого он, очевидно, хочет привлечь русских избирателей. Но при этом, несомненно, потеряет эстонцев. Я не знаю, почему русские избиратели голосуют за Сависаара, он никогда ничего серьезного не сделал для русского населения, хотя много обещал. Он просто играет русскими голосами. И когда Сависаар говорит о диалоге с российской партией, это тоже неправда. Он просто не способен к диалогу. Центристы сейчас в тупике. Сависаар создал такой фон, что даже в хорошей идее начинают видеть негативное начало. Это относится и к договору, подписанному им. Тем более, что тут много и других сомнений. Эстонско-российские отношения нуждаются в улучшении. Вряд ли можно спорить с тем, что политика Эстонии по отношению к восточному соседу была не слишком удачной. Об этом говорят и эстонские газеты. Крупный эстонский бизнес тоже поворачивается на Восток, считая, что там возможностей для него больше, чем на Западе. Отношения надо улучшать. Но другими способами... Вряд ли надо, например, заключать договор с одной из партий, тем более прокремлевской, такой, которая без Путинане сделает ни единого шага. А репутация Путина в последнее время... Впрочем, об этом можно долго говорить".</w:t>
      </w:r>
    </w:p>
    <w:p>
      <w:pPr>
        <w:pStyle w:val="Style9"/>
        <w:rPr>
          <w:rFonts w:cs="Courier New"/>
        </w:rPr>
      </w:pPr>
      <w:r>
        <w:rPr>
          <w:rFonts w:cs="Courier New"/>
        </w:rPr>
        <w:tab/>
        <w:t>Айн Саппик: "Мы не рука России". "Центристская партияхочет заставить правительство не заниматься только лишь бюрократией в эстонско-российских отношениях", - такова главная мысль, высказанная заместителем председателя партии Айна Сеппикомв интервью газете "Постимеэс". Именно Сеппику было поручено подписать договор с "Единой Россией" от имени Центристской партии. Политик далее сказал: "То, что другие эстонские партии выступают со столь неконструктивной критикой в адрес центристов, говорит о том, что они и не читали этого договора, хотя на словах всегда выступают за добрососедские отношения с Россией. Небезызвестный Михкельсонопубликовал свои мысли по этому поводу в стиле советской газеты "Правда" - не читал, но мнение имею. Надо ведь разобраться в том, почему правящая партия России сочла возможным подписать договор о сотрудничестве с оппозиционной Центристской партией Эстонии. "Единая Россия" - единственная партия в России, которая в настоящий момент способна оказать влияние как на развитие всего государства, так и его отдельных регионов. И они исходили из того, что наша партия такая же мощная, но в рамках маленькой Эстонии. Мы давно в политике, у нас большой опыт, да и программы наши во многом сходны. Хочу развеять и ещё один миф, связанный с Украиной. "Единая Россия" действительно вела переговоры с партией Януковича, но в последствии отказалась от них и дистанцировалась от Украины. В Эстонии же "Исамаалийт" называет нас "рукой российских реваншистских сил". Мы так не считаем. Мы всегда говорили о сотрудничестве с Россией в области туризма, торговли, культуры, всегда говорили о том, что в эстонско-российских отношениях должно быть меньше бюрократии. Посмотрите, сколько чиновников работает в генеральном консульстве Финляндии в Петербурге, а сколько - в консульстве Эстонии. Что касается поездки Рюйтеляв Россию 9 мая 2005 года, то Центристская партия не может в этом вопросе давать президенту каких-либо советов. Но при этом мы не представляем, что многие лидеры как бывших союзных республик, так и других стран мира поедут в Москву, а Эстония останется в стороне. Мы думаем, что и президент Рюйтель поедет".</w:t>
      </w:r>
    </w:p>
    <w:p>
      <w:pPr>
        <w:pStyle w:val="Style9"/>
        <w:rPr>
          <w:rFonts w:cs="Courier New"/>
        </w:rPr>
      </w:pPr>
      <w:r>
        <w:rPr>
          <w:rFonts w:cs="Courier New"/>
        </w:rPr>
        <w:tab/>
        <w:t>Угрожает ли "либеральная российская империя" Эстонии?Владимир Юшкин, руководитель независимого исследовательского центра Балтии и России хоть и является гражданином Эстонии, родился в России. Он сделал заявление, которое привлекло внимание многих предпринимателей и журналистов. Его суть сводится к тому, что в России происходит процесс становления авторитарного государства и сворачивания демократии. Это ведет к образованию государственного капитализма, что предполагает, по мнению Юшкина, проведение РФ политики, небезопасной для ее соседей. "В экономическом плане это означает торжество концепции Анатолия Чубайса(глава РАО "ЕЭС России" - прим. ИА REGNUM) о либеральном империализме, о построении в России либеральной империи. Иными словами, это массированный экспорт российского капитала на все постсоветское пространство. И, в первую очередь, в энергетический сектор и в инфраструктуру", - сказал Юшкин в интервью Первому прибалтийскому каналу. Юшкин объясняет, что работающие в паре российские энергетические предприятия забирают в счет долгов за газ на постсоветском пространстве акции местных энергетических компаний, выстраивая таким образом свою всеобъемлющую энергетическую сеть. Политолог даже пугает возможной экспансией России в экономику соседних с ней государств. "Если российский капитал приходит, например, в Эстонию в такой упаковке, то мы должны тщательно принюхиваться, прислушиваться, простукивать эту упаковку, и если не хотим быть строительным материалом российской либеральной империи, то мы должны будем этот груз возвращать отправителю".</w:t>
      </w:r>
    </w:p>
    <w:p>
      <w:pPr>
        <w:pStyle w:val="Style9"/>
        <w:rPr>
          <w:rFonts w:cs="Courier New"/>
        </w:rPr>
      </w:pPr>
      <w:r>
        <w:rPr>
          <w:rFonts w:cs="Courier New"/>
        </w:rPr>
        <w:tab/>
        <w:t>С Юшкинымне согласны многие аналитики и предприниматели. И в первую очередь те, кто успешно работает с Россией на пользу Эстонии. Они хорошо его изучили восточного соседа, поскольку ведут с ним бизнес уже не первый год. Аду Лукас, один из "королей транзита" Эстонии, говорит: "Экономики России и Эстонии должны интегрироваться. Это нормальный процесс. У нас же много шведского, финского капитала, а русского мало. Надо привлекать российский капитал не только в Таллин, а в Эстонию в целом".</w:t>
      </w:r>
    </w:p>
    <w:p>
      <w:pPr>
        <w:pStyle w:val="Style9"/>
        <w:rPr>
          <w:rFonts w:cs="Courier New"/>
        </w:rPr>
      </w:pPr>
      <w:r>
        <w:rPr>
          <w:rFonts w:cs="Courier New"/>
        </w:rPr>
        <w:tab/>
        <w:t>Нужны ли русские Эстонии. "Деловые ведомости"пишут, что Россия озаботилась знакомой Эстонии проблемой старения нации и недостаточным приростом населения. В какой-то степени решить проблему призван законопроект о репатриации, предусматривающий создание "вербовочных пунктов", в том числе и в прибалтийских странах, с тем, чтобы привлечь славянские народы в РФ. Для работы с русскими в бывших республиках СССР из бюджета России выделено 300 миллионов рублей, на которые, в частности, дистанционным методом будут готовиться специалисты с российским высшим образованием.</w:t>
      </w:r>
    </w:p>
    <w:p>
      <w:pPr>
        <w:pStyle w:val="Style9"/>
        <w:rPr>
          <w:rFonts w:cs="Courier New"/>
        </w:rPr>
      </w:pPr>
      <w:r>
        <w:rPr>
          <w:rFonts w:cs="Courier New"/>
        </w:rPr>
        <w:tab/>
        <w:t>"Деловые ведомости" полагают, что проявление вполне реального интереса авторов законопроекта - депутатов российской партии "Родина" - к соотечественникам за рубежом стало неприятным сюрпризом для Эстонии. И поставило перед властью ряд вопросов с несколько неожиданной для неё стороны. А так ли хорошо для Эстонии, если славяне и впрямь репатриируются на историческую родину? Как это на самом деле отразится на экономике страны, особенно в отдельных регионах? Что предпринять, чтобы "родные" русские не съехали окончательно, ведь пустот не бывает, и им на смену приедут всякие "неродные"? Таким образом, перед Эстонией встал извечный русский вопрос: что делать?</w:t>
      </w:r>
    </w:p>
    <w:p>
      <w:pPr>
        <w:pStyle w:val="Style9"/>
        <w:rPr>
          <w:rFonts w:cs="Courier New"/>
        </w:rPr>
      </w:pPr>
      <w:r>
        <w:rPr>
          <w:rFonts w:cs="Courier New"/>
        </w:rPr>
        <w:tab/>
        <w:t>Прежде всего, властям Эстонии необходимо признать проблему "русских в Эстонии", пишет газета. Ну а дальше придётся от заявлений о свободе и демократии для всех, невзирая на фамилию и цвет паспорта, перейти к конкретным делам. Чтобы удержать здесь молодых, надо, например, на конкурсах на руководящие посты наравне с эстонцами рассматривать и кандидатуры соискателей-неэстонцев - ведь образованные и грамотные, владеющие языками славяне могли бы работать на благо Эстонии и в госструктурах. Сейчас такой перспективы у русскоязычной молодёжи нет. Даже в сфере бизнеса подросшие в последнее время "фирмачи-боссы" стараются не брать на работу русских. Кто мог бы стать потенциальными репатриантами в Россию? Прежде всего люди с северо-востока Эстонии, без эстонского языка по объективным причинам, без гражданства и без работы. Здесь подвижки уже есть, но создание промышленности, особой экономической зоны, как бы еретически это ни звучало, спасло бы Эстонию от массовой потери рабочих рук. Этот регион должен стать выгодным и привлекательным для инвесторов, а работать там можно и без эстонского. Надо всего лишь признать это на "государственном уровне", считает газета. Теперь самое главное. Пока многие эстонские политики насаждают параноидальный ужас в отношении русских, и их слышат, а робкие голоса немногих смельчаков, уверяющих, что "принадлежность к русской культуре ещё не делает русских врагами эстонцев" и что эстонцам не хватает терпимости и желания понять тех, кто живёт рядом и воспринимает Эстонию как свою родину, не услышаны обществом и государством - у русских, если их позовут жить и работать, нет ничего, что удержало бы их от отъезда. И неважно куда ехать - на восток или на запад. Только нужно ли это Эстонии? ("Деловые ведомости")</w:t>
      </w:r>
    </w:p>
    <w:p>
      <w:pPr>
        <w:pStyle w:val="Style9"/>
        <w:rPr>
          <w:rFonts w:cs="Courier New"/>
        </w:rPr>
      </w:pPr>
      <w:r>
        <w:rPr>
          <w:rFonts w:cs="Courier New"/>
        </w:rPr>
        <w:tab/>
        <w:t>Хотят ли русские Эстонии вернуться в Россию?Россия, осознав свою демографическую проблему и уже страдая от нехватки рабочей силы, предпринимает шаги по призванию соотечественников на Родину. "Деловые ведомости" провели опрос на тему, откликнутся ли на этот призыв русскоязычные жители Эстонии. Сергей Иванов, депутат Рийгикогу, Реформистская партия: "Те, кто нашли себя здесь и экономически устроены, в Россию не поедут. Массово, во всяком случае, не поедут и "неудачники". Русские люди в Эстонии, скорее, предпочитают другую модель - если и работать в России, то жить всё же в Эстонии. Экономическая и политическая ситуация в России оставляет желать лучшего, а люди хорошо информированы. На Эстонию этот призыв сколько-нибудь заметного влияния не окажет". Михаил Стальнухин, депутат Рийгикогу, Центристская партия: "Нет. Пока экономическое и социальное положение в Эстонии лучше, чем в России, люди туда не поедут. Что касается работы, то в ряде отраслей, например, в строительстве, желающие получить работу и сейчас ездят туда вахтовым методом. Решительный отток начала 90-х годов уже не повторится. Для того чтобы создать стимул для такого оттока рабочей силы из Эстонии, нужны слишком большие деньги". Лев Голуб, доктор экономических наук: "Отдельные люди могут откликнуться на призыв и переехать. Но широкого переезда быть не может. Связано это, прежде всего, с тем, что те русские, которые живут здесь, это уже другие русские - менталитет более европейский. Те, кто добились какого-то успеха, наверняка не переедут в Россию, но даже тем, кто в сложном положении, сделать этот шаг будут мешать понимание разницы менталитетов и трудности адаптации. А всё, что связано с подъёмом России, будет влиять на рост самосознания русской общины Эстонии, а не на стремление уехать туда". Федор Бергман, председатель правления BLRT Grupp (бывший Таллинский судоремонтный завод): "Возможен ли массовый отклик на российский призыв? Скорее, нет. У нас работает много людей из Украины, а заполучить специалистов из России стало почти невозможно - их верфи загружены заказами и, например, на судостроительных предприятиях в Петербурге зарплата уже выше, чем у нас. Если там смогут обеспечить такой же или примерно такой же уровень, как и в западных странах, то, возможно, и поедут - особенно те, кто здесь неустроен". Виталий Бурлаков, глава Baltic Technology OU: "Переманить работников, прежде всего специалистов, вряд ли удастся, потому что в целом в России платят меньше, чем у нас, и условия здесь лучше. Даже если кто и клюнет, общей картины это не изменит. Но нам грозит совсем другая опасность, связанная с тем, что и без российского призыва работать станет некому. Эстонии необходимо разработать чёткую политику иммиграции, потому что без иммиграции всё равно не обойтись. Но надо знать, кто нам нужен и кому сказать: "Приезжайте, нам нужна рабочая сила".</w:t>
      </w:r>
    </w:p>
    <w:p>
      <w:pPr>
        <w:pStyle w:val="Style9"/>
        <w:rPr>
          <w:rFonts w:cs="Courier New"/>
        </w:rPr>
      </w:pPr>
      <w:r>
        <w:rPr>
          <w:rFonts w:cs="Courier New"/>
        </w:rPr>
        <w:tab/>
        <w:t>СМИ Финляндии назвали свою журналистку "рукой Москвы". 15 декабря в финской прессе появились обвинения в адрес работающей в Эстонии свободной журналистки Лены Хиетанен. Ей инкриминируют сотрудничество с российскими дипломатами, пишет "Постимеэс". Как следует далее из статьи, газета "Aamulehti", выходящая в Тампере, резко критиковала Хиетанен за её статью, опубликованную 14 декабря газетой "Молодёжь Эстонии", где финская журналистка обвиняла свою страну в блокировании с Эстонией по вопросу о национальных меньшинствах против России. По мнению Хиетанен, официальная политика Финляндии встала на защиту Эстонии и Латвии и вместе с ними отстаивает интересы лишь эстонского и латышского большинства, что может привести к диктатуре этого большинства над меньшинствами не только в этих странах, но и в ЕС в целом. "Aamulehti" обвиняет журналистку в том, что она якобы обратилась за помощью к живущему в Финляндии бывшему российскому дипломату с целью публикации своей статьи в русской прессе, намекая тем самым на то, что Хиетанен состоит на службе русских дипломатов и спецслужб. Сама Хиетанен не отрицает факта разговора об этом с русским дипломатом Юрием Дерябиным, но при этом категорически отвергает обвинения финской газеты в том, что является "рукой Москвы". По её мнению, Финляндия допускает в отношениях с Россией непростительные ошибки, защищая Эстонию и Латвию в вопросах о национальных меньшинствах, но, несмотря на это, Россия не желает обострять отношения с Финляндией.</w:t>
      </w:r>
    </w:p>
    <w:p>
      <w:pPr>
        <w:pStyle w:val="Style9"/>
        <w:rPr>
          <w:rFonts w:cs="Courier New"/>
        </w:rPr>
      </w:pPr>
      <w:r>
        <w:rPr>
          <w:rFonts w:cs="Courier New"/>
        </w:rPr>
        <w:tab/>
        <w:t>Hansapank нашел свою нишу в России. С весны будущего года Hansapankбудет предоставлять корпоративным клиентам в России в дополнение к лизингу железнодорожных цистерн лизинг недвижимости, автомобилей и промышленного оборудования. "Мы со своими предложениями чрезвычайно конкурентоспособны, вернее, конкуренции просто нет", - сказал на проводившейся газетой "Арипяев" конференции "Эстонский бизнес в России" глава российского подразделения Hansapank Друвис Мурманис. По его словам, Hansapank, нацеленный на рынки Москвы, Петербурга и Калининграда, планирует начать деятельность в феврале-марте, после замены информационной системы в купленном им московском "Квест-банке" и установлении полного контроля над ним. Мурманис отметил, что прежний российский опыт Hansapank по лизингу вагонов исключительно позитивен - ни разу ни один клиент не уклонился от оплаты и даже не опоздал с ней. "Мы считаем, что доля вагонов в лизинговом портфеле больше не вырастет", - отметил Мурманис, добавив, что банк станет предоставлять корпоративным клиентам в России те же услуги, что и в Эстонии. Розничным банковским обслуживанием Hansapank в России заниматься не будет. Новыми продуктами банка на российском рынке, по словам Мурманиса, станут кредит и лизинг недвижимости сроком до 10 лет, лизинг промышленного оборудования на 5-6 лет и лизинг автомобилей на срок до 5 лет, а также факторинг и предоставление синдицированных кредитов. При предоставлении кредита на недвижимость банк будет учитывать российский стандарт 30:70, т.е. треть приходится на самофинансирование. Но, вероятно, Hansapank будет немного консервативнее.</w:t>
      </w:r>
    </w:p>
    <w:p>
      <w:pPr>
        <w:pStyle w:val="Style9"/>
        <w:rPr>
          <w:rFonts w:cs="Courier New"/>
        </w:rPr>
      </w:pPr>
      <w:r>
        <w:rPr>
          <w:rFonts w:cs="Courier New"/>
        </w:rPr>
        <w:tab/>
        <w:t>"Булгаков, Ильф, Петров, Достоевский, Чехов и другие русские авторы - очень крупные эстонские писатели". Молодой и популярный в Эстонии писатель Каур Кендерпишет в газете "Постимеэс", что, судя по тому, какие книги больше всего нравится читать эстонцам, можно сказать, что братским народом эстонцев является именно русский, а не финский, как это принято считать: "Я искал эстонца, который бы назвал своей любимой книгой произведение какого-нибудь финского писателя. Но не нашёл. И действительно, трудно найти эстонца, который бы сразу назвал 5 имён финских писателей. И это - братский народ? Если же посмотреть с другой стороны, то ни один нормальный финн не знает других эстонских писателей, кроме, пожалуй, Яана Кросса. Хорошо, если и его знают. Тоже мне братья! Опять же нельзя сказать, что у эстонцев нет любимых книг. Мои друзья-эстонцы чаще всего называли "Мастера и Маргариту". Этот роман - абсолютный лидер. Следующими называли "12 стульев", "Похождения бравого солдата Швейка", "Идиот". Нам нравится думать, что мы - европейцы. Но никак не восточные, а больше как бы из Центральной Европы. В последнее время слово "восток" приобрело в эстонском языке пренебрежительный оттенок. Вместо него нам более приятно произносить "граница". Эстонцы думают, что граница цивилизаций проходит по реке Нарове. Но это ошибочное мнение. Граница не там, где мы думаем. А там, где знают Остапа Бендера и понимают "Мастера и Маргариту". А в финской культуре слух ласкают только мелодичные звонки "Nokia", хотя нам они чужды. Это - другая цивилизация. Даже притом, что наши языки похожи. В действительности же ни они, ни мы друг друга не понимаем. Для того чтобы понять "Мастера и Маргариту", надо знать, что такое страх перед Сталиным. Мы это знаем. Знают это и русские. А чтобы понять трагикомедию охоты за 12 стульями, надо знать, что такое хлебные карточки, дефицит и знакомый директор магазина. Только тогда можно полюбить эти книги. Именно их мы и любим. Здесь же и мой первый вывод: Булгаков, Ильф, Петров, Достоевский, Чехови другие русские авторы - очень крупные эстонские писатели. Столь же крупные, как Лутс, Таммсаареи Кросс. А русские - братский нам народ. Конечно, в Эстонии 20 века самым видным учёным-гуманитарием был Лотман. Этого не сможет оспорить даже самый борзый графоман. Он был эстонским учёным, также как и Довлатовбыл эстонским писателем. Отсюда мой второй вывод: эстонская культура - высокая или массовая - создается не только на эстонском языке. И все упражнения ограничить в Эстонии русскую культуру и образование есть разрушение, обкрадывание и ослабление эстонской культуры. Вот только один пример. Наша реформа высшей школы оставила Тартуский университет без преподавания русской литературы на русском языке. Могло бы такое случиться во времена Лотмана?"</w:t>
      </w:r>
    </w:p>
    <w:p>
      <w:pPr>
        <w:pStyle w:val="Style9"/>
        <w:rPr>
          <w:rFonts w:cs="Courier New"/>
        </w:rPr>
      </w:pPr>
      <w:r>
        <w:rPr>
          <w:rFonts w:cs="Courier New"/>
        </w:rPr>
        <w:tab/>
        <w:t>Русские школьники боятся, что в Эстонии у них нет будущего. Русской молодёжи в Эстонии очень трудно получить бесплатное высшее образование и найти хорошее место работы, пишет "Постимеэс" на основе результатов опроса русских школьников. С русскими именами нельзя устроиться на работу в государственные структуры, даже если человек очень хорошо владеет эстонским языком. Один абитуриент признался, что "из-за этого сменил свою украинскую фамилию на эстонскую, иначе не добиться в жизни успехов". Выпускники русских школ и гимназий также отмечают, что в вузах бесплатные места достаются в основном эстонцам, а что останется - русским, т.е. распределяются по национальному признаку, даже несмотря на одинаковые результаты государственных экзаменов. "Большая часть нынешнего молодого поколения русских старается уехать из Эстонии, не видя здесь никаких перспектив на будущее", - отмечают выпускники. Дипломат Наталья Лутсиз отдела прессы и информации МИД Эстонии была очень удивлена подобными высказываниями русских школьников. "Я не думаю, что русским труднее, чем эстонцам, поступить в вузы или найти хорошую работу. Считаю, что у русской молодёжи выработалось предвзятое мнение", - заключила дипломат. По мнению специалиста отдела информации министерства науки и образования Айри Кольк, у русских нет оснований для подобных высказываний, особенно по вопросу приёма молодёжи в вузы. "По последним данным из всех выпускников русских школ 35%, а эстонских школ 40% продолжают учёбу в вузах бесплатно", - сказала Кольк. Газета приводит данные министерства, из которых следует, что в 2003/2004 учебном году школы республики окончили 10 783 абитуриента. Из них на бесплатные места в вузах поступили 3045 эстонских и 1163 русских студента.</w:t>
      </w:r>
    </w:p>
    <w:p>
      <w:pPr>
        <w:pStyle w:val="Style9"/>
        <w:rPr>
          <w:rFonts w:cs="Courier New"/>
        </w:rPr>
      </w:pPr>
      <w:r>
        <w:rPr>
          <w:rFonts w:cs="Courier New"/>
        </w:rPr>
        <w:tab/>
        <w:t>Estonian Air вплотную займется русским языком. На прошлой неделе житель Латвии Роман отправил в компанию Estonian Airписьмо с жалобой на грубейшие ошибки в тексте русскоязычных рассылок для клиентов. По словам часто пользующегося услугами Estonian Air Романа, ошибки встречаются постоянно. Так, например, он не может забыть, как город Мюнхен обозвали столицей Байера. Однако последняя рассылка переполнила чашу терпения клиента. В ней рижанин обнаружил около 40 грамматических ошибок, несогласований падежей и случаев неверной последовательности слов. Среди самых заметных перлов: "...известна ли Вам головная боль, связанная с нахождением рождественских подарок?", "...может именно Вам везет и Вы будете обыграть безблатный билет...", "...стоимость весточки 10 крон..." ("весточка" в данном случае - это SMS-сообщение). В ответе на письмо с указанием "ляпов" Яана Албрииз Estonian Air на приличном английском сообщила, что компания ценит комментарии клиента, просит прощения за плохой перевод и обязательно сменит агентство по переводу. Впредь фирма обещает приложить максимум усилий, чтобы гарантировать грамотность русскоязычных рассылок. ("МК Эстония")</w:t>
      </w:r>
    </w:p>
    <w:p>
      <w:pPr>
        <w:pStyle w:val="Style9"/>
        <w:rPr>
          <w:rFonts w:cs="Courier New"/>
        </w:rPr>
      </w:pPr>
      <w:r>
        <w:rPr>
          <w:rFonts w:cs="Courier New"/>
        </w:rPr>
        <w:t>//* Источник информации : ИА Regnum ,20.12.04</w:t>
      </w:r>
    </w:p>
    <w:p>
      <w:pPr>
        <w:pStyle w:val="Style9"/>
        <w:rPr>
          <w:rFonts w:cs="Courier New"/>
        </w:rPr>
      </w:pPr>
      <w:r>
        <w:rPr>
          <w:rFonts w:cs="Courier New"/>
        </w:rPr>
        <w:t>//* Регистрационный ном.: 100155903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В окно Европу.</w:t>
      </w:r>
    </w:p>
    <w:p>
      <w:pPr>
        <w:pStyle w:val="Style9"/>
        <w:rPr>
          <w:rFonts w:cs="Courier New"/>
        </w:rPr>
      </w:pPr>
      <w:r>
        <w:rPr>
          <w:rFonts w:cs="Courier New"/>
        </w:rPr>
        <w:tab/>
        <w:t>Главным внешнеполитическим итогом уходящего года для России стал</w:t>
      </w:r>
    </w:p>
    <w:p>
      <w:pPr>
        <w:pStyle w:val="Style9"/>
        <w:rPr>
          <w:rFonts w:cs="Courier New"/>
        </w:rPr>
      </w:pPr>
      <w:r>
        <w:rPr>
          <w:rFonts w:cs="Courier New"/>
        </w:rPr>
        <w:t>самый серьезный со времен холодной войны кризис в отношениях с Западом. При</w:t>
      </w:r>
    </w:p>
    <w:p>
      <w:pPr>
        <w:pStyle w:val="Style9"/>
        <w:rPr>
          <w:rFonts w:cs="Courier New"/>
        </w:rPr>
      </w:pPr>
      <w:r>
        <w:rPr>
          <w:rFonts w:cs="Courier New"/>
        </w:rPr>
        <w:t>этом больше всего пострадали отношения не с Америкой, а с объединенной Европой,</w:t>
      </w:r>
    </w:p>
    <w:p>
      <w:pPr>
        <w:pStyle w:val="Style9"/>
        <w:rPr>
          <w:rFonts w:cs="Courier New"/>
        </w:rPr>
      </w:pPr>
      <w:r>
        <w:rPr>
          <w:rFonts w:cs="Courier New"/>
        </w:rPr>
        <w:t>еще недавно казавшиеся Москве едва ли не идеальными.</w:t>
      </w:r>
    </w:p>
    <w:p>
      <w:pPr>
        <w:pStyle w:val="Style9"/>
        <w:rPr>
          <w:rFonts w:cs="Courier New"/>
        </w:rPr>
      </w:pPr>
      <w:r>
        <w:rPr>
          <w:rFonts w:cs="Courier New"/>
        </w:rPr>
        <w:tab/>
        <w:t>Во внешней политике России 2004 год в полной мере оправдал определение</w:t>
      </w:r>
    </w:p>
    <w:p>
      <w:pPr>
        <w:pStyle w:val="Style9"/>
        <w:rPr>
          <w:rFonts w:cs="Courier New"/>
        </w:rPr>
      </w:pPr>
      <w:r>
        <w:rPr>
          <w:rFonts w:cs="Courier New"/>
        </w:rPr>
        <w:t>"високосный". Обсуждая его итоги со своим давним знакомым, аккредитованным в</w:t>
      </w:r>
    </w:p>
    <w:p>
      <w:pPr>
        <w:pStyle w:val="Style9"/>
        <w:rPr>
          <w:rFonts w:cs="Courier New"/>
        </w:rPr>
      </w:pPr>
      <w:r>
        <w:rPr>
          <w:rFonts w:cs="Courier New"/>
        </w:rPr>
        <w:t>Москве западным журналистом "с дореволюционным стажем", охватывающим период</w:t>
      </w:r>
    </w:p>
    <w:p>
      <w:pPr>
        <w:pStyle w:val="Style9"/>
        <w:rPr>
          <w:rFonts w:cs="Courier New"/>
        </w:rPr>
      </w:pPr>
      <w:r>
        <w:rPr>
          <w:rFonts w:cs="Courier New"/>
        </w:rPr>
        <w:t>от Леонида Брежнева до Владимира Путина, я услышал то, что "по ту сторону" сегодня</w:t>
      </w:r>
    </w:p>
    <w:p>
      <w:pPr>
        <w:pStyle w:val="Style9"/>
        <w:rPr>
          <w:rFonts w:cs="Courier New"/>
        </w:rPr>
      </w:pPr>
      <w:r>
        <w:rPr>
          <w:rFonts w:cs="Courier New"/>
        </w:rPr>
        <w:t>говорят о России многие. Никогда еще этот уверенный в себе газетный зубр не</w:t>
      </w:r>
    </w:p>
    <w:p>
      <w:pPr>
        <w:pStyle w:val="Style9"/>
        <w:rPr>
          <w:rFonts w:cs="Courier New"/>
        </w:rPr>
      </w:pPr>
      <w:r>
        <w:rPr>
          <w:rFonts w:cs="Courier New"/>
        </w:rPr>
        <w:t>выглядел таким подавленным и растерянным. То, что грело его в течение более чем</w:t>
      </w:r>
    </w:p>
    <w:p>
      <w:pPr>
        <w:pStyle w:val="Style9"/>
        <w:rPr>
          <w:rFonts w:cs="Courier New"/>
        </w:rPr>
      </w:pPr>
      <w:r>
        <w:rPr>
          <w:rFonts w:cs="Courier New"/>
        </w:rPr>
        <w:t>десятилетия "демократического развития" России -- представление о необратимом</w:t>
      </w:r>
    </w:p>
    <w:p>
      <w:pPr>
        <w:pStyle w:val="Style9"/>
        <w:rPr>
          <w:rFonts w:cs="Courier New"/>
        </w:rPr>
      </w:pPr>
      <w:r>
        <w:rPr>
          <w:rFonts w:cs="Courier New"/>
        </w:rPr>
        <w:t>стратегическом сближении Москвы с Западом, о котором он и его коллеги с</w:t>
      </w:r>
    </w:p>
    <w:p>
      <w:pPr>
        <w:pStyle w:val="Style9"/>
        <w:rPr>
          <w:rFonts w:cs="Courier New"/>
        </w:rPr>
      </w:pPr>
      <w:r>
        <w:rPr>
          <w:rFonts w:cs="Courier New"/>
        </w:rPr>
        <w:t>энтузиазмом написали миллионы газетных строк,-- таяло на его глазах. Сообщив, что</w:t>
      </w:r>
    </w:p>
    <w:p>
      <w:pPr>
        <w:pStyle w:val="Style9"/>
        <w:rPr>
          <w:rFonts w:cs="Courier New"/>
        </w:rPr>
      </w:pPr>
      <w:r>
        <w:rPr>
          <w:rFonts w:cs="Courier New"/>
        </w:rPr>
        <w:t>один из его коллег недавно не получил продления аккредитации после того, как взял</w:t>
      </w:r>
    </w:p>
    <w:p>
      <w:pPr>
        <w:pStyle w:val="Style9"/>
        <w:rPr>
          <w:rFonts w:cs="Courier New"/>
        </w:rPr>
      </w:pPr>
      <w:r>
        <w:rPr>
          <w:rFonts w:cs="Courier New"/>
        </w:rPr>
        <w:t>интервью "не у того чеченца", и упомянув о законопроекте, предусматривающем</w:t>
      </w:r>
    </w:p>
    <w:p>
      <w:pPr>
        <w:pStyle w:val="Style9"/>
        <w:rPr>
          <w:rFonts w:cs="Courier New"/>
        </w:rPr>
      </w:pPr>
      <w:r>
        <w:rPr>
          <w:rFonts w:cs="Courier New"/>
        </w:rPr>
        <w:t>карательные меры против иностранцев, "выражающих неуважение к России",</w:t>
      </w:r>
    </w:p>
    <w:p>
      <w:pPr>
        <w:pStyle w:val="Style9"/>
        <w:rPr>
          <w:rFonts w:cs="Courier New"/>
        </w:rPr>
      </w:pPr>
      <w:r>
        <w:rPr>
          <w:rFonts w:cs="Courier New"/>
        </w:rPr>
        <w:t>журналист заметил, что такого не было даже в советские времена. Сегодня этот</w:t>
      </w:r>
    </w:p>
    <w:p>
      <w:pPr>
        <w:pStyle w:val="Style9"/>
        <w:rPr>
          <w:rFonts w:cs="Courier New"/>
        </w:rPr>
      </w:pPr>
      <w:r>
        <w:rPr>
          <w:rFonts w:cs="Courier New"/>
        </w:rPr>
        <w:t>весьма прагматичный человек, имеющий семью в Москве и не собирающийся никуда</w:t>
      </w:r>
    </w:p>
    <w:p>
      <w:pPr>
        <w:pStyle w:val="Style9"/>
        <w:rPr>
          <w:rFonts w:cs="Courier New"/>
        </w:rPr>
      </w:pPr>
      <w:r>
        <w:rPr>
          <w:rFonts w:cs="Courier New"/>
        </w:rPr>
        <w:t>уезжать, на полном серьезе морально готовит себя к тому, что скоро ему, возможно,</w:t>
      </w:r>
    </w:p>
    <w:p>
      <w:pPr>
        <w:pStyle w:val="Style9"/>
        <w:rPr>
          <w:rFonts w:cs="Courier New"/>
        </w:rPr>
      </w:pPr>
      <w:r>
        <w:rPr>
          <w:rFonts w:cs="Courier New"/>
        </w:rPr>
        <w:t>придется переквалифицироваться из репортера ведущего западного издания в</w:t>
      </w:r>
    </w:p>
    <w:p>
      <w:pPr>
        <w:pStyle w:val="Style9"/>
        <w:rPr>
          <w:rFonts w:cs="Courier New"/>
        </w:rPr>
      </w:pPr>
      <w:r>
        <w:rPr>
          <w:rFonts w:cs="Courier New"/>
        </w:rPr>
        <w:t>незаметного преподавателя английского языка.</w:t>
      </w:r>
    </w:p>
    <w:p>
      <w:pPr>
        <w:pStyle w:val="Style9"/>
        <w:rPr>
          <w:rFonts w:cs="Courier New"/>
        </w:rPr>
      </w:pPr>
      <w:r>
        <w:rPr>
          <w:rFonts w:cs="Courier New"/>
        </w:rPr>
        <w:tab/>
        <w:t>Отношения России с Западом стали портиться с самого начала года,</w:t>
      </w:r>
    </w:p>
    <w:p>
      <w:pPr>
        <w:pStyle w:val="Style9"/>
        <w:rPr>
          <w:rFonts w:cs="Courier New"/>
        </w:rPr>
      </w:pPr>
      <w:r>
        <w:rPr>
          <w:rFonts w:cs="Courier New"/>
        </w:rPr>
        <w:t>заставив вспомнить старую истину о том, что как встретишь год, так его и проведешь.</w:t>
      </w:r>
    </w:p>
    <w:p>
      <w:pPr>
        <w:pStyle w:val="Style9"/>
        <w:rPr>
          <w:rFonts w:cs="Courier New"/>
        </w:rPr>
      </w:pPr>
      <w:r>
        <w:rPr>
          <w:rFonts w:cs="Courier New"/>
        </w:rPr>
        <w:t>Новый внешнеполитический год открыла появившаяся сразу же после каникул в</w:t>
      </w:r>
    </w:p>
    <w:p>
      <w:pPr>
        <w:pStyle w:val="Style9"/>
        <w:rPr>
          <w:rFonts w:cs="Courier New"/>
        </w:rPr>
      </w:pPr>
      <w:r>
        <w:rPr>
          <w:rFonts w:cs="Courier New"/>
        </w:rPr>
        <w:t>"Известиях" статья госсекретаря США Колина Пауэлла. Написанная вскоре после</w:t>
      </w:r>
    </w:p>
    <w:p>
      <w:pPr>
        <w:pStyle w:val="Style9"/>
        <w:rPr>
          <w:rFonts w:cs="Courier New"/>
        </w:rPr>
      </w:pPr>
      <w:r>
        <w:rPr>
          <w:rFonts w:cs="Courier New"/>
        </w:rPr>
        <w:t>декабрьских парламентских выборов в России, она на год вперед задала критический</w:t>
      </w:r>
    </w:p>
    <w:p>
      <w:pPr>
        <w:pStyle w:val="Style9"/>
        <w:rPr>
          <w:rFonts w:cs="Courier New"/>
        </w:rPr>
      </w:pPr>
      <w:r>
        <w:rPr>
          <w:rFonts w:cs="Courier New"/>
        </w:rPr>
        <w:t>тон в диалоге Москвы с Западом. В своей статье Пауэлл обозначил главные болевые</w:t>
      </w:r>
    </w:p>
    <w:p>
      <w:pPr>
        <w:pStyle w:val="Style9"/>
        <w:rPr>
          <w:rFonts w:cs="Courier New"/>
        </w:rPr>
      </w:pPr>
      <w:r>
        <w:rPr>
          <w:rFonts w:cs="Courier New"/>
        </w:rPr>
        <w:t>точки отношений с Россией, назвав дело ЮКОСа, региональные и общенациональные</w:t>
      </w:r>
    </w:p>
    <w:p>
      <w:pPr>
        <w:pStyle w:val="Style9"/>
        <w:rPr>
          <w:rFonts w:cs="Courier New"/>
        </w:rPr>
      </w:pPr>
      <w:r>
        <w:rPr>
          <w:rFonts w:cs="Courier New"/>
        </w:rPr>
        <w:t>российские выборы, вызвавшие у США и Запада в целом вопросы с точки зрения</w:t>
      </w:r>
    </w:p>
    <w:p>
      <w:pPr>
        <w:pStyle w:val="Style9"/>
        <w:rPr>
          <w:rFonts w:cs="Courier New"/>
        </w:rPr>
      </w:pPr>
      <w:r>
        <w:rPr>
          <w:rFonts w:cs="Courier New"/>
        </w:rPr>
        <w:t>демократических стандартов, политику Москвы в Чечне, а также по отношению к</w:t>
      </w:r>
    </w:p>
    <w:p>
      <w:pPr>
        <w:pStyle w:val="Style9"/>
        <w:rPr>
          <w:rFonts w:cs="Courier New"/>
        </w:rPr>
      </w:pPr>
      <w:r>
        <w:rPr>
          <w:rFonts w:cs="Courier New"/>
        </w:rPr>
        <w:t>соседям, под которыми тогда прежде всего подразумевалась Грузия. Отвечая коллеге</w:t>
      </w:r>
    </w:p>
    <w:p>
      <w:pPr>
        <w:pStyle w:val="Style9"/>
        <w:rPr>
          <w:rFonts w:cs="Courier New"/>
        </w:rPr>
      </w:pPr>
      <w:r>
        <w:rPr>
          <w:rFonts w:cs="Courier New"/>
        </w:rPr>
        <w:t>"статьей на статью", тогдашний министр иностранных дел Игорь Иванов призвал не</w:t>
      </w:r>
    </w:p>
    <w:p>
      <w:pPr>
        <w:pStyle w:val="Style9"/>
        <w:rPr>
          <w:rFonts w:cs="Courier New"/>
        </w:rPr>
      </w:pPr>
      <w:r>
        <w:rPr>
          <w:rFonts w:cs="Courier New"/>
        </w:rPr>
        <w:t>драматизировать ситуацию: "Конкретные дела помогут развеять облака, которые</w:t>
      </w:r>
    </w:p>
    <w:p>
      <w:pPr>
        <w:pStyle w:val="Style9"/>
        <w:rPr>
          <w:rFonts w:cs="Courier New"/>
        </w:rPr>
      </w:pPr>
      <w:r>
        <w:rPr>
          <w:rFonts w:cs="Courier New"/>
        </w:rPr>
        <w:t>заприметили в США".</w:t>
      </w:r>
    </w:p>
    <w:p>
      <w:pPr>
        <w:pStyle w:val="Style9"/>
        <w:rPr>
          <w:rFonts w:cs="Courier New"/>
        </w:rPr>
      </w:pPr>
      <w:r>
        <w:rPr>
          <w:rFonts w:cs="Courier New"/>
        </w:rPr>
        <w:tab/>
        <w:t>Увы, конкретные дела, на которые возлагал надежды министр, в течение</w:t>
      </w:r>
    </w:p>
    <w:p>
      <w:pPr>
        <w:pStyle w:val="Style9"/>
        <w:rPr>
          <w:rFonts w:cs="Courier New"/>
        </w:rPr>
      </w:pPr>
      <w:r>
        <w:rPr>
          <w:rFonts w:cs="Courier New"/>
        </w:rPr>
        <w:t>года последовательно превратили облака в тяжелые тучи. Пожалуй, единственным</w:t>
      </w:r>
    </w:p>
    <w:p>
      <w:pPr>
        <w:pStyle w:val="Style9"/>
        <w:rPr>
          <w:rFonts w:cs="Courier New"/>
        </w:rPr>
      </w:pPr>
      <w:r>
        <w:rPr>
          <w:rFonts w:cs="Courier New"/>
        </w:rPr>
        <w:t>лучом света, или, как говорят у них, silver lining in clouds, стало 2 сентября, когда по</w:t>
      </w:r>
    </w:p>
    <w:p>
      <w:pPr>
        <w:pStyle w:val="Style9"/>
        <w:rPr>
          <w:rFonts w:cs="Courier New"/>
        </w:rPr>
      </w:pPr>
      <w:r>
        <w:rPr>
          <w:rFonts w:cs="Courier New"/>
        </w:rPr>
        <w:t>инициативе Москвы Совбез ООН провел экстренное заседание в связи с событиями в</w:t>
      </w:r>
    </w:p>
    <w:p>
      <w:pPr>
        <w:pStyle w:val="Style9"/>
        <w:rPr>
          <w:rFonts w:cs="Courier New"/>
        </w:rPr>
      </w:pPr>
      <w:r>
        <w:rPr>
          <w:rFonts w:cs="Courier New"/>
        </w:rPr>
        <w:t>Беслане. По итогам обсуждения была единогласно принята резолюция, призывающая</w:t>
      </w:r>
    </w:p>
    <w:p>
      <w:pPr>
        <w:pStyle w:val="Style9"/>
        <w:rPr>
          <w:rFonts w:cs="Courier New"/>
        </w:rPr>
      </w:pPr>
      <w:r>
        <w:rPr>
          <w:rFonts w:cs="Courier New"/>
        </w:rPr>
        <w:t>все государства оказывать России всемерную помощь в борьбе с терроризмом. В</w:t>
      </w:r>
    </w:p>
    <w:p>
      <w:pPr>
        <w:pStyle w:val="Style9"/>
        <w:rPr>
          <w:rFonts w:cs="Courier New"/>
        </w:rPr>
      </w:pPr>
      <w:r>
        <w:rPr>
          <w:rFonts w:cs="Courier New"/>
        </w:rPr>
        <w:t>Москве эту резолюцию расценили как большую моральную победу, ставящую точку в</w:t>
      </w:r>
    </w:p>
    <w:p>
      <w:pPr>
        <w:pStyle w:val="Style9"/>
        <w:rPr>
          <w:rFonts w:cs="Courier New"/>
        </w:rPr>
      </w:pPr>
      <w:r>
        <w:rPr>
          <w:rFonts w:cs="Courier New"/>
        </w:rPr>
        <w:t>затянувшемся споре с Западом по поводу двойных стандартов в мировой политике и</w:t>
      </w:r>
    </w:p>
    <w:p>
      <w:pPr>
        <w:pStyle w:val="Style9"/>
        <w:rPr>
          <w:rFonts w:cs="Courier New"/>
        </w:rPr>
      </w:pPr>
      <w:r>
        <w:rPr>
          <w:rFonts w:cs="Courier New"/>
        </w:rPr>
        <w:t>"хороших и плохих террористов".</w:t>
      </w:r>
    </w:p>
    <w:p>
      <w:pPr>
        <w:pStyle w:val="Style9"/>
        <w:rPr>
          <w:rFonts w:cs="Courier New"/>
        </w:rPr>
      </w:pPr>
      <w:r>
        <w:rPr>
          <w:rFonts w:cs="Courier New"/>
        </w:rPr>
        <w:tab/>
        <w:t>Казалось, что низшая точка в отношениях Москвы с Западом пройдена и</w:t>
      </w:r>
    </w:p>
    <w:p>
      <w:pPr>
        <w:pStyle w:val="Style9"/>
        <w:rPr>
          <w:rFonts w:cs="Courier New"/>
        </w:rPr>
      </w:pPr>
      <w:r>
        <w:rPr>
          <w:rFonts w:cs="Courier New"/>
        </w:rPr>
        <w:t>теперь эти отношения наконец-то пойдут вверх. Но "твердая моральная поддержка"</w:t>
      </w:r>
    </w:p>
    <w:p>
      <w:pPr>
        <w:pStyle w:val="Style9"/>
        <w:rPr>
          <w:rFonts w:cs="Courier New"/>
        </w:rPr>
      </w:pPr>
      <w:r>
        <w:rPr>
          <w:rFonts w:cs="Courier New"/>
        </w:rPr>
        <w:t>просуществовала менее недели, и уже 8 сентября госдеп заявил о том, что "оценки</w:t>
      </w:r>
    </w:p>
    <w:p>
      <w:pPr>
        <w:pStyle w:val="Style9"/>
        <w:rPr>
          <w:rFonts w:cs="Courier New"/>
        </w:rPr>
      </w:pPr>
      <w:r>
        <w:rPr>
          <w:rFonts w:cs="Courier New"/>
        </w:rPr>
        <w:t>США и России по поводу ряда представителей чеченских сепаратистов остаются</w:t>
      </w:r>
    </w:p>
    <w:p>
      <w:pPr>
        <w:pStyle w:val="Style9"/>
        <w:rPr>
          <w:rFonts w:cs="Courier New"/>
        </w:rPr>
      </w:pPr>
      <w:r>
        <w:rPr>
          <w:rFonts w:cs="Courier New"/>
        </w:rPr>
        <w:t>различными". Причем это была не исключительно американская, а солидарная</w:t>
      </w:r>
    </w:p>
    <w:p>
      <w:pPr>
        <w:pStyle w:val="Style9"/>
        <w:rPr>
          <w:rFonts w:cs="Courier New"/>
        </w:rPr>
      </w:pPr>
      <w:r>
        <w:rPr>
          <w:rFonts w:cs="Courier New"/>
        </w:rPr>
        <w:t>позиция Запада. Затем Москву ждал новый мощный удар: планы</w:t>
      </w:r>
    </w:p>
    <w:p>
      <w:pPr>
        <w:pStyle w:val="Style9"/>
        <w:rPr>
          <w:rFonts w:cs="Courier New"/>
        </w:rPr>
      </w:pPr>
      <w:r>
        <w:rPr>
          <w:rFonts w:cs="Courier New"/>
        </w:rPr>
        <w:t>антитеррористической реформы российской власти, сулящие переход к фактическому</w:t>
      </w:r>
    </w:p>
    <w:p>
      <w:pPr>
        <w:pStyle w:val="Style9"/>
        <w:rPr>
          <w:rFonts w:cs="Courier New"/>
        </w:rPr>
      </w:pPr>
      <w:r>
        <w:rPr>
          <w:rFonts w:cs="Courier New"/>
        </w:rPr>
        <w:t>назначению губернаторов, вызвали шквал критики, в том числе и со стороны</w:t>
      </w:r>
    </w:p>
    <w:p>
      <w:pPr>
        <w:pStyle w:val="Style9"/>
        <w:rPr>
          <w:rFonts w:cs="Courier New"/>
        </w:rPr>
      </w:pPr>
      <w:r>
        <w:rPr>
          <w:rFonts w:cs="Courier New"/>
        </w:rPr>
        <w:t>президента США Джорджа Буша. И если западные официальные лица еще держались</w:t>
      </w:r>
    </w:p>
    <w:p>
      <w:pPr>
        <w:pStyle w:val="Style9"/>
        <w:rPr>
          <w:rFonts w:cs="Courier New"/>
        </w:rPr>
      </w:pPr>
      <w:r>
        <w:rPr>
          <w:rFonts w:cs="Courier New"/>
        </w:rPr>
        <w:t>в политкорректных рамках, то не состоящие на госслужбе наблюдатели позволяли</w:t>
      </w:r>
    </w:p>
    <w:p>
      <w:pPr>
        <w:pStyle w:val="Style9"/>
        <w:rPr>
          <w:rFonts w:cs="Courier New"/>
        </w:rPr>
      </w:pPr>
      <w:r>
        <w:rPr>
          <w:rFonts w:cs="Courier New"/>
        </w:rPr>
        <w:t>себе на порядок более резкие оценки, среди которых оказалась статья известного</w:t>
      </w:r>
    </w:p>
    <w:p>
      <w:pPr>
        <w:pStyle w:val="Style9"/>
        <w:rPr>
          <w:rFonts w:cs="Courier New"/>
        </w:rPr>
      </w:pPr>
      <w:r>
        <w:rPr>
          <w:rFonts w:cs="Courier New"/>
        </w:rPr>
        <w:t>советолога Збигнева Бжезинского, не побоявшегося назвать путинскую Россию</w:t>
      </w:r>
    </w:p>
    <w:p>
      <w:pPr>
        <w:pStyle w:val="Style9"/>
        <w:rPr>
          <w:rFonts w:cs="Courier New"/>
        </w:rPr>
      </w:pPr>
      <w:r>
        <w:rPr>
          <w:rFonts w:cs="Courier New"/>
        </w:rPr>
        <w:t>"нефтяным фашистским государством".</w:t>
      </w:r>
    </w:p>
    <w:p>
      <w:pPr>
        <w:pStyle w:val="Style9"/>
        <w:rPr>
          <w:rFonts w:cs="Courier New"/>
        </w:rPr>
      </w:pPr>
      <w:r>
        <w:rPr>
          <w:rFonts w:cs="Courier New"/>
        </w:rPr>
        <w:tab/>
        <w:t>Москва отбивалась и огрызалась как могла. Тон гневных комментариев,</w:t>
      </w:r>
    </w:p>
    <w:p>
      <w:pPr>
        <w:pStyle w:val="Style9"/>
        <w:rPr>
          <w:rFonts w:cs="Courier New"/>
        </w:rPr>
      </w:pPr>
      <w:r>
        <w:rPr>
          <w:rFonts w:cs="Courier New"/>
        </w:rPr>
        <w:t>адресованных "кое-кому на Западе", в исполнении дипломатов, закаленных в</w:t>
      </w:r>
    </w:p>
    <w:p>
      <w:pPr>
        <w:pStyle w:val="Style9"/>
        <w:rPr>
          <w:rFonts w:cs="Courier New"/>
        </w:rPr>
      </w:pPr>
      <w:r>
        <w:rPr>
          <w:rFonts w:cs="Courier New"/>
        </w:rPr>
        <w:t>страсбургских боях парламентариев, близких к Кремлю политологов и</w:t>
      </w:r>
    </w:p>
    <w:p>
      <w:pPr>
        <w:pStyle w:val="Style9"/>
        <w:rPr>
          <w:rFonts w:cs="Courier New"/>
        </w:rPr>
      </w:pPr>
      <w:r>
        <w:rPr>
          <w:rFonts w:cs="Courier New"/>
        </w:rPr>
        <w:t>многочисленных теле- и газетных комментаторов все больше напоминал о холодной</w:t>
      </w:r>
    </w:p>
    <w:p>
      <w:pPr>
        <w:pStyle w:val="Style9"/>
        <w:rPr>
          <w:rFonts w:cs="Courier New"/>
        </w:rPr>
      </w:pPr>
      <w:r>
        <w:rPr>
          <w:rFonts w:cs="Courier New"/>
        </w:rPr>
        <w:t>войне. Стена отчуждения между Россией и Западом продолжала расти. Логическую</w:t>
      </w:r>
    </w:p>
    <w:p>
      <w:pPr>
        <w:pStyle w:val="Style9"/>
        <w:rPr>
          <w:rFonts w:cs="Courier New"/>
        </w:rPr>
      </w:pPr>
      <w:r>
        <w:rPr>
          <w:rFonts w:cs="Courier New"/>
        </w:rPr>
        <w:t>черту под дальнейшим размежеванием "кое с кем на Западе" подвели выборы на</w:t>
      </w:r>
    </w:p>
    <w:p>
      <w:pPr>
        <w:pStyle w:val="Style9"/>
        <w:rPr>
          <w:rFonts w:cs="Courier New"/>
        </w:rPr>
      </w:pPr>
      <w:r>
        <w:rPr>
          <w:rFonts w:cs="Courier New"/>
        </w:rPr>
        <w:t>Украине. Судя по всему, утвердившись во мнении, что в лице Запада она имеет</w:t>
      </w:r>
    </w:p>
    <w:p>
      <w:pPr>
        <w:pStyle w:val="Style9"/>
        <w:rPr>
          <w:rFonts w:cs="Courier New"/>
        </w:rPr>
      </w:pPr>
      <w:r>
        <w:rPr>
          <w:rFonts w:cs="Courier New"/>
        </w:rPr>
        <w:t>сегодня недружественную силу, стремящуюся исподволь вытеснить ее с</w:t>
      </w:r>
    </w:p>
    <w:p>
      <w:pPr>
        <w:pStyle w:val="Style9"/>
        <w:rPr>
          <w:rFonts w:cs="Courier New"/>
        </w:rPr>
      </w:pPr>
      <w:r>
        <w:rPr>
          <w:rFonts w:cs="Courier New"/>
        </w:rPr>
        <w:t>постсоветского пространства и настроенную на то, чтобы всячески ущемить ее</w:t>
      </w:r>
    </w:p>
    <w:p>
      <w:pPr>
        <w:pStyle w:val="Style9"/>
        <w:rPr>
          <w:rFonts w:cs="Courier New"/>
        </w:rPr>
      </w:pPr>
      <w:r>
        <w:rPr>
          <w:rFonts w:cs="Courier New"/>
        </w:rPr>
        <w:t>интересы, Москва стала рассматривать Украину как арену генерального сражения,</w:t>
      </w:r>
    </w:p>
    <w:p>
      <w:pPr>
        <w:pStyle w:val="Style9"/>
        <w:rPr>
          <w:rFonts w:cs="Courier New"/>
        </w:rPr>
      </w:pPr>
      <w:r>
        <w:rPr>
          <w:rFonts w:cs="Courier New"/>
        </w:rPr>
        <w:t>которое ни в коем случае нельзя проиграть. Потому что на карту поставлена ее</w:t>
      </w:r>
    </w:p>
    <w:p>
      <w:pPr>
        <w:pStyle w:val="Style9"/>
        <w:rPr>
          <w:rFonts w:cs="Courier New"/>
        </w:rPr>
      </w:pPr>
      <w:r>
        <w:rPr>
          <w:rFonts w:cs="Courier New"/>
        </w:rPr>
        <w:t>собственная судьба: в случае победы Виктора Ющенко враждебный Запад получит</w:t>
      </w:r>
    </w:p>
    <w:p>
      <w:pPr>
        <w:pStyle w:val="Style9"/>
        <w:rPr>
          <w:rFonts w:cs="Courier New"/>
        </w:rPr>
      </w:pPr>
      <w:r>
        <w:rPr>
          <w:rFonts w:cs="Courier New"/>
        </w:rPr>
        <w:t>такой инструмент давления на Россию, которого у него еще никогда не было.</w:t>
      </w:r>
    </w:p>
    <w:p>
      <w:pPr>
        <w:pStyle w:val="Style9"/>
        <w:rPr>
          <w:rFonts w:cs="Courier New"/>
        </w:rPr>
      </w:pPr>
      <w:r>
        <w:rPr>
          <w:rFonts w:cs="Courier New"/>
        </w:rPr>
        <w:tab/>
        <w:t>Весьма символично, что именно антизападничество стало стержнем</w:t>
      </w:r>
    </w:p>
    <w:p>
      <w:pPr>
        <w:pStyle w:val="Style9"/>
        <w:rPr>
          <w:rFonts w:cs="Courier New"/>
        </w:rPr>
      </w:pPr>
      <w:r>
        <w:rPr>
          <w:rFonts w:cs="Courier New"/>
        </w:rPr>
        <w:t>предвыборной кампании кандидата Москвы Виктора Януковича, концепцию которой</w:t>
      </w:r>
    </w:p>
    <w:p>
      <w:pPr>
        <w:pStyle w:val="Style9"/>
        <w:rPr>
          <w:rFonts w:cs="Courier New"/>
        </w:rPr>
      </w:pPr>
      <w:r>
        <w:rPr>
          <w:rFonts w:cs="Courier New"/>
        </w:rPr>
        <w:t>разрабатывали российские политологи и политтехнологи, десантировавшиеся в Киеве.</w:t>
      </w:r>
    </w:p>
    <w:p>
      <w:pPr>
        <w:pStyle w:val="Style9"/>
        <w:rPr>
          <w:rFonts w:cs="Courier New"/>
        </w:rPr>
      </w:pPr>
      <w:r>
        <w:rPr>
          <w:rFonts w:cs="Courier New"/>
        </w:rPr>
        <w:t>В общем, на Украине в ход пошло то, что сегодня ближе и понятнее нам самим.</w:t>
      </w:r>
    </w:p>
    <w:p>
      <w:pPr>
        <w:pStyle w:val="Style9"/>
        <w:rPr>
          <w:rFonts w:cs="Courier New"/>
        </w:rPr>
      </w:pPr>
      <w:r>
        <w:rPr>
          <w:rFonts w:cs="Courier New"/>
        </w:rPr>
        <w:t>Многие из неискушенных в международной политике украинцев, голосовавших за</w:t>
      </w:r>
    </w:p>
    <w:p>
      <w:pPr>
        <w:pStyle w:val="Style9"/>
        <w:rPr>
          <w:rFonts w:cs="Courier New"/>
        </w:rPr>
      </w:pPr>
      <w:r>
        <w:rPr>
          <w:rFonts w:cs="Courier New"/>
        </w:rPr>
        <w:t>Януковича, сделали это из страха, что в случае его поражения их "продадут Западу",</w:t>
      </w:r>
    </w:p>
    <w:p>
      <w:pPr>
        <w:pStyle w:val="Style9"/>
        <w:rPr>
          <w:rFonts w:cs="Courier New"/>
        </w:rPr>
      </w:pPr>
      <w:r>
        <w:rPr>
          <w:rFonts w:cs="Courier New"/>
        </w:rPr>
        <w:t>под пятой которого они уподобятся своим предкам -- украинским невольникам в руках</w:t>
      </w:r>
    </w:p>
    <w:p>
      <w:pPr>
        <w:pStyle w:val="Style9"/>
        <w:rPr>
          <w:rFonts w:cs="Courier New"/>
        </w:rPr>
      </w:pPr>
      <w:r>
        <w:rPr>
          <w:rFonts w:cs="Courier New"/>
        </w:rPr>
        <w:t>польских панов или турецких басурман.</w:t>
      </w:r>
    </w:p>
    <w:p>
      <w:pPr>
        <w:pStyle w:val="Style9"/>
        <w:rPr>
          <w:rFonts w:cs="Courier New"/>
        </w:rPr>
      </w:pPr>
      <w:r>
        <w:rPr>
          <w:rFonts w:cs="Courier New"/>
        </w:rPr>
        <w:tab/>
        <w:t>Когда же на Украину в качестве пожарной команды прилетели европейские</w:t>
      </w:r>
    </w:p>
    <w:p>
      <w:pPr>
        <w:pStyle w:val="Style9"/>
        <w:rPr>
          <w:rFonts w:cs="Courier New"/>
        </w:rPr>
      </w:pPr>
      <w:r>
        <w:rPr>
          <w:rFonts w:cs="Courier New"/>
        </w:rPr>
        <w:t>посредники -- верховный представитель ЕС по вопросам внешней и оборонной</w:t>
      </w:r>
    </w:p>
    <w:p>
      <w:pPr>
        <w:pStyle w:val="Style9"/>
        <w:rPr>
          <w:rFonts w:cs="Courier New"/>
        </w:rPr>
      </w:pPr>
      <w:r>
        <w:rPr>
          <w:rFonts w:cs="Courier New"/>
        </w:rPr>
        <w:t>политики Хавьер Солана, президенты Польши и Литвы Александр Квасьневский и</w:t>
      </w:r>
    </w:p>
    <w:p>
      <w:pPr>
        <w:pStyle w:val="Style9"/>
        <w:rPr>
          <w:rFonts w:cs="Courier New"/>
        </w:rPr>
      </w:pPr>
      <w:r>
        <w:rPr>
          <w:rFonts w:cs="Courier New"/>
        </w:rPr>
        <w:t>Валдас Адамкус и глава ОБСЕ Януш Кубиш, за спинами которых как-то потерялся</w:t>
      </w:r>
    </w:p>
    <w:p>
      <w:pPr>
        <w:pStyle w:val="Style9"/>
        <w:rPr>
          <w:rFonts w:cs="Courier New"/>
        </w:rPr>
      </w:pPr>
      <w:r>
        <w:rPr>
          <w:rFonts w:cs="Courier New"/>
        </w:rPr>
        <w:t>спикер Госдумы Борис Грызлов, о наболевшем заговорил уже сам Владимир Путин. В</w:t>
      </w:r>
    </w:p>
    <w:p>
      <w:pPr>
        <w:pStyle w:val="Style9"/>
        <w:rPr>
          <w:rFonts w:cs="Courier New"/>
        </w:rPr>
      </w:pPr>
      <w:r>
        <w:rPr>
          <w:rFonts w:cs="Courier New"/>
        </w:rPr>
        <w:t>ходе последних визитов в Лиссабон, Дели и Анкару российский президент,</w:t>
      </w:r>
    </w:p>
    <w:p>
      <w:pPr>
        <w:pStyle w:val="Style9"/>
        <w:rPr>
          <w:rFonts w:cs="Courier New"/>
        </w:rPr>
      </w:pPr>
      <w:r>
        <w:rPr>
          <w:rFonts w:cs="Courier New"/>
        </w:rPr>
        <w:t>отталкиваясь от украинских событий, сделал ряд символичных обобщений, не</w:t>
      </w:r>
    </w:p>
    <w:p>
      <w:pPr>
        <w:pStyle w:val="Style9"/>
        <w:rPr>
          <w:rFonts w:cs="Courier New"/>
        </w:rPr>
      </w:pPr>
      <w:r>
        <w:rPr>
          <w:rFonts w:cs="Courier New"/>
        </w:rPr>
        <w:t>прибавивших его западным партнерам уверенности в том, что они разделяют с</w:t>
      </w:r>
    </w:p>
    <w:p>
      <w:pPr>
        <w:pStyle w:val="Style9"/>
        <w:rPr>
          <w:rFonts w:cs="Courier New"/>
        </w:rPr>
      </w:pPr>
      <w:r>
        <w:rPr>
          <w:rFonts w:cs="Courier New"/>
        </w:rPr>
        <w:t>Россией общие ценности. Особое внимание обратило на себя описание</w:t>
      </w:r>
    </w:p>
    <w:p>
      <w:pPr>
        <w:pStyle w:val="Style9"/>
        <w:rPr>
          <w:rFonts w:cs="Courier New"/>
        </w:rPr>
      </w:pPr>
      <w:r>
        <w:rPr>
          <w:rFonts w:cs="Courier New"/>
        </w:rPr>
        <w:t>стратегических партнеров в виде "строгих дядей в пробковом шлеме", указывающих</w:t>
      </w:r>
    </w:p>
    <w:p>
      <w:pPr>
        <w:pStyle w:val="Style9"/>
        <w:rPr>
          <w:rFonts w:cs="Courier New"/>
        </w:rPr>
      </w:pPr>
      <w:r>
        <w:rPr>
          <w:rFonts w:cs="Courier New"/>
        </w:rPr>
        <w:t>народам "целесообразность, по которой они должны жить". Причем "если туземец</w:t>
      </w:r>
    </w:p>
    <w:p>
      <w:pPr>
        <w:pStyle w:val="Style9"/>
        <w:rPr>
          <w:rFonts w:cs="Courier New"/>
        </w:rPr>
      </w:pPr>
      <w:r>
        <w:rPr>
          <w:rFonts w:cs="Courier New"/>
        </w:rPr>
        <w:t>будет возражать, то его накажут с помощью ракетно-бомбовой дубинки, как это было</w:t>
      </w:r>
    </w:p>
    <w:p>
      <w:pPr>
        <w:pStyle w:val="Style9"/>
        <w:rPr>
          <w:rFonts w:cs="Courier New"/>
        </w:rPr>
      </w:pPr>
      <w:r>
        <w:rPr>
          <w:rFonts w:cs="Courier New"/>
        </w:rPr>
        <w:t>в Югославии".</w:t>
      </w:r>
    </w:p>
    <w:p>
      <w:pPr>
        <w:pStyle w:val="Style9"/>
        <w:rPr>
          <w:rFonts w:cs="Courier New"/>
        </w:rPr>
      </w:pPr>
      <w:r>
        <w:rPr>
          <w:rFonts w:cs="Courier New"/>
        </w:rPr>
        <w:tab/>
        <w:t>Российскому президенту немедленно ответил все тот же Колин Пауэлл --</w:t>
      </w:r>
    </w:p>
    <w:p>
      <w:pPr>
        <w:pStyle w:val="Style9"/>
        <w:rPr>
          <w:rFonts w:cs="Courier New"/>
        </w:rPr>
      </w:pPr>
      <w:r>
        <w:rPr>
          <w:rFonts w:cs="Courier New"/>
        </w:rPr>
        <w:t>политик, открывший внешнеполитический год в отношениях с Москвой, его и закрыл.</w:t>
      </w:r>
    </w:p>
    <w:p>
      <w:pPr>
        <w:pStyle w:val="Style9"/>
        <w:rPr>
          <w:rFonts w:cs="Courier New"/>
        </w:rPr>
      </w:pPr>
      <w:r>
        <w:rPr>
          <w:rFonts w:cs="Courier New"/>
        </w:rPr>
        <w:t>"Мы не соревнуемся и не боремся за эти территории,-- заявил госсекретарь США в</w:t>
      </w:r>
    </w:p>
    <w:p>
      <w:pPr>
        <w:pStyle w:val="Style9"/>
        <w:rPr>
          <w:rFonts w:cs="Courier New"/>
        </w:rPr>
      </w:pPr>
      <w:r>
        <w:rPr>
          <w:rFonts w:cs="Courier New"/>
        </w:rPr>
        <w:t>Софии на заседании ОБСЕ, говоря о государствах на постсоветском пространстве.--</w:t>
      </w:r>
    </w:p>
    <w:p>
      <w:pPr>
        <w:pStyle w:val="Style9"/>
        <w:rPr>
          <w:rFonts w:cs="Courier New"/>
        </w:rPr>
      </w:pPr>
      <w:r>
        <w:rPr>
          <w:rFonts w:cs="Courier New"/>
        </w:rPr>
        <w:t>Мы не принуждаем их выбирать между Востоком и Западом. Мы живем совсем в</w:t>
      </w:r>
    </w:p>
    <w:p>
      <w:pPr>
        <w:pStyle w:val="Style9"/>
        <w:rPr>
          <w:rFonts w:cs="Courier New"/>
        </w:rPr>
      </w:pPr>
      <w:r>
        <w:rPr>
          <w:rFonts w:cs="Courier New"/>
        </w:rPr>
        <w:t>другом мире, в котором люди стремятся к свободе, демократии. Они хотят иметь</w:t>
      </w:r>
    </w:p>
    <w:p>
      <w:pPr>
        <w:pStyle w:val="Style9"/>
        <w:rPr>
          <w:rFonts w:cs="Courier New"/>
        </w:rPr>
      </w:pPr>
      <w:r>
        <w:rPr>
          <w:rFonts w:cs="Courier New"/>
        </w:rPr>
        <w:t>возможность самостоятельно выбирать себе лидеров, выбирать партнеров и друзей".</w:t>
      </w:r>
    </w:p>
    <w:p>
      <w:pPr>
        <w:pStyle w:val="Style9"/>
        <w:rPr>
          <w:rFonts w:cs="Courier New"/>
        </w:rPr>
      </w:pPr>
      <w:r>
        <w:rPr>
          <w:rFonts w:cs="Courier New"/>
        </w:rPr>
        <w:t>А Хавьер Солана отметил, что российский президент в своих оценках зашел слишком</w:t>
      </w:r>
    </w:p>
    <w:p>
      <w:pPr>
        <w:pStyle w:val="Style9"/>
        <w:rPr>
          <w:rFonts w:cs="Courier New"/>
        </w:rPr>
      </w:pPr>
      <w:r>
        <w:rPr>
          <w:rFonts w:cs="Courier New"/>
        </w:rPr>
        <w:t>далеко.</w:t>
      </w:r>
    </w:p>
    <w:p>
      <w:pPr>
        <w:pStyle w:val="Style9"/>
        <w:rPr>
          <w:rFonts w:cs="Courier New"/>
        </w:rPr>
      </w:pPr>
      <w:r>
        <w:rPr>
          <w:rFonts w:cs="Courier New"/>
        </w:rPr>
        <w:tab/>
        <w:t>Реакция Москвы на заседание ОБСЕ в Софии также была весьма</w:t>
      </w:r>
    </w:p>
    <w:p>
      <w:pPr>
        <w:pStyle w:val="Style9"/>
        <w:rPr>
          <w:rFonts w:cs="Courier New"/>
        </w:rPr>
      </w:pPr>
      <w:r>
        <w:rPr>
          <w:rFonts w:cs="Courier New"/>
        </w:rPr>
        <w:t>симптоматичной. МИД заявил, что Россия не связывает себя прозвучавшими на</w:t>
      </w:r>
    </w:p>
    <w:p>
      <w:pPr>
        <w:pStyle w:val="Style9"/>
        <w:rPr>
          <w:rFonts w:cs="Courier New"/>
        </w:rPr>
      </w:pPr>
      <w:r>
        <w:rPr>
          <w:rFonts w:cs="Courier New"/>
        </w:rPr>
        <w:t>заседании выводами и рекомендациями. А выступивший в роли авторитетного</w:t>
      </w:r>
    </w:p>
    <w:p>
      <w:pPr>
        <w:pStyle w:val="Style9"/>
        <w:rPr>
          <w:rFonts w:cs="Courier New"/>
        </w:rPr>
      </w:pPr>
      <w:r>
        <w:rPr>
          <w:rFonts w:cs="Courier New"/>
        </w:rPr>
        <w:t>российского обличителя лидер фракции "Родина" Дмитрий Рогозин заявил, что</w:t>
      </w:r>
    </w:p>
    <w:p>
      <w:pPr>
        <w:pStyle w:val="Style9"/>
        <w:rPr>
          <w:rFonts w:cs="Courier New"/>
        </w:rPr>
      </w:pPr>
      <w:r>
        <w:rPr>
          <w:rFonts w:cs="Courier New"/>
        </w:rPr>
        <w:t>Россия должна вообще пойти на прекращение сотрудничества с ОБСЕ: "ОБСЕ</w:t>
      </w:r>
    </w:p>
    <w:p>
      <w:pPr>
        <w:pStyle w:val="Style9"/>
        <w:rPr>
          <w:rFonts w:cs="Courier New"/>
        </w:rPr>
      </w:pPr>
      <w:r>
        <w:rPr>
          <w:rFonts w:cs="Courier New"/>
        </w:rPr>
        <w:t>исчерпала свой ресурс, и эту организацию надо прекращать финансировать, надо</w:t>
      </w:r>
    </w:p>
    <w:p>
      <w:pPr>
        <w:pStyle w:val="Style9"/>
        <w:rPr>
          <w:rFonts w:cs="Courier New"/>
        </w:rPr>
      </w:pPr>
      <w:r>
        <w:rPr>
          <w:rFonts w:cs="Courier New"/>
        </w:rPr>
        <w:t>выводить оттуда всех российских специалистов". Более того, он предложил</w:t>
      </w:r>
    </w:p>
    <w:p>
      <w:pPr>
        <w:pStyle w:val="Style9"/>
        <w:rPr>
          <w:rFonts w:cs="Courier New"/>
        </w:rPr>
      </w:pPr>
      <w:r>
        <w:rPr>
          <w:rFonts w:cs="Courier New"/>
        </w:rPr>
        <w:t>"поставить вопрос о ликвидации ОБСЕ как организации, не имеющей никакой</w:t>
      </w:r>
    </w:p>
    <w:p>
      <w:pPr>
        <w:pStyle w:val="Style9"/>
        <w:rPr>
          <w:rFonts w:cs="Courier New"/>
        </w:rPr>
      </w:pPr>
      <w:r>
        <w:rPr>
          <w:rFonts w:cs="Courier New"/>
        </w:rPr>
        <w:t>перспективы".</w:t>
      </w:r>
    </w:p>
    <w:p>
      <w:pPr>
        <w:pStyle w:val="Style9"/>
        <w:rPr>
          <w:rFonts w:cs="Courier New"/>
        </w:rPr>
      </w:pPr>
      <w:r>
        <w:rPr>
          <w:rFonts w:cs="Courier New"/>
        </w:rPr>
        <w:tab/>
        <w:t>Между тем западные наблюдатели обращают внимание на то, что кризис в</w:t>
      </w:r>
    </w:p>
    <w:p>
      <w:pPr>
        <w:pStyle w:val="Style9"/>
        <w:rPr>
          <w:rFonts w:cs="Courier New"/>
        </w:rPr>
      </w:pPr>
      <w:r>
        <w:rPr>
          <w:rFonts w:cs="Courier New"/>
        </w:rPr>
        <w:t>отношениях России с Европой, со всей остротой проявившийся во время украинских</w:t>
      </w:r>
    </w:p>
    <w:p>
      <w:pPr>
        <w:pStyle w:val="Style9"/>
        <w:rPr>
          <w:rFonts w:cs="Courier New"/>
        </w:rPr>
      </w:pPr>
      <w:r>
        <w:rPr>
          <w:rFonts w:cs="Courier New"/>
        </w:rPr>
        <w:t>событий,-- это явление, которого еще год назад не было. "Если российская паранойя</w:t>
      </w:r>
    </w:p>
    <w:p>
      <w:pPr>
        <w:pStyle w:val="Style9"/>
        <w:rPr>
          <w:rFonts w:cs="Courier New"/>
        </w:rPr>
      </w:pPr>
      <w:r>
        <w:rPr>
          <w:rFonts w:cs="Courier New"/>
        </w:rPr>
        <w:t>по отношению к американским устремлениям существует давно, то паранойя по</w:t>
      </w:r>
    </w:p>
    <w:p>
      <w:pPr>
        <w:pStyle w:val="Style9"/>
        <w:rPr>
          <w:rFonts w:cs="Courier New"/>
        </w:rPr>
      </w:pPr>
      <w:r>
        <w:rPr>
          <w:rFonts w:cs="Courier New"/>
        </w:rPr>
        <w:t>отношению к ЕС -- нечто новое. За два года отношения Евросоюз--Россия из сердечных</w:t>
      </w:r>
    </w:p>
    <w:p>
      <w:pPr>
        <w:pStyle w:val="Style9"/>
        <w:rPr>
          <w:rFonts w:cs="Courier New"/>
        </w:rPr>
      </w:pPr>
      <w:r>
        <w:rPr>
          <w:rFonts w:cs="Courier New"/>
        </w:rPr>
        <w:t>превратились в антагонистические, в результате чего российские политики сегодня</w:t>
      </w:r>
    </w:p>
    <w:p>
      <w:pPr>
        <w:pStyle w:val="Style9"/>
        <w:rPr>
          <w:rFonts w:cs="Courier New"/>
        </w:rPr>
      </w:pPr>
      <w:r>
        <w:rPr>
          <w:rFonts w:cs="Courier New"/>
        </w:rPr>
        <w:t>рассматривают ЕС как враждебную силу, вторгающуюся в сферу интересов России",--</w:t>
      </w:r>
    </w:p>
    <w:p>
      <w:pPr>
        <w:pStyle w:val="Style9"/>
        <w:rPr>
          <w:rFonts w:cs="Courier New"/>
        </w:rPr>
      </w:pPr>
      <w:r>
        <w:rPr>
          <w:rFonts w:cs="Courier New"/>
        </w:rPr>
        <w:t>отмечает директор Центра европейских реформ Чарльз Грант. На противоположном</w:t>
      </w:r>
    </w:p>
    <w:p>
      <w:pPr>
        <w:pStyle w:val="Style9"/>
        <w:rPr>
          <w:rFonts w:cs="Courier New"/>
        </w:rPr>
      </w:pPr>
      <w:r>
        <w:rPr>
          <w:rFonts w:cs="Courier New"/>
        </w:rPr>
        <w:t>полюсе звучат схожие оценки. "Россия и ЕС находятся на грани кризиса взаимного</w:t>
      </w:r>
    </w:p>
    <w:p>
      <w:pPr>
        <w:pStyle w:val="Style9"/>
        <w:rPr>
          <w:rFonts w:cs="Courier New"/>
        </w:rPr>
      </w:pPr>
      <w:r>
        <w:rPr>
          <w:rFonts w:cs="Courier New"/>
        </w:rPr>
        <w:t>доверия, который может привести к взрыву в любую минуту",-- отмечает политолог</w:t>
      </w:r>
    </w:p>
    <w:p>
      <w:pPr>
        <w:pStyle w:val="Style9"/>
        <w:rPr>
          <w:rFonts w:cs="Courier New"/>
        </w:rPr>
      </w:pPr>
      <w:r>
        <w:rPr>
          <w:rFonts w:cs="Courier New"/>
        </w:rPr>
        <w:t>Сергей Марков, осенью активно поработавший для несостоявшейся победы</w:t>
      </w:r>
    </w:p>
    <w:p>
      <w:pPr>
        <w:pStyle w:val="Style9"/>
        <w:rPr>
          <w:rFonts w:cs="Courier New"/>
        </w:rPr>
      </w:pPr>
      <w:r>
        <w:rPr>
          <w:rFonts w:cs="Courier New"/>
        </w:rPr>
        <w:t>пророссийского кандидата на Украине.</w:t>
      </w:r>
    </w:p>
    <w:p>
      <w:pPr>
        <w:pStyle w:val="Style9"/>
        <w:rPr>
          <w:rFonts w:cs="Courier New"/>
        </w:rPr>
      </w:pPr>
      <w:r>
        <w:rPr>
          <w:rFonts w:cs="Courier New"/>
        </w:rPr>
        <w:tab/>
        <w:t>Объединенная Европа уже делает из всего этого выводы. Еще недавно в</w:t>
      </w:r>
    </w:p>
    <w:p>
      <w:pPr>
        <w:pStyle w:val="Style9"/>
        <w:rPr>
          <w:rFonts w:cs="Courier New"/>
        </w:rPr>
      </w:pPr>
      <w:r>
        <w:rPr>
          <w:rFonts w:cs="Courier New"/>
        </w:rPr>
        <w:t>Евросоюзе вовсе не горели желанием в перспективе принять в свои ряды Украину -- с</w:t>
      </w:r>
    </w:p>
    <w:p>
      <w:pPr>
        <w:pStyle w:val="Style9"/>
        <w:rPr>
          <w:rFonts w:cs="Courier New"/>
        </w:rPr>
      </w:pPr>
      <w:r>
        <w:rPr>
          <w:rFonts w:cs="Courier New"/>
        </w:rPr>
        <w:t>точки зрения ЕС, полуавторитарную, коррумпированную и преимущественно аграрную</w:t>
      </w:r>
    </w:p>
    <w:p>
      <w:pPr>
        <w:pStyle w:val="Style9"/>
        <w:rPr>
          <w:rFonts w:cs="Courier New"/>
        </w:rPr>
      </w:pPr>
      <w:r>
        <w:rPr>
          <w:rFonts w:cs="Courier New"/>
        </w:rPr>
        <w:t>страну, в которую нужно вложить немало сил и средств, чтобы подтянуть ее к</w:t>
      </w:r>
    </w:p>
    <w:p>
      <w:pPr>
        <w:pStyle w:val="Style9"/>
        <w:rPr>
          <w:rFonts w:cs="Courier New"/>
        </w:rPr>
      </w:pPr>
      <w:r>
        <w:rPr>
          <w:rFonts w:cs="Courier New"/>
        </w:rPr>
        <w:t>общеевропейским стандартам. Теперь уже бывший глава Еврокомиссии Романо</w:t>
      </w:r>
    </w:p>
    <w:p>
      <w:pPr>
        <w:pStyle w:val="Style9"/>
        <w:rPr>
          <w:rFonts w:cs="Courier New"/>
        </w:rPr>
      </w:pPr>
      <w:r>
        <w:rPr>
          <w:rFonts w:cs="Courier New"/>
        </w:rPr>
        <w:t>Проди говорил, что Украина имеет "такие же основания войти в ЕС, как Новая</w:t>
      </w:r>
    </w:p>
    <w:p>
      <w:pPr>
        <w:pStyle w:val="Style9"/>
        <w:rPr>
          <w:rFonts w:cs="Courier New"/>
        </w:rPr>
      </w:pPr>
      <w:r>
        <w:rPr>
          <w:rFonts w:cs="Courier New"/>
        </w:rPr>
        <w:t>Зеландия". Но сейчас эта позиция, без сомнения, будет постепенно пересмотрена.</w:t>
      </w:r>
    </w:p>
    <w:p>
      <w:pPr>
        <w:pStyle w:val="Style9"/>
        <w:rPr>
          <w:rFonts w:cs="Courier New"/>
        </w:rPr>
      </w:pPr>
      <w:r>
        <w:rPr>
          <w:rFonts w:cs="Courier New"/>
        </w:rPr>
        <w:tab/>
        <w:t>СЕРГЕЙ СТРОКАНЬ.</w:t>
      </w:r>
    </w:p>
    <w:p>
      <w:pPr>
        <w:pStyle w:val="Style9"/>
        <w:rPr>
          <w:rFonts w:cs="Courier New"/>
        </w:rPr>
      </w:pPr>
      <w:r>
        <w:rPr>
          <w:rFonts w:cs="Courier New"/>
        </w:rPr>
      </w:r>
    </w:p>
    <w:p>
      <w:pPr>
        <w:pStyle w:val="Style9"/>
        <w:rPr>
          <w:rFonts w:cs="Courier New"/>
        </w:rPr>
      </w:pPr>
      <w:r>
        <w:rPr>
          <w:rFonts w:cs="Courier New"/>
        </w:rPr>
        <w:t>//* Источник информации : Коммерсант Власть ,20.12.04</w:t>
      </w:r>
    </w:p>
    <w:p>
      <w:pPr>
        <w:pStyle w:val="Style9"/>
        <w:rPr>
          <w:rFonts w:cs="Courier New"/>
        </w:rPr>
      </w:pPr>
      <w:r>
        <w:rPr>
          <w:rFonts w:cs="Courier New"/>
        </w:rPr>
        <w:t>//* Регистрационный ном.: 258572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Янукович угрожает Ющенко.</w:t>
      </w:r>
    </w:p>
    <w:p>
      <w:pPr>
        <w:pStyle w:val="Style9"/>
        <w:rPr>
          <w:rFonts w:cs="Courier New"/>
        </w:rPr>
      </w:pPr>
      <w:r>
        <w:rPr>
          <w:rFonts w:cs="Courier New"/>
        </w:rPr>
        <w:tab/>
        <w:t xml:space="preserve">Сегодня вечером Виктор Ющенко и Виктор Янукович снова встретятся в прямом эфире </w:t>
        <w:tab/>
        <w:t>во время теледебатов на центральном телеканале УТ-1. В выходные впервые за время избирательной кампании оба кандидата пересеклись в Харькове, где каждый из них проводил свои предвыборные встречи. Самое интересное, что харьковские власти одинаково гостеприимно встречали Януковича и Ющенко.</w:t>
      </w:r>
    </w:p>
    <w:p>
      <w:pPr>
        <w:pStyle w:val="Style9"/>
        <w:rPr>
          <w:rFonts w:cs="Courier New"/>
        </w:rPr>
      </w:pPr>
      <w:r>
        <w:rPr>
          <w:rFonts w:cs="Courier New"/>
        </w:rPr>
        <w:tab/>
        <w:t>Проблемы и сложности у местного актива возникли только при составлении графика посещений кандидатами крупных предприятий. Что касается тональности встреч, то и Янукович, и Ющенко получили на словах полную поддержку местных чиновников. И это может стать ярким свидетельством растерянности руководства украинских регионов, которые потеряли ориентацию, на кого нужно делать ставки и кого встречать хлебом-солью, чтобы по традиции угодить президенту.</w:t>
      </w:r>
    </w:p>
    <w:p>
      <w:pPr>
        <w:pStyle w:val="Style9"/>
        <w:rPr>
          <w:rFonts w:cs="Courier New"/>
        </w:rPr>
      </w:pPr>
      <w:r>
        <w:rPr>
          <w:rFonts w:cs="Courier New"/>
        </w:rPr>
        <w:tab/>
        <w:t>Паника в рядах чиновников вызвана, в частности, тем, что риторика бывшего кандидата от власти свидетельствует о его готовности перехватить у Ющенко "оранжевое движение". Янукович, который в эти дни сделал множество заявлений, направленных против президента и его окружения, в Харькове снова подчеркнул, что украинские граждане вышли на улицы в дни "оранжевой революции" не для поддержки Ющенко, а в знак протеста против действий власти. "Но мы не против их протеста, мы согласны с ними, и мы приглашаем строить наше будущее, где каждому найдется место", - сказал Янукович. Он назвал лидеров оппозиции "оранжевыми крысами". Отвечая на вопрос одного из чиновников, почему до сих пор не арестованы "оранжевые волки", Янукович сказал, что он против такого определения, потому что волков очень уважает. И поэтому следует говорить "оранжевые крысы". "Я думаю, на ваш вопрос украинский народ ответит 26 декабря... А позже будут и другие ответы", - адресовал Янукович косвенную угрозу сторонникам Ющенко.</w:t>
      </w:r>
    </w:p>
    <w:p>
      <w:pPr>
        <w:pStyle w:val="Style9"/>
        <w:rPr>
          <w:rFonts w:cs="Courier New"/>
        </w:rPr>
      </w:pPr>
      <w:r>
        <w:rPr>
          <w:rFonts w:cs="Courier New"/>
        </w:rPr>
        <w:tab/>
        <w:t>Нервозность в настроения местных властей привносит и то обстоятельство, что в последние дни президент уволил ряд губернаторов, которые демонстрировали полную лояльность центральной власти. В том числе был уволен и руководитель Харьковской области Кушнарев, который недавно поддержал инициативу о проведении референдума об отделении от Украины восточных областей (позже он вслед за Януковичем отказался от этой идеи).</w:t>
      </w:r>
    </w:p>
    <w:p>
      <w:pPr>
        <w:pStyle w:val="Style9"/>
        <w:rPr>
          <w:rFonts w:cs="Courier New"/>
        </w:rPr>
      </w:pPr>
      <w:r>
        <w:rPr>
          <w:rFonts w:cs="Courier New"/>
        </w:rPr>
        <w:tab/>
        <w:t xml:space="preserve">Интересно, что на выходных Кучма подписал также указ об увольнении Василия </w:t>
        <w:tab/>
        <w:t>Базива с должностей руководителя главного аналитического управления администрации президента и замглавы администрации. Как утверждают информированные источники, Базив долгое время был фаворитом украинского президента и одним из основных авторов всех последних выступлений Кучмы. В конце прошлой недели он сделал ряд сенсационных заявлений, подчеркнув, что теперь не имеет доступа к президенту и вынужден через прессу донести до него свое личное мнение. В частности, Базив сказал, что президент России на украинских выборах выступил "банальным рядовым агитатором за одного из кандидатов". Он добавил: "Выглядело это очень непривлекательно. Я думаю, что Владимир Владимирович Путин сделает из этого правильные выводы и оценит соответственно те советы, которые ему давались".</w:t>
      </w:r>
    </w:p>
    <w:p>
      <w:pPr>
        <w:pStyle w:val="Style9"/>
        <w:rPr>
          <w:rFonts w:cs="Courier New"/>
        </w:rPr>
      </w:pPr>
      <w:r>
        <w:rPr>
          <w:rFonts w:cs="Courier New"/>
        </w:rPr>
        <w:tab/>
        <w:t>В эти дни действующий на Украине под руководством известного политтехнолога Глеба Павловского "Российский клуб" обнародовал социологические данные фонда "Общественное мнение" (снова без ссылки - кто, когда и по какой методике проводил опросы), которые впервые практически совпали с данными украинских социологических служб. Согласно обнародованной информации, 45% украинских граждан намерены проголосовать за Ющенко и 40% - за Януковича. Однако в победу Ющенко верят 52% (из них 39% твердо в этом убеждены), в победу Януковича - только 26%. Еще 22% затруднились с ответом. Украинские политики интерпретируют эту информацию, как то, что официальная Москва постепенно переориентируется на диалог с Ющенко.</w:t>
      </w:r>
    </w:p>
    <w:p>
      <w:pPr>
        <w:pStyle w:val="Style9"/>
        <w:rPr>
          <w:rFonts w:cs="Courier New"/>
        </w:rPr>
      </w:pPr>
      <w:r>
        <w:rPr>
          <w:rFonts w:cs="Courier New"/>
        </w:rPr>
        <w:tab/>
        <w:t>Лидер оппозиции в эти дни пообещал обнародовать целостную программу "Стратегия для Украины", акцент в которой делается на развитие восточных областей. "Я им докажу, что они были дезинформированы относительно меня", - сказал Ющенко журналистам по поводу настроений жителей восточной Украины. Он отметил, что даже если эти области поддержат Януковича, это не станет залогом его победы, напомнив, что Кучма в свое время выиграл выборы, набрав большинство голосов только в половине украинских областей. Ющенко считает, что во время второго тура 21 ноября он победил в 17 областях и Киеве. И что этот результат будет как минимум повторен (но теперь и официально подтвержден) в ходе переголосования в следующее воскресенье.</w:t>
      </w:r>
    </w:p>
    <w:p>
      <w:pPr>
        <w:pStyle w:val="Style9"/>
        <w:rPr>
          <w:rFonts w:cs="Courier New"/>
        </w:rPr>
      </w:pPr>
      <w:r>
        <w:rPr>
          <w:rFonts w:cs="Courier New"/>
        </w:rPr>
        <w:tab/>
        <w:t>Киев</w:t>
      </w:r>
    </w:p>
    <w:p>
      <w:pPr>
        <w:pStyle w:val="Style9"/>
        <w:rPr>
          <w:rFonts w:cs="Courier New"/>
        </w:rPr>
      </w:pPr>
      <w:r>
        <w:rPr>
          <w:rFonts w:cs="Courier New"/>
        </w:rPr>
        <w:tab/>
        <w:t>Татьяна Ивженко.</w:t>
      </w:r>
    </w:p>
    <w:p>
      <w:pPr>
        <w:pStyle w:val="Style9"/>
        <w:rPr>
          <w:rFonts w:cs="Courier New"/>
        </w:rPr>
      </w:pPr>
      <w:r>
        <w:rPr>
          <w:rFonts w:cs="Courier New"/>
        </w:rPr>
      </w:r>
    </w:p>
    <w:p>
      <w:pPr>
        <w:pStyle w:val="Style9"/>
        <w:rPr>
          <w:rFonts w:cs="Courier New"/>
        </w:rPr>
      </w:pPr>
      <w:r>
        <w:rPr>
          <w:rFonts w:cs="Courier New"/>
        </w:rPr>
        <w:t>//* Источник информации : Независимая Газета ,20.12.04</w:t>
      </w:r>
    </w:p>
    <w:p>
      <w:pPr>
        <w:pStyle w:val="Style9"/>
        <w:rPr>
          <w:rFonts w:cs="Courier New"/>
        </w:rPr>
      </w:pPr>
      <w:r>
        <w:rPr>
          <w:rFonts w:cs="Courier New"/>
        </w:rPr>
        <w:t>//* Регистрационный ном.: 257992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ДОКУМЕНТЫ</w:t>
      </w:r>
    </w:p>
    <w:p>
      <w:pPr>
        <w:pStyle w:val="Style9"/>
        <w:rPr>
          <w:rFonts w:cs="Courier New"/>
        </w:rPr>
      </w:pPr>
      <w:r>
        <w:rPr>
          <w:rFonts w:cs="Courier New"/>
        </w:rPr>
        <w:tab/>
        <w:t>Виктор Ющенко, Виктор Янукович. Предвыборные теледебаты</w:t>
      </w:r>
    </w:p>
    <w:p>
      <w:pPr>
        <w:pStyle w:val="Style9"/>
        <w:rPr>
          <w:rFonts w:cs="Courier New"/>
        </w:rPr>
      </w:pPr>
      <w:r>
        <w:rPr>
          <w:rFonts w:cs="Courier New"/>
        </w:rPr>
        <w:tab/>
        <w:t>Стенограмма выступлений кандидатов в президенты Украины в прямом эфире телеканала УТ-1</w:t>
      </w:r>
    </w:p>
    <w:p>
      <w:pPr>
        <w:pStyle w:val="Style9"/>
        <w:rPr>
          <w:rFonts w:cs="Courier New"/>
        </w:rPr>
      </w:pPr>
      <w:r>
        <w:rPr>
          <w:rFonts w:cs="Courier New"/>
        </w:rPr>
        <w:tab/>
        <w:t xml:space="preserve">Мы публикуем перевод на русский язык стенограмму теледебатов между кандидатами в президенты Украины, которые произошли в прямом эфире государственного телеканала УТ-1 между 19-00 и 21-00 (киевское время, то есть 20-00–22-00 мск.) 15 декабря 2004 года. Перевод сделан  на основе расшифровки агентства "Интерфакс-Украина" с незначительными корректировками и уточнениями. </w:t>
      </w:r>
    </w:p>
    <w:p>
      <w:pPr>
        <w:pStyle w:val="Style9"/>
        <w:rPr>
          <w:rFonts w:cs="Courier New"/>
        </w:rPr>
      </w:pPr>
      <w:r>
        <w:rPr>
          <w:rFonts w:cs="Courier New"/>
        </w:rPr>
        <w:tab/>
        <w:t>Это первый случай в политической культуре Украины и России, когда оппоненты с ровными шансами на победу встретились в прямом эфире, в режиме развернутой дискуссии. Регламент дебатов допускал и развернутые выступления, и вопрос оппоненту, но кандидаты в основном не расходовали лимитированное время на вопрос. Последовательность выступлений определялась случаем, темы – согласованным сценарием. Язык обсуждения – украинский, кроме заключительного слова Виктора Януковича. Значение этих теледебатов огромно для решения избирателей на выборах 21 ноября - они единственный раз увидели оппонентов в одинаковых условиях и обращающихся друг к другу непосредственно.</w:t>
      </w:r>
    </w:p>
    <w:p>
      <w:pPr>
        <w:pStyle w:val="Style9"/>
        <w:rPr>
          <w:rFonts w:cs="Courier New"/>
        </w:rPr>
      </w:pPr>
      <w:r>
        <w:rPr>
          <w:rFonts w:cs="Courier New"/>
        </w:rPr>
        <w:tab/>
        <w:t xml:space="preserve">Вступительное слово Виктора Януковича </w:t>
      </w:r>
    </w:p>
    <w:p>
      <w:pPr>
        <w:pStyle w:val="Style9"/>
        <w:rPr>
          <w:rFonts w:cs="Courier New"/>
        </w:rPr>
      </w:pPr>
      <w:r>
        <w:rPr>
          <w:rFonts w:cs="Courier New"/>
        </w:rPr>
        <w:tab/>
        <w:t xml:space="preserve">Добрый вечер, уважаемые телезрители, добрый вечер, уважаемые избиратели, дорогие друзья! Я сейчас пришел только что из Кабинета министров на теледебаты, и, собственно, я всю предвыборную кампанию, если можно так сказать, провел на работе, особенно первую ее часть. Я колебался, идти мне на теледебаты или не идти, но, когда я получил письма от вас, в которых вы обращались ко мне, чтобы я встретился с вами и рассказал о своих мыслях, за это время своей работы в Кабинете министров, во время предвыборной кампании, на встречах с вами, - я все-таки принял решение и пришел сегодня сказать вам правду, сказать действительно то, что я хотел в последнее время сказать открыто всем гражданам Украины, всему нашему многонациональному украинскому народу. </w:t>
      </w:r>
    </w:p>
    <w:p>
      <w:pPr>
        <w:pStyle w:val="Style9"/>
        <w:rPr>
          <w:rFonts w:cs="Courier New"/>
        </w:rPr>
      </w:pPr>
      <w:r>
        <w:rPr>
          <w:rFonts w:cs="Courier New"/>
        </w:rPr>
        <w:tab/>
        <w:t xml:space="preserve">Я - новый человек здесь, в Киеве, как говорят, на верхних етажах власти. Все время я жил и работал в регионе на разных должностях и все время думал, почему произошло так в нашей стране, что мы были сильным могущественным государством и в один миг стали бедны. И та тревога, которая была, и те испытания, которые были пережиты почти за все годы независимости, они не давали покоя, по-видимому, ни одному человеку в нашей стране. </w:t>
      </w:r>
    </w:p>
    <w:p>
      <w:pPr>
        <w:pStyle w:val="Style9"/>
        <w:rPr>
          <w:rFonts w:cs="Courier New"/>
        </w:rPr>
      </w:pPr>
      <w:r>
        <w:rPr>
          <w:rFonts w:cs="Courier New"/>
        </w:rPr>
        <w:tab/>
        <w:t xml:space="preserve">Мы хорошо с вами помним, что никто из нас не ожидал, что в 91-м году наша страна окажется в таком сложном положение, и что наши граждане окажутся в один миг бедными, а значит, и зависимыми, и подавленными людьми в один миг. </w:t>
      </w:r>
    </w:p>
    <w:p>
      <w:pPr>
        <w:pStyle w:val="Style9"/>
        <w:rPr>
          <w:rFonts w:cs="Courier New"/>
        </w:rPr>
      </w:pPr>
      <w:r>
        <w:rPr>
          <w:rFonts w:cs="Courier New"/>
        </w:rPr>
        <w:tab/>
        <w:t xml:space="preserve">Я в то время работал руководителем, я так же, как и вы, был в таком положении, и все время думал, что сделать, чтобы заплатили зарплату работникам предприятия, на котором я работал, что нужно сделать для того, чтобы успокоить людей, поскольку неожиданности у нас происходили не ежегодно, а, если можно так сказать, ежедневно, и, к сожалению, они были все хуже и хуже. </w:t>
      </w:r>
    </w:p>
    <w:p>
      <w:pPr>
        <w:pStyle w:val="Style9"/>
        <w:rPr>
          <w:rFonts w:cs="Courier New"/>
        </w:rPr>
      </w:pPr>
      <w:r>
        <w:rPr>
          <w:rFonts w:cs="Courier New"/>
        </w:rPr>
        <w:tab/>
        <w:t xml:space="preserve">Я хорошо понимаю, что вы мне задавали вопросы на встречах, и на площадях, и на предприятиях, у меня не всегда были ответы, потому что я работал, и я их искал, эти ответы, в время своей работы, то есть, как решить вопрос, и, действительно, я искал вопросы и находил, и за эти два года, которые я работаю, а этот срок, он исполнится уже 21 ноября, я и моя команда кое-что сделала, как для государства, так и для общества, и для людей, по-видимому, вы это почувствовали. </w:t>
      </w:r>
    </w:p>
    <w:p>
      <w:pPr>
        <w:pStyle w:val="Style9"/>
        <w:rPr>
          <w:rFonts w:cs="Courier New"/>
        </w:rPr>
      </w:pPr>
      <w:r>
        <w:rPr>
          <w:rFonts w:cs="Courier New"/>
        </w:rPr>
        <w:tab/>
        <w:t xml:space="preserve">Но я хотел сказать не об этом. Я хотел сказать о той старой власти, которая работала все эти годы независимости, сказать о тех людях, которые нас сделали бедными, о тех людях, которые сейчас опять рвутся к власти, об обанкротившихся чиновниках, об обанкротившихся политиках, к которым мы с вами уже сегодня не имеем доверия. Я обо всем этом сегодня скажу. </w:t>
      </w:r>
    </w:p>
    <w:p>
      <w:pPr>
        <w:pStyle w:val="Style9"/>
        <w:rPr>
          <w:rFonts w:cs="Courier New"/>
        </w:rPr>
      </w:pPr>
      <w:r>
        <w:rPr>
          <w:rFonts w:cs="Courier New"/>
        </w:rPr>
        <w:tab/>
        <w:t xml:space="preserve">Я скажу так, как, по моему мнению, должен сказать честный гражданин, глядя вам в глаза, с уважением к людям, но принципиально и честно. </w:t>
      </w:r>
    </w:p>
    <w:p>
      <w:pPr>
        <w:pStyle w:val="Style9"/>
        <w:rPr>
          <w:rFonts w:cs="Courier New"/>
        </w:rPr>
      </w:pPr>
      <w:r>
        <w:rPr>
          <w:rFonts w:cs="Courier New"/>
        </w:rPr>
        <w:tab/>
        <w:t xml:space="preserve">Будущее наше - в наших руках, но от того, как мы сегодня посмотрим на наше прошлое, зависит и наше будущее. </w:t>
      </w:r>
    </w:p>
    <w:p>
      <w:pPr>
        <w:pStyle w:val="Style9"/>
        <w:rPr>
          <w:rFonts w:cs="Courier New"/>
        </w:rPr>
      </w:pPr>
      <w:r>
        <w:rPr>
          <w:rFonts w:cs="Courier New"/>
        </w:rPr>
        <w:tab/>
        <w:t xml:space="preserve">Поэтому, уважаемые друзья, уважаемые избиратели, давайте сегодня послушаем внимательно, где, все же, есть правда. И когда мне говорят о той грязи, которая лилась все время на протяжении предвыборной кампании, я хотел бы, чтобы мои оппоненты посмотрели сначала на себя. Кто они такие и в качестве кого они сейчас выступают в нашем государстве. Или это представители старой власти, которые снова пытаются вернуться к ней, или это - те люди, с которыми ми впервые встретились в жизни. </w:t>
      </w:r>
    </w:p>
    <w:p>
      <w:pPr>
        <w:pStyle w:val="Style9"/>
        <w:rPr>
          <w:rFonts w:cs="Courier New"/>
        </w:rPr>
      </w:pPr>
      <w:r>
        <w:rPr>
          <w:rFonts w:cs="Courier New"/>
        </w:rPr>
        <w:tab/>
        <w:t xml:space="preserve">Благодарю за внимание, давайте будем говорить правду. </w:t>
      </w:r>
    </w:p>
    <w:p>
      <w:pPr>
        <w:pStyle w:val="Style9"/>
        <w:rPr>
          <w:rFonts w:cs="Courier New"/>
        </w:rPr>
      </w:pPr>
      <w:r>
        <w:rPr>
          <w:rFonts w:cs="Courier New"/>
        </w:rPr>
        <w:tab/>
        <w:t>Вступительное слово Виктора Ющенко</w:t>
      </w:r>
    </w:p>
    <w:p>
      <w:pPr>
        <w:pStyle w:val="Style9"/>
        <w:rPr>
          <w:rFonts w:cs="Courier New"/>
        </w:rPr>
      </w:pPr>
      <w:r>
        <w:rPr>
          <w:rFonts w:cs="Courier New"/>
        </w:rPr>
        <w:tab/>
        <w:t xml:space="preserve">Дорогие соотечественники, дорогие избиратели, дорогие граждане! Прежде всего я хотел бы всех без исключения поблагодарить за 31 октября. За то, что вы 31 октября были уникальными гражданами этой страны, за то, что 75% пришли на избирательные участки, за то, что вы доказали, что вы не козлы, что вы не быдло, что вы являетесь гражданами, которые имеют право голосовать и в большинстве вещей вы защитили свою позицию, право своего голоса. </w:t>
      </w:r>
    </w:p>
    <w:p>
      <w:pPr>
        <w:pStyle w:val="Style9"/>
        <w:rPr>
          <w:rFonts w:cs="Courier New"/>
        </w:rPr>
      </w:pPr>
      <w:r>
        <w:rPr>
          <w:rFonts w:cs="Courier New"/>
        </w:rPr>
        <w:tab/>
        <w:t xml:space="preserve">Поскольку время бежит, я хотел бы обратиться лично, без "темников", без лгунов, к вещам, которые касаются моей избирательной программы, что я хочу ею достичь, какие цели перед собой и перед своим правительством я ставлю. </w:t>
      </w:r>
    </w:p>
    <w:p>
      <w:pPr>
        <w:pStyle w:val="Style9"/>
        <w:rPr>
          <w:rFonts w:cs="Courier New"/>
        </w:rPr>
      </w:pPr>
      <w:r>
        <w:rPr>
          <w:rFonts w:cs="Courier New"/>
        </w:rPr>
        <w:tab/>
        <w:t xml:space="preserve">Я убежден в одном - украинскому народу надоело жить бедно, зависимо и бесправно. Мне стыдно, что у нас самая низкая пенсия среди стран бывшего Союза, что у нас самая низкая заработная плата, не только среди стран прежнего Союза, но и среди стран Европы. </w:t>
      </w:r>
    </w:p>
    <w:p>
      <w:pPr>
        <w:pStyle w:val="Style9"/>
        <w:rPr>
          <w:rFonts w:cs="Courier New"/>
        </w:rPr>
      </w:pPr>
      <w:r>
        <w:rPr>
          <w:rFonts w:cs="Courier New"/>
        </w:rPr>
        <w:tab/>
        <w:t xml:space="preserve">Я убежден, что нет стоимости от нашей медицины, образования, безработицы и так далее. </w:t>
      </w:r>
    </w:p>
    <w:p>
      <w:pPr>
        <w:pStyle w:val="Style9"/>
        <w:rPr>
          <w:rFonts w:cs="Courier New"/>
        </w:rPr>
      </w:pPr>
      <w:r>
        <w:rPr>
          <w:rFonts w:cs="Courier New"/>
        </w:rPr>
        <w:tab/>
        <w:t xml:space="preserve">Я убежден, что так скажет любой честный политик, независимо от того, приписывает ли он себя к власти, или же он является так называемым изгоем - украинской оппозицией. </w:t>
      </w:r>
    </w:p>
    <w:p>
      <w:pPr>
        <w:pStyle w:val="Style9"/>
        <w:rPr>
          <w:rFonts w:cs="Courier New"/>
        </w:rPr>
      </w:pPr>
      <w:r>
        <w:rPr>
          <w:rFonts w:cs="Courier New"/>
        </w:rPr>
        <w:tab/>
        <w:t xml:space="preserve">Изменения, я убежден, вот о чем думают украинцы, об этом вони думают, об этом украинцы говорят, и это они ожидают от будущего лидера! </w:t>
      </w:r>
    </w:p>
    <w:p>
      <w:pPr>
        <w:pStyle w:val="Style9"/>
        <w:rPr>
          <w:rFonts w:cs="Courier New"/>
        </w:rPr>
      </w:pPr>
      <w:r>
        <w:rPr>
          <w:rFonts w:cs="Courier New"/>
        </w:rPr>
        <w:tab/>
        <w:t xml:space="preserve">Украинцы не просто хотят изменений, они хотят, чтобы эти изменения были масштабными, они хотят, чтобы эти изменения касались экономики, политики и изменения лидеров нации. </w:t>
      </w:r>
    </w:p>
    <w:p>
      <w:pPr>
        <w:pStyle w:val="Style9"/>
        <w:rPr>
          <w:rFonts w:cs="Courier New"/>
        </w:rPr>
      </w:pPr>
      <w:r>
        <w:rPr>
          <w:rFonts w:cs="Courier New"/>
        </w:rPr>
        <w:tab/>
        <w:t xml:space="preserve">Существует, на мой взгляд, две составляющие изменений, о которых я хочу отдельно сказать, которые являются планом моей избирательной программы. Позиция первая. Это экономические изменения. </w:t>
      </w:r>
    </w:p>
    <w:p>
      <w:pPr>
        <w:pStyle w:val="Style9"/>
        <w:rPr>
          <w:rFonts w:cs="Courier New"/>
        </w:rPr>
      </w:pPr>
      <w:r>
        <w:rPr>
          <w:rFonts w:cs="Courier New"/>
        </w:rPr>
        <w:tab/>
        <w:t xml:space="preserve">Цель этих изменений - от политики кризисов, которую дарит нам нынешнее правительство, будь то зерновой, или же это хлебный, или продовольственный, или это бензиновый. Мы находимся накануне валютного или бюджетного кризиса, не важно, - от политики кризисов перейти к экономике стабильного роста. Это задание номер один: на базе экономики стабильного роста обеспечить новые рабочие места, достойную плату и, обязательное условие, - сохранить стабильные цены. </w:t>
      </w:r>
    </w:p>
    <w:p>
      <w:pPr>
        <w:pStyle w:val="Style9"/>
        <w:rPr>
          <w:rFonts w:cs="Courier New"/>
        </w:rPr>
      </w:pPr>
      <w:r>
        <w:rPr>
          <w:rFonts w:cs="Courier New"/>
        </w:rPr>
        <w:tab/>
        <w:t xml:space="preserve">Это я и мое правительство делали в 2000-2001 году, это мы сделаем и сейчас, и это одна из сущностей моей избирательной программы. </w:t>
      </w:r>
    </w:p>
    <w:p>
      <w:pPr>
        <w:pStyle w:val="Style9"/>
        <w:rPr>
          <w:rFonts w:cs="Courier New"/>
        </w:rPr>
      </w:pPr>
      <w:r>
        <w:rPr>
          <w:rFonts w:cs="Courier New"/>
        </w:rPr>
        <w:tab/>
        <w:t xml:space="preserve">Политические изменения. Это вторая часть вещей, о которых я хочу говорить. Я не буду сегодня говорить о так называемой политической реформе, которую проводит власть в течение двух последних лет, цель которой - не демократизовать мое общество, а оставить в своих руках власть. </w:t>
      </w:r>
    </w:p>
    <w:p>
      <w:pPr>
        <w:pStyle w:val="Style9"/>
        <w:rPr>
          <w:rFonts w:cs="Courier New"/>
        </w:rPr>
      </w:pPr>
      <w:r>
        <w:rPr>
          <w:rFonts w:cs="Courier New"/>
        </w:rPr>
        <w:tab/>
        <w:t xml:space="preserve">Я буду говорить о другой составляющей политических изменений. Здесь я хочу говорить о коррупции. Коррупция, друзья, - это не что-то далекое, что находится или касается кого-то из чиновников, далекое от нас, что раз в году пожалует в наш или чей-то дом. Я убежден, что для украинцев коррупция - это то, что разрушает наше общество, нашу мораль и, собственно, наш стиль жизни. Коррупция распространена и люди стремятся видеть кандидата, который предложил бы будущее без коррупции и сам был бы честным. </w:t>
      </w:r>
    </w:p>
    <w:p>
      <w:pPr>
        <w:pStyle w:val="Style9"/>
        <w:rPr>
          <w:rFonts w:cs="Courier New"/>
        </w:rPr>
      </w:pPr>
      <w:r>
        <w:rPr>
          <w:rFonts w:cs="Courier New"/>
        </w:rPr>
        <w:tab/>
        <w:t xml:space="preserve">Эти две точки опоры моей избирательной кампании, я повторяю, рабочие места, зарплата и стабильные цены. Второе: борьба с коррупцией на всех уровнях. Это моя цель, люди. Прозрачность, доверие, закон украинский - это технология ее достижения. Вот пому сегодня возникает конфликт между прозрачной политикой и политиканством. Это не конфликт двух Викторов, это конфликт двух мировоззрений, двух моралей. И выбор у нас очень прост: либо мы будем жить "по понятиям", либо ми будем жить, как свободные и зажиточные люди. Благодарю. </w:t>
      </w:r>
    </w:p>
    <w:p>
      <w:pPr>
        <w:pStyle w:val="Style9"/>
        <w:rPr>
          <w:rFonts w:cs="Courier New"/>
        </w:rPr>
      </w:pPr>
      <w:r>
        <w:rPr>
          <w:rFonts w:cs="Courier New"/>
        </w:rPr>
        <w:tab/>
        <w:t>Тема первая. Социальная политика</w:t>
      </w:r>
    </w:p>
    <w:p>
      <w:pPr>
        <w:pStyle w:val="Style9"/>
        <w:rPr>
          <w:rFonts w:cs="Courier New"/>
        </w:rPr>
      </w:pPr>
      <w:r>
        <w:rPr>
          <w:rFonts w:cs="Courier New"/>
        </w:rPr>
        <w:tab/>
        <w:t xml:space="preserve">Ющенко: </w:t>
      </w:r>
    </w:p>
    <w:p>
      <w:pPr>
        <w:pStyle w:val="Style9"/>
        <w:rPr>
          <w:rFonts w:cs="Courier New"/>
        </w:rPr>
      </w:pPr>
      <w:r>
        <w:rPr>
          <w:rFonts w:cs="Courier New"/>
        </w:rPr>
        <w:tab/>
        <w:t xml:space="preserve">Дорогие друзья! Одной из фундаментальных проблем моей нации и нынешней власти является неспособность ее честно и справедливо распорядиться в обществе накопленным национальным богатством. С одной стороны, люди, которые ехали еще 5 лет обратно к Администрации президента, на работу, они ехали на 5-ой модели "Жигулей", причем подержанной. Сегодня они входят число ста самых богатых людей Европы, или, в крайнем случае, в число ста самых богатых людей Украины. Это одна часть украинской правды. </w:t>
      </w:r>
    </w:p>
    <w:p>
      <w:pPr>
        <w:pStyle w:val="Style9"/>
        <w:rPr>
          <w:rFonts w:cs="Courier New"/>
        </w:rPr>
      </w:pPr>
      <w:r>
        <w:rPr>
          <w:rFonts w:cs="Courier New"/>
        </w:rPr>
        <w:tab/>
        <w:t xml:space="preserve">С другой стороны, пенсии и заработная плата украинских граждан в полтора раза ниже сегодня, чем в Беларуси, в два с половиной раза ниже, чем у россиян. Заработная плата и пенсии в Армении, казахов выше, чем у украинцев. Если говорить о Литве, Эстонии, литовцах, то там сегодня в 4 раза пенсия и зарплата выше украинской. </w:t>
      </w:r>
    </w:p>
    <w:p>
      <w:pPr>
        <w:pStyle w:val="Style9"/>
        <w:rPr>
          <w:rFonts w:cs="Courier New"/>
        </w:rPr>
      </w:pPr>
      <w:r>
        <w:rPr>
          <w:rFonts w:cs="Courier New"/>
        </w:rPr>
        <w:tab/>
        <w:t xml:space="preserve">Я не буду говорить о Польше, где в шесть с половиной раз заработные платы и пенсия выше. Я прошу поднять руки, кто чувствует себя счастливым от такой статистики, кто гордится такой правительственной политикой. Я убежден, что честный чиновник не поднимет ни одной руки. Всем известно, что пенсия и заработная плата в Украине не отвечают даже прожиточному минимуму. Очень часто они не отвечают половине прожиточного минимума. Поэтому моя цель сейчас - очертить три ключевых темы, которые касаются социальной политики. </w:t>
      </w:r>
    </w:p>
    <w:p>
      <w:pPr>
        <w:pStyle w:val="Style9"/>
        <w:rPr>
          <w:rFonts w:cs="Courier New"/>
        </w:rPr>
      </w:pPr>
      <w:r>
        <w:rPr>
          <w:rFonts w:cs="Courier New"/>
        </w:rPr>
        <w:tab/>
        <w:t xml:space="preserve">Первое. Это политика зарплаты. Второе - пенсии и пенсионная политики, и третье - это отдельные социальные правила. </w:t>
      </w:r>
    </w:p>
    <w:p>
      <w:pPr>
        <w:pStyle w:val="Style9"/>
        <w:rPr>
          <w:rFonts w:cs="Courier New"/>
        </w:rPr>
      </w:pPr>
      <w:r>
        <w:rPr>
          <w:rFonts w:cs="Courier New"/>
        </w:rPr>
        <w:tab/>
        <w:t xml:space="preserve">Начнем с заработной платы. За период работы моего оппонента средняя заработная плата, о которой они отчитываются, выросла на 42 %, на 42%. Минимальная заработная плата - на 44%. Учитывая, что минимальная заработная плата составляет 55% прожиточного минимума, конечно, она, как правило, вся направляется на продовольственный рынок, на продовольственные критические нужды граждан. Я хотел бы просить всех проанализировать одну вещь. Давайте проанализируем, как изменилась жизнь украинца за последние два года, и что при этом мы будем принимать во внимание только две вещи: продовольственный рынок и заработную плату, или минимальную, или среднюю, это не так важно. </w:t>
      </w:r>
    </w:p>
    <w:p>
      <w:pPr>
        <w:pStyle w:val="Style9"/>
        <w:rPr>
          <w:rFonts w:cs="Courier New"/>
        </w:rPr>
      </w:pPr>
      <w:r>
        <w:rPr>
          <w:rFonts w:cs="Courier New"/>
        </w:rPr>
        <w:tab/>
        <w:t xml:space="preserve">Послушайте, пожалуйста, такую статистику. Если бы ми собрались 2 года назад, в ноябре 2002 года, как раз до появления Виктора Федоровича на "престоле", купить мясо, вы бы за среднюю заработную плату купили 36 кг свинины. Сейчас вы купите 22 кг свинины. Если бы вы собирались купить по ценам декабря 2002 года телятину, вы бы купили 44 кг, сейчас вы купите только 25 кг. Сало - и говорить не о чем. Сейчас вы купите 35 кг на всю свою зарплату. Два года назад, до работы этого правительства, вы могли купить 63 кг этого продукта. </w:t>
      </w:r>
    </w:p>
    <w:p>
      <w:pPr>
        <w:pStyle w:val="Style9"/>
        <w:rPr>
          <w:rFonts w:cs="Courier New"/>
        </w:rPr>
      </w:pPr>
      <w:r>
        <w:rPr>
          <w:rFonts w:cs="Courier New"/>
        </w:rPr>
        <w:tab/>
        <w:t xml:space="preserve">Колбаса. Сегодня вы покупаете 45 кг, два года назад вы еще могли купить за ту зарплату 63 кг. Такой продукт, как яйца. Сегодня вы можете купить 140 штук, два года назад -177 штук. Молоко. Сейчас вы покупаете 350 литров на одну зарплату месячную среднюю, два года назад вы могли 434 купить. Если речь идет о масле, соотношение примерно то же. Если идет речь о бензине, сейчас вы можете купить на среднюю заработную плату 206 литров А-95, два года назад вы могли купить 260. Если мы говорим о дизеле, а это особенно касается малого, среднего бизнеса, пожалуйста, два года назад вы могли купить 3,5... 354 кг дизтоплива на свою зарплату. Сегодня вы покупаете 225. Вот у меня вопрос к Виктору Федоровичу и к его правительственной команде. Насколько стандарты заработной платы стали лучшими для рядового украинца? Где тот ВВП, который можно сейчас на бутерброд намазать и сказать, что уже какой-то бутерброд есть. Я думаю, что здесь главный прокол в одном: что власть не поняла одной экономической азбуки. Для того чтобы гражданин был зажиточным, нужно отвечать правильно всегда на две вещи. Первое. Через политику экономического роста всегда обеспечивать опережающий рост заработной платы и пенсии. Это первая составляющая. Вторая - удерживать стабильность цен. Тогда мы будем видеть зажиточного гражданина. Нынешнее правительство и мой оппонент с этим не справились. </w:t>
      </w:r>
    </w:p>
    <w:p>
      <w:pPr>
        <w:pStyle w:val="Style9"/>
        <w:rPr>
          <w:rFonts w:cs="Courier New"/>
        </w:rPr>
      </w:pPr>
      <w:r>
        <w:rPr>
          <w:rFonts w:cs="Courier New"/>
        </w:rPr>
        <w:tab/>
        <w:t xml:space="preserve">Давайте коснемся второй важной темы - пенсионной политики и пенсионного обеспечения. Уряд накануне выборов, буквально за несколько недель принимает постановление под номером 1215 от 18 сентября 2004 года "О повышении уровня пенсионного обеспечения". В действительности идет речь не о повышение пенсий, а о разовой государственной адресной помощи, которую можно росчерком пера уменьшить или упразднить. Что интересно? Если мы говорим о пенсионной политике нынешней власти. В проекте Государственного бюджета на 2005 год, предложенном правительством, подписанный моим оппонентом, средства на выплату повышенных пенсий не предусмотрены. Не предусмотрено ни одной копейки. Пенсионному фонду рекомендуется пойти на рынок и брать займы. Прошу и обращаюсь практически к каждому пенсионеру. Пойдите сегодня в районное отделение пенсионного фонда с просьбой о перерасчете вашей пенсии, ответ любого чиновника будет однозначным - отказать, ибо пенсии не повышались, не повышались, шла речь о доплате. Я искренне рад, что пенсионеры перед выборами действительно дважды получили повышение поступлений на свои счета, хотя абсолютное большинство избирателей понимают, что это предвыборный трюк. Но я гарантирую, что мы законом повысим, действительно повысим пенсии, чтобы их получали постоянно, независимо от желания или нежелания правительства, того или иного чиновника. Только на "прихватизации" "Криворожстали" за счет вдвое сниженной цены олигархи украли у каждого пенсионера сумму, которая по меньшей мере вдвое превышает размеры нынешней надбавки. И здесь я хотел поставить точку. В ходе полемики я думаю, что к этим деталям мы еще вернемся. </w:t>
      </w:r>
    </w:p>
    <w:p>
      <w:pPr>
        <w:pStyle w:val="Style9"/>
        <w:rPr>
          <w:rFonts w:cs="Courier New"/>
        </w:rPr>
      </w:pPr>
      <w:r>
        <w:rPr>
          <w:rFonts w:cs="Courier New"/>
        </w:rPr>
        <w:tab/>
        <w:t xml:space="preserve">По отдельным социальным программам, что я хотел бы сказать. По состоянию. На всю профилактическую медицину в 2004 году выделено 10 млн. гривен, а на одну больницу "Феофания" выделено 99 млн. грн., это для высших чиновников. 74 млн. грн. выделено на лечение туберкулеза, поскольку у нас в 5 раз выше темпы этого заболевания, чем у наших соседей. На ремонт дома администрации президента - 80 млн. Это, так сказать, приоритеты. </w:t>
      </w:r>
    </w:p>
    <w:p>
      <w:pPr>
        <w:pStyle w:val="Style9"/>
        <w:rPr>
          <w:rFonts w:cs="Courier New"/>
        </w:rPr>
      </w:pPr>
      <w:r>
        <w:rPr>
          <w:rFonts w:cs="Courier New"/>
        </w:rPr>
        <w:tab/>
        <w:t xml:space="preserve">Украина находится сегодня в состоянии эпидемии туберкулеза и СПИДа. Это является официальным предупреждением Всемирной организации здоровья. Мне лично, уважаемые друзья, стыдно за такую экономическую стабильность, и я сделаю все, чтобы медицина была доступна людям. </w:t>
      </w:r>
    </w:p>
    <w:p>
      <w:pPr>
        <w:pStyle w:val="Style9"/>
        <w:rPr>
          <w:rFonts w:cs="Courier New"/>
        </w:rPr>
      </w:pPr>
      <w:r>
        <w:rPr>
          <w:rFonts w:cs="Courier New"/>
        </w:rPr>
        <w:tab/>
        <w:t xml:space="preserve">При рождении ребенка государство выделяет в помощь матери 725 грн. Все знают, минимальные расходы на ребенка достигают 1700 грн. Потому что я являюсь отцом маленьких детей. Это, пошел считать, кровать, коляска, памперсы, которые подорожали из налогов, детское питание и так далее. Чего достигло мое правительство в 2000 году по этой теме. В 2000 году мы профинансировали социальные расходы на 90% больше, чем в предыдущем 99 году. Правительство полностью погасило задолженность по пенсиям, выплатам инвалидам за 4 предыдущих года - 96-99-й годы. На это мы потратили 1,9 млрд. гривен. Мы выплатили задолженность по заработной плате медикам, педагогам и в целом бюджетникам 1,8 млрд. Это вы помните. Пенсионеры и бюджетники регулярно начали получать заработную плату и пенсии. Зарплаты и пенсии были увеличены в полтора раза за годы работы моего правительства. За год мы создали 470 тысяч рабочих мест, речь идет о 2000 годе. В 2001 году мы создали уже 700 тысяч рабочих мест. Отсюда появилась программа, как за ближайшие 5 лет создать 5 млн. рабочих мест. </w:t>
      </w:r>
    </w:p>
    <w:p>
      <w:pPr>
        <w:pStyle w:val="Style9"/>
        <w:rPr>
          <w:rFonts w:cs="Courier New"/>
        </w:rPr>
      </w:pPr>
      <w:r>
        <w:rPr>
          <w:rFonts w:cs="Courier New"/>
        </w:rPr>
        <w:tab/>
        <w:t xml:space="preserve">Село начало подыматься с колен, потому что оно получило 2 млрд. кредитов с льготной процентной ставкой государства. </w:t>
      </w:r>
    </w:p>
    <w:p>
      <w:pPr>
        <w:pStyle w:val="Style9"/>
        <w:rPr>
          <w:rFonts w:cs="Courier New"/>
        </w:rPr>
      </w:pPr>
      <w:r>
        <w:rPr>
          <w:rFonts w:cs="Courier New"/>
        </w:rPr>
        <w:tab/>
        <w:t xml:space="preserve">Что я буду делать. Будет установлен новый прожиточный минимум - 432. Верховная Рада это уже приняла. Минимальные пенсии будут законом повышены до уровня прожиточного минимума. Будут возвращены обесцененные сбережения Сберегательного банка. Молодежь получит доступные жилищные кредиты. Срок службы в армии будет сокращен до 12 месяцев, а те, кто получил высшее образование, будут служить 9 месяцев. Бесплатной будет медицинская помощь, мы осуществляем гарантии, гарантированные государством и стандарты медицинского обеспечения граждан Украины. Образование, наука и культура - именно это, а не карательные органы будут финансироваться в первую очередь моим правительством. Бюджет на последние копейки будет служить людям. Ми создадим 5 млн. новых рабочих мест. На покупку-продажк земли будет наложен мораторий правительства до 2008 года, чтобы крестьян никто не обманул, чтобы они остались владельцами украинской земли. Благодарю. </w:t>
      </w:r>
    </w:p>
    <w:p>
      <w:pPr>
        <w:pStyle w:val="Style9"/>
        <w:rPr>
          <w:rFonts w:cs="Courier New"/>
        </w:rPr>
      </w:pPr>
      <w:r>
        <w:rPr>
          <w:rFonts w:cs="Courier New"/>
        </w:rPr>
        <w:tab/>
        <w:t xml:space="preserve">Янукович: </w:t>
      </w:r>
    </w:p>
    <w:p>
      <w:pPr>
        <w:pStyle w:val="Style9"/>
        <w:rPr>
          <w:rFonts w:cs="Courier New"/>
        </w:rPr>
      </w:pPr>
      <w:r>
        <w:rPr>
          <w:rFonts w:cs="Courier New"/>
        </w:rPr>
        <w:tab/>
        <w:t xml:space="preserve">Уважаемые телезрители! Вы знаете, что приоритетом правительства, которое я возглавляю, является, прежде всего, социальная политика. И последнее решение, которое мы приняли, оно предусматривает программу, которая будет выполняться до 2015 года. </w:t>
      </w:r>
    </w:p>
    <w:p>
      <w:pPr>
        <w:pStyle w:val="Style9"/>
        <w:rPr>
          <w:rFonts w:cs="Courier New"/>
        </w:rPr>
      </w:pPr>
      <w:r>
        <w:rPr>
          <w:rFonts w:cs="Courier New"/>
        </w:rPr>
        <w:tab/>
        <w:t xml:space="preserve">Все, что мы сделали в последнее время в социальной политике, состоит из двух частей. Первая часть - мы возвращали долги правительств или прежней власти, то есть наших предшественников, которые накопились за все годы независимости перед нашими гражданами. И второйу вопрос - мы решали текущие вопросы, которые планировали, начиная с 2003 года. </w:t>
      </w:r>
    </w:p>
    <w:p>
      <w:pPr>
        <w:pStyle w:val="Style9"/>
        <w:rPr>
          <w:rFonts w:cs="Courier New"/>
        </w:rPr>
      </w:pPr>
      <w:r>
        <w:rPr>
          <w:rFonts w:cs="Courier New"/>
        </w:rPr>
        <w:tab/>
        <w:t xml:space="preserve">С чего мы начинали работать, я и мое правительство. Мы начинали работать с пустой казны. Но хорошо, если бы она была пустой и не было долгов. А долги были огромные. Я вам назову некоторые из них. Например, задолженность по заработной плате была более 2 млрд., где-то 2 млрд. 300 млн., по другим социальным выплатам - 11 млрд., в том числе по чернобыльским, в том числе по многодетным семьям и так далее. Нам не оставалось ничего другого, как говорят, пути, нужно было рассчитываться с долгами, а затем уже работать, как говорят, на будущее или на собственный авторитет, так сказать. Возвращать долги всегда тяжело, но необходимо. Поэтому, возвращая долги, ми все время ставили задания, чтобы текущая заработная плата постоянно платилась и повышалась. </w:t>
      </w:r>
    </w:p>
    <w:p>
      <w:pPr>
        <w:pStyle w:val="Style9"/>
        <w:rPr>
          <w:rFonts w:cs="Courier New"/>
        </w:rPr>
      </w:pPr>
      <w:r>
        <w:rPr>
          <w:rFonts w:cs="Courier New"/>
        </w:rPr>
        <w:tab/>
        <w:t xml:space="preserve">В прошедшем 2003 году нам удалось вернуть долги где-то на уровне 30-32%, а поднять заработную плату в целом в государстве на 23%. В том числе в бюджетной сфере на 32%. Это нам удалось решить благодаря тому, что мы подняли уровень экономики. Об этом я буду говорить немножко позже. </w:t>
      </w:r>
    </w:p>
    <w:p>
      <w:pPr>
        <w:pStyle w:val="Style9"/>
        <w:rPr>
          <w:rFonts w:cs="Courier New"/>
        </w:rPr>
      </w:pPr>
      <w:r>
        <w:rPr>
          <w:rFonts w:cs="Courier New"/>
        </w:rPr>
        <w:tab/>
        <w:t xml:space="preserve">Почему накапливались долги, то есть я говорю о первой части? Потому что монетарная политика предыдущих правительств и в целом политика, которая была до нас, сдерживала стремительный рост заработной платы. Почему? Потому что выгодно было людей держать в бедности. Потому что бедными всегда легче управлять. И, если опять же вернуться к прежним временам, когда уважаемый господин Ющенко работал при власти руководителем Национального банка, мы хорошо помним как в те годы инфляция достигала 10.000%. И во время денежной реформы. Мы хорошо помним, как за одну ночь украли у нас всех наше благосостояние и у государства в том числе. Поэтому за это, как я понимаю, нужно будет, придет время, еще отвечать. </w:t>
      </w:r>
    </w:p>
    <w:p>
      <w:pPr>
        <w:pStyle w:val="Style9"/>
        <w:rPr>
          <w:rFonts w:cs="Courier New"/>
        </w:rPr>
      </w:pPr>
      <w:r>
        <w:rPr>
          <w:rFonts w:cs="Courier New"/>
        </w:rPr>
        <w:tab/>
        <w:t xml:space="preserve">Дальше. Если посмотреть в целом на ситуацию с долгами, которые накапливались годами. Почему их нам не возвращали? Почему сейчас та политика, которую мы осуществляем в государстве, называется нашими оппонентами популизмом? Как бы она не называлась, какими бы она словами не называлась, но наш долги нашим гражданам мы должны возвращать. И главная моя цель, и я об этом неоднократно говорил, и на заседаниях правительства, и на встречах на площадях уже во время этой предвыборной кампании, я говорил, что я хотел, чтобы вы поверили нам. Я буду делать все для того, чтобы вернуть доверие людей власти. </w:t>
      </w:r>
    </w:p>
    <w:p>
      <w:pPr>
        <w:pStyle w:val="Style9"/>
        <w:rPr>
          <w:rFonts w:cs="Courier New"/>
        </w:rPr>
      </w:pPr>
      <w:r>
        <w:rPr>
          <w:rFonts w:cs="Courier New"/>
        </w:rPr>
        <w:tab/>
        <w:t xml:space="preserve">Я и моя команда пришли только 2 года назад. И вам делать выводы, что нам удалось сделать, а что не удалось. Я согласен с критикой, которая раздается, и я согласен с тем, что нам еще не все удалось, как говорят, перевернуть и найти, те недостатки, которых много-много накопилось. Но если взять год в целом, мы в этом году, как и в прошлом, на 100% подняли бюджет, я прошу прощения, выполнили бюджет. И только за счет перевыполнения сборов в бюджет нам удалось значительно улучшить наши социальные показатели. </w:t>
      </w:r>
    </w:p>
    <w:p>
      <w:pPr>
        <w:pStyle w:val="Style9"/>
        <w:rPr>
          <w:rFonts w:cs="Courier New"/>
        </w:rPr>
      </w:pPr>
      <w:r>
        <w:rPr>
          <w:rFonts w:cs="Courier New"/>
        </w:rPr>
        <w:tab/>
        <w:t xml:space="preserve">Я хотел бы ответить на некоторые вопросы, которые и вы мне уважаемые избиратели задавали, и сейчас я услышал это от господина Ющенко, ну, например, помощь семьям с детьми, одноразовая помощь при рождении ребенка. Это о том, что говорил господин Ющенко. Она составляла в 2001 году 74 грн. Сейчас она составляет 725 в 2004 году. А на следующий год она будет увеличена, это предусмотрено в бюджете, и будет составлять полторы тысячи гривен. И если говорить о социальной политике, которую в 2000 году создавало правительство господина Ющенко, я хотел бы сказать, что были упразднены льготы, почти 2/3 разных льгот. Это и при рождение ребенка. Они составляли на месяц 6 гривен. Это и льготы военнослужащим и всем приравненным к ним лицам, это и милиция, это и разные правоохранительные органы. И, кстати, была нарушена статья Конституции. Мы сейчас возобновляем эти льготы и мы их возобновим обязательно, мы это уже начали делать, и на протяжении 2005 года мы их возобновим. </w:t>
      </w:r>
    </w:p>
    <w:p>
      <w:pPr>
        <w:pStyle w:val="Style9"/>
        <w:rPr>
          <w:rFonts w:cs="Courier New"/>
        </w:rPr>
      </w:pPr>
      <w:r>
        <w:rPr>
          <w:rFonts w:cs="Courier New"/>
        </w:rPr>
        <w:tab/>
        <w:t xml:space="preserve">Что касается среднемесячной пенсионной выплаты. Пенсии сейчас в Украине выше всех стран СССР. И я хотел бы, чтобы вы знали, если раздаются от моих оппонентов такие вопросы – либо мы вернем, либо не вернем, либо сделаем шаг назад. Они, по-видимому, они, на всякий случай, готовятся не выполнять наши решения или упразднить их. Во-первых, я хотел бы сказать, что это им не удастся. Во-вторых, мы будем выполнять наши решения, и мы никогда не сделаем шаг назад. И уже со следующего года мы будем заниматься дифференциацией пенсий и будем это делать постоянно, так как мы решили. Пенсионная реформа будет только улучшать условия финансирования наших уважаемых пенсионеров. </w:t>
      </w:r>
    </w:p>
    <w:p>
      <w:pPr>
        <w:pStyle w:val="Style9"/>
        <w:rPr>
          <w:rFonts w:cs="Courier New"/>
        </w:rPr>
      </w:pPr>
      <w:r>
        <w:rPr>
          <w:rFonts w:cs="Courier New"/>
        </w:rPr>
        <w:tab/>
        <w:t>Тема вторая. Экономическая политика</w:t>
      </w:r>
    </w:p>
    <w:p>
      <w:pPr>
        <w:pStyle w:val="Style9"/>
        <w:rPr>
          <w:rFonts w:cs="Courier New"/>
        </w:rPr>
      </w:pPr>
      <w:r>
        <w:rPr>
          <w:rFonts w:cs="Courier New"/>
        </w:rPr>
        <w:tab/>
        <w:t xml:space="preserve">Янукович: </w:t>
      </w:r>
    </w:p>
    <w:p>
      <w:pPr>
        <w:pStyle w:val="Style9"/>
        <w:rPr>
          <w:rFonts w:cs="Courier New"/>
        </w:rPr>
      </w:pPr>
      <w:r>
        <w:rPr>
          <w:rFonts w:cs="Courier New"/>
        </w:rPr>
        <w:tab/>
        <w:t xml:space="preserve">Уважаемые телезрители, уважаемые избиратели! Я докладываю вам, что когда я и мое правительство начинали работать, экономика Украины находилась в очень сложном положении. Большая часть предприятий нашего государства были убыточными, к сожалению. Но, как я уже говорил, казна была пустой. Золотовалютные резервы нашего банка составляли на уровне 4,5 млрд. долларов. Кстати, при правительстве господина Ющенко они составляли около 2,5 млрд. гривен. Поэтому, главное задание, которое мы поставили перед собой, это действительно повышение экономики государства и на этом повышение уровня жизни наших граждан. </w:t>
      </w:r>
    </w:p>
    <w:p>
      <w:pPr>
        <w:pStyle w:val="Style9"/>
        <w:rPr>
          <w:rFonts w:cs="Courier New"/>
        </w:rPr>
      </w:pPr>
      <w:r>
        <w:rPr>
          <w:rFonts w:cs="Courier New"/>
        </w:rPr>
        <w:tab/>
        <w:t xml:space="preserve">Как нам это удалось сделать - вы все были свидетелями и не только свидетелями, ибо все работоспособные граждане нашего государства работали и делали эту экономику, за что я вам очень благодарен. Это больше, чем 22 млн. граждан нашего государства работали над этим результатом. Какой результат в экономике мы имели в 2003 году - это повышение уровня внутреннего валового продукта, увеличение на 9,6% по сравнению с 2002 годом. И в этом году мы имеем за 9 месяцев результат 13,4% увеличения уровня ВВП. </w:t>
      </w:r>
    </w:p>
    <w:p>
      <w:pPr>
        <w:pStyle w:val="Style9"/>
        <w:rPr>
          <w:rFonts w:cs="Courier New"/>
        </w:rPr>
      </w:pPr>
      <w:r>
        <w:rPr>
          <w:rFonts w:cs="Courier New"/>
        </w:rPr>
        <w:tab/>
        <w:t xml:space="preserve">Это количественный показатель. Что касается качественных показателей. Вы знаете, что экономика нашего государства ориентирована на экспорт. Поэтому политика состояла из двух частей - это внутриэкономическая политика и внешняя. Во внутренней политике мы начали работать с объединениями товаропроизводителей. Это сотрудничество нам дало возможность для проработки совместных позиций относительно экономики. И мы договорились и вместе с парламентом, вместе с этой конструктивной частью парламента, с которой сотрудничало правительство, мы приняли программу экономического развития в 2003 году. А в 2004 году мы о ней отчитывались в парламенте, и она была утверждена с позитивным результатом. Поэтому именно наши совместные действия дали нам возможность принять необходимые законопроекты для того, чтобы поднять уровень доходности наших предприятий, мы снизили налог на прибыль до 15% для того, чтобы поднять уровень заработной платы наших граждан, мы начали себестоимости продукции считать поднятие заработной платы. Начиная с больших предприятий промышленных, имеется в виду в нашем государстве, доходя до сельскохозяйственных предприятий. Потому что когда мы начинали над этим вопросом работать, себестоимости сельскохозяйственных предприятий, заработная плата составляла около 6%. Сейчас она значительно уже повышена. Я хотел бы сказать, что за это время нам значительно удалось сократить количество убыточных предприятий, сейчас оно немногим более 28%. А когда мы начинали работать, прибыльные предприятия составляли 48%. </w:t>
      </w:r>
    </w:p>
    <w:p>
      <w:pPr>
        <w:pStyle w:val="Style9"/>
        <w:rPr>
          <w:rFonts w:cs="Courier New"/>
        </w:rPr>
      </w:pPr>
      <w:r>
        <w:rPr>
          <w:rFonts w:cs="Courier New"/>
        </w:rPr>
        <w:tab/>
        <w:t xml:space="preserve">Был очень большой бартер. Бартер - это тенизация экономики. Это тень, в которую загнали еще в прошедшие времена предыдущие правительства, в том числе это и была работа Национального банка, который возглавлял уважаемый господин Ющенко. </w:t>
      </w:r>
    </w:p>
    <w:p>
      <w:pPr>
        <w:pStyle w:val="Style9"/>
        <w:rPr>
          <w:rFonts w:cs="Courier New"/>
        </w:rPr>
      </w:pPr>
      <w:r>
        <w:rPr>
          <w:rFonts w:cs="Courier New"/>
        </w:rPr>
        <w:tab/>
        <w:t xml:space="preserve">Ющенко(перебивает): </w:t>
      </w:r>
    </w:p>
    <w:p>
      <w:pPr>
        <w:pStyle w:val="Style9"/>
        <w:rPr>
          <w:rFonts w:cs="Courier New"/>
        </w:rPr>
      </w:pPr>
      <w:r>
        <w:rPr>
          <w:rFonts w:cs="Courier New"/>
        </w:rPr>
        <w:tab/>
        <w:t xml:space="preserve">Нацбанк к бартеру ничего не имеет. Нацбанк к деньгам имеет отношение. </w:t>
      </w:r>
    </w:p>
    <w:p>
      <w:pPr>
        <w:pStyle w:val="Style9"/>
        <w:rPr>
          <w:rFonts w:cs="Courier New"/>
        </w:rPr>
      </w:pPr>
      <w:r>
        <w:rPr>
          <w:rFonts w:cs="Courier New"/>
        </w:rPr>
        <w:tab/>
        <w:t>Янукович:</w:t>
      </w:r>
    </w:p>
    <w:p>
      <w:pPr>
        <w:pStyle w:val="Style9"/>
        <w:rPr>
          <w:rFonts w:cs="Courier New"/>
        </w:rPr>
      </w:pPr>
      <w:r>
        <w:rPr>
          <w:rFonts w:cs="Courier New"/>
        </w:rPr>
        <w:tab/>
        <w:t xml:space="preserve">Никуда не денешься, потому что Национальный банк, он как раз контролировал прохождение средств, и когда средства отмываются из теневой экономики - это как раз обязанность национального банка это делать. </w:t>
      </w:r>
    </w:p>
    <w:p>
      <w:pPr>
        <w:pStyle w:val="Style9"/>
        <w:rPr>
          <w:rFonts w:cs="Courier New"/>
        </w:rPr>
      </w:pPr>
      <w:r>
        <w:rPr>
          <w:rFonts w:cs="Courier New"/>
        </w:rPr>
        <w:tab/>
        <w:t xml:space="preserve">(Обращаясь к Ющенко) </w:t>
      </w:r>
    </w:p>
    <w:p>
      <w:pPr>
        <w:pStyle w:val="Style9"/>
        <w:rPr>
          <w:rFonts w:cs="Courier New"/>
        </w:rPr>
      </w:pPr>
      <w:r>
        <w:rPr>
          <w:rFonts w:cs="Courier New"/>
        </w:rPr>
        <w:tab/>
        <w:t xml:space="preserve">И прошу меня не перебивать. У вас будет время, вы об этом скажете, считаю и сегодня, и в последующем у вас будет такая возможность - сказать правду нашим гражданам. </w:t>
      </w:r>
    </w:p>
    <w:p>
      <w:pPr>
        <w:pStyle w:val="Style9"/>
        <w:rPr>
          <w:rFonts w:cs="Courier New"/>
        </w:rPr>
      </w:pPr>
      <w:r>
        <w:rPr>
          <w:rFonts w:cs="Courier New"/>
        </w:rPr>
        <w:tab/>
        <w:t xml:space="preserve">Поэтому, подняв уровень экономики и уровень заработной платы, мы сделали то дело, на которое мы надеялись. И еще один из главных вопросов. Это детенизация экономики. Нам удалось за это время значительно сократить, но эта работа, что продолжается и она будет продолжаться впереди, ибо мы еще не добрались до тех дельцов, которые сегодня, скрываясь под различными лозунгами, в том числе и политическими, ищут возможности жить и дальше в теневой экономике и зарабатывать средства. </w:t>
      </w:r>
    </w:p>
    <w:p>
      <w:pPr>
        <w:pStyle w:val="Style9"/>
        <w:rPr>
          <w:rFonts w:cs="Courier New"/>
        </w:rPr>
      </w:pPr>
      <w:r>
        <w:rPr>
          <w:rFonts w:cs="Courier New"/>
        </w:rPr>
        <w:tab/>
        <w:t xml:space="preserve">Поэтому уважаемые телезрители, уважаемые избиратели! Я, заканчивая этот вопрос, хотел бы сказать, что я верю в то, что мы с вами вместе способны сделать еще намного больше, чем мы сделали, и это наша обязанность - как перед нашим старшим поколением, перед нашими учителями, которые нас учили, так и перед нашими детьми, которые сегодня берут с нас пример. И новое правительство, которое работало, и новая власть сделают все, чтобы уровень экономики рос и на этой основе рос уровень жизни наших граждан. И это будет так. Благодарю! </w:t>
      </w:r>
    </w:p>
    <w:p>
      <w:pPr>
        <w:pStyle w:val="Style9"/>
        <w:rPr>
          <w:rFonts w:cs="Courier New"/>
        </w:rPr>
      </w:pPr>
      <w:r>
        <w:rPr>
          <w:rFonts w:cs="Courier New"/>
        </w:rPr>
        <w:tab/>
        <w:t xml:space="preserve">Ющенко: </w:t>
      </w:r>
    </w:p>
    <w:p>
      <w:pPr>
        <w:pStyle w:val="Style9"/>
        <w:rPr>
          <w:rFonts w:cs="Courier New"/>
        </w:rPr>
      </w:pPr>
      <w:r>
        <w:rPr>
          <w:rFonts w:cs="Courier New"/>
        </w:rPr>
        <w:tab/>
        <w:t xml:space="preserve">Уважаемые телезрители! Я прослушал такой спич, который, не знаю, или более политический, или экономический. Я хотел бы сказать, мой уважаемый оппонент! Вы еще не видели смоленого волка в своем правительстве. Если бы вы приняли украинское правительство в 2000 году, вы бы не говорили, что вы ничего не приняли. В 2002 году темпы экономического роста, которые шли в том числе в бюджетный карман, уже, Виктор Федорович, были 8,2%. </w:t>
      </w:r>
    </w:p>
    <w:p>
      <w:pPr>
        <w:pStyle w:val="Style9"/>
        <w:rPr>
          <w:rFonts w:cs="Courier New"/>
        </w:rPr>
      </w:pPr>
      <w:r>
        <w:rPr>
          <w:rFonts w:cs="Courier New"/>
        </w:rPr>
        <w:tab/>
        <w:t xml:space="preserve">В 1999 году кроме минус 4%, 4 млрд. долгов, которые мою страну поставили перед дефолтом, и 257 коррумпированных постановлений, я от этой власти, предыдущей власти, ничего не получил. Не гневите Бога, вам и так еще повезло. 2 года по украинским меркам, это - бесконечность для премьер-министра. </w:t>
      </w:r>
    </w:p>
    <w:p>
      <w:pPr>
        <w:pStyle w:val="Style9"/>
        <w:rPr>
          <w:rFonts w:cs="Courier New"/>
        </w:rPr>
      </w:pPr>
      <w:r>
        <w:rPr>
          <w:rFonts w:cs="Courier New"/>
        </w:rPr>
        <w:tab/>
        <w:t xml:space="preserve">И что я хотел сказать как профессору вам. Инфляция, начиная с 93 года и до 2000 года, имела только одну природу - дефицит бюджета Украины. Это единственная причина, которая подкашивала стабильность, монетарную достаточность украинских денег. И оставьте в покое Национальный банк. Я еще думаю, вы когда-то оцените то, что сделал Национальный банк. В том числе и для того края, который вы когда-то возглавляли. </w:t>
      </w:r>
    </w:p>
    <w:p>
      <w:pPr>
        <w:pStyle w:val="Style9"/>
        <w:rPr>
          <w:rFonts w:cs="Courier New"/>
        </w:rPr>
      </w:pPr>
      <w:r>
        <w:rPr>
          <w:rFonts w:cs="Courier New"/>
        </w:rPr>
        <w:tab/>
        <w:t xml:space="preserve">Без эмоций подтвердить сегодня одно - мы имеем сегодня непрофессиональное правительство. Сегодня я слышу от оппонента, который декларирует украинское экономическое чудо - 13,4% рост валового продукта. Уже Сингапур мы обогнали. Но вы знаете, сколько от этого чуда в бюджет пришло дополнительных поступлений - 1,8%. Возникает при этой задаче простой экономический вопрос, Виктор Федорович, куда девается разница, где она оседает, кому она служит. </w:t>
      </w:r>
    </w:p>
    <w:p>
      <w:pPr>
        <w:pStyle w:val="Style9"/>
        <w:rPr>
          <w:rFonts w:cs="Courier New"/>
        </w:rPr>
      </w:pPr>
      <w:r>
        <w:rPr>
          <w:rFonts w:cs="Courier New"/>
        </w:rPr>
        <w:tab/>
        <w:t xml:space="preserve">Вы сказали, что вы собираетесь быть президентом богатых людей, а 2/3 моей нации - это бедные люди, которые находятся за чертой бедности. Куда же идет эта разница между 13,4 и 1,8, которая попадает в бюджет. Почему у поляков попадает 47% из валового внутреннего продукта в бюджет. Почему у нас попадает только такая часть прироста его. </w:t>
      </w:r>
    </w:p>
    <w:p>
      <w:pPr>
        <w:pStyle w:val="Style9"/>
        <w:rPr>
          <w:rFonts w:cs="Courier New"/>
        </w:rPr>
      </w:pPr>
      <w:r>
        <w:rPr>
          <w:rFonts w:cs="Courier New"/>
        </w:rPr>
        <w:tab/>
        <w:t xml:space="preserve">Здесь, Виктор Федорович, нужно говорить о теневой экономике. А теневая экономика в этой стране составляет 65% всего валового продукта, который производится в Украине. </w:t>
      </w:r>
    </w:p>
    <w:p>
      <w:pPr>
        <w:pStyle w:val="Style9"/>
        <w:rPr>
          <w:rFonts w:cs="Courier New"/>
        </w:rPr>
      </w:pPr>
      <w:r>
        <w:rPr>
          <w:rFonts w:cs="Courier New"/>
        </w:rPr>
        <w:tab/>
        <w:t xml:space="preserve">Мой вопрос для вас. Как происходит становление теневой экономики? Мой ответ, как версия, вместо вашей, - теневую экономику всегда организует власть, начиная от администрации президента, правительственных кабинетов, заканчивая государственной налоговой администрацией, заканчивая таможенной... </w:t>
      </w:r>
    </w:p>
    <w:p>
      <w:pPr>
        <w:pStyle w:val="Style9"/>
        <w:rPr>
          <w:rFonts w:cs="Courier New"/>
        </w:rPr>
      </w:pPr>
      <w:r>
        <w:rPr>
          <w:rFonts w:cs="Courier New"/>
        </w:rPr>
        <w:tab/>
        <w:t>Янукович:</w:t>
      </w:r>
    </w:p>
    <w:p>
      <w:pPr>
        <w:pStyle w:val="Style9"/>
        <w:rPr>
          <w:rFonts w:cs="Courier New"/>
        </w:rPr>
      </w:pPr>
      <w:r>
        <w:rPr>
          <w:rFonts w:cs="Courier New"/>
        </w:rPr>
        <w:tab/>
        <w:t xml:space="preserve">Но вы же одиннадцать лет работали в этой власти. </w:t>
      </w:r>
    </w:p>
    <w:p>
      <w:pPr>
        <w:pStyle w:val="Style9"/>
        <w:rPr>
          <w:rFonts w:cs="Courier New"/>
        </w:rPr>
      </w:pPr>
      <w:r>
        <w:rPr>
          <w:rFonts w:cs="Courier New"/>
        </w:rPr>
        <w:tab/>
        <w:t>Ющенко:</w:t>
      </w:r>
    </w:p>
    <w:p>
      <w:pPr>
        <w:pStyle w:val="Style9"/>
        <w:rPr>
          <w:rFonts w:cs="Courier New"/>
        </w:rPr>
      </w:pPr>
      <w:r>
        <w:rPr>
          <w:rFonts w:cs="Courier New"/>
        </w:rPr>
        <w:tab/>
        <w:t xml:space="preserve">Виктор Федорович! ... заканчивая милицией, заканчивая СБУ. Да? </w:t>
      </w:r>
    </w:p>
    <w:p>
      <w:pPr>
        <w:pStyle w:val="Style9"/>
        <w:rPr>
          <w:rFonts w:cs="Courier New"/>
        </w:rPr>
      </w:pPr>
      <w:r>
        <w:rPr>
          <w:rFonts w:cs="Courier New"/>
        </w:rPr>
        <w:tab/>
        <w:t>Янукович:</w:t>
      </w:r>
    </w:p>
    <w:p>
      <w:pPr>
        <w:pStyle w:val="Style9"/>
        <w:rPr>
          <w:rFonts w:cs="Courier New"/>
        </w:rPr>
      </w:pPr>
      <w:r>
        <w:rPr>
          <w:rFonts w:cs="Courier New"/>
        </w:rPr>
        <w:tab/>
        <w:t xml:space="preserve">Я сказал - во власти.. </w:t>
      </w:r>
    </w:p>
    <w:p>
      <w:pPr>
        <w:pStyle w:val="Style9"/>
        <w:rPr>
          <w:rFonts w:cs="Courier New"/>
        </w:rPr>
      </w:pPr>
      <w:r>
        <w:rPr>
          <w:rFonts w:cs="Courier New"/>
        </w:rPr>
        <w:tab/>
        <w:t>Ющенко:</w:t>
      </w:r>
    </w:p>
    <w:p>
      <w:pPr>
        <w:pStyle w:val="Style9"/>
        <w:rPr>
          <w:rFonts w:cs="Courier New"/>
        </w:rPr>
      </w:pPr>
      <w:r>
        <w:rPr>
          <w:rFonts w:cs="Courier New"/>
        </w:rPr>
        <w:tab/>
        <w:t xml:space="preserve">Теперь мы, друзья, хотим говорить о том, как, не поборов теневой сектор национальной экономики, который организует власть, который прикрывает власть, ибо она является зонтиком. </w:t>
      </w:r>
    </w:p>
    <w:p>
      <w:pPr>
        <w:pStyle w:val="Style9"/>
        <w:rPr>
          <w:rFonts w:cs="Courier New"/>
        </w:rPr>
      </w:pPr>
      <w:r>
        <w:rPr>
          <w:rFonts w:cs="Courier New"/>
        </w:rPr>
        <w:tab/>
        <w:t xml:space="preserve">Я хотел бы опять, поскольку мой оппонент обратился к статистике, я к ней тоже обращусь. Почему сегодня, при том, когда 13,4% прирост валовой прибыли, это правительство впервые с 2000 года пошло на внешний рынок и одалживает. Таких денег уже одолжено 5 млрд. Виктор Федорович, вы отдаете себе отчет, что влезаете в карман наших детей? У вас же прекрасный рост ВВП. Пожалуйста, собирайте в бюджет и выплачивайте социальные программы, зарплаты, пенсии. И не путайте грешное с праведным. В это же время, 7,5 млрд., Виктор Федорович, вы не заплатили честным предпринимателям налога на прибавленную стоимость. Это во время вашего правления. 3 млрд. НДС вы отсрочили на 3-4 года. Таким образом, у экономики вы взяли заем незаконно еще 10 млрд. Что правительство делает в экономике, друзья? Если такая политика будет вестись еще один год или два года? </w:t>
      </w:r>
    </w:p>
    <w:p>
      <w:pPr>
        <w:pStyle w:val="Style9"/>
        <w:rPr>
          <w:rFonts w:cs="Courier New"/>
        </w:rPr>
      </w:pPr>
      <w:r>
        <w:rPr>
          <w:rFonts w:cs="Courier New"/>
        </w:rPr>
        <w:tab/>
        <w:t xml:space="preserve">Третье. Вам известно, что заранее правительство вынудило заплатить налоги в сумме 3 млрд. Посчитайте эти 4 цифры, и я могу сказать. За 10 месяцев текущего года, вы отчитываетесь, что из 46 млрд., которые профинансировало правительство, в расходе вы 9 млрд. имеете дефицит. Друзья, каждая 5 гривна взята из воздуха. Что это за экономика? Что это за сюрреализм такой? Плюс к этому 14 млрд. вы уже забрали тех доходов, которые должны принадлежать следующим периодам. Бюджетам 2005 года, 2006 года. И мы говорим о каких-то успехах правительства. </w:t>
      </w:r>
    </w:p>
    <w:p>
      <w:pPr>
        <w:pStyle w:val="Style9"/>
        <w:rPr>
          <w:rFonts w:cs="Courier New"/>
        </w:rPr>
      </w:pPr>
      <w:r>
        <w:rPr>
          <w:rFonts w:cs="Courier New"/>
        </w:rPr>
        <w:tab/>
        <w:t xml:space="preserve">Я думаю, Виктор Федорович, что Вас либо неверно информируют, либо вы сознательно говорите те цифры, которые не отвечают действительному положению дел. </w:t>
      </w:r>
    </w:p>
    <w:p>
      <w:pPr>
        <w:pStyle w:val="Style9"/>
        <w:rPr>
          <w:rFonts w:cs="Courier New"/>
        </w:rPr>
      </w:pPr>
      <w:r>
        <w:rPr>
          <w:rFonts w:cs="Courier New"/>
        </w:rPr>
        <w:tab/>
        <w:t xml:space="preserve">Но. Я отойду сейчас от скучных цифр и хочу такое сказать. Какое зло от такой политики? Что сегодня человек от такой политики может получить? Уже сегодня в 2004 году оптовые цены Украины составляют 17%, а вы знаете, что оптовые цены всегда передаются на розничные цены. Как вы посмотрите на инфляцию в октябре месяце - она составляет уже 2,2%. За один месяц, друзья! В Европе это годовая инфляция. У нас это за октябрь месяц. Или в годовом выражении - это 30%, друзья. 30 процентов инфляции по темпам октября месяца. </w:t>
      </w:r>
    </w:p>
    <w:p>
      <w:pPr>
        <w:pStyle w:val="Style9"/>
        <w:rPr>
          <w:rFonts w:cs="Courier New"/>
        </w:rPr>
      </w:pPr>
      <w:r>
        <w:rPr>
          <w:rFonts w:cs="Courier New"/>
        </w:rPr>
        <w:tab/>
        <w:t xml:space="preserve">Два последних месяца, Виктор Федорович, вы заботитесь о резервах Нацбанка. Это не вопрос правительства, но я его прокомментирую. Вы знаете, что за время нашей избирательной кампании валютные резервы Нацбанка, за последние 40-50 дней, валютные резервы сократились на 3 млрд. или на 17 млрд. гривен. При этом, в течение последнего месяца, объемы покупки валюты населением превышала продажу валюты на 600 млн. Это только за октябрь месяц. </w:t>
      </w:r>
    </w:p>
    <w:p>
      <w:pPr>
        <w:pStyle w:val="Style9"/>
        <w:rPr>
          <w:rFonts w:cs="Courier New"/>
        </w:rPr>
      </w:pPr>
      <w:r>
        <w:rPr>
          <w:rFonts w:cs="Courier New"/>
        </w:rPr>
        <w:tab/>
        <w:t xml:space="preserve">Я скажу так, что такого недоверия к гривне, я, как профессиональный банкир, за последние 6 лет я не видел. По заниженной цене продана почти одна треть валютных резервов государства. Я не могу назвать это продуманной профессиональной политикой ни правительства, ни Нацбанка. Поэтому впервые Нацбанк за 5 или за 6 лет учетную ставку уже вдвое поднял. Что такое поднятая учетная ставка Национального банка? Это удорожание кредитов для общей экономики и для человека в том числе. Второе, это уменьшение доступа публичной экономики к кредитам. И третье, самое страшное - это постепенное охлаждение темпов экономического роста Украины. </w:t>
      </w:r>
    </w:p>
    <w:p>
      <w:pPr>
        <w:pStyle w:val="Style9"/>
        <w:rPr>
          <w:rFonts w:cs="Courier New"/>
        </w:rPr>
      </w:pPr>
      <w:r>
        <w:rPr>
          <w:rFonts w:cs="Courier New"/>
        </w:rPr>
        <w:tab/>
        <w:t xml:space="preserve">Практически все кабинеты сегодня во власти закрыты, вы там никого не найдете потому, что все министры ушли на выборы. Председатель Нацбанка с июля месяца находится в отпуске, а не на работе. Работает председателем избирательного штаба моего оппонента. Это, друзья, обстоятельства национальной экономики, которые нельзя отнести к эффективной результативной политике. </w:t>
      </w:r>
    </w:p>
    <w:p>
      <w:pPr>
        <w:pStyle w:val="Style9"/>
        <w:rPr>
          <w:rFonts w:cs="Courier New"/>
        </w:rPr>
      </w:pPr>
      <w:r>
        <w:rPr>
          <w:rFonts w:cs="Courier New"/>
        </w:rPr>
        <w:tab/>
        <w:t xml:space="preserve">Поэтому мы предлагаем новую стратегию для Украины. Выписано первые сто дней работы президента и пакеты его указов, которые направляются с одною целью - для стабилизации экономики, организации новой социальной политики и политических реформ. Благодарю! </w:t>
      </w:r>
    </w:p>
    <w:p>
      <w:pPr>
        <w:pStyle w:val="Style9"/>
        <w:rPr>
          <w:rFonts w:cs="Courier New"/>
        </w:rPr>
      </w:pPr>
      <w:r>
        <w:rPr>
          <w:rFonts w:cs="Courier New"/>
        </w:rPr>
        <w:tab/>
        <w:t xml:space="preserve">Тема третья. Внутренняя политика </w:t>
      </w:r>
    </w:p>
    <w:p>
      <w:pPr>
        <w:pStyle w:val="Style9"/>
        <w:rPr>
          <w:rFonts w:cs="Courier New"/>
        </w:rPr>
      </w:pPr>
      <w:r>
        <w:rPr>
          <w:rFonts w:cs="Courier New"/>
        </w:rPr>
        <w:tab/>
        <w:t xml:space="preserve">Ющенко: </w:t>
      </w:r>
    </w:p>
    <w:p>
      <w:pPr>
        <w:pStyle w:val="Style9"/>
        <w:rPr>
          <w:rFonts w:cs="Courier New"/>
        </w:rPr>
      </w:pPr>
      <w:r>
        <w:rPr>
          <w:rFonts w:cs="Courier New"/>
        </w:rPr>
        <w:tab/>
        <w:t xml:space="preserve">Нынешняя власть, как известно, коррумпированная и контролируемая олигархами. Так считают 90% граждан, опрошенных независимыми социологическим службами, и здесь есть и моя также позиция. По рейтингу наиболее коррумпированных государств Украина находится рядом с Гватемалой и Суданом. Если у кого-то не болит сердце от такой статистики, я могу только удивляться. Государство безразлично к своим гражданам. Внутренняя политика нынешней власти, я хочу подчеркнуть, деструктивная и опасная для моего общества. </w:t>
      </w:r>
    </w:p>
    <w:p>
      <w:pPr>
        <w:pStyle w:val="Style9"/>
        <w:rPr>
          <w:rFonts w:cs="Courier New"/>
        </w:rPr>
      </w:pPr>
      <w:r>
        <w:rPr>
          <w:rFonts w:cs="Courier New"/>
        </w:rPr>
        <w:tab/>
        <w:t xml:space="preserve">Власть действует против мира, спокойствия и стабильности в Украине. Главный ее принцип работы - разделяй и властвуй. И поэтому она успешно пробует делить. Делить украинцев на схидняков и на западенцев, делить нас по языку, делить нас по религии, это искусственное деление и я этого категорически. Категорически, подчеркиваю, отбрасываю. Мне болит, когда украинца называют западенцем или схидняком. Я все время вспоминаю слова президента России, который обращается к своим гражданам не "восточные россияне" и не "западные", а употребляет одно простое слово "россияне", независимо, или речь идет о мордве, Якутии, Чечне или любом другом национальном меньшинстве. </w:t>
      </w:r>
    </w:p>
    <w:p>
      <w:pPr>
        <w:pStyle w:val="Style9"/>
        <w:rPr>
          <w:rFonts w:cs="Courier New"/>
        </w:rPr>
      </w:pPr>
      <w:r>
        <w:rPr>
          <w:rFonts w:cs="Courier New"/>
        </w:rPr>
        <w:tab/>
        <w:t xml:space="preserve">Я вспоминаю, как президент Квасьневский с утра до вечера твердил - "поляк едный". Почему же нас власть делает разными. Она делает разными с одною целью - если ты успешно не разделишь украинцев, если ты внимательно не выучишь ту карту, которую распространяет мой оппонент, эта власть про три сорта украинцев и ролики крутят, начиная от Донбасса до Западной Украины. Это, чтобы этот туман, этот вздор запал в голову моему обществу, но оно всегда, зло, повернется против тех, кто его творит. И поэтому, я сейчас хочу твердо сказать, украинскую нацию, единую нацию, не разделит ни язык, ни история, ни интеграция, ни религия. </w:t>
      </w:r>
    </w:p>
    <w:p>
      <w:pPr>
        <w:pStyle w:val="Style9"/>
        <w:rPr>
          <w:rFonts w:cs="Courier New"/>
        </w:rPr>
      </w:pPr>
      <w:r>
        <w:rPr>
          <w:rFonts w:cs="Courier New"/>
        </w:rPr>
        <w:tab/>
        <w:t xml:space="preserve">Я хочу отдельно сказать, что независимо от того, на каком языке мы общаемся, в какую церковь мы ходим, на каком берегу Днепра, на левом или правом, мы живем, правда ходит уже обоими берегами Днепра. </w:t>
      </w:r>
    </w:p>
    <w:p>
      <w:pPr>
        <w:pStyle w:val="Style9"/>
        <w:rPr>
          <w:rFonts w:cs="Courier New"/>
        </w:rPr>
      </w:pPr>
      <w:r>
        <w:rPr>
          <w:rFonts w:cs="Courier New"/>
        </w:rPr>
        <w:tab/>
        <w:t xml:space="preserve">31 октября украинское общество доказало, что Украина - это цельное государство, это единый народ и кандидатов от демократических сил они поддерживают как на востоке, так и на западе. </w:t>
      </w:r>
    </w:p>
    <w:p>
      <w:pPr>
        <w:pStyle w:val="Style9"/>
        <w:rPr>
          <w:rFonts w:cs="Courier New"/>
        </w:rPr>
      </w:pPr>
      <w:r>
        <w:rPr>
          <w:rFonts w:cs="Courier New"/>
        </w:rPr>
        <w:tab/>
        <w:t xml:space="preserve">Я хотел бы особенно подчеркнуть, что мы теряем, когда мы разделены. Когда мы разделены, власть может у нас украсть за одну ночь "Криворожсталь", и слушать 12 месяцев басни этого правительства, которое говорит - вы знаете, снять с повестки дня статью 57 мы не можем, это социальная статья, договор, потому что у нас не хватает 2,5 млрд. для финансирования этой статьи. Нам могут говорить, что минимальную зарплату в 237 гривен с начала года нельзя внести, потому что для этого не хватает 2 млрд. В тот же день, или за полдня, крадется "Криворожсталь" партнером Виктора Федоровича и зятем Кучмы. И разница между лучшей ценой, которую давали покупатели, и худшей ценой составляет 5 млрд. Так у меня вопрос, чего у нас не хватает, чтоб учитель, медик был с зарплатой и достойной зарплатой. Денег или чего-то другого? </w:t>
      </w:r>
    </w:p>
    <w:p>
      <w:pPr>
        <w:pStyle w:val="Style9"/>
        <w:rPr>
          <w:rFonts w:cs="Courier New"/>
        </w:rPr>
      </w:pPr>
      <w:r>
        <w:rPr>
          <w:rFonts w:cs="Courier New"/>
        </w:rPr>
        <w:tab/>
        <w:t xml:space="preserve">Когда мы разделены, власть может грубо лишать миллионы людей святого права, конституционного права голосования. Поэтому 3 млн. людей 31 октября пришли и не смогли проголосовать, ибо они либо в списках мертвых, либо с неправильными фамилиями, именами или отчествами. Чья это работа, кто отвечает за выборы, кто отвечает за подготовку списков. Почему миллионы людей, украинцы не смогли проголосовать. За это отвечает нынешнее правительство. Начиная от ЖЭК и заканчивая Премьер-министром. </w:t>
      </w:r>
    </w:p>
    <w:p>
      <w:pPr>
        <w:pStyle w:val="Style9"/>
        <w:rPr>
          <w:rFonts w:cs="Courier New"/>
        </w:rPr>
      </w:pPr>
      <w:r>
        <w:rPr>
          <w:rFonts w:cs="Courier New"/>
        </w:rPr>
        <w:tab/>
        <w:t xml:space="preserve">Когда мы разделены, власть может фальсифицировать выборы, воровать голоса сторонников, независимо - или Виктора Ющенко, или Петра Симоненко, или Александра Мороза, или Анатолия Кинаха, или Александра Омельченко, они воруют у всех. Потому что иметься желание дать фавор только своему кандидату. И у меня лежит целая копна, целая копна, Виктор Федорович, протоколов, в которых на второй странице, где "за кого я голосовал" ... </w:t>
      </w:r>
    </w:p>
    <w:p>
      <w:pPr>
        <w:pStyle w:val="Style9"/>
        <w:rPr>
          <w:rFonts w:cs="Courier New"/>
        </w:rPr>
      </w:pPr>
      <w:r>
        <w:rPr>
          <w:rFonts w:cs="Courier New"/>
        </w:rPr>
        <w:tab/>
        <w:t>(Ющенко показывает протоколы)</w:t>
      </w:r>
    </w:p>
    <w:p>
      <w:pPr>
        <w:pStyle w:val="Style9"/>
        <w:rPr>
          <w:rFonts w:cs="Courier New"/>
        </w:rPr>
      </w:pPr>
      <w:r>
        <w:rPr>
          <w:rFonts w:cs="Courier New"/>
        </w:rPr>
        <w:tab/>
        <w:t xml:space="preserve">Ведущий: По положениям ЦВК показывать нельзя. </w:t>
      </w:r>
    </w:p>
    <w:p>
      <w:pPr>
        <w:pStyle w:val="Style9"/>
        <w:rPr>
          <w:rFonts w:cs="Courier New"/>
        </w:rPr>
      </w:pPr>
      <w:r>
        <w:rPr>
          <w:rFonts w:cs="Courier New"/>
        </w:rPr>
        <w:tab/>
        <w:t>Ющенко:</w:t>
      </w:r>
    </w:p>
    <w:p>
      <w:pPr>
        <w:pStyle w:val="Style9"/>
        <w:rPr>
          <w:rFonts w:cs="Courier New"/>
        </w:rPr>
      </w:pPr>
      <w:r>
        <w:rPr>
          <w:rFonts w:cs="Courier New"/>
        </w:rPr>
        <w:tab/>
        <w:t xml:space="preserve">Поэтому, у нас имеются сотни протоколов, где имеются подписи, мокрая печать, но не заполнена ни одна строка. Чья это работа? Каких и кому подконтрольных комиссий, какая фальсификация была в электронном режиме и шесть дней моя нация была неправильно информирована относительно победителя выборов. Кому нужны эти манипуляции? Это возможно только тогда, когда мы разъединены, уважаемые друзья. </w:t>
      </w:r>
    </w:p>
    <w:p>
      <w:pPr>
        <w:pStyle w:val="Style9"/>
        <w:rPr>
          <w:rFonts w:cs="Courier New"/>
        </w:rPr>
      </w:pPr>
      <w:r>
        <w:rPr>
          <w:rFonts w:cs="Courier New"/>
        </w:rPr>
        <w:tab/>
        <w:t xml:space="preserve">На этих выборах власть пошла не против оппозиции, власть пошла против народа. И все-таки. Я победил в первом туре кандидата от власти. И главное даже - это не моя победа, это победа украинской демократии, победа украинского народа. Я убежден, что после 21 ноября мы изменим эту страну, я в это верю каждой своею клеточкой, и это будет так. Мы сделали стратегию для Украины. Я уже завизировал пакет указов Президента, который подпишу сразу после победы. Первый из них, о чем я уже говорил, это решительная борьба с коррупцией на всех уровнях. Чиновники буду декларировать не только свою доходы, но и свои расходы, не прячась за спинами членов своей семьи. Я запрещу чиновникам принимать подарки, я запрещу покупку чиновникам дорогих автомобилей, евроремонты и строительство правительственных сооружений, все эти средства пойдут на социальные программы людей. Будут изменены приоритеты правоохранительных органов. Милиционер будет охранять жизнь и покой простых украинцев, а не будет служить олигархам, суды будут очищены от судей, которые запятнали себя коррупцией и заказными решениями, власть будет заботиться о достоинстве украинского народа. </w:t>
      </w:r>
    </w:p>
    <w:p>
      <w:pPr>
        <w:pStyle w:val="Style9"/>
        <w:rPr>
          <w:rFonts w:cs="Courier New"/>
        </w:rPr>
      </w:pPr>
      <w:r>
        <w:rPr>
          <w:rFonts w:cs="Courier New"/>
        </w:rPr>
        <w:tab/>
        <w:t xml:space="preserve">И главное - согласно моему указу робота всех местных руководителей будет оцениваться по четким и понятным людям критериям - сколько в регионе создано рабочих мест, какая у людей зарплата и пенсия, как работает предприятие и аграрный сектор, какой уровень рождаемости и какая продолжительность жизни. </w:t>
      </w:r>
    </w:p>
    <w:p>
      <w:pPr>
        <w:pStyle w:val="Style9"/>
        <w:rPr>
          <w:rFonts w:cs="Courier New"/>
        </w:rPr>
      </w:pPr>
      <w:r>
        <w:rPr>
          <w:rFonts w:cs="Courier New"/>
        </w:rPr>
        <w:tab/>
        <w:t xml:space="preserve">Сразу после выборов в Украине будет создано правительство народного доверия, в которое войдут представители не только моей политической команды, но и персоналы из других политических сил: социалисты, коммунисты, аграрии, промышленники и предприниматели, либералы и народные демократы. Благодарю! </w:t>
      </w:r>
    </w:p>
    <w:p>
      <w:pPr>
        <w:pStyle w:val="Style9"/>
        <w:rPr>
          <w:rFonts w:cs="Courier New"/>
        </w:rPr>
      </w:pPr>
      <w:r>
        <w:rPr>
          <w:rFonts w:cs="Courier New"/>
        </w:rPr>
        <w:tab/>
        <w:t xml:space="preserve">Янукович: </w:t>
      </w:r>
    </w:p>
    <w:p>
      <w:pPr>
        <w:pStyle w:val="Style9"/>
        <w:rPr>
          <w:rFonts w:cs="Courier New"/>
        </w:rPr>
      </w:pPr>
      <w:r>
        <w:rPr>
          <w:rFonts w:cs="Courier New"/>
        </w:rPr>
        <w:tab/>
        <w:t xml:space="preserve">Уважаемые телезрители, уважаемые избиратели, что касается внутренней политики, мы хорошо понимаем, что ее нужно менять, и для этого нужно менять качество власти. То есть делать власть новой. Это обязательное условие, которое мы будем выполнять и будем это делать постепенно. Нужно сделать так, чтобы власть работала на общество более эффективно, чтобы власть никогда не работала так плохо на государство и так унизительно для общества, как работала она до этого. И когда я слушаю своего оппонента, я все время обращаюсь к нему, но не получил еще ответа. Так кто же все-таки работал при этой власти все эти годы независимости. Господин Ющенко, вы работали при ней и в Национальном банке, вы работали и в правительстве. И если посмотреть на ту политику, которая создала недоверие сегодня людей к этой власти. Это вы сделали. И я все время, когда работал в регионе, все время я был удивлен, когда же они как говорят "нахватаются", когда же все закончится, когда они уже подумают о государстве и когда они подумают об украинском народе. </w:t>
      </w:r>
    </w:p>
    <w:p>
      <w:pPr>
        <w:pStyle w:val="Style9"/>
        <w:rPr>
          <w:rFonts w:cs="Courier New"/>
        </w:rPr>
      </w:pPr>
      <w:r>
        <w:rPr>
          <w:rFonts w:cs="Courier New"/>
        </w:rPr>
        <w:tab/>
        <w:t xml:space="preserve">Я уверен в том, что вы обанкротившиеся чиновники, те, которые сегодня собрались вместе для того, чтобы вернуться к этой власти. Народ вам этого не позволит сделать. Я в этом уверен. Ибо народ никогда не вернется уже к тем унизительным временам, в которых мы были практически все годы независимости. </w:t>
      </w:r>
    </w:p>
    <w:p>
      <w:pPr>
        <w:pStyle w:val="Style9"/>
        <w:rPr>
          <w:rFonts w:cs="Courier New"/>
        </w:rPr>
      </w:pPr>
      <w:r>
        <w:rPr>
          <w:rFonts w:cs="Courier New"/>
        </w:rPr>
        <w:tab/>
        <w:t xml:space="preserve">И когда вы говорите, что вы - оппозиционер, это вызывает смех, потому что оппозиция - это коммунисты, оппозиция - это Витренко и так далее. </w:t>
      </w:r>
    </w:p>
    <w:p>
      <w:pPr>
        <w:pStyle w:val="Style9"/>
        <w:rPr>
          <w:rFonts w:cs="Courier New"/>
        </w:rPr>
      </w:pPr>
      <w:r>
        <w:rPr>
          <w:rFonts w:cs="Courier New"/>
        </w:rPr>
        <w:tab/>
        <w:t xml:space="preserve">У вас была возможность использовать и показать, на что вы способны, в том числе и во внутренней политике. И сейчас те разговоры, что вы ведете и говорите, что мы это сделаем, я там такие указы подписал, ваше время уже прошло, и оно уже никогда не вернется. Это главное. </w:t>
      </w:r>
    </w:p>
    <w:p>
      <w:pPr>
        <w:pStyle w:val="Style9"/>
        <w:rPr>
          <w:rFonts w:cs="Courier New"/>
        </w:rPr>
      </w:pPr>
      <w:r>
        <w:rPr>
          <w:rFonts w:cs="Courier New"/>
        </w:rPr>
        <w:tab/>
        <w:t xml:space="preserve">А что касается заимствований, а это также наша политика, я вам приведу примеры. Когда вы работали главой правительства, уважаемый господин Ющенко, вы кредиты брали под 18%. </w:t>
      </w:r>
    </w:p>
    <w:p>
      <w:pPr>
        <w:pStyle w:val="Style9"/>
        <w:rPr>
          <w:rFonts w:cs="Courier New"/>
        </w:rPr>
      </w:pPr>
      <w:r>
        <w:rPr>
          <w:rFonts w:cs="Courier New"/>
        </w:rPr>
        <w:tab/>
        <w:t xml:space="preserve">Второе, господин Кинах последний кредит в 2002 году взял под 11,8%, а мое правительство взяло последнее заимствование под 5,3% на 7 лет. </w:t>
      </w:r>
    </w:p>
    <w:p>
      <w:pPr>
        <w:pStyle w:val="Style9"/>
        <w:rPr>
          <w:rFonts w:cs="Courier New"/>
        </w:rPr>
      </w:pPr>
      <w:r>
        <w:rPr>
          <w:rFonts w:cs="Courier New"/>
        </w:rPr>
        <w:tab/>
        <w:t xml:space="preserve">И не мы подняли внешние долги, а вы подняли внешние долги за все годы независимости. И вы привыкли в последнее время, все 2 года, которые вы сейчас поставили перед собой цель обманывать общество, вы все время отмечаете это, и при этом еще вспоминаете и о Боге. </w:t>
      </w:r>
    </w:p>
    <w:p>
      <w:pPr>
        <w:pStyle w:val="Style9"/>
        <w:rPr>
          <w:rFonts w:cs="Courier New"/>
        </w:rPr>
      </w:pPr>
      <w:r>
        <w:rPr>
          <w:rFonts w:cs="Courier New"/>
        </w:rPr>
        <w:tab/>
        <w:t xml:space="preserve">Так вот, я хотел бы сказать вам, что вы - обанкротившиеся чиновники, обанкротившаяся власть, а не оппозиция. Это первое. Второе, что благодаря вашей позиции Украина стала бедной и Украина стала, в некоторых случаях, и зависимой. И я вам приведу примеры, если вы забыли об этом, я вам немножко напомню, как вы делали приватизацию, если вы о ней постоянно говорите. Облэнерго, и в чьи руки угодили облэнерго. Кому вы отдали рубильник, и что произошло после этого. Когда вы поехали в Лондон и нашли там покупателей, и продали иностранным покупателям облэнерго, и поставили всю Украину в зависимость. </w:t>
      </w:r>
    </w:p>
    <w:p>
      <w:pPr>
        <w:pStyle w:val="Style9"/>
        <w:rPr>
          <w:rFonts w:cs="Courier New"/>
        </w:rPr>
      </w:pPr>
      <w:r>
        <w:rPr>
          <w:rFonts w:cs="Courier New"/>
        </w:rPr>
        <w:tab/>
        <w:t xml:space="preserve">Поэтому, уважаемый господин Ющенко, не берите грех на душу, говорите правду, хватить обманывать всех. Мы же хорошо все помним, когда были отключения больниц, школ, промышленных объектов и так далее. Мы все помним наши темные города, и именно ваши чиновники подписали. Когда вы говорите, что вы патриоты, как скажу наоборот, вы не патриоты. </w:t>
      </w:r>
    </w:p>
    <w:p>
      <w:pPr>
        <w:pStyle w:val="Style9"/>
        <w:rPr>
          <w:rFonts w:cs="Courier New"/>
        </w:rPr>
      </w:pPr>
      <w:r>
        <w:rPr>
          <w:rFonts w:cs="Courier New"/>
        </w:rPr>
        <w:tab/>
        <w:t xml:space="preserve">Вы поставили наше государство в зависимость, когда вы подписали о закрытии Чернобыльской. Костенко, ваш министр был, подписал закрытие Чернобыльской АЭС. Что, мы получили помощь после этого? </w:t>
      </w:r>
    </w:p>
    <w:p>
      <w:pPr>
        <w:pStyle w:val="Style9"/>
        <w:rPr>
          <w:rFonts w:cs="Courier New"/>
        </w:rPr>
      </w:pPr>
      <w:r>
        <w:rPr>
          <w:rFonts w:cs="Courier New"/>
        </w:rPr>
        <w:tab/>
        <w:t xml:space="preserve">Только благодаря нашим украинским инвестициям, нашим инвесторам, нам удалось сейчас построить 2 новых энергоблока на Ровенской и Хмельницкой АЭС. И из энергозависимого государства, энергодефицитного государства мы стали государством, сегодня уже которое способно экспортировать электроэнергию в Европу. И мы будем это делать, объединяя свои усилия с теми партнерами, с кем мы видим нам выгодно это делать, и это прежде всего Россия. Когда мы объединили энергосистемы Украины и России, мы сняли эти вопросы. </w:t>
      </w:r>
    </w:p>
    <w:p>
      <w:pPr>
        <w:pStyle w:val="Style9"/>
        <w:rPr>
          <w:rFonts w:cs="Courier New"/>
        </w:rPr>
      </w:pPr>
      <w:r>
        <w:rPr>
          <w:rFonts w:cs="Courier New"/>
        </w:rPr>
        <w:tab/>
        <w:t xml:space="preserve">И когда вы говорите о НДС. Вы тоже, вы, как говорят, совесть имейте. Вы ввели этот налог, именно вы накопили долги, которые мое правительство получило и все время искало возможности, как рассчитаться. И сейчас, кстати, мы уже рассчитались. И все, и предприниматели, и промышленники, все кто имел, как говорят, эти дела с этим налогом, знают, что это был самый криминальный налог. Что нужно было постоянно делать откаты от 30 до 50%. И вы делали это. А мы сейчас ликвидировали задолженность 8 млрд., и сегодня мы перешли на 100% текущее погашение, и сейчас перешли на 100 процентное текущее погашение НДС. И это сделало мое правительство. Поэтому давайте будем говорить правду, так как я говорил в самом начале, ибо от правды никуда не денешься. </w:t>
      </w:r>
    </w:p>
    <w:p>
      <w:pPr>
        <w:pStyle w:val="Style9"/>
        <w:rPr>
          <w:rFonts w:cs="Courier New"/>
        </w:rPr>
      </w:pPr>
      <w:r>
        <w:rPr>
          <w:rFonts w:cs="Courier New"/>
        </w:rPr>
        <w:tab/>
        <w:t xml:space="preserve">И уважаемый господин Кинах, который вам подыгрывает сейчас, он также, это же внутренняя политика наша, когда вы говорили о кризисах, бензиновом кризисе, например, вы говорили. Так кто продал заводы нефтеперерабатывающие. Во время вашего правления, вашего правительства продали все нефтеперерабатывающие заводы, и немножко мы, как говорят, остановили, успели остановить Кременчугский нефтеперерабатывающий завод. Украина зависимым стала государством от этого вопроса, и только сейчас мы начали создавать вертикально интегрированную компанию. И я не исключаю случай, что нам, возможно, еще придется строить новый нефтеперерабатывающий завод, для того, чтобы как-то реагировать внутренний рынок. </w:t>
      </w:r>
    </w:p>
    <w:p>
      <w:pPr>
        <w:pStyle w:val="Style9"/>
        <w:rPr>
          <w:rFonts w:cs="Courier New"/>
        </w:rPr>
      </w:pPr>
      <w:r>
        <w:rPr>
          <w:rFonts w:cs="Courier New"/>
        </w:rPr>
        <w:tab/>
        <w:t xml:space="preserve">Поэтому я хотел бы сказать всем уважаемым телезрителям: мы должны с вами научиться отличать правду ото лжи. И когда речь идет, и нам нужно делать выводы, мы всегда должны быть откровенными, то есть правдивыми и честными. Благодарю! </w:t>
      </w:r>
    </w:p>
    <w:p>
      <w:pPr>
        <w:pStyle w:val="Style9"/>
        <w:rPr>
          <w:rFonts w:cs="Courier New"/>
        </w:rPr>
      </w:pPr>
      <w:r>
        <w:rPr>
          <w:rFonts w:cs="Courier New"/>
        </w:rPr>
        <w:tab/>
        <w:t>Тема четвертая. Внешняя политика</w:t>
      </w:r>
    </w:p>
    <w:p>
      <w:pPr>
        <w:pStyle w:val="Style9"/>
        <w:rPr>
          <w:rFonts w:cs="Courier New"/>
        </w:rPr>
      </w:pPr>
      <w:r>
        <w:rPr>
          <w:rFonts w:cs="Courier New"/>
        </w:rPr>
        <w:tab/>
        <w:t xml:space="preserve">Янукович: </w:t>
      </w:r>
    </w:p>
    <w:p>
      <w:pPr>
        <w:pStyle w:val="Style9"/>
        <w:rPr>
          <w:rFonts w:cs="Courier New"/>
        </w:rPr>
      </w:pPr>
      <w:r>
        <w:rPr>
          <w:rFonts w:cs="Courier New"/>
        </w:rPr>
        <w:tab/>
        <w:t xml:space="preserve">Ну, если говорить о нашей внешней политике, первое, что я хотел бы сказать - она должна не подрывать украинскую экономику, а ей содействовать. Внешняя политика должна содействовать жизни нашего государства. Поэтому я бы ее разделил, по большому счету, на отношения с Россией, Европейским союзом и перестройку будущей системы безопасности. </w:t>
      </w:r>
    </w:p>
    <w:p>
      <w:pPr>
        <w:pStyle w:val="Style9"/>
        <w:rPr>
          <w:rFonts w:cs="Courier New"/>
        </w:rPr>
      </w:pPr>
      <w:r>
        <w:rPr>
          <w:rFonts w:cs="Courier New"/>
        </w:rPr>
        <w:tab/>
        <w:t xml:space="preserve">Мы также должны очень хорошо понимать, что Украина - экспортно-ориентированное государство, и нам нужно строить хорошие отношения с такими мощными партнерами как США, как Китай и другими государствами, и нам нужно с ними строить прозрачную, понятную политику. </w:t>
      </w:r>
    </w:p>
    <w:p>
      <w:pPr>
        <w:pStyle w:val="Style9"/>
        <w:rPr>
          <w:rFonts w:cs="Courier New"/>
        </w:rPr>
      </w:pPr>
      <w:r>
        <w:rPr>
          <w:rFonts w:cs="Courier New"/>
        </w:rPr>
        <w:tab/>
        <w:t xml:space="preserve">Что касается России. Вы знаете, что в последнее время мы много делаем для того, чтобы эти отношения значительно улучшить и на их основе строить сильную экономику. Создание Единственного экономического пространства - это шаг в будущее, это шаг для того, чтобы мы могли уже в ближайшее время поддерживать тот уровень экономики, который у нас есть, то есть, не уменьшать, а только увеличивать уровень экономики. Это перестройка наших отношений с Беларусью, с Казахстаном, все, что предусматривает сегодня единственное экономическое пространство. </w:t>
      </w:r>
    </w:p>
    <w:p>
      <w:pPr>
        <w:pStyle w:val="Style9"/>
        <w:rPr>
          <w:rFonts w:cs="Courier New"/>
        </w:rPr>
      </w:pPr>
      <w:r>
        <w:rPr>
          <w:rFonts w:cs="Courier New"/>
        </w:rPr>
        <w:tab/>
        <w:t xml:space="preserve">В этих вопросах есть вопросы и человеческие. Это касается режима пересечения, например, границ. Эти вопросы мы также предусматриваем, и мы делаем все, чтобы либерализовать нашу политику, объединить пункты переходов, и на территории наших государств создать благоприятные условия для наших граждан. </w:t>
      </w:r>
    </w:p>
    <w:p>
      <w:pPr>
        <w:pStyle w:val="Style9"/>
        <w:rPr>
          <w:rFonts w:cs="Courier New"/>
        </w:rPr>
      </w:pPr>
      <w:r>
        <w:rPr>
          <w:rFonts w:cs="Courier New"/>
        </w:rPr>
        <w:tab/>
        <w:t xml:space="preserve">Двойное гражданство. Это не означает, что этот вопрос касается только России, этот вопрос касается и других граждан. И решение этого вопроса - это решение предоставления права нашим гражданам иметь двойное гражданство. А дело дальше будет за гражданами. И какой это будет закон - он будет таким, который мы подпишем с тем или другим государством. Если мы договоримся и на каких условиях. </w:t>
      </w:r>
    </w:p>
    <w:p>
      <w:pPr>
        <w:pStyle w:val="Style9"/>
        <w:rPr>
          <w:rFonts w:cs="Courier New"/>
        </w:rPr>
      </w:pPr>
      <w:r>
        <w:rPr>
          <w:rFonts w:cs="Courier New"/>
        </w:rPr>
        <w:tab/>
        <w:t xml:space="preserve">И когда я слышу, что мои оппоненты пугают граждан, что вас, как только вы примете двойное гражданство, заберут в армию и отправят в Чечню. Я отвечаю - да, мне задавали очень часто такие вопросы, но не означает это, что гражданина Канады, который хочет принять гражданство Украины, также заберут в армию и отправят в Чечню. Это смешно действительно. </w:t>
      </w:r>
    </w:p>
    <w:p>
      <w:pPr>
        <w:pStyle w:val="Style9"/>
        <w:rPr>
          <w:rFonts w:cs="Courier New"/>
        </w:rPr>
      </w:pPr>
      <w:r>
        <w:rPr>
          <w:rFonts w:cs="Courier New"/>
        </w:rPr>
        <w:tab/>
        <w:t xml:space="preserve">Это демократичный подход и он существует во многих государствах мира. Будем мы принимать это решение или нет, будете решать это вы - граждане Украины. И как мы решим в нашем государстве, так и будет. Такие вопросы, они решаются на референдумах. Такие вопросы как и двойное гражданство, такой вопрос как предоставление статуса официального русскому языку, также все другие вопросы, о которых мы с вами сегодня даже и не говорили. </w:t>
      </w:r>
    </w:p>
    <w:p>
      <w:pPr>
        <w:pStyle w:val="Style9"/>
        <w:rPr>
          <w:rFonts w:cs="Courier New"/>
        </w:rPr>
      </w:pPr>
      <w:r>
        <w:rPr>
          <w:rFonts w:cs="Courier New"/>
        </w:rPr>
        <w:tab/>
        <w:t xml:space="preserve">Что касается перестройки Единственного экономического пространства - это наша перспектива, мы ей занимаемся. </w:t>
      </w:r>
    </w:p>
    <w:p>
      <w:pPr>
        <w:pStyle w:val="Style9"/>
        <w:rPr>
          <w:rFonts w:cs="Courier New"/>
        </w:rPr>
      </w:pPr>
      <w:r>
        <w:rPr>
          <w:rFonts w:cs="Courier New"/>
        </w:rPr>
        <w:tab/>
        <w:t xml:space="preserve">Что касается наших отношений с Европейским союзом. Вы знаете, что в Украине улучшается в последнее время уровень жизни и когда мы его поднимем на уровень европейского, тогда мы будем иметь условия европейские в нашем государстве. Это главный вопрос над которым нам нужно работать. И все последние годы, когда нас этим пряником манили, таких примеров было очень много. Один пример - это предоставление нашему государству статуса государства с рыночной экономикой, который нам обещали последние два года, так и не дали. Мы четкого ответа не получили, к сожалению. Поэтому мы предложили сейчас с Европейским союзом такую модель - это 2-3-летние соглашения и подведение итогов. И таким образом мы будем двигаться. И интеграция - это прежде всего улучшение стандартов жизни, и это главное условие, которое будет касаться каждого гражданина нашего государства. </w:t>
      </w:r>
    </w:p>
    <w:p>
      <w:pPr>
        <w:pStyle w:val="Style9"/>
        <w:rPr>
          <w:rFonts w:cs="Courier New"/>
        </w:rPr>
      </w:pPr>
      <w:r>
        <w:rPr>
          <w:rFonts w:cs="Courier New"/>
        </w:rPr>
        <w:tab/>
        <w:t xml:space="preserve">И по перестройке системы европейской безопасности. Главное, что мы должны сделать - мы должны сейчас реформировать наши вооруженные силы и делать нашу армию боеспособной. Это наш долг, и при этом мы должны использовать наш военно-промышленный потенциал. Который, кстати, все время уничтожался за все годы независимости. Он доведен до последней черты. Мы его начали поднимать и сейчас уже выделяем два года подряд целевые средства для выполнения целевых программ. </w:t>
      </w:r>
    </w:p>
    <w:p>
      <w:pPr>
        <w:pStyle w:val="Style9"/>
        <w:rPr>
          <w:rFonts w:cs="Courier New"/>
        </w:rPr>
      </w:pPr>
      <w:r>
        <w:rPr>
          <w:rFonts w:cs="Courier New"/>
        </w:rPr>
        <w:tab/>
        <w:t xml:space="preserve">То есть мы готовы, Украина вместе с европейскими государствами, вместе с Россией, рассматривать вопрос создания общей системы безопасности. Это нас волнует, мы должны обеспечить, чтоб наши граждане себя чувствовали в опасности (в безопасности, в безопасности - подсказывают - ИФ)... в безопасности. </w:t>
      </w:r>
    </w:p>
    <w:p>
      <w:pPr>
        <w:pStyle w:val="Style9"/>
        <w:rPr>
          <w:rFonts w:cs="Courier New"/>
        </w:rPr>
      </w:pPr>
      <w:r>
        <w:rPr>
          <w:rFonts w:cs="Courier New"/>
        </w:rPr>
        <w:tab/>
        <w:t xml:space="preserve">Поэтому наши реальные интересы мы должны всегда защищать и когда речь идет например о вступление в Мировую организацию торговли, это также вопрос, к которому мы должны относиться очень взвешенно. </w:t>
      </w:r>
    </w:p>
    <w:p>
      <w:pPr>
        <w:pStyle w:val="Style9"/>
        <w:rPr>
          <w:rFonts w:cs="Courier New"/>
        </w:rPr>
      </w:pPr>
      <w:r>
        <w:rPr>
          <w:rFonts w:cs="Courier New"/>
        </w:rPr>
        <w:tab/>
        <w:t xml:space="preserve">Мне очень часто задавали, особенно, этот вопрос селяне. "А когда мы будем в Мировой организации торговли, что с нами произойдет, мы же неконкурентоспособные?". Я с вами согласен, дорогие друзья, что мы не должны бежать сейчас никуда, нужно идти не спеша. Цель вступления в Мировую организацию торговли остается, но нам нужно еще пересмотреть те протоколы, которые подписали наши предшественники. Ибо те условия, на которых подписанные эти протоколы, они вызывают у нас вопросы. Мы не совсем согласны с такими подходами. </w:t>
      </w:r>
    </w:p>
    <w:p>
      <w:pPr>
        <w:pStyle w:val="Style9"/>
        <w:rPr>
          <w:rFonts w:cs="Courier New"/>
        </w:rPr>
      </w:pPr>
      <w:r>
        <w:rPr>
          <w:rFonts w:cs="Courier New"/>
        </w:rPr>
        <w:tab/>
        <w:t xml:space="preserve">И я хотел бы, например, сравнить с подписанием соглашения о закрытие Чернобыльской АЭС. Что это за условия были, когда мы получили соглашение и сами его выполняем, а все условия были нарушены нашими партнерами. Поэтому мы обязательно должны в нашей внешней политике всегда помнить о наших всех потребностях. </w:t>
      </w:r>
    </w:p>
    <w:p>
      <w:pPr>
        <w:pStyle w:val="Style9"/>
        <w:rPr>
          <w:rFonts w:cs="Courier New"/>
        </w:rPr>
      </w:pPr>
      <w:r>
        <w:rPr>
          <w:rFonts w:cs="Courier New"/>
        </w:rPr>
        <w:tab/>
        <w:t xml:space="preserve">И когда мы говорим, что такое внутренняя, что такое внешняя политика. Внутренняя политика - это когда предприятия работают, люди становятся от этого богаче, долгов меньше, и гадают, воровать ли, труднее. А внешняя политика - это когда мы сохраняем интересы нашего государства, граждан, на внешней орбите по всем направлениям. Благодарю! </w:t>
      </w:r>
    </w:p>
    <w:p>
      <w:pPr>
        <w:pStyle w:val="Style9"/>
        <w:rPr>
          <w:rFonts w:cs="Courier New"/>
        </w:rPr>
      </w:pPr>
      <w:r>
        <w:rPr>
          <w:rFonts w:cs="Courier New"/>
        </w:rPr>
        <w:tab/>
        <w:t xml:space="preserve">Ющенко: </w:t>
      </w:r>
    </w:p>
    <w:p>
      <w:pPr>
        <w:pStyle w:val="Style9"/>
        <w:rPr>
          <w:rFonts w:cs="Courier New"/>
        </w:rPr>
      </w:pPr>
      <w:r>
        <w:rPr>
          <w:rFonts w:cs="Courier New"/>
        </w:rPr>
        <w:tab/>
        <w:t xml:space="preserve">Перед тем, как дать свои позиции относительно внешней политики, я хотел бы отреагировать на реплики моего оппонента. </w:t>
      </w:r>
    </w:p>
    <w:p>
      <w:pPr>
        <w:pStyle w:val="Style9"/>
        <w:rPr>
          <w:rFonts w:cs="Courier New"/>
        </w:rPr>
      </w:pPr>
      <w:r>
        <w:rPr>
          <w:rFonts w:cs="Courier New"/>
        </w:rPr>
        <w:tab/>
        <w:t xml:space="preserve">Я хотел бы, Виктор Федорович, обратиться к вам, чтоб вы либо пользовались информацией, которой вы владеете, либо говорили только правду. Другого не трогали. </w:t>
      </w:r>
    </w:p>
    <w:p>
      <w:pPr>
        <w:pStyle w:val="Style9"/>
        <w:rPr>
          <w:rFonts w:cs="Courier New"/>
        </w:rPr>
      </w:pPr>
      <w:r>
        <w:rPr>
          <w:rFonts w:cs="Courier New"/>
        </w:rPr>
        <w:tab/>
        <w:t xml:space="preserve">Если мое правительство представило в парламент два бездефицитных бюджета, то я вас как профессора спрашиваю - если этим правительством заимствовали деньги, когда у них бездефицитный бюджет, когда расходы и доходы находятся на едином уровне. Ну когда правительства берут кредит, когда у них нет дефицита бюджета? Это первое. Второе. </w:t>
      </w:r>
    </w:p>
    <w:p>
      <w:pPr>
        <w:pStyle w:val="Style9"/>
        <w:rPr>
          <w:rFonts w:cs="Courier New"/>
        </w:rPr>
      </w:pPr>
      <w:r>
        <w:rPr>
          <w:rFonts w:cs="Courier New"/>
        </w:rPr>
        <w:tab/>
        <w:t>Янукович:</w:t>
      </w:r>
    </w:p>
    <w:p>
      <w:pPr>
        <w:pStyle w:val="Style9"/>
        <w:rPr>
          <w:rFonts w:cs="Courier New"/>
        </w:rPr>
      </w:pPr>
      <w:r>
        <w:rPr>
          <w:rFonts w:cs="Courier New"/>
        </w:rPr>
        <w:tab/>
        <w:t>Я готов ответить.</w:t>
      </w:r>
    </w:p>
    <w:p>
      <w:pPr>
        <w:pStyle w:val="Style9"/>
        <w:rPr>
          <w:rFonts w:cs="Courier New"/>
        </w:rPr>
      </w:pPr>
      <w:r>
        <w:rPr>
          <w:rFonts w:cs="Courier New"/>
        </w:rPr>
        <w:tab/>
        <w:t xml:space="preserve">Ющенко: </w:t>
      </w:r>
    </w:p>
    <w:p>
      <w:pPr>
        <w:pStyle w:val="Style9"/>
        <w:rPr>
          <w:rFonts w:cs="Courier New"/>
        </w:rPr>
      </w:pPr>
      <w:r>
        <w:rPr>
          <w:rFonts w:cs="Courier New"/>
        </w:rPr>
        <w:tab/>
        <w:t xml:space="preserve">Простите, простите, у меня регламент идет. Потом у вас есть 5 минут. (Обращаясь к ведущему) Вот отсчитайте мне одну минуту на полемику. </w:t>
      </w:r>
    </w:p>
    <w:p>
      <w:pPr>
        <w:pStyle w:val="Style9"/>
        <w:rPr>
          <w:rFonts w:cs="Courier New"/>
        </w:rPr>
      </w:pPr>
      <w:r>
        <w:rPr>
          <w:rFonts w:cs="Courier New"/>
        </w:rPr>
        <w:tab/>
        <w:t xml:space="preserve">Вы утверждаете блестящую свою работу по НДС. Я вам зачитываю докладную записку, которая пошла только что президенту Украины. Не буду говорить, от какой почтенной организации. Вы догадаетесь: "Именно при нынешнем руководстве государственной налоговой администрации были накоплены долги с возмещением НДС в объеме 7,5 млрд. грн..., а доходы обеспечивали через прирост долгов государства. Сейчас ГНА имеет полную поддержку со стороны министерства финансов, которое скрывает реальное состояние дел и вопроса возникновения государственного бюджетного кризиса, это лишь вопрос времени". </w:t>
      </w:r>
    </w:p>
    <w:p>
      <w:pPr>
        <w:pStyle w:val="Style9"/>
        <w:rPr>
          <w:rFonts w:cs="Courier New"/>
        </w:rPr>
      </w:pPr>
      <w:r>
        <w:rPr>
          <w:rFonts w:cs="Courier New"/>
        </w:rPr>
        <w:tab/>
        <w:t xml:space="preserve">Виктор Федорович, вы владеете информацией по НДС, пожалуйста. Вы мне упрек сделали об облэнерго. Когда вы отменялили бартер, в вашем Донбассе было введено 98% бартера между шахтерами и энергетиками. И 187 млн. было долгов, это наибольшие были долги по Украине перед пенсионерами. И начиная с мая 2000 года с колоссальными боями и вы помните наши разговоры, и вы помните сотый указ это все было потом уже. Чего мы не допустили - чтоб Донбасс разграбили. </w:t>
      </w:r>
    </w:p>
    <w:p>
      <w:pPr>
        <w:pStyle w:val="Style9"/>
        <w:rPr>
          <w:rFonts w:cs="Courier New"/>
        </w:rPr>
      </w:pPr>
      <w:r>
        <w:rPr>
          <w:rFonts w:cs="Courier New"/>
        </w:rPr>
        <w:tab/>
        <w:t xml:space="preserve">Мне сказали упрек как правительство приватизировало облэнерго. Простите, 7 предыдущих облэнерго к этому времени никто не знает кто их владельцы. Вы приватизировали на бесконкурентной основе. Вы слышите такой срок - бесконкурентная приватизация. По 6 облэнерго, которые приватизировало мое правительство, по закону, который принял парламент, у нас было 4 покупателя. Так что первые облэнерго продались за 8-11 млн., то облэнерго, которые продавало мое правительство были проданы от 98 до 140 млн. грн. </w:t>
      </w:r>
    </w:p>
    <w:p>
      <w:pPr>
        <w:pStyle w:val="Style9"/>
        <w:rPr>
          <w:rFonts w:cs="Courier New"/>
        </w:rPr>
      </w:pPr>
      <w:r>
        <w:rPr>
          <w:rFonts w:cs="Courier New"/>
        </w:rPr>
        <w:tab/>
        <w:t xml:space="preserve">(Ведущий спрашивает, даст ли Ющенко ответить Януковичу в рамках своего времени, так как регламент не оставил времени Януковичу. Ющенко отвечает, что у Януковича есть время заключительного слова.) </w:t>
      </w:r>
    </w:p>
    <w:p>
      <w:pPr>
        <w:pStyle w:val="Style9"/>
        <w:rPr>
          <w:rFonts w:cs="Courier New"/>
        </w:rPr>
      </w:pPr>
      <w:r>
        <w:rPr>
          <w:rFonts w:cs="Courier New"/>
        </w:rPr>
        <w:tab/>
        <w:t xml:space="preserve">Теперь что касается внешней политики Украины. Я убежден, что нынешняя власть не имеет осмысленной и, именно главное, последовательной внешней политики. Если нужно прокомментировать ее образно, я бы ее прокомментировал таким образом - летом власть едет оравой в Брюссель и присягает Европейскому союзу, европейским ценностям. Потом в канун отопительного сезона власть такой же оравой едет в Москву, где открещивается от Европы, плачет что там не принимают нас и клянется или присягает. Это политика византийского типа. Политика "или-или". Рано или поздно любую страну, которая ее исповедует она приводила к краху. А крах заключается очень в простом - мы теряем друзей и на востоке, и на западе. Если 6-7 лет назад Украина в России формировала 38% своего экспорта, то через такую политику, как проводит нынешняя власть, объем экспорта в Россию приблизительно составляет 18%. Инвестиции в Украину составляют приблизительно 600 млн. долларов на год. Кто может вкладывать в такую ситуацию, прежде всего политическую. Никто. В Россию вкладывают 3,5 млрд., в Польшу 7 млрд. за год. Власть нам отвечает - Европа нас не хочет. </w:t>
      </w:r>
    </w:p>
    <w:p>
      <w:pPr>
        <w:pStyle w:val="Style9"/>
        <w:rPr>
          <w:rFonts w:cs="Courier New"/>
        </w:rPr>
      </w:pPr>
      <w:r>
        <w:rPr>
          <w:rFonts w:cs="Courier New"/>
        </w:rPr>
        <w:tab/>
        <w:t xml:space="preserve">А я спрашиваю - вы бы захотели иметь в партнерах коррумпированную власть, вы бы захотели быть партнером страны где теневая экономика достигает 55 процентов, где не имеет признаков нормальной прозрачной конкурентной экономики. Вы бы захотели быть партнером страны, где не работает закон, где ваше право ничто. Телефонный звонок из Администрации Президента, или из Киева, или из области, или из Кабинета Министров, намного важнее целого ряда украинских законов. Вы бы хотели иметь партнером такую страну? Обычно нет, но в этом виновата, простите, не Европа. Никто не хочет, кроме нынешней власти жить по понятиям. И это нам нужно усваивать. </w:t>
      </w:r>
    </w:p>
    <w:p>
      <w:pPr>
        <w:pStyle w:val="Style9"/>
        <w:rPr>
          <w:rFonts w:cs="Courier New"/>
        </w:rPr>
      </w:pPr>
      <w:r>
        <w:rPr>
          <w:rFonts w:cs="Courier New"/>
        </w:rPr>
        <w:tab/>
        <w:t xml:space="preserve">Относительно полемики с кем дружить - Восток или Запад. Отношения с нашими соседями должны носить принципиально стратегический характер толи это речь идет о Востоке, толи это речь идет о Западе. Внешнеполитические отношения не должны происходить по принципу либо дружить с Востоком, либо дружить с Западом. Наши стратегические партнеры есть и на востоке, и на западе. Поэтому в вопросе Восток-Запад, мне кажется уместным вспомнить стихотворение Василия Симоненко "К Украине": </w:t>
      </w:r>
    </w:p>
    <w:p>
      <w:pPr>
        <w:pStyle w:val="Style9"/>
        <w:rPr>
          <w:rFonts w:cs="Courier New"/>
        </w:rPr>
      </w:pPr>
      <w:r>
        <w:rPr>
          <w:rFonts w:cs="Courier New"/>
        </w:rPr>
        <w:tab/>
        <w:t xml:space="preserve">Ради тебя жемчуг в душу сею </w:t>
      </w:r>
    </w:p>
    <w:p>
      <w:pPr>
        <w:pStyle w:val="Style9"/>
        <w:rPr>
          <w:rFonts w:cs="Courier New"/>
        </w:rPr>
      </w:pPr>
      <w:r>
        <w:rPr>
          <w:rFonts w:cs="Courier New"/>
        </w:rPr>
        <w:tab/>
        <w:t xml:space="preserve">Ради тебя мыслю и живу </w:t>
      </w:r>
    </w:p>
    <w:p>
      <w:pPr>
        <w:pStyle w:val="Style9"/>
        <w:rPr>
          <w:rFonts w:cs="Courier New"/>
        </w:rPr>
      </w:pPr>
      <w:r>
        <w:rPr>
          <w:rFonts w:cs="Courier New"/>
        </w:rPr>
        <w:tab/>
        <w:t xml:space="preserve">Отойдите Америка и Россия </w:t>
      </w:r>
    </w:p>
    <w:p>
      <w:pPr>
        <w:pStyle w:val="Style9"/>
        <w:rPr>
          <w:rFonts w:cs="Courier New"/>
        </w:rPr>
      </w:pPr>
      <w:r>
        <w:rPr>
          <w:rFonts w:cs="Courier New"/>
        </w:rPr>
        <w:tab/>
        <w:t xml:space="preserve">Когда я с тобой говорю. </w:t>
      </w:r>
    </w:p>
    <w:p>
      <w:pPr>
        <w:pStyle w:val="Style9"/>
        <w:rPr>
          <w:rFonts w:cs="Courier New"/>
        </w:rPr>
      </w:pPr>
      <w:r>
        <w:rPr>
          <w:rFonts w:cs="Courier New"/>
        </w:rPr>
        <w:tab/>
        <w:t xml:space="preserve">Следовательно, нам не выгодно терять рынок России, но будет большой ошибкой, если мы не сядем в тот поезд, который ведет Украину к европейскому рынку, где находится один из самых платежеспособных покупателей мира. Поэтому не даром 65% того, что производит Россия она реализует в ЕС. </w:t>
      </w:r>
    </w:p>
    <w:p>
      <w:pPr>
        <w:pStyle w:val="Style9"/>
        <w:rPr>
          <w:rFonts w:cs="Courier New"/>
        </w:rPr>
      </w:pPr>
      <w:r>
        <w:rPr>
          <w:rFonts w:cs="Courier New"/>
        </w:rPr>
        <w:tab/>
        <w:t xml:space="preserve">Поэтому я уже реализовал в качестве проектов указы, которые подпишу в первые же дни. Они предусматривают следующее, что касается направления внешней политики, я выведу украинские воиска из Ирака. Они достойно выполнили свою обязанность и больше там ребята наши быть не должны. Я сделаю максимально простой и удобной для людей процедуру пересечения границы с Россией и Беларусью. Мы предлагаем не популистские, а реалистичные решения проблемы гражданства. Потому что, Виктор Федорович, о вашей реплике о двойном гражданстве, о статусе русского языка я хочу одно сказать - Премьер не имеет права обещать. Премьер должен делать. Вы уникальное по иерархии должностное лицо. Сколько раз вы этот вопрос рассматривали в правительстве? Когда вы подали законопроект изменений к конституции по двойному гражданству или по статусу русского языка? Никогда. Поэтому давайте не бисером розсыпаться, не обещаниями сейчас заниматься за неделю до выборов, а давайте делать свое дело. Я утверждаю - внешняя политика Украины будет прозрачной, понятной, ответственной и последовательной. Главный приоритет - это приоритет государственного украинского интереса. Благодарю! </w:t>
      </w:r>
    </w:p>
    <w:p>
      <w:pPr>
        <w:pStyle w:val="Style9"/>
        <w:rPr>
          <w:rFonts w:cs="Courier New"/>
        </w:rPr>
      </w:pPr>
      <w:r>
        <w:rPr>
          <w:rFonts w:cs="Courier New"/>
        </w:rPr>
        <w:tab/>
        <w:t>Заключительное слово Ющенко</w:t>
      </w:r>
    </w:p>
    <w:p>
      <w:pPr>
        <w:pStyle w:val="Style9"/>
        <w:rPr>
          <w:rFonts w:cs="Courier New"/>
        </w:rPr>
      </w:pPr>
      <w:r>
        <w:rPr>
          <w:rFonts w:cs="Courier New"/>
        </w:rPr>
        <w:tab/>
        <w:t xml:space="preserve">Дорогие друзья, дорогое украинское общество, дорогие избиратели! Не за горами 21 ноября. Собственно сегодня перед каждым украинским домом стоит один простой и короткий вопрос - какую ты лично Украину выбираешь. У нас с вами есть варианты лишь двух ответов. Или я выбираю Украину такой, как она есть, как мой оппонент говорит, что реки полные меда и молока, что у нас нет безработицы, что у нас достойная зарплата, что у нас нет 5 миллионов украинцев за границей. Бедная, бесправная отверженная страна! Страна, в которой практически двум третям нации не доступны медицина, образование, страна, у которой коррумпированная власть. </w:t>
      </w:r>
    </w:p>
    <w:p>
      <w:pPr>
        <w:pStyle w:val="Style9"/>
        <w:rPr>
          <w:rFonts w:cs="Courier New"/>
        </w:rPr>
      </w:pPr>
      <w:r>
        <w:rPr>
          <w:rFonts w:cs="Courier New"/>
        </w:rPr>
        <w:tab/>
        <w:t xml:space="preserve">С другой стороны, мы можем выбрать Украину демократическую, со свободным, я хочу подчеркнуть, обеспеченным человеком. Другими словами, мы можем жить либо по понятиям, либо свободно и демократически. Рано или поздно любая нация дает ответ на этот вызов. Я убежден, что моя нация даст правильный ответ. Украина не делится на восток, на запад по языку и по церкви. Украина не делится на политические цвета. Есть власть и есть народ, который находится к власти в оппозиции. Есть честные люди. Я очень хочу, чтоб 21-го честные люди были вместе. </w:t>
      </w:r>
    </w:p>
    <w:p>
      <w:pPr>
        <w:pStyle w:val="Style9"/>
        <w:rPr>
          <w:rFonts w:cs="Courier New"/>
        </w:rPr>
      </w:pPr>
      <w:r>
        <w:rPr>
          <w:rFonts w:cs="Courier New"/>
        </w:rPr>
        <w:tab/>
        <w:t xml:space="preserve">Рад видеть возле себя, подчеркиваю, рад видеть возле себя Александра Мороза, Анатолия Кинаха, я рад видеть прилив мощных дружеских сил украинского парламента, я рад поддержке братьев Кличко, я рад слышать голос поддержки простых коммунистов, я знаю чего хочет моя страна. Мы знаем, что делать. Мной сформированна стратегия для Украины, которая будет представлена правительством в парламент Украины. Нам нужна демократическая Украина и честная власть. </w:t>
      </w:r>
    </w:p>
    <w:p>
      <w:pPr>
        <w:pStyle w:val="Style9"/>
        <w:rPr>
          <w:rFonts w:cs="Courier New"/>
        </w:rPr>
      </w:pPr>
      <w:r>
        <w:rPr>
          <w:rFonts w:cs="Courier New"/>
        </w:rPr>
        <w:tab/>
        <w:t xml:space="preserve">Я хочу, чтоб сегодняшние дебаты имели, по крайней мере один результат - каждый, кто слышал меня именно сегодня имел возможность стать сильнее. Это касается особенно мужчин, которых я прошу поднять голову, расправить плечи и спросить себя - или мы казацкого рода, ребята. Чтоб каждый помнил 21-го ноября важно помнить одну заповедь, написанный или не написанный обет на скрижалях Моисея - не бойся, иди на выборы голосуй, и защищай свой голос от банды, которая называется украинской властью. Украина находится только в твоих руках, она не в руках бритоголовых. Она не выписывается, эта перспектива в тюрьмах. Помните, без вас выборы не произойдут. Вы являетесь уникальным участником этих выборов. И последнее, уже в форме анекдоту. </w:t>
      </w:r>
    </w:p>
    <w:p>
      <w:pPr>
        <w:pStyle w:val="Style9"/>
        <w:rPr>
          <w:rFonts w:cs="Courier New"/>
        </w:rPr>
      </w:pPr>
      <w:r>
        <w:rPr>
          <w:rFonts w:cs="Courier New"/>
        </w:rPr>
        <w:tab/>
        <w:t xml:space="preserve">Рассказываю, что в одном самолете за руль сели слепой командир и штурман. Наощупь они включили двигатель, тумблеры, самолет мчится по взлетной полосе. Напуганные пассажиры смотрят в иллюминатор, а там бетонная стена, так как в Борисполе в конце аэропорта. До нее остается 500 метров, потом 400, 300, 200 и здесь люди в салоне самолета от ужаса закричали, на этот крик слепой командир потянул на себя штурвал и самолет взлетел. Тогда уже, когда все успокоились, в полной тишине слепой говорит - слушай, когда-то они не закричат, и мы все-таки врежемся в ту стену. </w:t>
      </w:r>
    </w:p>
    <w:p>
      <w:pPr>
        <w:pStyle w:val="Style9"/>
        <w:rPr>
          <w:rFonts w:cs="Courier New"/>
        </w:rPr>
      </w:pPr>
      <w:r>
        <w:rPr>
          <w:rFonts w:cs="Courier New"/>
        </w:rPr>
        <w:tab/>
        <w:t xml:space="preserve">Уважаемые мои избиратели! Давайте не ждать, когда мы врежемся в эту стену. Давайте менять слепых командиров. </w:t>
      </w:r>
    </w:p>
    <w:p>
      <w:pPr>
        <w:pStyle w:val="Style9"/>
        <w:rPr>
          <w:rFonts w:cs="Courier New"/>
        </w:rPr>
      </w:pPr>
      <w:r>
        <w:rPr>
          <w:rFonts w:cs="Courier New"/>
        </w:rPr>
        <w:tab/>
        <w:t>Заключительное слово Януковича</w:t>
      </w:r>
    </w:p>
    <w:p>
      <w:pPr>
        <w:pStyle w:val="Style9"/>
        <w:rPr>
          <w:rFonts w:cs="Courier New"/>
        </w:rPr>
      </w:pPr>
      <w:r>
        <w:rPr>
          <w:rFonts w:cs="Courier New"/>
        </w:rPr>
        <w:tab/>
        <w:t xml:space="preserve">Дорогие друзья, уважаемые телезрители! Я заключительное слово буду говорить на русском языке. Я в большой политике неполных два года, господин Ющенко в большой политике с 93 года - 11 лет. Вы имеете возможность сравнить - что сделал я за два года и что сделал господин Ющенко за 11 с половиной лет. Вы, наверное, убедились, что кампания моего оппонента была построена на вранье, на сплошной лжи, неправде и запугивании. Украина видела много вранья и врунов за все годы независимости, но она никогда не видела попытки на вранье захватить власть. И мы должны быть готовы, что нам еще будут продолжать подавать такую информацию. </w:t>
      </w:r>
    </w:p>
    <w:p>
      <w:pPr>
        <w:pStyle w:val="Style9"/>
        <w:rPr>
          <w:rFonts w:cs="Courier New"/>
        </w:rPr>
      </w:pPr>
      <w:r>
        <w:rPr>
          <w:rFonts w:cs="Courier New"/>
        </w:rPr>
        <w:tab/>
        <w:t xml:space="preserve">Я еще не во всем разобрался за эти два года в правительстве, но я разберусь, и сделаю все, чтобы исправить все те ошибки, несправедливости, которые были допущены за все годы независимости. Я это вам обещал, и я это сделаю. Я отвечу на каждое ваше письмо, которое я от вас получил. Хотя, их очень много. </w:t>
      </w:r>
    </w:p>
    <w:p>
      <w:pPr>
        <w:pStyle w:val="Style9"/>
        <w:rPr>
          <w:rFonts w:cs="Courier New"/>
        </w:rPr>
      </w:pPr>
      <w:r>
        <w:rPr>
          <w:rFonts w:cs="Courier New"/>
        </w:rPr>
        <w:tab/>
        <w:t xml:space="preserve">Я также хотел бы сказать вам, пан Ющенко, что для вас любая власть преступна, если она не принадлежит вам лично. Я знаю, что та ложь, к которой вы все время фактически апеллировали все эти два года, с тех пор как ушли из власти, - она очень легко разбивается. Почему вы не рассказываете о своих, так называемых, подвигах в кавычках? Почему вы не рассказываете о деньгах остарбайтеров, которые вместе с вашими партнерами ушли неизвестно куда из "Градобанка"? И эти люди уже сидят. Почему вы не рассказываете о своих партнерах, с которыми вы золотовалютные резервы перегоняли на Кипр и принесли убытки более 20 млрд.? И это тоже, все это, вы знаете, есть олицетворение той части власти, которая по-настоящему является преступной. И ваша подруга Тимошенко, которая находится в международном розыске. </w:t>
      </w:r>
    </w:p>
    <w:p>
      <w:pPr>
        <w:pStyle w:val="Style9"/>
        <w:rPr>
          <w:rFonts w:cs="Courier New"/>
        </w:rPr>
      </w:pPr>
      <w:r>
        <w:rPr>
          <w:rFonts w:cs="Courier New"/>
        </w:rPr>
        <w:tab/>
        <w:t xml:space="preserve">Для меня всегда авторитетом были те люди, с которыми я прожил всю свою жизнь. Те, которые были рядом со мной, - моя семья, моя жена, с которой я прожил 32 года, друзья и те люди, с которыми я работал. Это моя опора. Поэтому они четко представляют, что все, что вы говорили обо мне, - это просто наглая ложь. И я, как верующий человек, а вы очень часто говорите о морали, я часто обращался к Богу, чтоб Бог простил вас за ваш грех. И я еще списывал на то, что, возможно, вы в болезненном состоянии находитесь, и ваши эмоции, так как вы сказали, вами руководят. И я бы хотел, очень бы хотел, чтобы вы по-человечески меня поняли. Поэтому я получил благословение старцев на Афоне, в Иерусалиме и здесь на Украине. И без благословения их я бы не пошел в президенты. Я почувствовал поддержку людей. Новая власть уже пришла, Виктор Андреевич, вы просто это не заметили, и она уже начала работать. И надо понимать, что она не уйдет, и нет способа ее выдавить. И я абсолютно уверен в том, что будущее у нас - это не легкая прогулка. Трудиться нужно круглосуточно, и мы трудились. И все простые люди знают, что только своим трудом можно заработать свое будущее. И я верю в нашу общую победу, и я верю, что Украина победит. </w:t>
      </w:r>
    </w:p>
    <w:p>
      <w:pPr>
        <w:pStyle w:val="Style9"/>
        <w:rPr>
          <w:rFonts w:cs="Courier New"/>
        </w:rPr>
      </w:pPr>
      <w:r>
        <w:rPr>
          <w:rFonts w:cs="Courier New"/>
        </w:rPr>
        <w:tab/>
        <w:t>19 ноября 2004, 15:47</w:t>
      </w:r>
    </w:p>
    <w:p>
      <w:pPr>
        <w:pStyle w:val="Style9"/>
        <w:rPr>
          <w:rFonts w:cs="Courier New"/>
        </w:rPr>
      </w:pPr>
      <w:r>
        <w:rPr>
          <w:rFonts w:cs="Courier New"/>
        </w:rPr>
        <w:tab/>
        <w:t xml:space="preserve">  </w:t>
      </w:r>
    </w:p>
    <w:p>
      <w:pPr>
        <w:pStyle w:val="Style9"/>
        <w:rPr>
          <w:rFonts w:cs="Courier New"/>
        </w:rPr>
      </w:pPr>
      <w:r>
        <w:rPr>
          <w:rFonts w:cs="Courier New"/>
        </w:rPr>
        <w:tab/>
        <w:t xml:space="preserve"> обсудить [</w:t>
      </w:r>
    </w:p>
    <w:p>
      <w:pPr>
        <w:pStyle w:val="Style9"/>
        <w:rPr>
          <w:rFonts w:cs="Courier New"/>
        </w:rPr>
      </w:pPr>
      <w:r>
        <w:rPr>
          <w:rFonts w:cs="Courier New"/>
        </w:rPr>
        <w:t>//* Источник информации : Полит.Ру. Лента новостей ,20.12.04</w:t>
      </w:r>
    </w:p>
    <w:p>
      <w:pPr>
        <w:pStyle w:val="Style9"/>
        <w:rPr>
          <w:rFonts w:cs="Courier New"/>
        </w:rPr>
      </w:pPr>
      <w:r>
        <w:rPr>
          <w:rFonts w:cs="Courier New"/>
        </w:rPr>
        <w:t>//* Регистрационный ном.: 100155935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ФТ": вендетта, превращенная в фарс. В обзоре британских газет:</w:t>
      </w:r>
    </w:p>
    <w:p>
      <w:pPr>
        <w:pStyle w:val="Style9"/>
        <w:rPr>
          <w:rFonts w:cs="Courier New"/>
        </w:rPr>
      </w:pPr>
      <w:r>
        <w:rPr>
          <w:rFonts w:cs="Courier New"/>
        </w:rPr>
        <w:tab/>
        <w:t xml:space="preserve">  </w:t>
      </w:r>
    </w:p>
    <w:p>
      <w:pPr>
        <w:pStyle w:val="Style9"/>
        <w:rPr>
          <w:rFonts w:cs="Courier New"/>
        </w:rPr>
      </w:pPr>
      <w:r>
        <w:rPr>
          <w:rFonts w:cs="Courier New"/>
        </w:rPr>
        <w:tab/>
        <w:t>''Байкалфинансгруп'' пока так и остается "темной лошадкой"</w:t>
      </w:r>
    </w:p>
    <w:p>
      <w:pPr>
        <w:pStyle w:val="Style9"/>
        <w:rPr>
          <w:rFonts w:cs="Courier New"/>
        </w:rPr>
      </w:pPr>
      <w:r>
        <w:rPr>
          <w:rFonts w:cs="Courier New"/>
        </w:rPr>
        <w:tab/>
        <w:t xml:space="preserve"> </w:t>
      </w:r>
    </w:p>
    <w:p>
      <w:pPr>
        <w:pStyle w:val="Style9"/>
        <w:rPr>
          <w:rFonts w:cs="Courier New"/>
        </w:rPr>
      </w:pPr>
      <w:r>
        <w:rPr>
          <w:rFonts w:cs="Courier New"/>
        </w:rPr>
        <w:tab/>
        <w:t xml:space="preserve">("Би-би-си"). * Украинские выборы: финишная прямая </w:t>
      </w:r>
    </w:p>
    <w:p>
      <w:pPr>
        <w:pStyle w:val="Style9"/>
        <w:rPr>
          <w:rFonts w:cs="Courier New"/>
        </w:rPr>
      </w:pPr>
      <w:r>
        <w:rPr>
          <w:rFonts w:cs="Courier New"/>
        </w:rPr>
        <w:tab/>
        <w:t xml:space="preserve">    * Президент Грузии - о событиях на Украине </w:t>
      </w:r>
    </w:p>
    <w:p>
      <w:pPr>
        <w:pStyle w:val="Style9"/>
        <w:rPr>
          <w:rFonts w:cs="Courier New"/>
        </w:rPr>
      </w:pPr>
      <w:r>
        <w:rPr>
          <w:rFonts w:cs="Courier New"/>
        </w:rPr>
        <w:tab/>
        <w:t xml:space="preserve">    * Харрисон Форд идет на Фаллуджу </w:t>
      </w:r>
    </w:p>
    <w:p>
      <w:pPr>
        <w:pStyle w:val="Style9"/>
        <w:rPr>
          <w:rFonts w:cs="Courier New"/>
        </w:rPr>
      </w:pPr>
      <w:r>
        <w:rPr>
          <w:rFonts w:cs="Courier New"/>
        </w:rPr>
        <w:tab/>
        <w:t xml:space="preserve">    * Би-би-си снова критикуют. На этот раз - за кино </w:t>
      </w:r>
    </w:p>
    <w:p>
      <w:pPr>
        <w:pStyle w:val="Style9"/>
        <w:rPr>
          <w:rFonts w:cs="Courier New"/>
        </w:rPr>
      </w:pPr>
      <w:r>
        <w:rPr>
          <w:rFonts w:cs="Courier New"/>
        </w:rPr>
        <w:tab/>
        <w:t xml:space="preserve">"Вендетта, превращенная в фарс" </w:t>
      </w:r>
    </w:p>
    <w:p>
      <w:pPr>
        <w:pStyle w:val="Style9"/>
        <w:rPr>
          <w:rFonts w:cs="Courier New"/>
        </w:rPr>
      </w:pPr>
      <w:r>
        <w:rPr>
          <w:rFonts w:cs="Courier New"/>
        </w:rPr>
        <w:tab/>
        <w:t xml:space="preserve">Сенсационный исход аукциона по продаже "Юганскнефтегаза" привлек внимание всех без исключения газет. Комментариев множество, но оценка одна: "Сделка демонстрирует власть Путина над олигархами" - говорит "Таймс". </w:t>
      </w:r>
    </w:p>
    <w:p>
      <w:pPr>
        <w:pStyle w:val="Style9"/>
        <w:rPr>
          <w:rFonts w:cs="Courier New"/>
        </w:rPr>
      </w:pPr>
      <w:r>
        <w:rPr>
          <w:rFonts w:cs="Courier New"/>
        </w:rPr>
        <w:tab/>
        <w:t xml:space="preserve">По словам газеты, этим шагом "российское правительство вернуло себе контроль над нефтяной промышленностью." Редакционная статья в "Дейли телеграф" озаглавлена "ЮКОС на свалке". Продажу "Юганскнефтегаза" и судьбу опасных олигархов газета британских консерваторов суммирует так: "Это больше похоже на диктат Кремля, чем на власть закона. И в зависимости от этого могут пострадать надежды России на модернизацию с помощью иностранных инвестиций..." </w:t>
      </w:r>
    </w:p>
    <w:p>
      <w:pPr>
        <w:pStyle w:val="Style9"/>
        <w:rPr>
          <w:rFonts w:cs="Courier New"/>
        </w:rPr>
      </w:pPr>
      <w:r>
        <w:rPr>
          <w:rFonts w:cs="Courier New"/>
        </w:rPr>
        <w:tab/>
        <w:t xml:space="preserve">И вывод газета делает такой: "Стремление Путина восстановить статус России как великой державы было принесено в жертву его необоримому желанию все контролировать". </w:t>
      </w:r>
    </w:p>
    <w:p>
      <w:pPr>
        <w:pStyle w:val="Style9"/>
        <w:rPr>
          <w:rFonts w:cs="Courier New"/>
        </w:rPr>
      </w:pPr>
      <w:r>
        <w:rPr>
          <w:rFonts w:cs="Courier New"/>
        </w:rPr>
        <w:tab/>
        <w:t xml:space="preserve">В связи со сделкой "Таймс" также вспоминает о судьбе Михаила Ходорковского. "Он был одним из дюжины предпринимателей, которые использовали свои связи с Кремлем, чтобы скупить алмазы из короны государственной промышленности по ценам, несравнимым с рыночными, в ходе ряда сомнительных приватизационных сделок..." </w:t>
      </w:r>
    </w:p>
    <w:p>
      <w:pPr>
        <w:pStyle w:val="Style9"/>
        <w:rPr>
          <w:rFonts w:cs="Courier New"/>
        </w:rPr>
      </w:pPr>
      <w:r>
        <w:rPr>
          <w:rFonts w:cs="Courier New"/>
        </w:rPr>
        <w:tab/>
        <w:t xml:space="preserve">Газета вспоминает также о судьбе двух других российских олигархов - Бориса Березовского и Владимира Гусинского - и заключает, что "разрушение бизнес-империи Ходорковского" является серьезным напоминанием и другим участникам тех приватизационных сделок. </w:t>
      </w:r>
    </w:p>
    <w:p>
      <w:pPr>
        <w:pStyle w:val="Style9"/>
        <w:rPr>
          <w:rFonts w:cs="Courier New"/>
        </w:rPr>
      </w:pPr>
      <w:r>
        <w:rPr>
          <w:rFonts w:cs="Courier New"/>
        </w:rPr>
        <w:tab/>
        <w:t xml:space="preserve">"Файнэншл таймс" заявляет, что кремлевская "вендетта против ЮКОСа превратилась в фарс". Газета британского делового мира пересказывает недолгую хронику аукциона и высказывает предположение, что за победителем - "Байкалфинансгруп" - стоит второй, неудачливый участник аукциона, корпорация "Газпром". </w:t>
      </w:r>
    </w:p>
    <w:p>
      <w:pPr>
        <w:pStyle w:val="Style9"/>
        <w:rPr>
          <w:rFonts w:cs="Courier New"/>
        </w:rPr>
      </w:pPr>
      <w:r>
        <w:rPr>
          <w:rFonts w:cs="Courier New"/>
        </w:rPr>
        <w:tab/>
        <w:t xml:space="preserve">"Файнэншл таймс" считает, что устроители аукциона не должны были совсем сбрасывать со счетов решение судьи в Хьюстоне о приостановке продажи. А российским властям - несмотря на абсурдность заявления о почти 30-миллиардной задолженности ЮКОСа по налогам - возможно, было бы лучше просто забрать за долги Юганскнефтегаз. </w:t>
      </w:r>
    </w:p>
    <w:p>
      <w:pPr>
        <w:pStyle w:val="Style9"/>
        <w:rPr>
          <w:rFonts w:cs="Courier New"/>
        </w:rPr>
      </w:pPr>
      <w:r>
        <w:rPr>
          <w:rFonts w:cs="Courier New"/>
        </w:rPr>
        <w:tab/>
        <w:t xml:space="preserve">"Г-н Путин, по всей видимости, не совсем понимает, что за последнее десятилетие слишком много иностранных инвесторов пришло в Россию, чтобы международное экономическое, финансовое и юридическое сообщества безропотно приняли такой поворот событий", - заявляет газета британского делового мира. </w:t>
      </w:r>
    </w:p>
    <w:p>
      <w:pPr>
        <w:pStyle w:val="Style9"/>
        <w:rPr>
          <w:rFonts w:cs="Courier New"/>
        </w:rPr>
      </w:pPr>
      <w:r>
        <w:rPr>
          <w:rFonts w:cs="Courier New"/>
        </w:rPr>
        <w:tab/>
        <w:t xml:space="preserve">"Гардиан" отмечает слова представителя российского министерства юстиции о том, что если в течение двух недель новый владелец "Юганскнефтегаза", компания "Байкалфинансгруп" не заплатит всей суммы, то акции нефтедобывающей компании могут быть переданы государству. </w:t>
      </w:r>
    </w:p>
    <w:p>
      <w:pPr>
        <w:pStyle w:val="Style9"/>
        <w:rPr>
          <w:rFonts w:cs="Courier New"/>
        </w:rPr>
      </w:pPr>
      <w:r>
        <w:rPr>
          <w:rFonts w:cs="Courier New"/>
        </w:rPr>
        <w:tab/>
        <w:t xml:space="preserve">Украинские выборы: финишная прямая </w:t>
      </w:r>
    </w:p>
    <w:p>
      <w:pPr>
        <w:pStyle w:val="Style9"/>
        <w:rPr>
          <w:rFonts w:cs="Courier New"/>
        </w:rPr>
      </w:pPr>
      <w:r>
        <w:rPr>
          <w:rFonts w:cs="Courier New"/>
        </w:rPr>
        <w:tab/>
        <w:t xml:space="preserve">"Файнэншл таймс" в канун католического Рождества не забывает и о выборах, которые ожидают Украину. </w:t>
      </w:r>
    </w:p>
    <w:p>
      <w:pPr>
        <w:pStyle w:val="Style9"/>
        <w:rPr>
          <w:rFonts w:cs="Courier New"/>
        </w:rPr>
      </w:pPr>
      <w:r>
        <w:rPr>
          <w:rFonts w:cs="Courier New"/>
        </w:rPr>
        <w:tab/>
        <w:t xml:space="preserve">Как пишет газета, на протяжении последних месяцев проявлявшая особый интерес к украинским событиям, этой теме, "кто бы ни стал следующим лидером страны, он, вероятно, отдаст больше полномочий регионам." "В восточной Украине, где более популярен Виктор Янукович, местные политики говорили о создании федеративного государства... чтобы обезопасить себя на случай победы Виктора Ющенко. В западной Украине, где сильны позиции Ющенко, многие выступают за изменение централизованной структуры страны, чтобы дать больше власти регионам", - пишет "Файнэншл таймс". </w:t>
      </w:r>
    </w:p>
    <w:p>
      <w:pPr>
        <w:pStyle w:val="Style9"/>
        <w:rPr>
          <w:rFonts w:cs="Courier New"/>
        </w:rPr>
      </w:pPr>
      <w:r>
        <w:rPr>
          <w:rFonts w:cs="Courier New"/>
        </w:rPr>
        <w:tab/>
        <w:t xml:space="preserve">Львовский корреспондент британской газеты отмечает, что до сих пор украинский президент назначает областных губернаторов, а премьер-министр - руководителей силовых ведомств, и единственным исключением из этого является Крым. Теперь же, после отмены результатов второго тура президентских выборов "члены местных советов почувствовали вкус власти и не согласятся униженно вернуть все полномочия в Киев", - пишет "Файнэншл таймс". </w:t>
      </w:r>
    </w:p>
    <w:p>
      <w:pPr>
        <w:pStyle w:val="Style9"/>
        <w:rPr>
          <w:rFonts w:cs="Courier New"/>
        </w:rPr>
      </w:pPr>
      <w:r>
        <w:rPr>
          <w:rFonts w:cs="Courier New"/>
        </w:rPr>
        <w:tab/>
        <w:t xml:space="preserve">"Индепендент" также следит за развитием ситуации и рассказывает об агитационной поездке во всей Украине большой "оранжевой" автоколонны сторонников Виктора Ющенко. Про Януковича газета пишет, что он ведет себе "все более непредсказуемо" и стал называть президента Кучму и других трусами и лжецами. Газета предсказывает напряженную борьбу в ходе запланированных на понедельник теледебатов между соперниками, которым больше нечего терять. </w:t>
      </w:r>
    </w:p>
    <w:p>
      <w:pPr>
        <w:pStyle w:val="Style9"/>
        <w:rPr>
          <w:rFonts w:cs="Courier New"/>
        </w:rPr>
      </w:pPr>
      <w:r>
        <w:rPr>
          <w:rFonts w:cs="Courier New"/>
        </w:rPr>
        <w:tab/>
        <w:t xml:space="preserve">Оранжевая революция и революция роз </w:t>
      </w:r>
    </w:p>
    <w:p>
      <w:pPr>
        <w:pStyle w:val="Style9"/>
        <w:rPr>
          <w:rFonts w:cs="Courier New"/>
        </w:rPr>
      </w:pPr>
      <w:r>
        <w:rPr>
          <w:rFonts w:cs="Courier New"/>
        </w:rPr>
        <w:tab/>
        <w:t xml:space="preserve">В "Файнэншл таймс" еще одна статья, посвященная украинским выборам. Называется материал "Третья волна освобождения в Европе" и принадлежит перу Михаила Саакашвили, президента Грузии. Автор заявляет, что не деньги, не обман и не политтехнологии, а стремление к свободе двигало людьми в Грузии во время прошлогодней "революции роз" и во время "оранжевой революции" на Украине. </w:t>
      </w:r>
    </w:p>
    <w:p>
      <w:pPr>
        <w:pStyle w:val="Style9"/>
        <w:rPr>
          <w:rFonts w:cs="Courier New"/>
        </w:rPr>
      </w:pPr>
      <w:r>
        <w:rPr>
          <w:rFonts w:cs="Courier New"/>
        </w:rPr>
        <w:tab/>
        <w:t xml:space="preserve">"Мы, грузины, - пишет Саакашвили, - считаем себя европейцами по ценностям и культуре, как и украинцы, как и граждане других постсоветских стран". В канун украинских выборов президент Грузии призывает к бдительности, ибо, как он пишет "враги свободы попытаются подорвать прогресс на Украине, как они пытаются сделать это в Грузии". Автор выражает уверенность в том, что "в конечном итоге попытки реваншистов потерпят поражение. А перемены придут во все страны постсоветского пространства и с ними завершится третья и последняя стадия освобождения Европы". </w:t>
      </w:r>
    </w:p>
    <w:p>
      <w:pPr>
        <w:pStyle w:val="Style9"/>
        <w:rPr>
          <w:rFonts w:cs="Courier New"/>
        </w:rPr>
      </w:pPr>
      <w:r>
        <w:rPr>
          <w:rFonts w:cs="Courier New"/>
        </w:rPr>
        <w:tab/>
        <w:t xml:space="preserve">Так пишет в "Файнэншл таймс" президент Грузии Михаил Саакашвили. </w:t>
      </w:r>
    </w:p>
    <w:p>
      <w:pPr>
        <w:pStyle w:val="Style9"/>
        <w:rPr>
          <w:rFonts w:cs="Courier New"/>
        </w:rPr>
      </w:pPr>
      <w:r>
        <w:rPr>
          <w:rFonts w:cs="Courier New"/>
        </w:rPr>
        <w:tab/>
        <w:t xml:space="preserve">Харрисон Форд идет на Фаллуджу </w:t>
      </w:r>
    </w:p>
    <w:p>
      <w:pPr>
        <w:pStyle w:val="Style9"/>
        <w:rPr>
          <w:rFonts w:cs="Courier New"/>
        </w:rPr>
      </w:pPr>
      <w:r>
        <w:rPr>
          <w:rFonts w:cs="Courier New"/>
        </w:rPr>
        <w:tab/>
        <w:t xml:space="preserve">Во многих газетах в понедельник на первых полосах фотографии из Ирака, где более 60 человек было убито за один только день с результате взрывов и нападений. </w:t>
      </w:r>
    </w:p>
    <w:p>
      <w:pPr>
        <w:pStyle w:val="Style9"/>
        <w:rPr>
          <w:rFonts w:cs="Courier New"/>
        </w:rPr>
      </w:pPr>
      <w:r>
        <w:rPr>
          <w:rFonts w:cs="Courier New"/>
        </w:rPr>
        <w:tab/>
        <w:t xml:space="preserve">Рост числа нападений напрямую связывают с приближением выборов, которые запланированы на конец января. </w:t>
      </w:r>
    </w:p>
    <w:p>
      <w:pPr>
        <w:pStyle w:val="Style9"/>
        <w:rPr>
          <w:rFonts w:cs="Courier New"/>
        </w:rPr>
      </w:pPr>
      <w:r>
        <w:rPr>
          <w:rFonts w:cs="Courier New"/>
        </w:rPr>
        <w:tab/>
        <w:t xml:space="preserve">"Индепендент" в редакционной статье заявляет, что напряженность в Ираке и растущее число жертв лишь подчеркивают важность и необходимость своевременного проведения выборов. "Файнэншл таймс" пишет, что эти выборы - шанс создать в стране законное правительство, и этот шанс никак нельзя упускать. </w:t>
      </w:r>
    </w:p>
    <w:p>
      <w:pPr>
        <w:pStyle w:val="Style9"/>
        <w:rPr>
          <w:rFonts w:cs="Courier New"/>
        </w:rPr>
      </w:pPr>
      <w:r>
        <w:rPr>
          <w:rFonts w:cs="Courier New"/>
        </w:rPr>
        <w:tab/>
        <w:t xml:space="preserve">"Индепендент" также сообщает, что Голливуд приступает к съемкам первого крупного фильма о войне в Ираке. В главной роли - генерала Джима Маттиса, который ведет своих морских пехотинцев на штурм Фаллуджи - будет сниматься Харрисон Форд. "Индепендент" скептически относится и к войне, и к фильму: "62-летний Форд несколько староват для этой роли, но когда такие мелочи волновали Голливуд?" </w:t>
      </w:r>
    </w:p>
    <w:p>
      <w:pPr>
        <w:pStyle w:val="Style9"/>
        <w:rPr>
          <w:rFonts w:cs="Courier New"/>
        </w:rPr>
      </w:pPr>
      <w:r>
        <w:rPr>
          <w:rFonts w:cs="Courier New"/>
        </w:rPr>
        <w:tab/>
        <w:t xml:space="preserve">Би-би-си и британское кино </w:t>
      </w:r>
    </w:p>
    <w:p>
      <w:pPr>
        <w:pStyle w:val="Style9"/>
        <w:rPr>
          <w:rFonts w:cs="Courier New"/>
        </w:rPr>
      </w:pPr>
      <w:r>
        <w:rPr>
          <w:rFonts w:cs="Courier New"/>
        </w:rPr>
        <w:tab/>
        <w:t xml:space="preserve">Независимые деятели британского кино и телевидения обвинили Би-би-си в том, что во время рождественских праздников корпорация показывает слишком мало британских фильмов. </w:t>
      </w:r>
    </w:p>
    <w:p>
      <w:pPr>
        <w:pStyle w:val="Style9"/>
        <w:rPr>
          <w:rFonts w:cs="Courier New"/>
        </w:rPr>
      </w:pPr>
      <w:r>
        <w:rPr>
          <w:rFonts w:cs="Courier New"/>
        </w:rPr>
        <w:tab/>
        <w:t xml:space="preserve">Меньше 10% фильмов, которые показываются за неделю до Рождества по двум основным телеканалам Би-би-си, будут британские фильмы, сделанные в последние восемь лет. Этот подсчет провела организация "Пакт", объединяющая независимых кино- и теледеятелей Британии. В заявлении организации говорится: "Это служит ярким напоминанием о том, насколько безответственно относится Би-би-си к британскому кино". </w:t>
      </w:r>
    </w:p>
    <w:p>
      <w:pPr>
        <w:pStyle w:val="Style9"/>
        <w:rPr>
          <w:rFonts w:cs="Courier New"/>
        </w:rPr>
      </w:pPr>
      <w:r>
        <w:rPr>
          <w:rFonts w:cs="Courier New"/>
        </w:rPr>
        <w:tab/>
        <w:t xml:space="preserve">Как указывает "Файнэншл таймс", "Пакт" не впервые предъявляет Би-би-си претензии такого рода. Еще в сентябре в докладе, подготовленном для парламентской комиссии, которая регулярно пересматривает Хартию Би-би-си, "Пакт" подсчитал, что из 912 фильмов, показанных по Би-би-си за финансовый год, только 180 были британскими. Независимые британские кинодеятели требуют, чтобы как минимум половина расходов Би-би-си на приобретение фильмов - составляющих почти 150 миллионов долларов - шла на приобретение фильмов британских. Сейчас же эта доля составляет 14 процентов. </w:t>
      </w:r>
    </w:p>
    <w:p>
      <w:pPr>
        <w:pStyle w:val="Style9"/>
        <w:rPr>
          <w:rFonts w:cs="Courier New"/>
        </w:rPr>
      </w:pPr>
      <w:r>
        <w:rPr>
          <w:rFonts w:cs="Courier New"/>
        </w:rPr>
        <w:tab/>
        <w:t xml:space="preserve">Би-би-си на это заявляет, что формирует программу так, чтобы в период праздников дать зрителю возможности посмотреть лучшие британские фильмы наряду с голливудскими "блокбастерами" - чтобы у зрителя был выбор. </w:t>
      </w:r>
    </w:p>
    <w:p>
      <w:pPr>
        <w:pStyle w:val="Style9"/>
        <w:rPr>
          <w:rFonts w:cs="Courier New"/>
        </w:rPr>
      </w:pPr>
      <w:r>
        <w:rPr>
          <w:rFonts w:cs="Courier New"/>
        </w:rPr>
        <w:tab/>
        <w:t xml:space="preserve">"Пакт" настаивает, что, если хороших британских фильмов мало, киноподразделение Би-би-си должно больше инвестировать в собственное кинопроизводство. В уходящем году менее 0,5% общего бюджета Би-би-си пошло на британское кино, рассказывает "Файнэншл таймс". </w:t>
      </w:r>
    </w:p>
    <w:p>
      <w:pPr>
        <w:pStyle w:val="Style9"/>
        <w:rPr>
          <w:rFonts w:cs="Courier New"/>
        </w:rPr>
      </w:pPr>
      <w:r>
        <w:rPr>
          <w:rFonts w:cs="Courier New"/>
        </w:rPr>
        <w:tab/>
        <w:t xml:space="preserve">Обзор подготовил Дмитрий Карпов, Русская служба Би-би-си, Лондон </w:t>
      </w:r>
    </w:p>
    <w:p>
      <w:pPr>
        <w:pStyle w:val="Style9"/>
        <w:rPr>
          <w:rFonts w:cs="Courier New"/>
        </w:rPr>
      </w:pPr>
      <w:r>
        <w:rPr>
          <w:rFonts w:cs="Courier New"/>
        </w:rPr>
        <w:tab/>
        <w:t xml:space="preserve">Источник: Би-би-си </w:t>
      </w:r>
    </w:p>
    <w:p>
      <w:pPr>
        <w:pStyle w:val="Style9"/>
        <w:rPr>
          <w:rFonts w:cs="Courier New"/>
        </w:rPr>
      </w:pPr>
      <w:r>
        <w:rPr>
          <w:rFonts w:cs="Courier New"/>
        </w:rPr>
        <w:tab/>
        <w:t xml:space="preserve">Материалы в тему: Украина. Выборы </w:t>
      </w:r>
    </w:p>
    <w:p>
      <w:pPr>
        <w:pStyle w:val="Style9"/>
        <w:rPr>
          <w:rFonts w:cs="Courier New"/>
        </w:rPr>
      </w:pPr>
      <w:r>
        <w:rPr>
          <w:rFonts w:cs="Courier New"/>
        </w:rPr>
        <w:tab/>
        <w:t xml:space="preserve">Теледебаты Ющенко и Янукович пройдут 20 декабря в эфире УТ-1[18 декабря 2004]; </w:t>
      </w:r>
    </w:p>
    <w:p>
      <w:pPr>
        <w:pStyle w:val="Style9"/>
        <w:rPr>
          <w:rFonts w:cs="Courier New"/>
        </w:rPr>
      </w:pPr>
      <w:r>
        <w:rPr>
          <w:rFonts w:cs="Courier New"/>
        </w:rPr>
        <w:tab/>
        <w:t xml:space="preserve">В крови Ющенко "рекордное содержание яда"[16 декабря 2004]; </w:t>
      </w:r>
    </w:p>
    <w:p>
      <w:pPr>
        <w:pStyle w:val="Style9"/>
        <w:rPr>
          <w:rFonts w:cs="Courier New"/>
        </w:rPr>
      </w:pPr>
      <w:r>
        <w:rPr>
          <w:rFonts w:cs="Courier New"/>
        </w:rPr>
        <w:tab/>
        <w:t xml:space="preserve">Тайны болезни Виктора Ющенко[15 декабря 2004]; </w:t>
      </w:r>
    </w:p>
    <w:p>
      <w:pPr>
        <w:pStyle w:val="Style9"/>
        <w:rPr>
          <w:rFonts w:cs="Courier New"/>
        </w:rPr>
      </w:pPr>
      <w:r>
        <w:rPr>
          <w:rFonts w:cs="Courier New"/>
        </w:rPr>
        <w:tab/>
        <w:t xml:space="preserve">"Отравители Ющенко" плохо подобрали яд[12 декабря 2004]; </w:t>
      </w:r>
    </w:p>
    <w:p>
      <w:pPr>
        <w:pStyle w:val="Style9"/>
        <w:rPr>
          <w:rFonts w:cs="Courier New"/>
        </w:rPr>
      </w:pPr>
      <w:r>
        <w:rPr>
          <w:rFonts w:cs="Courier New"/>
        </w:rPr>
        <w:tab/>
        <w:t xml:space="preserve">Материалы в тему: ЮКОС </w:t>
      </w:r>
    </w:p>
    <w:p>
      <w:pPr>
        <w:pStyle w:val="Style9"/>
        <w:rPr>
          <w:rFonts w:cs="Courier New"/>
        </w:rPr>
      </w:pPr>
      <w:r>
        <w:rPr>
          <w:rFonts w:cs="Courier New"/>
        </w:rPr>
        <w:tab/>
        <w:t xml:space="preserve">Повелитель углеводородов. В обзоре российских газет:[20 декабря 2004]; </w:t>
      </w:r>
    </w:p>
    <w:p>
      <w:pPr>
        <w:pStyle w:val="Style9"/>
        <w:rPr>
          <w:rFonts w:cs="Courier New"/>
        </w:rPr>
      </w:pPr>
      <w:r>
        <w:rPr>
          <w:rFonts w:cs="Courier New"/>
        </w:rPr>
        <w:tab/>
        <w:t xml:space="preserve">"Юганск" купили люди из "Лондона". Обладателем главного достояния ЮКОСа стал некто неходорковский ("Ъ")[20 декабря 2004]; </w:t>
      </w:r>
    </w:p>
    <w:p>
      <w:pPr>
        <w:pStyle w:val="Style9"/>
        <w:rPr>
          <w:rFonts w:cs="Courier New"/>
        </w:rPr>
      </w:pPr>
      <w:r>
        <w:rPr>
          <w:rFonts w:cs="Courier New"/>
        </w:rPr>
        <w:tab/>
        <w:t xml:space="preserve">Взлет и падение. За десять лет ЮКОС взлетел до небес и рухнул в пропасть[20 декабря 2004]; </w:t>
      </w:r>
    </w:p>
    <w:p>
      <w:pPr>
        <w:pStyle w:val="Style9"/>
        <w:rPr>
          <w:rFonts w:cs="Courier New"/>
        </w:rPr>
      </w:pPr>
      <w:r>
        <w:rPr>
          <w:rFonts w:cs="Courier New"/>
        </w:rPr>
        <w:tab/>
        <w:t>Тверская незнакомка купила 'Юганскнефтегаз'... ...за 261 млрд. рублей[20 декабря 2004];</w:t>
      </w:r>
    </w:p>
    <w:p>
      <w:pPr>
        <w:pStyle w:val="Style9"/>
        <w:rPr>
          <w:rFonts w:cs="Courier New"/>
        </w:rPr>
      </w:pPr>
      <w:r>
        <w:rPr>
          <w:rFonts w:cs="Courier New"/>
        </w:rPr>
        <w:t>//* Источник информации : Самара сегодня ,20.12.04</w:t>
      </w:r>
    </w:p>
    <w:p>
      <w:pPr>
        <w:pStyle w:val="Style9"/>
        <w:rPr>
          <w:rFonts w:cs="Courier New"/>
        </w:rPr>
      </w:pPr>
      <w:r>
        <w:rPr>
          <w:rFonts w:cs="Courier New"/>
        </w:rPr>
        <w:t>//* Регистрационный ном.: 258279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ЦИК Украины усиливает охрану сервера</w:t>
      </w:r>
    </w:p>
    <w:p>
      <w:pPr>
        <w:pStyle w:val="Style9"/>
        <w:rPr>
          <w:rFonts w:cs="Courier New"/>
        </w:rPr>
      </w:pPr>
      <w:r>
        <w:rPr>
          <w:rFonts w:cs="Courier New"/>
        </w:rPr>
        <w:tab/>
        <w:t>Центральная избирательная комиссия Украины решила усилить охрану сервера по сбору и хранению информации о выборах. Об этом сообщил журналистам председатель Центризбиркома Ярослав Давыдович. "Пароли будут другие, будет другая система введения их, хранения и так далее. Будет другая система защиты аппаратуры", - пояснил он. По словам Давыдовича, будет усилена защита аппаратуры, в том числе и от вирусов.</w:t>
      </w:r>
    </w:p>
    <w:p>
      <w:pPr>
        <w:pStyle w:val="Style9"/>
        <w:rPr>
          <w:rFonts w:cs="Courier New"/>
        </w:rPr>
      </w:pPr>
      <w:r>
        <w:rPr>
          <w:rFonts w:cs="Courier New"/>
        </w:rPr>
        <w:tab/>
        <w:t>3 декабря Служба безопасности возбудила уголовное дело по факту проникновения в электронную систему "Выборы президента Украины" и уничтожения информации на серверах этой системы. Ранее представители оппозиционного кандидата в президенты Виктора Ющенко предоставили Верховному суду заявление руководителя фирмы-разработчика информационной системы ЦИК "Выборы" "Прокон" Галины Мандросовой о том, что во время подведения итогов голосования как в первом, так и во втором турах президентских выборов данные, поступавшие в систему, контролировались извне. Переголосование второго тура выборов президента состоится 26 декабря. За пост главы государства вновь будут бороться Ющенко и премьер-министр Виктор Янукович. Об этом сообщает ИТАР-ТАСС.</w:t>
      </w:r>
    </w:p>
    <w:p>
      <w:pPr>
        <w:pStyle w:val="Style9"/>
        <w:rPr>
          <w:rFonts w:cs="Courier New"/>
        </w:rPr>
      </w:pPr>
      <w:r>
        <w:rPr>
          <w:rFonts w:cs="Courier New"/>
        </w:rPr>
        <w:t>//* Источник информации : Страна.ru ,20.12.04</w:t>
      </w:r>
    </w:p>
    <w:p>
      <w:pPr>
        <w:pStyle w:val="Style9"/>
        <w:rPr>
          <w:rFonts w:cs="Courier New"/>
        </w:rPr>
      </w:pPr>
      <w:r>
        <w:rPr>
          <w:rFonts w:cs="Courier New"/>
        </w:rPr>
        <w:t>//* Регистрационный ном.: 100155961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ТЕЛЕДЕБАТЫ НА УКРАИНЕ ПРОШЛИ УСПЕШНО</w:t>
      </w:r>
    </w:p>
    <w:p>
      <w:pPr>
        <w:pStyle w:val="Style9"/>
        <w:rPr>
          <w:rFonts w:cs="Courier New"/>
        </w:rPr>
      </w:pPr>
      <w:r>
        <w:rPr>
          <w:rFonts w:cs="Courier New"/>
        </w:rPr>
        <w:tab/>
        <w:t xml:space="preserve"> </w:t>
      </w:r>
    </w:p>
    <w:p>
      <w:pPr>
        <w:pStyle w:val="Style9"/>
        <w:rPr>
          <w:rFonts w:cs="Courier New"/>
        </w:rPr>
      </w:pPr>
      <w:r>
        <w:rPr>
          <w:rFonts w:cs="Courier New"/>
        </w:rPr>
        <w:tab/>
        <w:t xml:space="preserve">Автор: Тимофей ГОЛОВАШКИН Дата: 20 декабря 2004 </w:t>
        <w:tab/>
        <w:t xml:space="preserve"> </w:t>
      </w:r>
    </w:p>
    <w:p>
      <w:pPr>
        <w:pStyle w:val="Style9"/>
        <w:rPr>
          <w:rFonts w:cs="Courier New"/>
        </w:rPr>
      </w:pPr>
      <w:r>
        <w:rPr>
          <w:rFonts w:cs="Courier New"/>
        </w:rPr>
        <w:tab/>
        <w:t xml:space="preserve">  </w:t>
      </w:r>
    </w:p>
    <w:p>
      <w:pPr>
        <w:pStyle w:val="Style9"/>
        <w:rPr>
          <w:rFonts w:cs="Courier New"/>
        </w:rPr>
      </w:pPr>
      <w:r>
        <w:rPr>
          <w:rFonts w:cs="Courier New"/>
        </w:rPr>
        <w:tab/>
        <w:t>На Украине прошли теледебаты. Во вступительном слове кандидат в президенты Украины Виктор Ющенко заявил, что команда Януковича украла у него победу на выборах президента. При этом Ющенко назвал "тотальной" фальсификацию выборов.По его словам, причиной проведения еще одних дебатов является то, что "результаты выборов 21 ноября были украдены".</w:t>
      </w:r>
    </w:p>
    <w:p>
      <w:pPr>
        <w:pStyle w:val="Style9"/>
        <w:rPr>
          <w:rFonts w:cs="Courier New"/>
        </w:rPr>
      </w:pPr>
      <w:r>
        <w:rPr>
          <w:rFonts w:cs="Courier New"/>
        </w:rPr>
        <w:tab/>
        <w:t>"Были украдены больше трех миллионов голосов моим оппонентом, его командой. У нас попробовали украсть будущее. Народ не хочет жить в закрытом акционерном обществе, которое называется закрытое акционерное общество Януковича, Кучмы и Медведчука. Под давлением народа, благодаря парламенту и Верховному суду, ушел в отставку Центризбирком, Генеральный прокурор, глава Нацбанка, который возглавлял штаб Виктора Януковича. Люди не смирились с ограничениями свободы слова.", - заявил Виктор Ющенко, выступавший на украинском языке.</w:t>
      </w:r>
    </w:p>
    <w:p>
      <w:pPr>
        <w:pStyle w:val="Style9"/>
        <w:rPr>
          <w:rFonts w:cs="Courier New"/>
        </w:rPr>
      </w:pPr>
      <w:r>
        <w:rPr>
          <w:rFonts w:cs="Courier New"/>
        </w:rPr>
        <w:tab/>
        <w:t>Виктор Янукович по традиции выступал по-русски. В своей вступительной речи он отрекся от украинской власти, президента Кучмы и отверг все обвинения.</w:t>
      </w:r>
    </w:p>
    <w:p>
      <w:pPr>
        <w:pStyle w:val="Style9"/>
        <w:rPr>
          <w:rFonts w:cs="Courier New"/>
        </w:rPr>
      </w:pPr>
      <w:r>
        <w:rPr>
          <w:rFonts w:cs="Courier New"/>
        </w:rPr>
        <w:tab/>
        <w:t>"Власть, которую представляет президент Кучма, объединилась с представителями так называемого "оранжевого путча", и приняла антизаконные решения", - считает Виктор Янукович. По его словам, многие граждане Украины в результате лишились возможности голосовать. При этом, как ни странно, Янукович заявил, что во многом согласен с теми, кто на площади Независимости в Киеве требовал изменить власть. Более того, кандидату в президенты власть Кучмы не понятна.</w:t>
      </w:r>
    </w:p>
    <w:p>
      <w:pPr>
        <w:pStyle w:val="Style9"/>
        <w:rPr>
          <w:rFonts w:cs="Courier New"/>
        </w:rPr>
      </w:pPr>
      <w:r>
        <w:rPr>
          <w:rFonts w:cs="Courier New"/>
        </w:rPr>
        <w:tab/>
        <w:t>Янукович предложил своему бывшему и настоящему коллеге обсудить, как сделать так, чтобы выборы не были сорваны, как объединить усилия, чтобы "украинский народ мог избрать своего президента".</w:t>
      </w:r>
    </w:p>
    <w:p>
      <w:pPr>
        <w:pStyle w:val="Style9"/>
        <w:rPr>
          <w:rFonts w:cs="Courier New"/>
        </w:rPr>
      </w:pPr>
      <w:r>
        <w:rPr>
          <w:rFonts w:cs="Courier New"/>
        </w:rPr>
        <w:tab/>
        <w:t>"Я уверен, что не благодаря власти, которая была на Украине, а вопреки ей мы выживали", - сказал Виктор Янукович. А среди главных проблем он назвал несправедливость и коррупцию.</w:t>
      </w:r>
    </w:p>
    <w:p>
      <w:pPr>
        <w:pStyle w:val="Style9"/>
        <w:rPr>
          <w:rFonts w:cs="Courier New"/>
        </w:rPr>
      </w:pPr>
      <w:r>
        <w:rPr>
          <w:rFonts w:cs="Courier New"/>
        </w:rPr>
        <w:tab/>
        <w:t>Однако, видимо, лидера оппозиции такой компромисс не устраивает. Виктор Ющенко обвинил своего соперника в том, что бюджет Украины на следующий год не предусматривает доплат пенсионерам, введенных в этом году. При этом "оранжевые" обещали пенсионерам помочь. Ющенко пообещал, что парламент предусмотрит в бюджете средства для выплаты пенсий на нынешнем уровне. "Мы найдем средства, которые не предусмотрены бюджете", - заявил он.</w:t>
      </w:r>
    </w:p>
    <w:p>
      <w:pPr>
        <w:pStyle w:val="Style9"/>
        <w:rPr>
          <w:rFonts w:cs="Courier New"/>
        </w:rPr>
      </w:pPr>
      <w:r>
        <w:rPr>
          <w:rFonts w:cs="Courier New"/>
        </w:rPr>
        <w:tab/>
        <w:t>Зашел разговор и о ситуации в украинских регионах. Янукович рассказал своему оппоненту о западноукраинских редакторах и журналистах, которые на выборах поддержали его и в итоге были уволены. Ющенко в ответ заявил, что сторонников Януковича уволила действующая власть. "Это ваша власть!", - добавил Виктор Ющенко и заверил зрителей, что к этим акциям он не имеет никакого отношения.</w:t>
      </w:r>
    </w:p>
    <w:p>
      <w:pPr>
        <w:pStyle w:val="Style9"/>
        <w:rPr>
          <w:rFonts w:cs="Courier New"/>
        </w:rPr>
      </w:pPr>
      <w:r>
        <w:rPr>
          <w:rFonts w:cs="Courier New"/>
        </w:rPr>
        <w:tab/>
        <w:t>Лидер оппозиции наоборот добавил, что под давлением властей в Донецке не транслируют оппозиционные телеканалы. "Отключили трансляцию боя нашей национальной гордости Виталия Кличко - только потому, что у него на трусах был оранжевый платок", - сказал Ющенко.</w:t>
      </w:r>
    </w:p>
    <w:p>
      <w:pPr>
        <w:pStyle w:val="Style9"/>
        <w:rPr>
          <w:rFonts w:cs="Courier New"/>
        </w:rPr>
      </w:pPr>
      <w:r>
        <w:rPr>
          <w:rFonts w:cs="Courier New"/>
        </w:rPr>
        <w:tab/>
        <w:t>Янукович же обвинил сторонников Ющенко в фальсификации итогов выборов на Западной Украине. "Вы что, называя факты фальсификации выборов (в Донецкой и Николаевской областях), считаете, что на Западной Украине не было фактов фальсификации? 1200 нарушений было зафиксировано", - сказал Янукович.</w:t>
      </w:r>
    </w:p>
    <w:p>
      <w:pPr>
        <w:pStyle w:val="Style9"/>
        <w:rPr>
          <w:rFonts w:cs="Courier New"/>
        </w:rPr>
      </w:pPr>
      <w:r>
        <w:rPr>
          <w:rFonts w:cs="Courier New"/>
        </w:rPr>
        <w:tab/>
        <w:t>В ответ Ющенко предложил ему обратиться в суд.</w:t>
      </w:r>
    </w:p>
    <w:p>
      <w:pPr>
        <w:pStyle w:val="Style9"/>
        <w:rPr>
          <w:rFonts w:cs="Courier New"/>
        </w:rPr>
      </w:pPr>
      <w:r>
        <w:rPr>
          <w:rFonts w:cs="Courier New"/>
        </w:rPr>
        <w:tab/>
        <w:t>"Если Вы считаете, что в Тернопольской области не так голосовали, надо было обращаться в суд. Если у Вас были факты пяти тысяч нарушений, то надо было подать в суд. Если не подали, значит такие факты", - заявил Ющенко, по словам которого, у его сторонников были свидетельства нарушений.</w:t>
      </w:r>
    </w:p>
    <w:p>
      <w:pPr>
        <w:pStyle w:val="Style9"/>
        <w:rPr>
          <w:rFonts w:cs="Courier New"/>
        </w:rPr>
      </w:pPr>
      <w:r>
        <w:rPr>
          <w:rFonts w:cs="Courier New"/>
        </w:rPr>
        <w:tab/>
        <w:t>При этом лидер оппозиции подчеркнул, что его сторонники не имели и не использовали административный ресурс. При он призвал всех политиков ценить единство Украины. "Украина едина еще начиная со времен Святого Владимира. Давайте единство Украины, ее соборность ценить как святыню Давайте прекратим играть на сепаратизме", - заявил Ющенко.</w:t>
      </w:r>
    </w:p>
    <w:p>
      <w:pPr>
        <w:pStyle w:val="Style9"/>
        <w:rPr>
          <w:rFonts w:cs="Courier New"/>
        </w:rPr>
      </w:pPr>
      <w:r>
        <w:rPr>
          <w:rFonts w:cs="Courier New"/>
        </w:rPr>
        <w:tab/>
        <w:t>По его словам, "нет оснований" говорить о том, что страна разделена по языковым, конфессионным признакам или орентации на Восток или Запад. Ющенко призвал своего оппонента вместе выступить в восточных и западных областях.</w:t>
      </w:r>
    </w:p>
    <w:p>
      <w:pPr>
        <w:pStyle w:val="Style9"/>
        <w:rPr>
          <w:rFonts w:cs="Courier New"/>
        </w:rPr>
      </w:pPr>
      <w:r>
        <w:rPr>
          <w:rFonts w:cs="Courier New"/>
        </w:rPr>
        <w:tab/>
        <w:t>До этого Виктор Янукович высказал ту же идею. "Если вы думаете, что вы победите и вы станете президентом Украины, вы ошибаетесь. Вы станете президентом части Украины. Чтобы этого не было, надо сесть и договориться, как мы будем жить после выборов, как проведем выборы",- предложил он.</w:t>
      </w:r>
    </w:p>
    <w:p>
      <w:pPr>
        <w:pStyle w:val="Style9"/>
        <w:rPr>
          <w:rFonts w:cs="Courier New"/>
        </w:rPr>
      </w:pPr>
      <w:r>
        <w:rPr>
          <w:rFonts w:cs="Courier New"/>
        </w:rPr>
        <w:tab/>
        <w:t>Виктор Янукович призвал Виктора Ющенко действовать в правовом поле. "Будьте мужчиной! Я предлагаю не выводить людей ни с одной, ни с другой стороны. Надо жить в правовом поле", - сказал кандидат в президенты. Он отметил также, что в настоящее время "есть реальная возможность определить будущее нашей страны".</w:t>
      </w:r>
    </w:p>
    <w:p>
      <w:pPr>
        <w:pStyle w:val="Style9"/>
        <w:rPr>
          <w:rFonts w:cs="Courier New"/>
        </w:rPr>
      </w:pPr>
      <w:r>
        <w:rPr>
          <w:rFonts w:cs="Courier New"/>
        </w:rPr>
        <w:tab/>
        <w:t>"Те вопросы, которые вы задаете - я на них неоднократно отвечал. Я говорил и повторяю: реальная экономика сейчас на подъеме. У нас есть расхождения, но надо объединить усилия и в ходе кампании, и после выборов", - добавил он. При этом Янукович в очередной раз открестился от руководства Украины: "экономику можно удержать при условии, что не будет разделения общества, если Ющенко прекратит договариваться с третьим игроком, который еще есть в нашей стране, если мы сядем и поговорим".</w:t>
      </w:r>
    </w:p>
    <w:p>
      <w:pPr>
        <w:pStyle w:val="Style9"/>
        <w:rPr>
          <w:rFonts w:cs="Courier New"/>
        </w:rPr>
      </w:pPr>
      <w:r>
        <w:rPr>
          <w:rFonts w:cs="Courier New"/>
        </w:rPr>
        <w:tab/>
        <w:t>В итоге кандидаты на пост президента Украины Виктор Ющенко и Виктор Янукович пожали друг другу руки и сообщили ведущему, что не имеют претензий к организовавшей дебаты Национальной телекомпании Украины. А ведущий в ответ сказал, что вторые дебаты прошли номально. "Чтобы не было третьих", - добавил он.</w:t>
      </w:r>
    </w:p>
    <w:p>
      <w:pPr>
        <w:pStyle w:val="Style9"/>
        <w:rPr>
          <w:rFonts w:cs="Courier New"/>
        </w:rPr>
      </w:pPr>
      <w:r>
        <w:rPr>
          <w:rFonts w:cs="Courier New"/>
        </w:rPr>
        <w:tab/>
        <w:t>Напомним, что теледебаты между кандидатами на пост президента стартовали в 19:00 по местному времени на УТ-1. И, согласно жеребьевке, первым начал дискуссию Виктор Ющенко, и с заключительным словом последним также выступил он. Продолжительность дебатов составляла 100 мин беспрерывного эфирного времени. С предыдущего раза формат дебатов был изменен. На этот раз они состояли из трех частей: выступления кандидатов со вступительным словом, дискуссия продолжительностью 80 мин и заключительного слова. После заключительного слова, участники теледебатов имели право обменяться репликами, не превышающими 30 секунд.</w:t>
      </w:r>
    </w:p>
    <w:p>
      <w:pPr>
        <w:pStyle w:val="Style9"/>
        <w:rPr>
          <w:rFonts w:cs="Courier New"/>
        </w:rPr>
      </w:pPr>
      <w:r>
        <w:rPr>
          <w:rFonts w:cs="Courier New"/>
        </w:rPr>
        <w:tab/>
        <w:t>Перед началом дебатов председатель Верховной рады Владимир Литвин высказал идею, что они пройдут еще напряженнее, чем первые. Заявив о готовящихся напряженных спорах, спикер Рады попытался сбить накал страстей, напомнив участникам, что их встреча не должна превращаться в "сведение счетов и нанесение оскорблений".</w:t>
      </w:r>
    </w:p>
    <w:p>
      <w:pPr>
        <w:pStyle w:val="Style9"/>
        <w:rPr>
          <w:rFonts w:cs="Courier New"/>
        </w:rPr>
      </w:pPr>
      <w:r>
        <w:rPr>
          <w:rFonts w:cs="Courier New"/>
        </w:rPr>
        <w:tab/>
        <w:t>Повторное голосование второго тура на выборах президента Украины назначено на 26 декабря.</w:t>
      </w:r>
    </w:p>
    <w:p>
      <w:pPr>
        <w:pStyle w:val="Style9"/>
        <w:rPr>
          <w:rFonts w:cs="Courier New"/>
        </w:rPr>
      </w:pPr>
      <w:r>
        <w:rPr>
          <w:rFonts w:cs="Courier New"/>
        </w:rPr>
        <w:t>//* Источник информации : Утро.ru ,20.12.04</w:t>
      </w:r>
    </w:p>
    <w:p>
      <w:pPr>
        <w:pStyle w:val="Style9"/>
        <w:rPr>
          <w:rFonts w:cs="Courier New"/>
        </w:rPr>
      </w:pPr>
      <w:r>
        <w:rPr>
          <w:rFonts w:cs="Courier New"/>
        </w:rPr>
        <w:t>//* Регистрационный ном.: 100156251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Наблюдать за украинскими выборами будет рекордное число наблюдателей </w:t>
      </w:r>
    </w:p>
    <w:p>
      <w:pPr>
        <w:pStyle w:val="Style9"/>
        <w:rPr>
          <w:rFonts w:cs="Courier New"/>
        </w:rPr>
      </w:pPr>
      <w:r>
        <w:rPr>
          <w:rFonts w:cs="Courier New"/>
        </w:rPr>
        <w:tab/>
        <w:t xml:space="preserve">  Ян Циенски</w:t>
      </w:r>
    </w:p>
    <w:p>
      <w:pPr>
        <w:pStyle w:val="Style9"/>
        <w:rPr>
          <w:rFonts w:cs="Courier New"/>
        </w:rPr>
      </w:pPr>
      <w:r>
        <w:rPr>
          <w:rFonts w:cs="Courier New"/>
        </w:rPr>
        <w:tab/>
        <w:t xml:space="preserve"> </w:t>
      </w:r>
    </w:p>
    <w:p>
      <w:pPr>
        <w:pStyle w:val="Style9"/>
        <w:rPr>
          <w:rFonts w:cs="Courier New"/>
        </w:rPr>
      </w:pPr>
      <w:r>
        <w:rPr>
          <w:rFonts w:cs="Courier New"/>
        </w:rPr>
        <w:tab/>
        <w:t xml:space="preserve">Украинские президентские перевыборы 26 декабря обещают собрать рекордное число наблюдателей. Уже зарегистрировано 8295 наблюдателей, которые будут следить за тем, чтобы мошенничество, сопровождавшее выборы 21 ноября, не повторилось. </w:t>
      </w:r>
    </w:p>
    <w:p>
      <w:pPr>
        <w:pStyle w:val="Style9"/>
        <w:rPr>
          <w:rFonts w:cs="Courier New"/>
        </w:rPr>
      </w:pPr>
      <w:r>
        <w:rPr>
          <w:rFonts w:cs="Courier New"/>
        </w:rPr>
        <w:tab/>
        <w:t xml:space="preserve">Наблюдатели стекаются со всего мира, даже из Австралии, но больше всего будет европейских наблюдателей, в частности из Польши, западного соседа Украины. </w:t>
      </w:r>
    </w:p>
    <w:p>
      <w:pPr>
        <w:pStyle w:val="Style9"/>
        <w:rPr>
          <w:rFonts w:cs="Courier New"/>
        </w:rPr>
      </w:pPr>
      <w:r>
        <w:rPr>
          <w:rFonts w:cs="Courier New"/>
        </w:rPr>
        <w:tab/>
        <w:t xml:space="preserve">21 ноября за выборами следили 5 тыс. наблюдателей, и большинство из них пришло к выводу, что выборы проходили с существенными нарушениями. Их суждения придали вес жалобам оппозиционного лидера Виктора Ющенко на то, что вмешательство правительства и мошенничество в пользу премьер-министра Виктора Януковича украли у него победу. </w:t>
      </w:r>
    </w:p>
    <w:p>
      <w:pPr>
        <w:pStyle w:val="Style9"/>
        <w:rPr>
          <w:rFonts w:cs="Courier New"/>
        </w:rPr>
      </w:pPr>
      <w:r>
        <w:rPr>
          <w:rFonts w:cs="Courier New"/>
        </w:rPr>
        <w:tab/>
        <w:t xml:space="preserve">26 декабря будет гораздо меньше бюллетеней для заочного голосования и переносных избирательных урн. Полномочия наблюдателей расширены, и они смогут посещать любые избирательные участки. Самые влиятельные наблюдательные миссии будут возглавлять ОБСЕ и Совет Европы. </w:t>
      </w:r>
    </w:p>
    <w:p>
      <w:pPr>
        <w:pStyle w:val="Style9"/>
        <w:rPr>
          <w:rFonts w:cs="Courier New"/>
        </w:rPr>
      </w:pPr>
      <w:r>
        <w:rPr>
          <w:rFonts w:cs="Courier New"/>
        </w:rPr>
        <w:tab/>
        <w:t xml:space="preserve">От ОБСЕ будет более тысячи наблюдателей, которые рассредоточатся по стране командами по два человека. Предварительный доклад появится на следующий день после выборов. Другая крупная миссия, также состоящая из тысячи наблюдателей, будет представлена European Network of Election Monitoring Organisation, сообществом неправительственных организаций из 16 стран Центральной Европы и бывшего Советского Союза. </w:t>
      </w:r>
    </w:p>
    <w:p>
      <w:pPr>
        <w:pStyle w:val="Style9"/>
        <w:rPr>
          <w:rFonts w:cs="Courier New"/>
        </w:rPr>
      </w:pPr>
      <w:r>
        <w:rPr>
          <w:rFonts w:cs="Courier New"/>
        </w:rPr>
        <w:tab/>
        <w:t xml:space="preserve">Канада, в которой проживает крупная украинская община, отправляет миссию во главе с Джоном Тернером, бывшим премьер-министром. </w:t>
      </w:r>
    </w:p>
    <w:p>
      <w:pPr>
        <w:pStyle w:val="Style9"/>
        <w:rPr>
          <w:rFonts w:cs="Courier New"/>
        </w:rPr>
      </w:pPr>
      <w:r>
        <w:rPr>
          <w:rFonts w:cs="Courier New"/>
        </w:rPr>
        <w:tab/>
        <w:t xml:space="preserve">Группа из 500 человек будет представлять украинских эмигрантов. Вероятно, самая крупная делегация прибудет из Польши. Украину и Польшу связывает сложное и иногда кровавое прошлое, и многие поляки до сих пор держат зуб на послевоенное изменение границ, которое прикрепило к Украине крупную территорию, до войны принадлежавшую Польше. Однако волна народной силы, которая прокатилась по Украине, эхом отозвалась в Польше. </w:t>
      </w:r>
    </w:p>
    <w:p>
      <w:pPr>
        <w:pStyle w:val="Style9"/>
        <w:rPr>
          <w:rFonts w:cs="Courier New"/>
        </w:rPr>
      </w:pPr>
      <w:r>
        <w:rPr>
          <w:rFonts w:cs="Courier New"/>
        </w:rPr>
        <w:tab/>
        <w:t xml:space="preserve">В этом месяце тысячи людей вышли на демонстрацию около украинского посольства в Варшаве, и Александр Квасьневский, президент Польши, участвовал в разрешении конфликта после выборов 21 ноября. </w:t>
      </w:r>
    </w:p>
    <w:p>
      <w:pPr>
        <w:pStyle w:val="Style9"/>
        <w:rPr>
          <w:rFonts w:cs="Courier New"/>
        </w:rPr>
      </w:pPr>
      <w:r>
        <w:rPr>
          <w:rFonts w:cs="Courier New"/>
        </w:rPr>
        <w:tab/>
        <w:t xml:space="preserve">"Это может породить революцию в отношениях между двумя странами", – отмечает Адам Липински, заместитель главы польской оппозиционной правоцентристской партии "Закон и справедливость", которая направит на выборы, по крайней мере, тысячу наблюдателей. </w:t>
      </w:r>
    </w:p>
    <w:p>
      <w:pPr>
        <w:pStyle w:val="Style9"/>
        <w:rPr>
          <w:rFonts w:cs="Courier New"/>
        </w:rPr>
      </w:pPr>
      <w:r>
        <w:rPr>
          <w:rFonts w:cs="Courier New"/>
        </w:rPr>
        <w:tab/>
        <w:t>Еще около 500 человек отправляют наблюдать за выборами на Украине польские неправительственные организации. Для поляков украинские протесты вызывают в памяти их собственные протесты против коммунизма в 1980-х. Кроме того, помочь Украине вырваться из зоны российского влияния – это одна из давних целей польской внешней политики.</w:t>
      </w:r>
    </w:p>
    <w:p>
      <w:pPr>
        <w:pStyle w:val="Style9"/>
        <w:rPr>
          <w:rFonts w:cs="Courier New"/>
        </w:rPr>
      </w:pPr>
      <w:r>
        <w:rPr>
          <w:rFonts w:cs="Courier New"/>
        </w:rPr>
        <w:t>//* Источник информации : InoPressa.ru ,21.12.04</w:t>
      </w:r>
    </w:p>
    <w:p>
      <w:pPr>
        <w:pStyle w:val="Style9"/>
        <w:rPr>
          <w:rFonts w:cs="Courier New"/>
        </w:rPr>
      </w:pPr>
      <w:r>
        <w:rPr>
          <w:rFonts w:cs="Courier New"/>
        </w:rPr>
        <w:t>//* Регистрационный ном.: 100156347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Янукович набрасывается на Кучму в антизападном порыве </w:t>
      </w:r>
    </w:p>
    <w:p>
      <w:pPr>
        <w:pStyle w:val="Style9"/>
        <w:rPr>
          <w:rFonts w:cs="Courier New"/>
        </w:rPr>
      </w:pPr>
      <w:r>
        <w:rPr>
          <w:rFonts w:cs="Courier New"/>
        </w:rPr>
        <w:tab/>
        <w:t xml:space="preserve">  Том Уорнер</w:t>
      </w:r>
    </w:p>
    <w:p>
      <w:pPr>
        <w:pStyle w:val="Style9"/>
        <w:rPr>
          <w:rFonts w:cs="Courier New"/>
        </w:rPr>
      </w:pPr>
      <w:r>
        <w:rPr>
          <w:rFonts w:cs="Courier New"/>
        </w:rPr>
        <w:tab/>
        <w:t xml:space="preserve"> </w:t>
      </w:r>
    </w:p>
    <w:p>
      <w:pPr>
        <w:pStyle w:val="Style9"/>
        <w:rPr>
          <w:rFonts w:cs="Courier New"/>
        </w:rPr>
      </w:pPr>
      <w:r>
        <w:rPr>
          <w:rFonts w:cs="Courier New"/>
        </w:rPr>
        <w:tab/>
        <w:t xml:space="preserve">Украинский премьер-министр Виктор Янукович вчера позиционировал себя как радикальный противник Запада, обвинив уходящего президента Леонида Кучму, который поддерживал его на неудавшихся выборах в ноябре, в том, что он предал его и уступил Украину иностранцам. </w:t>
      </w:r>
    </w:p>
    <w:p>
      <w:pPr>
        <w:pStyle w:val="Style9"/>
        <w:rPr>
          <w:rFonts w:cs="Courier New"/>
        </w:rPr>
      </w:pPr>
      <w:r>
        <w:rPr>
          <w:rFonts w:cs="Courier New"/>
        </w:rPr>
        <w:tab/>
        <w:t xml:space="preserve">Выступая на теледебатах в преддверии новых президентских выборов, он заявил лидеру оппозиции Виктору Ющенко: "Я против того, что вы (Ющенко и Кучма) объединились и учите украинцев, как жить, получая помощь из-за бугра". </w:t>
      </w:r>
    </w:p>
    <w:p>
      <w:pPr>
        <w:pStyle w:val="Style9"/>
        <w:rPr>
          <w:rFonts w:cs="Courier New"/>
        </w:rPr>
      </w:pPr>
      <w:r>
        <w:rPr>
          <w:rFonts w:cs="Courier New"/>
        </w:rPr>
        <w:tab/>
        <w:t xml:space="preserve">На обвинения со стороны Ющенко в плохом управлении экономикой Янукович заявил, что иностранные наблюдатели вмешивались в недавний политический кризис, финансируя уличные демонстрации. </w:t>
      </w:r>
    </w:p>
    <w:p>
      <w:pPr>
        <w:pStyle w:val="Style9"/>
        <w:rPr>
          <w:rFonts w:cs="Courier New"/>
        </w:rPr>
      </w:pPr>
      <w:r>
        <w:rPr>
          <w:rFonts w:cs="Courier New"/>
        </w:rPr>
        <w:tab/>
        <w:t xml:space="preserve">Очень эмоциональный диалог резко отличался от управляемых "дебатов", прошедших перед предыдущими выборами. Тогда кандидаты по очереди произнесли речи, и им не было позволено задавать друг другу вопросы. </w:t>
      </w:r>
    </w:p>
    <w:p>
      <w:pPr>
        <w:pStyle w:val="Style9"/>
        <w:rPr>
          <w:rFonts w:cs="Courier New"/>
        </w:rPr>
      </w:pPr>
      <w:r>
        <w:rPr>
          <w:rFonts w:cs="Courier New"/>
        </w:rPr>
        <w:tab/>
        <w:t xml:space="preserve">Несмотря на резкий тон Януковича, Ющенко выглядел убедительнее. </w:t>
      </w:r>
    </w:p>
    <w:p>
      <w:pPr>
        <w:pStyle w:val="Style9"/>
        <w:rPr>
          <w:rFonts w:cs="Courier New"/>
        </w:rPr>
      </w:pPr>
      <w:r>
        <w:rPr>
          <w:rFonts w:cs="Courier New"/>
        </w:rPr>
        <w:tab/>
        <w:t xml:space="preserve">Ожидается, что Янукович, объявленный победителем, как предполагалось, последнего тура выборов в ноябре, в ходе воскресного голосования наберет значительно меньше голосов. </w:t>
      </w:r>
    </w:p>
    <w:p>
      <w:pPr>
        <w:pStyle w:val="Style9"/>
        <w:rPr>
          <w:rFonts w:cs="Courier New"/>
        </w:rPr>
      </w:pPr>
      <w:r>
        <w:rPr>
          <w:rFonts w:cs="Courier New"/>
        </w:rPr>
        <w:tab/>
        <w:t xml:space="preserve">Верховный суд назначил повторное голосование, так как счел, что ноябрьские выборы отличались систематическими фальсификациями. </w:t>
      </w:r>
    </w:p>
    <w:p>
      <w:pPr>
        <w:pStyle w:val="Style9"/>
        <w:rPr>
          <w:rFonts w:cs="Courier New"/>
        </w:rPr>
      </w:pPr>
      <w:r>
        <w:rPr>
          <w:rFonts w:cs="Courier New"/>
        </w:rPr>
        <w:tab/>
        <w:t xml:space="preserve">Гнев, излитый Януковичем в ходе дебатов, отражает эмоциональность кампании, которую он ведет в южных и восточных областях, поддержавших его в прошлый раз, но теперь разделенных. </w:t>
      </w:r>
    </w:p>
    <w:p>
      <w:pPr>
        <w:pStyle w:val="Style9"/>
        <w:rPr>
          <w:rFonts w:cs="Courier New"/>
        </w:rPr>
      </w:pPr>
      <w:r>
        <w:rPr>
          <w:rFonts w:cs="Courier New"/>
        </w:rPr>
        <w:tab/>
        <w:t xml:space="preserve">В Севастополе, где находится главная база российского Черноморского флота, религиозное шествие в честь Святого Николая Чудотворца в воскресенье обернулось насилием. </w:t>
      </w:r>
    </w:p>
    <w:p>
      <w:pPr>
        <w:pStyle w:val="Style9"/>
        <w:rPr>
          <w:rFonts w:cs="Courier New"/>
        </w:rPr>
      </w:pPr>
      <w:r>
        <w:rPr>
          <w:rFonts w:cs="Courier New"/>
        </w:rPr>
        <w:tab/>
        <w:t xml:space="preserve">Небольшая группа сторонников Януковича, который участвовал в шествии, откололась от процессии и начала размахивать бело-голубыми флагами Януковича перед проезжающими машинами. По словам очевидцев, когда появилось несколько машин, украшенных оранжевой символикой кампании Ющенко, сторонники Януковича напали на них. </w:t>
      </w:r>
    </w:p>
    <w:p>
      <w:pPr>
        <w:pStyle w:val="Style9"/>
        <w:rPr>
          <w:rFonts w:cs="Courier New"/>
        </w:rPr>
      </w:pPr>
      <w:r>
        <w:rPr>
          <w:rFonts w:cs="Courier New"/>
        </w:rPr>
        <w:tab/>
        <w:t xml:space="preserve">"К сожалению, то, что произошло в воскресенье, является частью общей тенденции, – заявил Тимофей Никитюк, глава местного отделения Комитета избирателей Украины, направляющего наблюдателей на выборы. – Ведение кампаний стало более агрессивным, чем перед предыдущими турами". </w:t>
      </w:r>
    </w:p>
    <w:p>
      <w:pPr>
        <w:pStyle w:val="Style9"/>
        <w:rPr>
          <w:rFonts w:cs="Courier New"/>
        </w:rPr>
      </w:pPr>
      <w:r>
        <w:rPr>
          <w:rFonts w:cs="Courier New"/>
        </w:rPr>
        <w:tab/>
        <w:t xml:space="preserve">Жители Севастополя были в числе тех, кого больше всего разочаровала отмена победы Януковича. По официальным результатам, Янукович набрал в городе более 88%, и избирательный штаб Ющенко признает, что проиграл бы здесь, даже если бы выборы были честными. </w:t>
      </w:r>
    </w:p>
    <w:p>
      <w:pPr>
        <w:pStyle w:val="Style9"/>
        <w:rPr>
          <w:rFonts w:cs="Courier New"/>
        </w:rPr>
      </w:pPr>
      <w:r>
        <w:rPr>
          <w:rFonts w:cs="Courier New"/>
        </w:rPr>
        <w:tab/>
        <w:t xml:space="preserve">В родном для Януковича Донбассе на сторонников Ющенко нападают группы молодых людей, и некоторые получили серьезные травмы. Журналистов, освещающих кампанию Ющенко, избивают, их камеры ломают. </w:t>
      </w:r>
    </w:p>
    <w:p>
      <w:pPr>
        <w:pStyle w:val="Style9"/>
        <w:rPr>
          <w:rFonts w:cs="Courier New"/>
        </w:rPr>
      </w:pPr>
      <w:r>
        <w:rPr>
          <w:rFonts w:cs="Courier New"/>
        </w:rPr>
        <w:tab/>
        <w:t xml:space="preserve">В других южных областях кампания проходит мирно, но напряженность чувствуется повсюду. В субботу в Одессе Янукович и член избирательного штаба Ющенко Александр Мороз провели на центральной площади митинги, следовавшие один за другим. </w:t>
      </w:r>
    </w:p>
    <w:p>
      <w:pPr>
        <w:pStyle w:val="Style9"/>
        <w:rPr>
          <w:rFonts w:cs="Courier New"/>
        </w:rPr>
      </w:pPr>
      <w:r>
        <w:rPr>
          <w:rFonts w:cs="Courier New"/>
        </w:rPr>
        <w:tab/>
        <w:t xml:space="preserve">Две сотни сторонников Януковича, который был первым, остались на площади, чтобы выкрикивать оскорбления и размахивать бело-голубыми флагами в сторону Мороза и толпы, украшенной оранжевым. </w:t>
      </w:r>
    </w:p>
    <w:p>
      <w:pPr>
        <w:pStyle w:val="Style9"/>
        <w:rPr>
          <w:rFonts w:cs="Courier New"/>
        </w:rPr>
      </w:pPr>
      <w:r>
        <w:rPr>
          <w:rFonts w:cs="Courier New"/>
        </w:rPr>
        <w:tab/>
        <w:t xml:space="preserve">Цепь милиционеров разделяла две группы, но многие сторонники Ющенко и Януковича отделились, чтобы поспорить друг с другом. </w:t>
      </w:r>
    </w:p>
    <w:p>
      <w:pPr>
        <w:pStyle w:val="Style9"/>
        <w:rPr>
          <w:rFonts w:cs="Courier New"/>
        </w:rPr>
      </w:pPr>
      <w:r>
        <w:rPr>
          <w:rFonts w:cs="Courier New"/>
        </w:rPr>
        <w:tab/>
        <w:t xml:space="preserve">"Прочь! Убирайтесь отсюда! Вам нечего делать в Одессе!" – кричала со слезами на глазах пожилая сторонница Януковича. </w:t>
      </w:r>
    </w:p>
    <w:p>
      <w:pPr>
        <w:pStyle w:val="Style9"/>
        <w:rPr>
          <w:rFonts w:cs="Courier New"/>
        </w:rPr>
      </w:pPr>
      <w:r>
        <w:rPr>
          <w:rFonts w:cs="Courier New"/>
        </w:rPr>
        <w:tab/>
        <w:t xml:space="preserve">В центральных и западных областях сторонники Ющенко уверены в убедительной победе, и правительственный аппарат, который изо всех сил старался обеспечить Януковичу поддержку в ноябрьском туре, стушевался. Но на Юге и на Востоке государственные органы сохраняют влияние и продолжают помогать кампании Януковича. </w:t>
      </w:r>
    </w:p>
    <w:p>
      <w:pPr>
        <w:pStyle w:val="Style9"/>
        <w:rPr>
          <w:rFonts w:cs="Courier New"/>
        </w:rPr>
      </w:pPr>
      <w:r>
        <w:rPr>
          <w:rFonts w:cs="Courier New"/>
        </w:rPr>
        <w:tab/>
        <w:t xml:space="preserve">В Севастополе, по словам Никитюка, мэр, назначенный Кучмой, и глава налоговой инспекции, назначенный правительством Януковича, делают для кампании Януковича больше всего. В Донбассе ведущую роль играют группы влиятельных бизнесменов, связанных с Януковичем. На всем юге и востоке избранные мэры и городские советы все активнее поддерживают Януковича. </w:t>
      </w:r>
    </w:p>
    <w:p>
      <w:pPr>
        <w:pStyle w:val="Style9"/>
        <w:rPr>
          <w:rFonts w:cs="Courier New"/>
        </w:rPr>
      </w:pPr>
      <w:r>
        <w:rPr>
          <w:rFonts w:cs="Courier New"/>
        </w:rPr>
        <w:tab/>
        <w:t xml:space="preserve">Павел Игнатенко, член парламента, возглавляющий штаб Ющенко в Севастополе, заявил, что члены городского совета не столько поддерживают Януковича, сколько "борются за собственное выживание". </w:t>
      </w:r>
    </w:p>
    <w:p>
      <w:pPr>
        <w:pStyle w:val="Style9"/>
        <w:rPr>
          <w:rFonts w:cs="Courier New"/>
        </w:rPr>
      </w:pPr>
      <w:r>
        <w:rPr>
          <w:rFonts w:cs="Courier New"/>
        </w:rPr>
        <w:tab/>
        <w:t>"Многие из них делали вещи, за которые пойдут под суд. Они в панике", – отметил он.</w:t>
      </w:r>
    </w:p>
    <w:p>
      <w:pPr>
        <w:pStyle w:val="Style9"/>
        <w:rPr>
          <w:rFonts w:cs="Courier New"/>
        </w:rPr>
      </w:pPr>
      <w:r>
        <w:rPr>
          <w:rFonts w:cs="Courier New"/>
        </w:rPr>
        <w:t>//* Источник информации : InoPressa.ru ,21.12.04</w:t>
      </w:r>
    </w:p>
    <w:p>
      <w:pPr>
        <w:pStyle w:val="Style9"/>
        <w:rPr>
          <w:rFonts w:cs="Courier New"/>
        </w:rPr>
      </w:pPr>
      <w:r>
        <w:rPr>
          <w:rFonts w:cs="Courier New"/>
        </w:rPr>
        <w:t>//* Регистрационный ном.: 100156347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Уже свершившееся 26 декабря, или Украинский урок для России</w:t>
      </w:r>
    </w:p>
    <w:p>
      <w:pPr>
        <w:pStyle w:val="Style9"/>
        <w:rPr>
          <w:rFonts w:cs="Courier New"/>
        </w:rPr>
      </w:pPr>
      <w:r>
        <w:rPr>
          <w:rFonts w:cs="Courier New"/>
        </w:rPr>
        <w:tab/>
        <w:t xml:space="preserve">  </w:t>
      </w:r>
    </w:p>
    <w:p>
      <w:pPr>
        <w:pStyle w:val="Style9"/>
        <w:rPr>
          <w:rFonts w:cs="Courier New"/>
        </w:rPr>
      </w:pPr>
      <w:r>
        <w:rPr>
          <w:rFonts w:cs="Courier New"/>
        </w:rPr>
        <w:tab/>
        <w:t xml:space="preserve"> После революции роз казахстанские политологи-политики, как от власти, так и оппозиции, дружно решили, что Казахстан – не Грузия, и у нас такое невозможно.</w:t>
      </w:r>
    </w:p>
    <w:p>
      <w:pPr>
        <w:pStyle w:val="Style9"/>
        <w:rPr>
          <w:rFonts w:cs="Courier New"/>
        </w:rPr>
      </w:pPr>
      <w:r>
        <w:rPr>
          <w:rFonts w:cs="Courier New"/>
        </w:rPr>
        <w:tab/>
        <w:t>Но и Украина – не Грузия, и хотя внешне “оранжевая” революция как бы не похожа на “розовую”, легко увидеть, что и по внешнему оформлению, и по глубинной сути это практически тот же процесс, только осуществляемый в не похожей на Грузию стране.</w:t>
      </w:r>
    </w:p>
    <w:p>
      <w:pPr>
        <w:pStyle w:val="Style9"/>
        <w:rPr>
          <w:rFonts w:cs="Courier New"/>
        </w:rPr>
      </w:pPr>
      <w:r>
        <w:rPr>
          <w:rFonts w:cs="Courier New"/>
        </w:rPr>
        <w:tab/>
        <w:t>А на кого же похожа страна Украина, как внешне, так и по внутренней сути?</w:t>
      </w:r>
    </w:p>
    <w:p>
      <w:pPr>
        <w:pStyle w:val="Style9"/>
        <w:rPr>
          <w:rFonts w:cs="Courier New"/>
        </w:rPr>
      </w:pPr>
      <w:r>
        <w:rPr>
          <w:rFonts w:cs="Courier New"/>
        </w:rPr>
        <w:tab/>
        <w:t>Правильно, среди всех государств СНГ Украина больше всего похожа на Казахстан. И теперь можно совершенно уверенно утверждать, что мы – следующие.</w:t>
      </w:r>
    </w:p>
    <w:p>
      <w:pPr>
        <w:pStyle w:val="Style9"/>
        <w:rPr>
          <w:rFonts w:cs="Courier New"/>
        </w:rPr>
      </w:pPr>
      <w:r>
        <w:rPr>
          <w:rFonts w:cs="Courier New"/>
        </w:rPr>
        <w:tab/>
        <w:t>Другое дело, что очевидное для всех внешнее сходство Украины с Казахстаном (сильно “напрягшее” сейчас казахстанскую власть, и столь же сильно воодушевившее оппозицию) имеет и не столь бросающиеся в глаза, но весьма существенные глубинные различия, которые, в конечном счете, и определят своеобразие “розово-оранжевого” процесса в Казахстане.</w:t>
      </w:r>
    </w:p>
    <w:p>
      <w:pPr>
        <w:pStyle w:val="Style9"/>
        <w:rPr>
          <w:rFonts w:cs="Courier New"/>
        </w:rPr>
      </w:pPr>
      <w:r>
        <w:rPr>
          <w:rFonts w:cs="Courier New"/>
        </w:rPr>
        <w:tab/>
        <w:t>И хотя отложенный на 26 декабря “окончательный” выбор украинцев между двумя Викторами (родители назвали каждого – Победитель) еще как бы не завершен, самые важные последствия еще не оконченных событий вырисовываются уже настолько очевидно, что пора делать из них принципиальные выводы.</w:t>
      </w:r>
    </w:p>
    <w:p>
      <w:pPr>
        <w:pStyle w:val="Style9"/>
        <w:rPr>
          <w:rFonts w:cs="Courier New"/>
        </w:rPr>
      </w:pPr>
      <w:r>
        <w:rPr>
          <w:rFonts w:cs="Courier New"/>
        </w:rPr>
        <w:tab/>
        <w:t>И – извлекать уроки.</w:t>
      </w:r>
    </w:p>
    <w:p>
      <w:pPr>
        <w:pStyle w:val="Style9"/>
        <w:rPr>
          <w:rFonts w:cs="Courier New"/>
        </w:rPr>
      </w:pPr>
      <w:r>
        <w:rPr>
          <w:rFonts w:cs="Courier New"/>
        </w:rPr>
        <w:tab/>
        <w:t>Так, еще до 26 декабря ясно, что как раз-таки этот день ни одну серьезную проблему, поднятую этими выборами, не решает. Напротив, именно “окончательность” официальных итогов электорального противостояния двух, в сущности, поразительно схожих именами, фигурами, биографиями и карьерами людей, представляющих, всего лишь, разные “крылья” одного и того же постсоветского правящего класса, пришедшего к деньгам и власти на волне одних и тех же процессов, дает старт фактическому выяснению отношений между теми двумя непримиримостями, на которые действительно альтернативные президентские выборы разделили Украину.</w:t>
      </w:r>
    </w:p>
    <w:p>
      <w:pPr>
        <w:pStyle w:val="Style9"/>
        <w:rPr>
          <w:rFonts w:cs="Courier New"/>
        </w:rPr>
      </w:pPr>
      <w:r>
        <w:rPr>
          <w:rFonts w:cs="Courier New"/>
        </w:rPr>
        <w:tab/>
        <w:t>Почти наверняка “окончательным” победителем будет объявлен Ющенко, но никак не Янукович. Уж коль скоро Кучма не стал (точнее - не смог) превращать свое президентство в аналог нашей общеазиатской несменяемости, и коль скоро держащая в руках власть сторона в принципе допустила (точнее – не смогла не допустить) оппозицию к равному соперничеству, действующая власть такие конкурентные выборы проиграла заранее, по определению. Загодя выданная Виктором Ющенко формулировка: “мы на выборах победим, если не будет фальсификаций” - универсально беспроигрышна. Начало и конец этой фразы логически и политически взаимно заменяемы, а противостоять такой постановке вопроса способна только казахстанская технология: “убедительнейшая” победа над оппозицией, которая, якобы, с величайшим трудом набрала свои 10-15% поддержки избирателей.</w:t>
      </w:r>
    </w:p>
    <w:p>
      <w:pPr>
        <w:pStyle w:val="Style9"/>
        <w:rPr>
          <w:rFonts w:cs="Courier New"/>
        </w:rPr>
      </w:pPr>
      <w:r>
        <w:rPr>
          <w:rFonts w:cs="Courier New"/>
        </w:rPr>
        <w:tab/>
        <w:t>С этих позиций если бы ЦИК по итогам второго тура даже и “скинул” с результата Ющенко еще процентов пять голосов, а Януковичу столько же прибавил, – и тогда победа оппозиции путем “додавливания” властной стороны была бы обеспечена. Ну, а коль скоро даже официально было показано почти фифти-фифти - то это практическая победа оппозиционного кандидата над действующим Премьером.</w:t>
      </w:r>
    </w:p>
    <w:p>
      <w:pPr>
        <w:pStyle w:val="Style9"/>
        <w:rPr>
          <w:rFonts w:cs="Courier New"/>
        </w:rPr>
      </w:pPr>
      <w:r>
        <w:rPr>
          <w:rFonts w:cs="Courier New"/>
        </w:rPr>
        <w:tab/>
        <w:t>По сути, что есть факт назначения нового голосования? Такое решение Верховного суда есть, разумеется, акт не юридический, а политический, и означающий скрытое согласие на то, что новым президентом Украины должен стать Виктор Ющенко. Другими словами, судебно-правоохранительная система и депутатское большинство, по определению сориентированные на власть, такой своей ориентации не изменили, но перенесли ее со “старой” власти уже на “новую”.</w:t>
      </w:r>
    </w:p>
    <w:p>
      <w:pPr>
        <w:pStyle w:val="Style9"/>
        <w:rPr>
          <w:rFonts w:cs="Courier New"/>
        </w:rPr>
      </w:pPr>
      <w:r>
        <w:rPr>
          <w:rFonts w:cs="Courier New"/>
        </w:rPr>
        <w:tab/>
        <w:t>Теперь если силы, с этим не согласные, попытаются все же “сделать” победу Януковича (пусть даже и действительно убедительным массовым голосованием в “пророссийских” регионах), ситуация только еще больше запутается и обострится: еще какая-то часть депутатов, судей, силовиков, всей прочей властной номенклатуры и бизнеса публично займет сторону оппозиции, и Украина еще на шаг станет ближе к и без того реальному распаду и гражданскому противостоянию.</w:t>
      </w:r>
    </w:p>
    <w:p>
      <w:pPr>
        <w:pStyle w:val="Style9"/>
        <w:rPr>
          <w:rFonts w:cs="Courier New"/>
        </w:rPr>
      </w:pPr>
      <w:r>
        <w:rPr>
          <w:rFonts w:cs="Courier New"/>
        </w:rPr>
        <w:tab/>
        <w:t>То есть – объявление победы Януковича практически равносильно началу разделения Украины на два разноориентированных гособразования с таким завалом нерешаемых проблем по всей границе раздела, что забота о поддержании спокойствия на этой границе силами собственно “разводящейся пары” станет совершенно не возможной. Задача недопущения вооруженных эксцессов внутри двух половинок Украины станет задачей внешней. Она станет задачей сотрудничества-соперничества Европы во главе с США, с одной стороны, и России – с другой. Причем, в отличие от Косова, откуда российские “миротворцы” (несмотря на разовые эффектные марш-броски) процессуально оказались вытесненными, в Украине такое не получится. В результате внутреннее спокойствие будет достигнуто дорогой ценой: через двустороннее присутствие на (в) Украине “голубых касок”, что само по себе станет нескончаемым внутренним раздражителем и вечной головной болью Вашингтона, Москвы и Брюсселя.</w:t>
      </w:r>
    </w:p>
    <w:p>
      <w:pPr>
        <w:pStyle w:val="Style9"/>
        <w:rPr>
          <w:rFonts w:cs="Courier New"/>
        </w:rPr>
      </w:pPr>
      <w:r>
        <w:rPr>
          <w:rFonts w:cs="Courier New"/>
        </w:rPr>
        <w:tab/>
        <w:t>В этом смысле официальная инаугурация Виктора Ющенко несколько лучше стабилизирует ситуацию, хотя “отпад” после этого более населенного и промышленно развитого Востока – не менее вероятен. Но – в более “мягкой” форме, что-то вроде Приднестровья при Молдове или Абхазии при Грузии.</w:t>
      </w:r>
    </w:p>
    <w:p>
      <w:pPr>
        <w:pStyle w:val="Style9"/>
        <w:rPr>
          <w:rFonts w:cs="Courier New"/>
        </w:rPr>
      </w:pPr>
      <w:r>
        <w:rPr>
          <w:rFonts w:cs="Courier New"/>
        </w:rPr>
        <w:tab/>
        <w:t>Впрочем, кто сказал, что такое “мягкое” консервирование того же распада унитарной украинской государственности лучше?</w:t>
      </w:r>
    </w:p>
    <w:p>
      <w:pPr>
        <w:pStyle w:val="Style9"/>
        <w:rPr>
          <w:rFonts w:cs="Courier New"/>
        </w:rPr>
      </w:pPr>
      <w:r>
        <w:rPr>
          <w:rFonts w:cs="Courier New"/>
        </w:rPr>
        <w:tab/>
        <w:t>В принципе же, поскольку президентские выборы уже необратимо ослабили центральную власть и усилили областную “самостийность” (как в “донецком”, так и “львовском” зеркальном исполнениях), при новом президенте у Украины будет на выбор всего два варианта дальнейшей судьбы: либо реальная федерализация, либо реальное разделение на два государства.</w:t>
      </w:r>
    </w:p>
    <w:p>
      <w:pPr>
        <w:pStyle w:val="Style9"/>
        <w:rPr>
          <w:rFonts w:cs="Courier New"/>
        </w:rPr>
      </w:pPr>
      <w:r>
        <w:rPr>
          <w:rFonts w:cs="Courier New"/>
        </w:rPr>
        <w:tab/>
        <w:t>На первый взгляд, федерализация предпочтительнее, но это – как сказать. Во-первых, большой вопрос: хватит ли для такого компромисса политической воли, ответственности, выдержки, да и просто мозгов у всех сторон конфликта. Во-вторых, процесс федерализации, по определению, замкнет Украину саму на себя, а в таком виде она потеряет острый интерес как для России, так и для США-Европы. Придется рассчитывать только на собственные силы, а их может не хватить…</w:t>
      </w:r>
    </w:p>
    <w:p>
      <w:pPr>
        <w:pStyle w:val="Style9"/>
        <w:rPr>
          <w:rFonts w:cs="Courier New"/>
        </w:rPr>
      </w:pPr>
      <w:r>
        <w:rPr>
          <w:rFonts w:cs="Courier New"/>
        </w:rPr>
        <w:tab/>
        <w:t>Поэтому раздел на два фактических протектората: московский и восточно-европейский, при всей его “хирургичности”, может оказаться (как это ни парадоксально на первый взгляд) наиболее прямым путем к тому, что можно будет считать относительной долгосрочной стабилизацией. Парадокса здесь никакого нет, поскольку тем самым будет восстановлен некий складывающийся многими веками европо-евразийский баланс…</w:t>
      </w:r>
    </w:p>
    <w:p>
      <w:pPr>
        <w:pStyle w:val="Style9"/>
        <w:rPr>
          <w:rFonts w:cs="Courier New"/>
        </w:rPr>
      </w:pPr>
      <w:r>
        <w:rPr>
          <w:rFonts w:cs="Courier New"/>
        </w:rPr>
        <w:tab/>
        <w:t>Понимаю, что затрагиваю слишком сложную и чрезвычайно щекотливую тему, а потому рискну “вытащить” из нее всего два аспекта, которые потребуются для проекции украинской ситуации на Казахстан. Впрочем, сами эти аспекты до того щекотливы, что и за них на меня обрушатся многие доброжелатели. Но, извините, иначе мы нашу тему раскрыть не сможем, а так – скользнем по внешней событийной стороне. Придется рискнуть…</w:t>
      </w:r>
    </w:p>
    <w:p>
      <w:pPr>
        <w:pStyle w:val="Style9"/>
        <w:rPr>
          <w:rFonts w:cs="Courier New"/>
        </w:rPr>
      </w:pPr>
      <w:r>
        <w:rPr>
          <w:rFonts w:cs="Courier New"/>
        </w:rPr>
        <w:tab/>
        <w:t>Итак, первый аспект – культурно-мировоззренческий:</w:t>
      </w:r>
    </w:p>
    <w:p>
      <w:pPr>
        <w:pStyle w:val="Style9"/>
        <w:rPr>
          <w:rFonts w:cs="Courier New"/>
        </w:rPr>
      </w:pPr>
      <w:r>
        <w:rPr>
          <w:rFonts w:cs="Courier New"/>
        </w:rPr>
        <w:tab/>
        <w:t>Дело в том, что государственность – это феномен не только (скорее даже – не столько) цивилизационный, сколько идеологический. Прямо говоря, государства держатся не границами, армиями, судьями и президентами, не предприятиями и не банками, а – верованиями. США – потому самая сильная страна в мире, что в это истинно верят сами американцы. Именно так: сначала вера, а уже из нее – сила. Американцы свято верят в свой флаг и гимн, в права человека, в демократию, а также в то, что американские индейки – самые толстые индейки в мире. Потому оно все так и есть.</w:t>
      </w:r>
    </w:p>
    <w:p>
      <w:pPr>
        <w:pStyle w:val="Style9"/>
        <w:rPr>
          <w:rFonts w:cs="Courier New"/>
        </w:rPr>
      </w:pPr>
      <w:r>
        <w:rPr>
          <w:rFonts w:cs="Courier New"/>
        </w:rPr>
        <w:tab/>
        <w:t>Французы знают, что Франция – лучшая страна в мире. Они это не собираются никому доказывать, просто – знают, и все. Англичане это же знают про себя. Немцы знают, что главное – порядок. Вся Германия начинает рабочий день в шесть утра, а в шесть вечера все магазины и лавочки закрываются, и никакой “свободный” предприниматель уже не поторгует. Такая вот рыночная страна.</w:t>
      </w:r>
    </w:p>
    <w:p>
      <w:pPr>
        <w:pStyle w:val="Style9"/>
        <w:rPr>
          <w:rFonts w:cs="Courier New"/>
        </w:rPr>
      </w:pPr>
      <w:r>
        <w:rPr>
          <w:rFonts w:cs="Courier New"/>
        </w:rPr>
        <w:tab/>
        <w:t>Объединяет же всю западную цивилизацию идея приоритетности индивидуальных прав личности. Из нее, – именно из этой нематериальной Идеи, вытекает уже такое “технологическое” следствие, как правовое демократическое государство.</w:t>
      </w:r>
    </w:p>
    <w:p>
      <w:pPr>
        <w:pStyle w:val="Style9"/>
        <w:rPr>
          <w:rFonts w:cs="Courier New"/>
        </w:rPr>
      </w:pPr>
      <w:r>
        <w:rPr>
          <w:rFonts w:cs="Courier New"/>
        </w:rPr>
        <w:tab/>
        <w:t>Это тот самый случай, когда первично сознание, а не материя. Конечно, любое сознание формируется в материальном мире, и под воздействием той же технической цивилизации оно изменяется. Но, в принципе, сознание – аксиоматично. Закладываемая в систему мировоззренческих координат базовая идея просто постулируется, а уже вокруг нее выстраивается цепь логических доказательств.</w:t>
      </w:r>
    </w:p>
    <w:p>
      <w:pPr>
        <w:pStyle w:val="Style9"/>
        <w:rPr>
          <w:rFonts w:cs="Courier New"/>
        </w:rPr>
      </w:pPr>
      <w:r>
        <w:rPr>
          <w:rFonts w:cs="Courier New"/>
        </w:rPr>
        <w:tab/>
        <w:t>Атлантический человек верит-знает, что индивидуальные права человека – первичны, как дарованные ему Господом Богом, или Авраамом Линкольном, старшим или младшим Дж. Бушем – не суть важно.</w:t>
      </w:r>
    </w:p>
    <w:p>
      <w:pPr>
        <w:pStyle w:val="Style9"/>
        <w:rPr>
          <w:rFonts w:cs="Courier New"/>
        </w:rPr>
      </w:pPr>
      <w:r>
        <w:rPr>
          <w:rFonts w:cs="Courier New"/>
        </w:rPr>
        <w:tab/>
        <w:t>А вот китаец точно так же твердо верит-знает, что первична семья, - как его собственная, так и Большая Семья-Государство. В семье же, как известно, никакого гражданского равенства быть не может, для семьи демократия - это разрушение, любая семья держится на подчинении прав личности взаимному патернализму. Бог ли так определил, Конфуций ли – тоже не суть важно.</w:t>
      </w:r>
    </w:p>
    <w:p>
      <w:pPr>
        <w:pStyle w:val="Style9"/>
        <w:rPr>
          <w:rFonts w:cs="Courier New"/>
        </w:rPr>
      </w:pPr>
      <w:r>
        <w:rPr>
          <w:rFonts w:cs="Courier New"/>
        </w:rPr>
        <w:tab/>
        <w:t>Что же касается России, то она, являясь историческим наследником военно-деспотических завоевательных режимов сначала Атиллы, а затем Чингисхана и киевских князей-рюриковичей, состоялась именно на державной идее. Причем наибольших успехов в “собирании” земель и народов российские самодержцы достигали как раз тогда, когда им удавалось упаковывать эту стержневую идею в овладевающую сознанием масс твердую веру-оболочку. Когда-то такую роль сыграло православие, а в новейшие времена – вера во всемирно-историческую победу коммунизма.</w:t>
      </w:r>
    </w:p>
    <w:p>
      <w:pPr>
        <w:pStyle w:val="Style9"/>
        <w:rPr>
          <w:rFonts w:cs="Courier New"/>
        </w:rPr>
      </w:pPr>
      <w:r>
        <w:rPr>
          <w:rFonts w:cs="Courier New"/>
        </w:rPr>
        <w:tab/>
        <w:t>Рациональным образом доказать, какое мировоззрение - правильное, невозможно. Но без консолидированного мировоззрения подавляющей массы населения государство – не состоится. Причем реальный суверенитет и мощь государства появляются лишь там, где соответствующее государственное верование достигает наибольшей силы. А поскольку в идеологическом споре логических доказательств не существует, приведение к общему знаменателю, как правило, осуществляется силовым путем.</w:t>
      </w:r>
    </w:p>
    <w:p>
      <w:pPr>
        <w:pStyle w:val="Style9"/>
        <w:rPr>
          <w:rFonts w:cs="Courier New"/>
        </w:rPr>
      </w:pPr>
      <w:r>
        <w:rPr>
          <w:rFonts w:cs="Courier New"/>
        </w:rPr>
        <w:tab/>
        <w:t>Во все времена самыми кровавыми и жестокими были именно религиозные войны, а самыми беспощадными среди них – гражданские резни среди соседей и даже соплеменников, не поделивших такой “пустяк”, как разные представления о смысле жизни. И пока еще человечество не придумало иной формы “выплавления” реально суверенного государства-нации (включая и многоэтническое, как США), способного влиять на ход мировой истории, кроме как взаимно истребительные гражданские войны “за Идею”. Просто для каких-то состоявшихся государств это – уже канонизированная история, для кого-то – текущая реальность, для кого-то – перспектива.</w:t>
      </w:r>
    </w:p>
    <w:p>
      <w:pPr>
        <w:pStyle w:val="Style9"/>
        <w:rPr>
          <w:rFonts w:cs="Courier New"/>
        </w:rPr>
      </w:pPr>
      <w:r>
        <w:rPr>
          <w:rFonts w:cs="Courier New"/>
        </w:rPr>
        <w:tab/>
        <w:t>Украина же – это как раз та европо-евразийская “украина”, где последнюю тысячу лет непрерывно и жестоко “схлестывались” противостоящие друг другу религии-идеологии и государственные системы. Исторически так случилось, что примерно половина этой территории оформилась под Белым царем и товарищем Сталиным, другая же половина несет в себе менталитет, “напластованный” еще средневековыми католическими государями, а затем Австро-Венгерской монархией. Причем последний катаклизм, заставивший украинцев поднять оружие друг на друга, случился еще на памяти ныне живущих поколений – в годы Второй мировой.</w:t>
      </w:r>
    </w:p>
    <w:p>
      <w:pPr>
        <w:pStyle w:val="Style9"/>
        <w:rPr>
          <w:rFonts w:cs="Courier New"/>
        </w:rPr>
      </w:pPr>
      <w:r>
        <w:rPr>
          <w:rFonts w:cs="Courier New"/>
        </w:rPr>
        <w:tab/>
        <w:t>А поскольку в авторитарных президентских режимах выборы персональных носителей власти буквально судьбоносны, они и вывели на улицы, развели в разные стороны носителей двух половинок исторически раздвоенного украинского сознания.</w:t>
      </w:r>
    </w:p>
    <w:p>
      <w:pPr>
        <w:pStyle w:val="Style9"/>
        <w:rPr>
          <w:rFonts w:cs="Courier New"/>
        </w:rPr>
      </w:pPr>
      <w:r>
        <w:rPr>
          <w:rFonts w:cs="Courier New"/>
        </w:rPr>
        <w:tab/>
        <w:t>А уж коль скоро джинн мировоззренческих разногласий выпущен на волю, продолжение, как говорится, следует…</w:t>
      </w:r>
    </w:p>
    <w:p>
      <w:pPr>
        <w:pStyle w:val="Style9"/>
        <w:rPr>
          <w:rFonts w:cs="Courier New"/>
        </w:rPr>
      </w:pPr>
      <w:r>
        <w:rPr>
          <w:rFonts w:cs="Courier New"/>
        </w:rPr>
        <w:tab/>
        <w:t>Второй аспект – цивилизационный:</w:t>
      </w:r>
    </w:p>
    <w:p>
      <w:pPr>
        <w:pStyle w:val="Style9"/>
        <w:rPr>
          <w:rFonts w:cs="Courier New"/>
        </w:rPr>
      </w:pPr>
      <w:r>
        <w:rPr>
          <w:rFonts w:cs="Courier New"/>
        </w:rPr>
        <w:tab/>
        <w:t>Что ни говори, а во всем СНГ Украина, как реальная граница Европы, оказалась ближе всех к европейским политическим стандартам. Парламент там уже давно реально многопартийный (с мощной фракцией “Наша Украина” депутата-кандидата В. Ющенко), да и выборность местного самоуправления, - глав сел, поселков и городов – дорогого стоит. Тот же мэр Киева Омельченко (“технический” кандидат в президенты в пользу В. Ющенко), – не будь его, майдан Незалежности не смог бы функционировать столь исправно. Одним словом, в атаку на власть демократ Ющенко пошел, располагая властно-административным ресурсом, мало в чем уступающим премьеру Януковичу.</w:t>
      </w:r>
    </w:p>
    <w:p>
      <w:pPr>
        <w:pStyle w:val="Style9"/>
        <w:rPr>
          <w:rFonts w:cs="Courier New"/>
        </w:rPr>
      </w:pPr>
      <w:r>
        <w:rPr>
          <w:rFonts w:cs="Courier New"/>
        </w:rPr>
        <w:tab/>
        <w:t>Телевидение, как второй (после административного) по важности электоральный ресурс на любых СНГ-овских выборах: здесь власти тоже не удалось сохранить монополию. Появившийся незадолго до выборов “5-й телеканал” мощно сделал свое дело – донес лица и лозунги оппозиции до всей украинской аудитории.</w:t>
      </w:r>
    </w:p>
    <w:p>
      <w:pPr>
        <w:pStyle w:val="Style9"/>
        <w:rPr>
          <w:rFonts w:cs="Courier New"/>
        </w:rPr>
      </w:pPr>
      <w:r>
        <w:rPr>
          <w:rFonts w:cs="Courier New"/>
        </w:rPr>
        <w:tab/>
        <w:t>Наконец (хотя нам в Казахстане в это трудно поверить) в Украине оппозиция смогла отвоевать у властей и такое “святая святых”, как участие в подсчете голосов. По украинскому Закону, избирательные комиссии формируются из представителей кандидатов – по два от каждого (отчего с обеих сторон и было так много “технических” кандидатов). Соответственно, в каждом избиркоме было по 35-40, а иногда и больше членов, взаимно контролирующих друг друга. Конечно, где-нибудь в Виннице люди Януковича старались помалкивать, а в Луганске – наоборот, но, в принципе, жульничать с бюллетенями и протоколами так, как это элементарно делается в Казахстане, в Украине уже невозможно.</w:t>
      </w:r>
    </w:p>
    <w:p>
      <w:pPr>
        <w:pStyle w:val="Style9"/>
        <w:rPr>
          <w:rFonts w:cs="Courier New"/>
        </w:rPr>
      </w:pPr>
      <w:r>
        <w:rPr>
          <w:rFonts w:cs="Courier New"/>
        </w:rPr>
        <w:tab/>
        <w:t>Не берусь судить, насколько фактически обосновано признание второго тура выборов сфальсифицированным, - решение это, разумеется, политически мотивировано. Но одно можно утверждать уверенно: по сравнению с казахстанскими фальсификациями украинские – пустяк! Конечно, честными выборы в Украине не назовешь, но пресловутым административным, и информационным, и финансовым ресурсами располагали, и активно пользовались, обе стороны.</w:t>
      </w:r>
    </w:p>
    <w:p>
      <w:pPr>
        <w:pStyle w:val="Style9"/>
        <w:rPr>
          <w:rFonts w:cs="Courier New"/>
        </w:rPr>
      </w:pPr>
      <w:r>
        <w:rPr>
          <w:rFonts w:cs="Courier New"/>
        </w:rPr>
        <w:tab/>
        <w:t>Вот эти два аспекта, - ментально-идеологический и цивилизационно-демократический, в совокупности и разделили всю Украину сверху вниз и снизу вверх, от финансово-промышленной и политической верхушки и до собственно населения, на две примерно равные половинки.</w:t>
      </w:r>
    </w:p>
    <w:p>
      <w:pPr>
        <w:pStyle w:val="Style9"/>
        <w:rPr>
          <w:rFonts w:cs="Courier New"/>
        </w:rPr>
      </w:pPr>
      <w:r>
        <w:rPr>
          <w:rFonts w:cs="Courier New"/>
        </w:rPr>
        <w:tab/>
        <w:t>Каков же украинский урок для России?</w:t>
      </w:r>
    </w:p>
    <w:p>
      <w:pPr>
        <w:pStyle w:val="Style9"/>
        <w:rPr>
          <w:rFonts w:cs="Courier New"/>
        </w:rPr>
      </w:pPr>
      <w:r>
        <w:rPr>
          <w:rFonts w:cs="Courier New"/>
        </w:rPr>
        <w:tab/>
        <w:t>Важно понять: нынешний стратегический проигрыш России в Украине драматичен, прежде всего, для нее самой. Вставший ныне перед нею исторический выбор сформулирован жестко: начатое сейчас постепенное укоренение западных ценностей (не политических технологий, а именно – ценностей!) по иерархиям: сначала – крупная бизнес-элита, затем – средний класс, далее – и “простой народ”, неизбежно приведет к повторению Беловежской пущи и СНГовизации уже и самой России. В конце начатого в 80-х годах процесса смены идеологической парадигмы нынешнюю Российскую федерацию ждет, в лучшем случае, превращение в фактическую Конфедерацию, а наиболее вероятно – провозглашение суверенитетов отдельными ее субъектами.</w:t>
      </w:r>
    </w:p>
    <w:p>
      <w:pPr>
        <w:pStyle w:val="Style9"/>
        <w:rPr>
          <w:rFonts w:cs="Courier New"/>
        </w:rPr>
      </w:pPr>
      <w:r>
        <w:rPr>
          <w:rFonts w:cs="Courier New"/>
        </w:rPr>
        <w:tab/>
        <w:t>При этом бывшая евразийская Империя станет, исторически – уже навсегда, эдакой “украиной” атлантической цивилизации, ее вечно недоокультуренной и недоцивилизованной периферией.</w:t>
      </w:r>
    </w:p>
    <w:p>
      <w:pPr>
        <w:pStyle w:val="Style9"/>
        <w:rPr>
          <w:rFonts w:cs="Courier New"/>
        </w:rPr>
      </w:pPr>
      <w:r>
        <w:rPr>
          <w:rFonts w:cs="Courier New"/>
        </w:rPr>
        <w:tab/>
        <w:t>Вопрос, должна ли Россия противиться такой перспективе, и сможет ли, сродни вопросам: может ли волк не есть мяса, и должна ли корова есть траву.</w:t>
      </w:r>
    </w:p>
    <w:p>
      <w:pPr>
        <w:pStyle w:val="Style9"/>
        <w:rPr>
          <w:rFonts w:cs="Courier New"/>
        </w:rPr>
      </w:pPr>
      <w:r>
        <w:rPr>
          <w:rFonts w:cs="Courier New"/>
        </w:rPr>
        <w:tab/>
        <w:t>Россия не может не сознавать себя Державой, поскольку только такой мировоззренческий постулат оправдывает существование в одном государстве Калининграда и Владивостока. Это иррациональное коллективное самоощущение объективно настолько материально, что даже Чубайс, - 100%-ный “западник”, выдвинул идею “Либеральной империи” (весьма толковую, кстати).</w:t>
      </w:r>
    </w:p>
    <w:p>
      <w:pPr>
        <w:pStyle w:val="Style9"/>
        <w:rPr>
          <w:rFonts w:cs="Courier New"/>
        </w:rPr>
      </w:pPr>
      <w:r>
        <w:rPr>
          <w:rFonts w:cs="Courier New"/>
        </w:rPr>
        <w:tab/>
        <w:t>По существу, инициированная администрацией Путина борьба с олигархами, а также административная реформа с укрупнением субъектов федерации и назначением глав регионов, есть попытки противостоять именно такому ходу событий. Причем выраженная негативная реакция “разочарования” Запада (и российских демократов) лично Владимиром Путиным и его политикой есть самое верное подтверждение того, что глубинные мотивы наконец-то проявленного “послеельцинского” поведения Кремля поняты вполне адекватно.</w:t>
      </w:r>
    </w:p>
    <w:p>
      <w:pPr>
        <w:pStyle w:val="Style9"/>
        <w:rPr>
          <w:rFonts w:cs="Courier New"/>
        </w:rPr>
      </w:pPr>
      <w:r>
        <w:rPr>
          <w:rFonts w:cs="Courier New"/>
        </w:rPr>
        <w:tab/>
        <w:t>Впрочем, тем, кто опасается “имперского реванша” со стороны России, пока особо волноваться не стоит: никакой административной надстройкой заменить или подменить идеологический базис невозможно.</w:t>
      </w:r>
    </w:p>
    <w:p>
      <w:pPr>
        <w:pStyle w:val="Style9"/>
        <w:rPr>
          <w:rFonts w:cs="Courier New"/>
        </w:rPr>
      </w:pPr>
      <w:r>
        <w:rPr>
          <w:rFonts w:cs="Courier New"/>
        </w:rPr>
        <w:tab/>
        <w:t>Если мировая мессианская роль СССР обосновывалась исторической неизбежностью замены капитализма социализмом, то с крахом этой идеологической оболочки с державной идеей Россией произошло то, что происходит с упавшим на пол сырым яйцом: ни цыпленка высидеть, ни яичницы изжарить…</w:t>
      </w:r>
    </w:p>
    <w:p>
      <w:pPr>
        <w:pStyle w:val="Style9"/>
        <w:rPr>
          <w:rFonts w:cs="Courier New"/>
        </w:rPr>
      </w:pPr>
      <w:r>
        <w:rPr>
          <w:rFonts w:cs="Courier New"/>
        </w:rPr>
        <w:tab/>
        <w:t>Державность, не оформленная в виде принятой населением внятной и внешне “упругой” государственной идеологии, оказалась чем-то таким, что и показать нельзя, и скрыть невозможно. Вроде как оказаться в плавках на светском рауте.</w:t>
      </w:r>
    </w:p>
    <w:p>
      <w:pPr>
        <w:pStyle w:val="Style9"/>
        <w:rPr>
          <w:rFonts w:cs="Courier New"/>
        </w:rPr>
      </w:pPr>
      <w:r>
        <w:rPr>
          <w:rFonts w:cs="Courier New"/>
        </w:rPr>
        <w:tab/>
        <w:t>Наиболее наглядный пример: “умиротворение” Чечни. Идея недопущения дальнейшего распада Державы – единственное идеологическое оправдание этой во всех остальных смыслах бездарной и аморальной гражданской войны, вообще спрятана, подменена сначала рассуждениями о “восстановлении конституционного порядка” – то есть западной же аргументацией о первичности юридического права, построенной на совсем иных идеологических постулатах, а затем и еще более “прозападным” тезисом о “борьбе с международным терроризмом”.</w:t>
      </w:r>
    </w:p>
    <w:p>
      <w:pPr>
        <w:pStyle w:val="Style9"/>
        <w:rPr>
          <w:rFonts w:cs="Courier New"/>
        </w:rPr>
      </w:pPr>
      <w:r>
        <w:rPr>
          <w:rFonts w:cs="Courier New"/>
        </w:rPr>
        <w:tab/>
        <w:t>Отсюда ментально-механическое, и бесперспективное по конечному результату, позиционирование Москвы в Приднестровье, Северной Осетии, Абхазии, Аджарии, а теперь вот и в Украине. При том, что реальных ресурсов на проведение активной внешней политики у России сейчас явно недостаточно, скрытая, но не изжитая державность обязывает ее обозначать свое участие в любом конфликте, где унитарность образованных на развалинах СССР национальных государств наталкивается на самопровозглашенную автономию оказавшихся внутри этих государств нацменьшинств. И при этом, столь же автоматически, в союзниках Кремля оказываются режимы, скажем так, малосимпатичные, отживающие свое историческое время и теряющие, в конечном счете, поддержку даже собственных избирателей.</w:t>
      </w:r>
    </w:p>
    <w:p>
      <w:pPr>
        <w:pStyle w:val="Style9"/>
        <w:rPr>
          <w:rFonts w:cs="Courier New"/>
        </w:rPr>
      </w:pPr>
      <w:r>
        <w:rPr>
          <w:rFonts w:cs="Courier New"/>
        </w:rPr>
        <w:tab/>
        <w:t>Распадется ли сама Россия, выбирая себе таких “союзников”?</w:t>
      </w:r>
    </w:p>
    <w:p>
      <w:pPr>
        <w:pStyle w:val="Style9"/>
        <w:rPr>
          <w:rFonts w:cs="Courier New"/>
        </w:rPr>
      </w:pPr>
      <w:r>
        <w:rPr>
          <w:rFonts w:cs="Courier New"/>
        </w:rPr>
        <w:tab/>
        <w:t>Поскольку История имеет свойства идти по спирали, почти наверняка – нет!</w:t>
      </w:r>
    </w:p>
    <w:p>
      <w:pPr>
        <w:pStyle w:val="Style9"/>
        <w:rPr>
          <w:rFonts w:cs="Courier New"/>
        </w:rPr>
      </w:pPr>
      <w:r>
        <w:rPr>
          <w:rFonts w:cs="Courier New"/>
        </w:rPr>
        <w:tab/>
        <w:t>Как природа не терпит пустоты, так и идеологический вакуум в нынешнем российском государстве заполняется, и будет заполнен. Дай бог – не тоталитаризмом, не шовинизмом и не фашизмом. Но положение на этом фронте сейчас, надо сказать, неустойчиво опасное. Наверху воцарились идеологическая невнятица и эклектика, общество же к рыночной и индивидуалистской философии относится, мягко говоря, без восторга. Как форму бытия рынок и демократию никто из нормальных людей ни в России, ни в Украине с Казахстаном не отрицает, но включать их в свои нравственные ценности в массе своей народ отказывается. Неизбежная необходимость – это в лучшем случае. В каковых оценках наши люди (между нами говоря) совершенно правы, поскольку демонстрируемые всеми без исключения постсоветскими “элитами” примеры практического приложения идеалов рыночной демократии потрясают чем угодно, но только не образцами личных и общественных добродетелей.</w:t>
      </w:r>
    </w:p>
    <w:p>
      <w:pPr>
        <w:pStyle w:val="Style9"/>
        <w:rPr>
          <w:rFonts w:cs="Courier New"/>
        </w:rPr>
      </w:pPr>
      <w:r>
        <w:rPr>
          <w:rFonts w:cs="Courier New"/>
        </w:rPr>
        <w:tab/>
        <w:t>Впрочем, нам пора к нашим баранам…</w:t>
      </w:r>
    </w:p>
    <w:p>
      <w:pPr>
        <w:pStyle w:val="Style9"/>
        <w:rPr>
          <w:rFonts w:cs="Courier New"/>
        </w:rPr>
      </w:pPr>
      <w:r>
        <w:rPr>
          <w:rFonts w:cs="Courier New"/>
        </w:rPr>
        <w:t>//* Источник информации : Kaliningrad.ru ,21.12.04</w:t>
      </w:r>
    </w:p>
    <w:p>
      <w:pPr>
        <w:pStyle w:val="Style9"/>
        <w:rPr>
          <w:rFonts w:cs="Courier New"/>
        </w:rPr>
      </w:pPr>
      <w:r>
        <w:rPr>
          <w:rFonts w:cs="Courier New"/>
        </w:rPr>
        <w:t>//* Регистрационный ном.: 258856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 ходе теледебатов Ющенко обвинил Януковича в попытке украсть будущее Украины</w:t>
      </w:r>
    </w:p>
    <w:p>
      <w:pPr>
        <w:pStyle w:val="Style9"/>
        <w:rPr>
          <w:rFonts w:cs="Courier New"/>
        </w:rPr>
      </w:pPr>
      <w:r>
        <w:rPr>
          <w:rFonts w:cs="Courier New"/>
        </w:rPr>
        <w:tab/>
        <w:t>На Украине окончились теледебаты Виктора Ющенко и Виктора Януковича. Согласно утвержденному Центральной избирательной комиссией формату обязательных теледебатов между кандидатами в президенты на 1-м канале Украинского телевидения, большая их часть проходила в форме дискуссии.</w:t>
      </w:r>
    </w:p>
    <w:p>
      <w:pPr>
        <w:pStyle w:val="Style9"/>
        <w:rPr>
          <w:rFonts w:cs="Courier New"/>
        </w:rPr>
      </w:pPr>
      <w:r>
        <w:rPr>
          <w:rFonts w:cs="Courier New"/>
        </w:rPr>
        <w:tab/>
        <w:t>По окончании дебатов оба кандидата пожали друг другу руки в прямом эфире. Теледебаты длились чуть более 100 минут. Янукович выступал и отвечал на вопросы как по-русски, так и по-украински. Ющенко несколько раз переходил на русский язык, реагируя репликами на вопросы оппонента</w:t>
      </w:r>
    </w:p>
    <w:p>
      <w:pPr>
        <w:pStyle w:val="Style9"/>
        <w:rPr>
          <w:rFonts w:cs="Courier New"/>
        </w:rPr>
      </w:pPr>
      <w:r>
        <w:rPr>
          <w:rFonts w:cs="Courier New"/>
        </w:rPr>
        <w:tab/>
        <w:t>Кандидаты сообщили ведущему, что не имеют претензий к организовавшей дебаты Национальной телекомпании Украины. Ведущий сказал, что вторые дебаты прошли номально. "Чтобы не было третьих дебатов", - добавил он</w:t>
      </w:r>
    </w:p>
    <w:p>
      <w:pPr>
        <w:pStyle w:val="Style9"/>
        <w:rPr>
          <w:rFonts w:cs="Courier New"/>
        </w:rPr>
      </w:pPr>
      <w:r>
        <w:rPr>
          <w:rFonts w:cs="Courier New"/>
        </w:rPr>
        <w:tab/>
        <w:t xml:space="preserve">Кандидат в президенты Украины Виктор Ющенко уверен, что после 26 декабря после переголосования второго тура президентских выборов оба кандидата подадут друг другу руку. </w:t>
      </w:r>
    </w:p>
    <w:p>
      <w:pPr>
        <w:pStyle w:val="Style9"/>
        <w:rPr>
          <w:rFonts w:cs="Courier New"/>
        </w:rPr>
      </w:pPr>
      <w:r>
        <w:rPr>
          <w:rFonts w:cs="Courier New"/>
        </w:rPr>
        <w:tab/>
        <w:t>"Независимо от взглядов, завершится 26-е число, мы подадим друг другу руку. Я знаю, что я выиграю, знаю, что на востоке мы будем делать нормальную, здоровую, государственную политику, как и на западе, потому что Украина единая", - сказал он в понедельник в Киеве в ходе теледебатов.</w:t>
      </w:r>
    </w:p>
    <w:p>
      <w:pPr>
        <w:pStyle w:val="Style9"/>
        <w:rPr>
          <w:rFonts w:cs="Courier New"/>
        </w:rPr>
      </w:pPr>
      <w:r>
        <w:rPr>
          <w:rFonts w:cs="Courier New"/>
        </w:rPr>
        <w:tab/>
        <w:t>Вместе с тем, Ющенко обвинил своего оппонента Виктора Януковича в том, что тот своей позицией "делает раскол". "Вы прекрасно понимаете, что ни на Донеччине, ни на Луганщине, где работают прекрасные люди, граждане Украины, ни один из них не думает, что нас что-то разделяет. Нас ничто не делит, но появляются такие политики, как вы, аутсайдеры, которые проиграли все, что можно было проиграть, страну довели до ручки", - сказал он.</w:t>
      </w:r>
    </w:p>
    <w:p>
      <w:pPr>
        <w:pStyle w:val="Style9"/>
        <w:rPr>
          <w:rFonts w:cs="Courier New"/>
        </w:rPr>
      </w:pPr>
      <w:r>
        <w:rPr>
          <w:rFonts w:cs="Courier New"/>
        </w:rPr>
        <w:tab/>
        <w:t>Он выразил сомнения в оппозиционности Януковича. "Меня удивляет, Виктор Федорович, ваша оппозиционность. Меня удивляют слова, что вы последователь Чорновола. Я не помню какого - Тараса Чорновола, или Вячеслава Максимовича. Вы так очень быстро меняетесь, что я не успеваю за вами следить", - сказал Ющенко.</w:t>
      </w:r>
    </w:p>
    <w:p>
      <w:pPr>
        <w:pStyle w:val="Style9"/>
        <w:rPr>
          <w:rFonts w:cs="Courier New"/>
        </w:rPr>
      </w:pPr>
      <w:r>
        <w:rPr>
          <w:rFonts w:cs="Courier New"/>
        </w:rPr>
        <w:tab/>
        <w:t>"То, что вы называете оранжевым переворотом, вы не поняли одного, что эти люди пришли сказать одно - они в вашем олигархическом клубе, который работает на три семьи, а остальных бросает в бедность, жить не хотят. Поэтому, Виктор Федорович, меняйтесь, идите за людьми. Это мой дружеский совет", - добавил Ющенко.</w:t>
      </w:r>
    </w:p>
    <w:p>
      <w:pPr>
        <w:pStyle w:val="Style9"/>
        <w:rPr>
          <w:rFonts w:cs="Courier New"/>
        </w:rPr>
      </w:pPr>
      <w:r>
        <w:rPr>
          <w:rFonts w:cs="Courier New"/>
        </w:rPr>
        <w:tab/>
        <w:t>"Я исхожу из того, что после 26 декабря будет своя жизнь, будет искаться взаимопонимание в самом ключевом и главном вопросе, который стал краеугольным камнем для украинского общества. Это достоинство Украины", - сказал он.</w:t>
      </w:r>
    </w:p>
    <w:p>
      <w:pPr>
        <w:pStyle w:val="Style9"/>
        <w:rPr>
          <w:rFonts w:cs="Courier New"/>
        </w:rPr>
      </w:pPr>
      <w:r>
        <w:rPr>
          <w:rFonts w:cs="Courier New"/>
        </w:rPr>
        <w:tab/>
        <w:t xml:space="preserve">Ющенко призвал остерегаться мыслей о федерализации или разъединении Украины. В ответ на реплики Януковича он сказал: "При моем президентстве каждый регион будет иметь свое место, которое будет соответствовать своему потенциалу". Он заявил, что не будет закрыта ни одна русская школа. "Никто Украину не будет делить на три сорта. Крым всегда будет принадлежать крымчанам и Украине, а не отдельно какой-то нации. Никто не будет ограждать, Виктор Федорович, Луганск и Донецк колючей проволокой", - сказал он. </w:t>
      </w:r>
    </w:p>
    <w:p>
      <w:pPr>
        <w:pStyle w:val="Style9"/>
        <w:rPr>
          <w:rFonts w:cs="Courier New"/>
        </w:rPr>
      </w:pPr>
      <w:r>
        <w:rPr>
          <w:rFonts w:cs="Courier New"/>
        </w:rPr>
        <w:tab/>
        <w:t>Ющенко заверил, что не будет закрыт ни один православный храм в угоду той или иной конфессии. "Никто не закатает в асфальт "7-ой километр" в Одессе (одесский рынок), Севастополь никто не поставит на колени", - сказал Ющенко.</w:t>
      </w:r>
    </w:p>
    <w:p>
      <w:pPr>
        <w:pStyle w:val="Style9"/>
        <w:rPr>
          <w:rFonts w:cs="Courier New"/>
        </w:rPr>
      </w:pPr>
      <w:r>
        <w:rPr>
          <w:rFonts w:cs="Courier New"/>
        </w:rPr>
        <w:tab/>
        <w:t>Ющенко и Янукович уже проводили 15 декабря теледебаты перед голосованием21 ноября. Тогда дебаты проходили в формате выступлений кандидатов - без вопросов.</w:t>
      </w:r>
    </w:p>
    <w:p>
      <w:pPr>
        <w:pStyle w:val="Style9"/>
        <w:rPr>
          <w:rFonts w:cs="Courier New"/>
        </w:rPr>
      </w:pPr>
      <w:r>
        <w:rPr>
          <w:rFonts w:cs="Courier New"/>
        </w:rPr>
        <w:tab/>
        <w:t xml:space="preserve">Согласно жеребьевке, проведенной в начале теледебатов, первым со вступительным словом выступает Ющенко. Его оппонент Янукович первым выступит с заключительным словом. </w:t>
      </w:r>
    </w:p>
    <w:p>
      <w:pPr>
        <w:pStyle w:val="Style9"/>
        <w:rPr>
          <w:rFonts w:cs="Courier New"/>
        </w:rPr>
      </w:pPr>
      <w:r>
        <w:rPr>
          <w:rFonts w:cs="Courier New"/>
        </w:rPr>
        <w:tab/>
        <w:t>Открывая теледебаты, Ющенко подчеркнул, что результаты выборов 21 ноября "были украдены". "У нас пробовали украсть будущее", - подчеркнул он.</w:t>
      </w:r>
    </w:p>
    <w:p>
      <w:pPr>
        <w:pStyle w:val="Style9"/>
        <w:rPr>
          <w:rFonts w:cs="Courier New"/>
        </w:rPr>
      </w:pPr>
      <w:r>
        <w:rPr>
          <w:rFonts w:cs="Courier New"/>
        </w:rPr>
        <w:tab/>
        <w:t>"Народ сказал, что не хочет жить в открытом акционерном обществе, которое называется акционерное общество Януковича-Кучмы-Медведчука", - сказал кандидат.</w:t>
      </w:r>
    </w:p>
    <w:p>
      <w:pPr>
        <w:pStyle w:val="Style9"/>
        <w:rPr>
          <w:rFonts w:cs="Courier New"/>
        </w:rPr>
      </w:pPr>
      <w:r>
        <w:rPr>
          <w:rFonts w:cs="Courier New"/>
        </w:rPr>
        <w:tab/>
        <w:t>В своем поражении Янукович винит Кучму</w:t>
      </w:r>
    </w:p>
    <w:p>
      <w:pPr>
        <w:pStyle w:val="Style9"/>
        <w:rPr>
          <w:rFonts w:cs="Courier New"/>
        </w:rPr>
      </w:pPr>
      <w:r>
        <w:rPr>
          <w:rFonts w:cs="Courier New"/>
        </w:rPr>
        <w:tab/>
        <w:t>В ответ на это Янукович заявил, что события после второго тура выборов были спланированы при участии нынешнего главы государства Леонида Кучмы. Янукович отметил: "Все то, что произошло после второго тура - не случайность". "Все действия были спланированы. Я думаю, об этом хорошо знал Кучма, и Вы очень хорошо знали, какая шла подготовка к этим организованным действиям", - сказал он.</w:t>
      </w:r>
    </w:p>
    <w:p>
      <w:pPr>
        <w:pStyle w:val="Style9"/>
        <w:rPr>
          <w:rFonts w:cs="Courier New"/>
        </w:rPr>
      </w:pPr>
      <w:r>
        <w:rPr>
          <w:rFonts w:cs="Courier New"/>
        </w:rPr>
        <w:tab/>
        <w:t>"Я против того, чтобы вы объединялись и учили украинский народ, как жить. Украинский народ должен своим умом жить и на своей земле сам решать свои вопросы без подсказки, как говорят, из-за бугра", - добавил Янукович.</w:t>
      </w:r>
    </w:p>
    <w:p>
      <w:pPr>
        <w:pStyle w:val="Style9"/>
        <w:rPr>
          <w:rFonts w:cs="Courier New"/>
        </w:rPr>
      </w:pPr>
      <w:r>
        <w:rPr>
          <w:rFonts w:cs="Courier New"/>
        </w:rPr>
        <w:tab/>
        <w:t>Кандидат вновь подчеркнул, что решение Верховного суда о переголосовании второго тура выборов "было политическим", так же как и решение парламента об отставке правительства и признании выборов президента недействительным.</w:t>
      </w:r>
    </w:p>
    <w:p>
      <w:pPr>
        <w:pStyle w:val="Style9"/>
        <w:rPr>
          <w:rFonts w:cs="Courier New"/>
        </w:rPr>
      </w:pPr>
      <w:r>
        <w:rPr>
          <w:rFonts w:cs="Courier New"/>
        </w:rPr>
        <w:tab/>
        <w:t>"Это была расправа, и заранее спланированная. Но расправа не надо мною, а над миллионами украинских людей, которые проголосовал во втором туре за меня", - сказал Янукович. Обращаясь к Ющенко, он заявил: "Если вы думаете, что победите и станете президентом Украины, Вы глубоко ошибаетесь. Вы, если победите, можете стать президентом части Украины"</w:t>
      </w:r>
    </w:p>
    <w:p>
      <w:pPr>
        <w:pStyle w:val="Style9"/>
        <w:rPr>
          <w:rFonts w:cs="Courier New"/>
        </w:rPr>
      </w:pPr>
      <w:r>
        <w:rPr>
          <w:rFonts w:cs="Courier New"/>
        </w:rPr>
        <w:tab/>
        <w:t>Янукович также призвал Ющенко к совместным действиям с целью не допустить срыва повторного второго тура выборов главы государства.</w:t>
      </w:r>
    </w:p>
    <w:p>
      <w:pPr>
        <w:pStyle w:val="Style9"/>
        <w:rPr>
          <w:rFonts w:cs="Courier New"/>
        </w:rPr>
      </w:pPr>
      <w:r>
        <w:rPr>
          <w:rFonts w:cs="Courier New"/>
        </w:rPr>
        <w:tab/>
        <w:t>"Я призываю Виктора Андреевича сегодня обсудить вопрос, как нам совместно решить очень важный вопрос - не допустить, чтобы и этот тур выборов был сорван, чтобы эта старая власть и дальше учила, как нам дальше жить", - сказал Янукович в ходе телебедатов.</w:t>
      </w:r>
    </w:p>
    <w:p>
      <w:pPr>
        <w:pStyle w:val="Style9"/>
        <w:rPr>
          <w:rFonts w:cs="Courier New"/>
        </w:rPr>
      </w:pPr>
      <w:r>
        <w:rPr>
          <w:rFonts w:cs="Courier New"/>
        </w:rPr>
        <w:tab/>
        <w:t>Он подчеркнул, что кандидаты в президенты должны обсудить, как работать, чтобы не допустить срыва выборов, "чтобы украинский народ мог избрать того президента, кого он видит", "чтобы мы с вами вместе отправили этот режим с отставку". Виктор Янукович говорил по-русски.</w:t>
      </w:r>
    </w:p>
    <w:p>
      <w:pPr>
        <w:pStyle w:val="Style9"/>
        <w:rPr>
          <w:rFonts w:cs="Courier New"/>
        </w:rPr>
      </w:pPr>
      <w:r>
        <w:rPr>
          <w:rFonts w:cs="Courier New"/>
        </w:rPr>
        <w:tab/>
        <w:t>Ющенко надоели вопросы об "американских валенках"</w:t>
      </w:r>
    </w:p>
    <w:p>
      <w:pPr>
        <w:pStyle w:val="Style9"/>
        <w:rPr>
          <w:rFonts w:cs="Courier New"/>
        </w:rPr>
      </w:pPr>
      <w:r>
        <w:rPr>
          <w:rFonts w:cs="Courier New"/>
        </w:rPr>
        <w:tab/>
        <w:t xml:space="preserve">Отвечая на вопрос Янковича о том, необходим ли Украине закон, ограничивающий влияние на внутренние дела Украины, в том числе избирательный процесс со стороны иностранных общественных организаций Ющенко подчеркнул, что он уверен в способности украинского народа самостоятельно избрать главу государства без указаний из-за рубежа. </w:t>
      </w:r>
    </w:p>
    <w:p>
      <w:pPr>
        <w:pStyle w:val="Style9"/>
        <w:rPr>
          <w:rFonts w:cs="Courier New"/>
        </w:rPr>
      </w:pPr>
      <w:r>
        <w:rPr>
          <w:rFonts w:cs="Courier New"/>
        </w:rPr>
        <w:tab/>
        <w:t>Вместе с тем, он отметил, что не против такого закона, если нужна такая формальность.</w:t>
      </w:r>
    </w:p>
    <w:p>
      <w:pPr>
        <w:pStyle w:val="Style9"/>
        <w:rPr>
          <w:rFonts w:cs="Courier New"/>
        </w:rPr>
      </w:pPr>
      <w:r>
        <w:rPr>
          <w:rFonts w:cs="Courier New"/>
        </w:rPr>
        <w:tab/>
        <w:t>Ющенко также отметил: "Я думал, что вы открыто скажете: так финансировался ли я за счет денег России или Америки? Я должен Вам откровенно сказать: у меня чистые руки, я в жизни ничего не крал и нечего не своего в жизни не брал". "Я не судим, я веду честную жизнь", - отметил кандидат.</w:t>
      </w:r>
    </w:p>
    <w:p>
      <w:pPr>
        <w:pStyle w:val="Style9"/>
        <w:rPr>
          <w:rFonts w:cs="Courier New"/>
        </w:rPr>
      </w:pPr>
      <w:r>
        <w:rPr>
          <w:rFonts w:cs="Courier New"/>
        </w:rPr>
        <w:tab/>
        <w:t>Ющенко также подчеркнул, что его унижают вопросы об "американских валенках". Он сказал, что людям, которые находятся на Майдане, "стоят за совесть". "Они не хотят видеть бандитскую власть", - сказал Ющенко.</w:t>
      </w:r>
    </w:p>
    <w:p>
      <w:pPr>
        <w:pStyle w:val="Style9"/>
        <w:rPr>
          <w:rFonts w:cs="Courier New"/>
        </w:rPr>
      </w:pPr>
      <w:r>
        <w:rPr>
          <w:rFonts w:cs="Courier New"/>
        </w:rPr>
        <w:tab/>
        <w:t>"Могу быть солидарен в одном: пора уже прийти к тому, чтобы украинский президент избирался не в Москве, и те вояжи или в Крым или в Москву унижают любого кандидата. Украинский народ может достойно пройти этот экзамен, может собственной волей выбрать своего президента", - сказал Ющенко.</w:t>
      </w:r>
    </w:p>
    <w:p>
      <w:pPr>
        <w:pStyle w:val="Style9"/>
        <w:rPr>
          <w:rFonts w:cs="Courier New"/>
        </w:rPr>
      </w:pPr>
      <w:r>
        <w:rPr>
          <w:rFonts w:cs="Courier New"/>
        </w:rPr>
        <w:tab/>
        <w:t>Янукович призвал Ющенко к компромиссу</w:t>
      </w:r>
    </w:p>
    <w:p>
      <w:pPr>
        <w:pStyle w:val="Style9"/>
        <w:rPr>
          <w:rFonts w:cs="Courier New"/>
        </w:rPr>
      </w:pPr>
      <w:r>
        <w:rPr>
          <w:rFonts w:cs="Courier New"/>
        </w:rPr>
        <w:tab/>
        <w:t>Янукович призвал Ющенко к поиску компромисса после выборов и предложил провести форум национального согласия.</w:t>
      </w:r>
    </w:p>
    <w:p>
      <w:pPr>
        <w:pStyle w:val="Style9"/>
        <w:rPr>
          <w:rFonts w:cs="Courier New"/>
        </w:rPr>
      </w:pPr>
      <w:r>
        <w:rPr>
          <w:rFonts w:cs="Courier New"/>
        </w:rPr>
        <w:tab/>
        <w:t xml:space="preserve">"Так или иначе, мы будем искать компромиссы и их находить. После выборов, думаю, независимо от того, кто победит, нужно провести форум национального согласия", - сказал Янукович. При этом он отметил, что "те примеры, которые мы видели в ходе "оранжевого" путча - они напугали людей". </w:t>
      </w:r>
    </w:p>
    <w:p>
      <w:pPr>
        <w:pStyle w:val="Style9"/>
        <w:rPr>
          <w:rFonts w:cs="Courier New"/>
        </w:rPr>
      </w:pPr>
      <w:r>
        <w:rPr>
          <w:rFonts w:cs="Courier New"/>
        </w:rPr>
        <w:tab/>
        <w:t>Янукович призвал "провести выборы спокойно" и удержать своих сторонников от акций протеста. "Мы должны договориться: провести выборы спокойно, прекратить давление. Я предлагаю не выводить людей ни с одной, ни с другой стороны. Мы должны в правовом поле жить, и только закон, или нарушение закона может быть основанием для подачи апелляции", - подчеркнул он.</w:t>
      </w:r>
    </w:p>
    <w:p>
      <w:pPr>
        <w:pStyle w:val="Style9"/>
        <w:rPr>
          <w:rFonts w:cs="Courier New"/>
        </w:rPr>
      </w:pPr>
      <w:r>
        <w:rPr>
          <w:rFonts w:cs="Courier New"/>
        </w:rPr>
        <w:tab/>
        <w:t>Янукович также предложил Ющенко независимо от результатов выборов после нового года совместно приступить к формированию правительства национального согласия.</w:t>
      </w:r>
    </w:p>
    <w:p>
      <w:pPr>
        <w:pStyle w:val="Style9"/>
        <w:rPr>
          <w:rFonts w:cs="Courier New"/>
        </w:rPr>
      </w:pPr>
      <w:r>
        <w:rPr>
          <w:rFonts w:cs="Courier New"/>
        </w:rPr>
        <w:tab/>
        <w:t>Янукович напомнил, что в его правительстве работало много профессионалов. "Вопрос: готовы ли вы вместе со мной сразу после Нового года вводить политическую реформу в жизнь, пригласить сформировать нормальное правительство из тех людей, которые мы сегодня видим. Победите вы на выборах - я их признаю, побеждаю я - вы признаете. И мы с вами затем потом работаем над формированием нормального правительства национального согласия. И мы дальше работаем на объединение нашего общества, на строительство совместными усилиями нашего государства", - сказал кандидат.</w:t>
      </w:r>
    </w:p>
    <w:p>
      <w:pPr>
        <w:pStyle w:val="Style9"/>
        <w:rPr>
          <w:rFonts w:cs="Courier New"/>
        </w:rPr>
      </w:pPr>
      <w:r>
        <w:rPr>
          <w:rFonts w:cs="Courier New"/>
        </w:rPr>
        <w:tab/>
        <w:t>"В третий раз задаю вопрос: согласны ли вы, чтобы мы с вами спокойно, до начала избирательной кампании сели и договорились, как мы будем жить поле выборов, как мы проведем выборы. Предложения у меня простые: чтобы мы изменили позорный закон, мы должны договориться, как мы проведем выборы, чтобы не допустить никаких столкновений, никаких волнений. После выборов провести форум национального согласия. Три вопроса - вы с этим согласны?", - спросил у Ющенко Янукович.</w:t>
      </w:r>
    </w:p>
    <w:p>
      <w:pPr>
        <w:pStyle w:val="Style9"/>
        <w:rPr>
          <w:rFonts w:cs="Courier New"/>
        </w:rPr>
      </w:pPr>
      <w:r>
        <w:rPr>
          <w:rFonts w:cs="Courier New"/>
        </w:rPr>
        <w:tab/>
        <w:t>Ющенко предложил Януковичу выступить вместе</w:t>
      </w:r>
    </w:p>
    <w:p>
      <w:pPr>
        <w:pStyle w:val="Style9"/>
        <w:rPr>
          <w:rFonts w:cs="Courier New"/>
        </w:rPr>
      </w:pPr>
      <w:r>
        <w:rPr>
          <w:rFonts w:cs="Courier New"/>
        </w:rPr>
        <w:tab/>
        <w:t xml:space="preserve">В ответ на вопросы Януковича, кандидат в президенты Украины Виктор Ющенко предложил ему вместе выступить в западных и восточных регионах страны, демонстрируя согласие. </w:t>
      </w:r>
    </w:p>
    <w:p>
      <w:pPr>
        <w:pStyle w:val="Style9"/>
        <w:rPr>
          <w:rFonts w:cs="Courier New"/>
        </w:rPr>
      </w:pPr>
      <w:r>
        <w:rPr>
          <w:rFonts w:cs="Courier New"/>
        </w:rPr>
        <w:tab/>
        <w:t>"Нам стоит вместе с вами вы ступить перед донецкими, луганскими на востоке Украины, нам стоит вместе выступить на западной Украине - во Львове, Тернополе, Закарпатье. Нам стоит демонстрировать любые формы национального согласия. Нам нужно говорить и слушать друг друга. И я убежден, что мы найдет те ответы, которые не будут пугать людей на востоке или на западе. В этом я солидарен и полностью поддерживаю", - сказал Ющенко.</w:t>
      </w:r>
    </w:p>
    <w:p>
      <w:pPr>
        <w:pStyle w:val="Style9"/>
        <w:rPr>
          <w:rFonts w:cs="Courier New"/>
        </w:rPr>
      </w:pPr>
      <w:r>
        <w:rPr>
          <w:rFonts w:cs="Courier New"/>
        </w:rPr>
        <w:tab/>
        <w:t>Ющенко напомнил о сепаратистских попытках после отмененного второго тура. "Украина соборная и территориально ее разделить невозможно даже Януковичу, даже Ющенко", - сказал лидер оппозиции.</w:t>
      </w:r>
    </w:p>
    <w:p>
      <w:pPr>
        <w:pStyle w:val="Style9"/>
        <w:rPr>
          <w:rFonts w:cs="Courier New"/>
        </w:rPr>
      </w:pPr>
      <w:r>
        <w:rPr>
          <w:rFonts w:cs="Courier New"/>
        </w:rPr>
        <w:tab/>
        <w:t xml:space="preserve">По его словам, "безусловно, политика для того, чтобы политические партии, политические силы садились и обсуждали суть конфликтов и договаривались о формулах выхода из конфликта". "Моя политическая сила, которая пришла в парламент в 2002 году, всегда открыта и находится в диалоге. И к тому, что вы говорите, я хотел бы сказать, что если Донецкая область будет открыта для других политических сил, и там не будут руководить бритоголовые, когда мы хотим провести там съезд, мы говорим о единстве Украины...", - сказал кандидат в президенты.  </w:t>
      </w:r>
    </w:p>
    <w:p>
      <w:pPr>
        <w:pStyle w:val="Style9"/>
        <w:rPr>
          <w:rFonts w:cs="Courier New"/>
        </w:rPr>
      </w:pPr>
      <w:r>
        <w:rPr>
          <w:rFonts w:cs="Courier New"/>
        </w:rPr>
        <w:tab/>
        <w:t>Ссылки по теме:</w:t>
      </w:r>
    </w:p>
    <w:p>
      <w:pPr>
        <w:pStyle w:val="Style9"/>
        <w:rPr>
          <w:rFonts w:cs="Courier New"/>
        </w:rPr>
      </w:pPr>
      <w:r>
        <w:rPr>
          <w:rFonts w:cs="Courier New"/>
        </w:rPr>
        <w:t>//* Источник информации : NewsRu.com ,21.12.04</w:t>
      </w:r>
    </w:p>
    <w:p>
      <w:pPr>
        <w:pStyle w:val="Style9"/>
        <w:rPr>
          <w:rFonts w:cs="Courier New"/>
        </w:rPr>
      </w:pPr>
      <w:r>
        <w:rPr>
          <w:rFonts w:cs="Courier New"/>
        </w:rPr>
        <w:t>//* Регистрационный ном.: 100156167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На украинских выборах 26 декабря будет рекордное число наблюдателей из-за рубежа</w:t>
      </w:r>
    </w:p>
    <w:p>
      <w:pPr>
        <w:pStyle w:val="Style9"/>
        <w:rPr>
          <w:rFonts w:cs="Courier New"/>
        </w:rPr>
      </w:pPr>
      <w:r>
        <w:rPr>
          <w:rFonts w:cs="Courier New"/>
        </w:rPr>
        <w:tab/>
        <w:t>Украинские президентские перевыборы 26 декабря обещают собрать рекордное число наблюдателей. Уже зарегистрировано 8295 наблюдателей, которые будут следить за тем, чтобы мошенничество, сопровождавшее выборы 21 ноября, не повторилось, пишет Financial Times(перевод на сайте Inopressa.ru).</w:t>
      </w:r>
    </w:p>
    <w:p>
      <w:pPr>
        <w:pStyle w:val="Style9"/>
        <w:rPr>
          <w:rFonts w:cs="Courier New"/>
        </w:rPr>
      </w:pPr>
      <w:r>
        <w:rPr>
          <w:rFonts w:cs="Courier New"/>
        </w:rPr>
        <w:tab/>
        <w:t xml:space="preserve">Наблюдатели стекаются со всего мира, даже из Австралии, но больше всего будет европейских наблюдателей, в частности из Польши, западного соседа Украины. </w:t>
      </w:r>
    </w:p>
    <w:p>
      <w:pPr>
        <w:pStyle w:val="Style9"/>
        <w:rPr>
          <w:rFonts w:cs="Courier New"/>
        </w:rPr>
      </w:pPr>
      <w:r>
        <w:rPr>
          <w:rFonts w:cs="Courier New"/>
        </w:rPr>
        <w:tab/>
        <w:t xml:space="preserve">21 ноября за выборами следили 5 тысяч наблюдателей, и большинство из них пришло к выводу, что выборы проходили с существенными нарушениями. Их суждения придали вес жалобам оппозиционного лидера Виктора Ющенко на то, что вмешательство правительства и мошенничество в пользу премьер-министра Виктора Януковича украли у него победу. </w:t>
      </w:r>
    </w:p>
    <w:p>
      <w:pPr>
        <w:pStyle w:val="Style9"/>
        <w:rPr>
          <w:rFonts w:cs="Courier New"/>
        </w:rPr>
      </w:pPr>
      <w:r>
        <w:rPr>
          <w:rFonts w:cs="Courier New"/>
        </w:rPr>
        <w:tab/>
        <w:t xml:space="preserve">26 декабря будет гораздо меньше бюллетеней для заочного голосования и переносных избирательных урн. Полномочия наблюдателей расширены, и они смогут посещать любые избирательные участки. Самые влиятельные наблюдательные миссии будут возглавлять ОБСЕ и Совет Европы. </w:t>
      </w:r>
    </w:p>
    <w:p>
      <w:pPr>
        <w:pStyle w:val="Style9"/>
        <w:rPr>
          <w:rFonts w:cs="Courier New"/>
        </w:rPr>
      </w:pPr>
      <w:r>
        <w:rPr>
          <w:rFonts w:cs="Courier New"/>
        </w:rPr>
        <w:tab/>
        <w:t xml:space="preserve">От ОБСЕ будет более тысячи наблюдателей, которые рассредоточатся по стране командами по два человека. Предварительный доклад появится на следующий день после выборов. Другая крупная миссия, также состоящая из тысячи наблюдателей, будет представлена European Network of Election Monitoring Organisation, сообществом неправительственных организаций из 16 стран Центральной Европы и бывшего Советского Союза. </w:t>
      </w:r>
    </w:p>
    <w:p>
      <w:pPr>
        <w:pStyle w:val="Style9"/>
        <w:rPr>
          <w:rFonts w:cs="Courier New"/>
        </w:rPr>
      </w:pPr>
      <w:r>
        <w:rPr>
          <w:rFonts w:cs="Courier New"/>
        </w:rPr>
        <w:tab/>
        <w:t xml:space="preserve">Канада, в которой проживает крупная украинская община, отправляет миссию во главе с Джоном Тернером, бывшим премьер-министром. </w:t>
      </w:r>
    </w:p>
    <w:p>
      <w:pPr>
        <w:pStyle w:val="Style9"/>
        <w:rPr>
          <w:rFonts w:cs="Courier New"/>
        </w:rPr>
      </w:pPr>
      <w:r>
        <w:rPr>
          <w:rFonts w:cs="Courier New"/>
        </w:rPr>
        <w:tab/>
        <w:t xml:space="preserve">Группа из 500 человек будет представлять украинских эмигрантов. Вероятно, самая крупная делегация прибудет из Польши. Украину и Польшу связывает сложное и иногда кровавое прошлое, и многие поляки до сих пор держат зуб на послевоенное изменение границ, которое прикрепило к Украине крупную территорию, до войны принадлежавшую Польше. Однако волна народной силы, которая прокатилась по Украине, эхом отозвалась в Польше. </w:t>
      </w:r>
    </w:p>
    <w:p>
      <w:pPr>
        <w:pStyle w:val="Style9"/>
        <w:rPr>
          <w:rFonts w:cs="Courier New"/>
        </w:rPr>
      </w:pPr>
      <w:r>
        <w:rPr>
          <w:rFonts w:cs="Courier New"/>
        </w:rPr>
        <w:tab/>
        <w:t xml:space="preserve">В этом месяце тысячи людей вышли на демонстрацию около украинского посольства в Варшаве, и Александр Квасьневский, президент Польши, участвовал в разрешении конфликта после выборов 21 ноября. </w:t>
      </w:r>
    </w:p>
    <w:p>
      <w:pPr>
        <w:pStyle w:val="Style9"/>
        <w:rPr>
          <w:rFonts w:cs="Courier New"/>
        </w:rPr>
      </w:pPr>
      <w:r>
        <w:rPr>
          <w:rFonts w:cs="Courier New"/>
        </w:rPr>
        <w:tab/>
        <w:t xml:space="preserve">"Это может породить революцию в отношениях между двумя странами", - отмечает Адам Липински, заместитель главы польской оппозиционной правоцентристской партии "Закон и справедливость", которая направит на выборы, по крайней мере, тысячу наблюдателей. </w:t>
      </w:r>
    </w:p>
    <w:p>
      <w:pPr>
        <w:pStyle w:val="Style9"/>
        <w:rPr>
          <w:rFonts w:cs="Courier New"/>
        </w:rPr>
      </w:pPr>
      <w:r>
        <w:rPr>
          <w:rFonts w:cs="Courier New"/>
        </w:rPr>
        <w:tab/>
        <w:t xml:space="preserve">Еще около 500 человек отправляют наблюдать за выборами на Украине польские неправительственные организации. Для поляков украинские протесты вызывают в памяти их собственные протесты против коммунизма в 1980-х. Кроме того, помочь Украине вырваться из зоны российского влияния - это одна из давних целей польской внешней политики, пишет Financial Times.  </w:t>
      </w:r>
    </w:p>
    <w:p>
      <w:pPr>
        <w:pStyle w:val="Style9"/>
        <w:rPr>
          <w:rFonts w:cs="Courier New"/>
        </w:rPr>
      </w:pPr>
      <w:r>
        <w:rPr>
          <w:rFonts w:cs="Courier New"/>
        </w:rPr>
        <w:tab/>
        <w:t>Ссылки по теме:</w:t>
      </w:r>
    </w:p>
    <w:p>
      <w:pPr>
        <w:pStyle w:val="Style9"/>
        <w:rPr>
          <w:rFonts w:cs="Courier New"/>
        </w:rPr>
      </w:pPr>
      <w:r>
        <w:rPr>
          <w:rFonts w:cs="Courier New"/>
        </w:rPr>
        <w:t>//* Источник информации : NewsRu.com ,21.12.04</w:t>
      </w:r>
    </w:p>
    <w:p>
      <w:pPr>
        <w:pStyle w:val="Style9"/>
        <w:rPr>
          <w:rFonts w:cs="Courier New"/>
        </w:rPr>
      </w:pPr>
      <w:r>
        <w:rPr>
          <w:rFonts w:cs="Courier New"/>
        </w:rPr>
        <w:t>//* Регистрационный ном.: 100156408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Цена вопроса.</w:t>
      </w:r>
    </w:p>
    <w:p>
      <w:pPr>
        <w:pStyle w:val="Style9"/>
        <w:rPr>
          <w:rFonts w:cs="Courier New"/>
        </w:rPr>
      </w:pPr>
      <w:r>
        <w:rPr>
          <w:rFonts w:cs="Courier New"/>
        </w:rPr>
        <w:tab/>
        <w:t>Валерий Ъ-Панюшкин</w:t>
      </w:r>
    </w:p>
    <w:p>
      <w:pPr>
        <w:pStyle w:val="Style9"/>
        <w:rPr>
          <w:rFonts w:cs="Courier New"/>
        </w:rPr>
      </w:pPr>
      <w:r>
        <w:rPr>
          <w:rFonts w:cs="Courier New"/>
        </w:rPr>
        <w:tab/>
        <w:t>Это уже вторые на Украине теледебаты, которые ровно ни на что не</w:t>
      </w:r>
    </w:p>
    <w:p>
      <w:pPr>
        <w:pStyle w:val="Style9"/>
        <w:rPr>
          <w:rFonts w:cs="Courier New"/>
        </w:rPr>
      </w:pPr>
      <w:r>
        <w:rPr>
          <w:rFonts w:cs="Courier New"/>
        </w:rPr>
        <w:t>повлияют. Грош им цена. Теледебаты, состоявшиеся перед вторым туром, никак не</w:t>
      </w:r>
    </w:p>
    <w:p>
      <w:pPr>
        <w:pStyle w:val="Style9"/>
        <w:rPr>
          <w:rFonts w:cs="Courier New"/>
        </w:rPr>
      </w:pPr>
      <w:r>
        <w:rPr>
          <w:rFonts w:cs="Courier New"/>
        </w:rPr>
        <w:t>могли повлиять на результаты выборов, потому что результаты зависели не от</w:t>
      </w:r>
    </w:p>
    <w:p>
      <w:pPr>
        <w:pStyle w:val="Style9"/>
        <w:rPr>
          <w:rFonts w:cs="Courier New"/>
        </w:rPr>
      </w:pPr>
      <w:r>
        <w:rPr>
          <w:rFonts w:cs="Courier New"/>
        </w:rPr>
        <w:t>волеизъявления народа, а от того, насколько нагло будет использован</w:t>
      </w:r>
    </w:p>
    <w:p>
      <w:pPr>
        <w:pStyle w:val="Style9"/>
        <w:rPr>
          <w:rFonts w:cs="Courier New"/>
        </w:rPr>
      </w:pPr>
      <w:r>
        <w:rPr>
          <w:rFonts w:cs="Courier New"/>
        </w:rPr>
        <w:t>административный ресурс, сколько будет вброшено бюллетеней в пользу Виктора</w:t>
      </w:r>
    </w:p>
    <w:p>
      <w:pPr>
        <w:pStyle w:val="Style9"/>
        <w:rPr>
          <w:rFonts w:cs="Courier New"/>
        </w:rPr>
      </w:pPr>
      <w:r>
        <w:rPr>
          <w:rFonts w:cs="Courier New"/>
        </w:rPr>
        <w:t>Януковича. Если посмотреть на материалы иска, поданного сторонниками Виктора</w:t>
      </w:r>
    </w:p>
    <w:p>
      <w:pPr>
        <w:pStyle w:val="Style9"/>
        <w:rPr>
          <w:rFonts w:cs="Courier New"/>
        </w:rPr>
      </w:pPr>
      <w:r>
        <w:rPr>
          <w:rFonts w:cs="Courier New"/>
        </w:rPr>
        <w:t>Ющенко в суд, то ответ понятен: перед вторым туром власть решила подтасовывать</w:t>
      </w:r>
    </w:p>
    <w:p>
      <w:pPr>
        <w:pStyle w:val="Style9"/>
        <w:rPr>
          <w:rFonts w:cs="Courier New"/>
        </w:rPr>
      </w:pPr>
      <w:r>
        <w:rPr>
          <w:rFonts w:cs="Courier New"/>
        </w:rPr>
        <w:t>результаты настолько, насколько потребуется, чтобы Виктор Янукович выиграл.</w:t>
      </w:r>
    </w:p>
    <w:p>
      <w:pPr>
        <w:pStyle w:val="Style9"/>
        <w:rPr>
          <w:rFonts w:cs="Courier New"/>
        </w:rPr>
      </w:pPr>
      <w:r>
        <w:rPr>
          <w:rFonts w:cs="Courier New"/>
        </w:rPr>
        <w:tab/>
        <w:t>Результаты третьего тура тоже ни в коей мере от теледебатов не зависят.</w:t>
      </w:r>
    </w:p>
    <w:p>
      <w:pPr>
        <w:pStyle w:val="Style9"/>
        <w:rPr>
          <w:rFonts w:cs="Courier New"/>
        </w:rPr>
      </w:pPr>
      <w:r>
        <w:rPr>
          <w:rFonts w:cs="Courier New"/>
        </w:rPr>
        <w:t>Результаты зависят от того, будет ли вброс или не будет вброса, и похоже, на этот раз</w:t>
      </w:r>
    </w:p>
    <w:p>
      <w:pPr>
        <w:pStyle w:val="Style9"/>
        <w:rPr>
          <w:rFonts w:cs="Courier New"/>
        </w:rPr>
      </w:pPr>
      <w:r>
        <w:rPr>
          <w:rFonts w:cs="Courier New"/>
        </w:rPr>
        <w:t>не будет. И значит, Виктор Ющенко выиграет, а Виктор Янукович получит честно</w:t>
      </w:r>
    </w:p>
    <w:p>
      <w:pPr>
        <w:pStyle w:val="Style9"/>
        <w:rPr>
          <w:rFonts w:cs="Courier New"/>
        </w:rPr>
      </w:pPr>
      <w:r>
        <w:rPr>
          <w:rFonts w:cs="Courier New"/>
        </w:rPr>
        <w:t>причитающиеся ему на Востоке процентов 25.</w:t>
      </w:r>
    </w:p>
    <w:p>
      <w:pPr>
        <w:pStyle w:val="Style9"/>
        <w:rPr>
          <w:rFonts w:cs="Courier New"/>
        </w:rPr>
      </w:pPr>
      <w:r>
        <w:rPr>
          <w:rFonts w:cs="Courier New"/>
        </w:rPr>
        <w:tab/>
        <w:t>И это очень печально. Дело в том, что в любом демократическом</w:t>
      </w:r>
    </w:p>
    <w:p>
      <w:pPr>
        <w:pStyle w:val="Style9"/>
        <w:rPr>
          <w:rFonts w:cs="Courier New"/>
        </w:rPr>
      </w:pPr>
      <w:r>
        <w:rPr>
          <w:rFonts w:cs="Courier New"/>
        </w:rPr>
        <w:t>государстве народ борется за свободу каждые четыре года. Придуман щадящий</w:t>
      </w:r>
    </w:p>
    <w:p>
      <w:pPr>
        <w:pStyle w:val="Style9"/>
        <w:rPr>
          <w:rFonts w:cs="Courier New"/>
        </w:rPr>
      </w:pPr>
      <w:r>
        <w:rPr>
          <w:rFonts w:cs="Courier New"/>
        </w:rPr>
        <w:t>механизм под названием "выборы", благодаря которому народ раз в четыре или пять</w:t>
      </w:r>
    </w:p>
    <w:p>
      <w:pPr>
        <w:pStyle w:val="Style9"/>
        <w:rPr>
          <w:rFonts w:cs="Courier New"/>
        </w:rPr>
      </w:pPr>
      <w:r>
        <w:rPr>
          <w:rFonts w:cs="Courier New"/>
        </w:rPr>
        <w:t>лет может выйти на улицы и бороться за свою свободу методом опускания</w:t>
      </w:r>
    </w:p>
    <w:p>
      <w:pPr>
        <w:pStyle w:val="Style9"/>
        <w:rPr>
          <w:rFonts w:cs="Courier New"/>
        </w:rPr>
      </w:pPr>
      <w:r>
        <w:rPr>
          <w:rFonts w:cs="Courier New"/>
        </w:rPr>
        <w:t>избирательного бюллетеня в избирательную урну. Если подумать, выборы в</w:t>
      </w:r>
    </w:p>
    <w:p>
      <w:pPr>
        <w:pStyle w:val="Style9"/>
        <w:rPr>
          <w:rFonts w:cs="Courier New"/>
        </w:rPr>
      </w:pPr>
      <w:r>
        <w:rPr>
          <w:rFonts w:cs="Courier New"/>
        </w:rPr>
        <w:t>демократической стране есть самая большая в мире демонстрация. Но щадящая, не</w:t>
      </w:r>
    </w:p>
    <w:p>
      <w:pPr>
        <w:pStyle w:val="Style9"/>
        <w:rPr>
          <w:rFonts w:cs="Courier New"/>
        </w:rPr>
      </w:pPr>
      <w:r>
        <w:rPr>
          <w:rFonts w:cs="Courier New"/>
        </w:rPr>
        <w:t>разрушающая экономику страны, не парализующая транспортных артерий, не</w:t>
      </w:r>
    </w:p>
    <w:p>
      <w:pPr>
        <w:pStyle w:val="Style9"/>
        <w:rPr>
          <w:rFonts w:cs="Courier New"/>
        </w:rPr>
      </w:pPr>
      <w:r>
        <w:rPr>
          <w:rFonts w:cs="Courier New"/>
        </w:rPr>
        <w:t>имеющая в качестве побочного эффекта миллионы отмороженных почек, придатков и</w:t>
      </w:r>
    </w:p>
    <w:p>
      <w:pPr>
        <w:pStyle w:val="Style9"/>
        <w:rPr>
          <w:rFonts w:cs="Courier New"/>
        </w:rPr>
      </w:pPr>
      <w:r>
        <w:rPr>
          <w:rFonts w:cs="Courier New"/>
        </w:rPr>
        <w:t>легких. Дело только в том, что народ должен получить от выборов удовлетворение.</w:t>
      </w:r>
    </w:p>
    <w:p>
      <w:pPr>
        <w:pStyle w:val="Style9"/>
        <w:rPr>
          <w:rFonts w:cs="Courier New"/>
        </w:rPr>
      </w:pPr>
      <w:r>
        <w:rPr>
          <w:rFonts w:cs="Courier New"/>
        </w:rPr>
        <w:tab/>
        <w:t>У всякого неизможденного народа есть потребность каждые четыре года</w:t>
      </w:r>
    </w:p>
    <w:p>
      <w:pPr>
        <w:pStyle w:val="Style9"/>
        <w:rPr>
          <w:rFonts w:cs="Courier New"/>
        </w:rPr>
      </w:pPr>
      <w:r>
        <w:rPr>
          <w:rFonts w:cs="Courier New"/>
        </w:rPr>
        <w:t>бороться за свободу. Так вот, если результаты выборов неправдоподобны и</w:t>
      </w:r>
    </w:p>
    <w:p>
      <w:pPr>
        <w:pStyle w:val="Style9"/>
        <w:rPr>
          <w:rFonts w:cs="Courier New"/>
        </w:rPr>
      </w:pPr>
      <w:r>
        <w:rPr>
          <w:rFonts w:cs="Courier New"/>
        </w:rPr>
        <w:t>торжество справедливости отложено, народ идет изъявлять свою волю на площадь, на</w:t>
      </w:r>
    </w:p>
    <w:p>
      <w:pPr>
        <w:pStyle w:val="Style9"/>
        <w:rPr>
          <w:rFonts w:cs="Courier New"/>
        </w:rPr>
      </w:pPr>
      <w:r>
        <w:rPr>
          <w:rFonts w:cs="Courier New"/>
        </w:rPr>
        <w:t>баррикады, на войну. Если выборы несвободны, народ усугубляет радикальность</w:t>
      </w:r>
    </w:p>
    <w:p>
      <w:pPr>
        <w:pStyle w:val="Style9"/>
        <w:rPr>
          <w:rFonts w:cs="Courier New"/>
        </w:rPr>
      </w:pPr>
      <w:r>
        <w:rPr>
          <w:rFonts w:cs="Courier New"/>
        </w:rPr>
        <w:t>своего волеизъявления до тех пор, пока не почувствует разлитого в воздухе</w:t>
      </w:r>
    </w:p>
    <w:p>
      <w:pPr>
        <w:pStyle w:val="Style9"/>
        <w:rPr>
          <w:rFonts w:cs="Courier New"/>
        </w:rPr>
      </w:pPr>
      <w:r>
        <w:rPr>
          <w:rFonts w:cs="Courier New"/>
        </w:rPr>
        <w:t>торжества справедливости. Кто был в Киеве, тот знает, каков на вкус воздух, в</w:t>
      </w:r>
    </w:p>
    <w:p>
      <w:pPr>
        <w:pStyle w:val="Style9"/>
        <w:rPr>
          <w:rFonts w:cs="Courier New"/>
        </w:rPr>
      </w:pPr>
      <w:r>
        <w:rPr>
          <w:rFonts w:cs="Courier New"/>
        </w:rPr>
        <w:t>котором разлито торжество справедливости.</w:t>
      </w:r>
    </w:p>
    <w:p>
      <w:pPr>
        <w:pStyle w:val="Style9"/>
        <w:rPr>
          <w:rFonts w:cs="Courier New"/>
        </w:rPr>
      </w:pPr>
      <w:r>
        <w:rPr>
          <w:rFonts w:cs="Courier New"/>
        </w:rPr>
        <w:tab/>
        <w:t>Однако же торжество справедливости всегда стоит денег. При честных и</w:t>
      </w:r>
    </w:p>
    <w:p>
      <w:pPr>
        <w:pStyle w:val="Style9"/>
        <w:rPr>
          <w:rFonts w:cs="Courier New"/>
        </w:rPr>
      </w:pPr>
      <w:r>
        <w:rPr>
          <w:rFonts w:cs="Courier New"/>
        </w:rPr>
        <w:t>свободных выборах оно стоит столько, сколько стоят сами выборы: печать</w:t>
      </w:r>
    </w:p>
    <w:p>
      <w:pPr>
        <w:pStyle w:val="Style9"/>
        <w:rPr>
          <w:rFonts w:cs="Courier New"/>
        </w:rPr>
      </w:pPr>
      <w:r>
        <w:rPr>
          <w:rFonts w:cs="Courier New"/>
        </w:rPr>
        <w:t>бюллетеней, организация участков, бесплатный эфир на телеканалах. Украина уже</w:t>
      </w:r>
    </w:p>
    <w:p>
      <w:pPr>
        <w:pStyle w:val="Style9"/>
        <w:rPr>
          <w:rFonts w:cs="Courier New"/>
        </w:rPr>
      </w:pPr>
      <w:r>
        <w:rPr>
          <w:rFonts w:cs="Courier New"/>
        </w:rPr>
        <w:t>сейчас за отложенную справедливость заплатит как минимум экономическим</w:t>
      </w:r>
    </w:p>
    <w:p>
      <w:pPr>
        <w:pStyle w:val="Style9"/>
        <w:rPr>
          <w:rFonts w:cs="Courier New"/>
        </w:rPr>
      </w:pPr>
      <w:r>
        <w:rPr>
          <w:rFonts w:cs="Courier New"/>
        </w:rPr>
      </w:r>
    </w:p>
    <w:p>
      <w:pPr>
        <w:pStyle w:val="Style9"/>
        <w:rPr>
          <w:rFonts w:cs="Courier New"/>
        </w:rPr>
      </w:pPr>
      <w:r>
        <w:rPr>
          <w:rFonts w:cs="Courier New"/>
        </w:rPr>
        <w:t>кризисом, падением гривны, а то и суверенным дефолтом. Россия за отложенную</w:t>
      </w:r>
    </w:p>
    <w:p>
      <w:pPr>
        <w:pStyle w:val="Style9"/>
        <w:rPr>
          <w:rFonts w:cs="Courier New"/>
        </w:rPr>
      </w:pPr>
      <w:r>
        <w:rPr>
          <w:rFonts w:cs="Courier New"/>
        </w:rPr>
        <w:t>справедливость платит как минимум сотнями тысяч жизней в войне с терроризмом.</w:t>
      </w:r>
    </w:p>
    <w:p>
      <w:pPr>
        <w:pStyle w:val="Style9"/>
        <w:rPr>
          <w:rFonts w:cs="Courier New"/>
        </w:rPr>
      </w:pPr>
      <w:r>
        <w:rPr>
          <w:rFonts w:cs="Courier New"/>
        </w:rPr>
        <w:tab/>
        <w:t>Это очень грустно, когда теледебаты никак не влияют на исход выборов. В</w:t>
      </w:r>
    </w:p>
    <w:p>
      <w:pPr>
        <w:pStyle w:val="Style9"/>
        <w:rPr>
          <w:rFonts w:cs="Courier New"/>
        </w:rPr>
      </w:pPr>
      <w:r>
        <w:rPr>
          <w:rFonts w:cs="Courier New"/>
        </w:rPr>
        <w:t>свободной стране народ должен платить за торжество справедливости небольшую</w:t>
      </w:r>
    </w:p>
    <w:p>
      <w:pPr>
        <w:pStyle w:val="Style9"/>
        <w:rPr>
          <w:rFonts w:cs="Courier New"/>
        </w:rPr>
      </w:pPr>
      <w:r>
        <w:rPr>
          <w:rFonts w:cs="Courier New"/>
        </w:rPr>
        <w:t>часть налогов, потраченную Центральной избирательной комиссией на организацию</w:t>
      </w:r>
    </w:p>
    <w:p>
      <w:pPr>
        <w:pStyle w:val="Style9"/>
        <w:rPr>
          <w:rFonts w:cs="Courier New"/>
        </w:rPr>
      </w:pPr>
      <w:r>
        <w:rPr>
          <w:rFonts w:cs="Courier New"/>
        </w:rPr>
        <w:t>голосования и бесплатные эфиры. Если телеэфир накануне выборов ни на что не</w:t>
      </w:r>
    </w:p>
    <w:p>
      <w:pPr>
        <w:pStyle w:val="Style9"/>
        <w:rPr>
          <w:rFonts w:cs="Courier New"/>
        </w:rPr>
      </w:pPr>
      <w:r>
        <w:rPr>
          <w:rFonts w:cs="Courier New"/>
        </w:rPr>
        <w:t>влияет, значит, народ платит больше. И Украина заплатит много больше, и обвинен в</w:t>
      </w:r>
    </w:p>
    <w:p>
      <w:pPr>
        <w:pStyle w:val="Style9"/>
        <w:rPr>
          <w:rFonts w:cs="Courier New"/>
        </w:rPr>
      </w:pPr>
      <w:r>
        <w:rPr>
          <w:rFonts w:cs="Courier New"/>
        </w:rPr>
        <w:t>этом будет Виктор Ющенко, ибо когда наступит время платить, Виктор Янукович будет</w:t>
      </w:r>
    </w:p>
    <w:p>
      <w:pPr>
        <w:pStyle w:val="Style9"/>
        <w:rPr>
          <w:rFonts w:cs="Courier New"/>
        </w:rPr>
      </w:pPr>
      <w:r>
        <w:rPr>
          <w:rFonts w:cs="Courier New"/>
        </w:rPr>
        <w:t>никто.</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21.12.04</w:t>
      </w:r>
    </w:p>
    <w:p>
      <w:pPr>
        <w:pStyle w:val="Style9"/>
        <w:rPr>
          <w:rFonts w:cs="Courier New"/>
        </w:rPr>
      </w:pPr>
      <w:r>
        <w:rPr>
          <w:rFonts w:cs="Courier New"/>
        </w:rPr>
        <w:t>//* Регистрационный ном.: 258493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Вояжи в Москву унижают любого кандидата".</w:t>
      </w:r>
    </w:p>
    <w:p>
      <w:pPr>
        <w:pStyle w:val="Style9"/>
        <w:rPr>
          <w:rFonts w:cs="Courier New"/>
        </w:rPr>
      </w:pPr>
      <w:r>
        <w:rPr>
          <w:rFonts w:cs="Courier New"/>
        </w:rPr>
        <w:tab/>
        <w:t>Кандидаты попросили Россию не вмешиваться</w:t>
      </w:r>
    </w:p>
    <w:p>
      <w:pPr>
        <w:pStyle w:val="Style9"/>
        <w:rPr>
          <w:rFonts w:cs="Courier New"/>
        </w:rPr>
      </w:pPr>
      <w:r>
        <w:rPr>
          <w:rFonts w:cs="Courier New"/>
        </w:rPr>
        <w:tab/>
        <w:t>Вчера на Украине прошли дебаты в прямом эфире кандидатов в президенты</w:t>
      </w:r>
    </w:p>
    <w:p>
      <w:pPr>
        <w:pStyle w:val="Style9"/>
        <w:rPr>
          <w:rFonts w:cs="Courier New"/>
        </w:rPr>
      </w:pPr>
      <w:r>
        <w:rPr>
          <w:rFonts w:cs="Courier New"/>
        </w:rPr>
        <w:t>Виктора Ющенко и Виктора Януковича. Для украинского премьера они были</w:t>
      </w:r>
    </w:p>
    <w:p>
      <w:pPr>
        <w:pStyle w:val="Style9"/>
        <w:rPr>
          <w:rFonts w:cs="Courier New"/>
        </w:rPr>
      </w:pPr>
      <w:r>
        <w:rPr>
          <w:rFonts w:cs="Courier New"/>
        </w:rPr>
        <w:t>последним шансом переломить ход борьбы в свою пользу -- он отстает в рейтинге от</w:t>
      </w:r>
    </w:p>
    <w:p>
      <w:pPr>
        <w:pStyle w:val="Style9"/>
        <w:rPr>
          <w:rFonts w:cs="Courier New"/>
        </w:rPr>
      </w:pPr>
      <w:r>
        <w:rPr>
          <w:rFonts w:cs="Courier New"/>
        </w:rPr>
        <w:t>Виктора Ющенко на 15%. Однако сенсации не произошло. И теперь исход голосования</w:t>
      </w:r>
    </w:p>
    <w:p>
      <w:pPr>
        <w:pStyle w:val="Style9"/>
        <w:rPr>
          <w:rFonts w:cs="Courier New"/>
        </w:rPr>
      </w:pPr>
      <w:r>
        <w:rPr>
          <w:rFonts w:cs="Courier New"/>
        </w:rPr>
        <w:t>26 декабря фактически предрешен.</w:t>
      </w:r>
    </w:p>
    <w:p>
      <w:pPr>
        <w:pStyle w:val="Style9"/>
        <w:rPr>
          <w:rFonts w:cs="Courier New"/>
        </w:rPr>
      </w:pPr>
      <w:r>
        <w:rPr>
          <w:rFonts w:cs="Courier New"/>
        </w:rPr>
        <w:tab/>
        <w:t>Дискуссия не "по понятиям"</w:t>
      </w:r>
    </w:p>
    <w:p>
      <w:pPr>
        <w:pStyle w:val="Style9"/>
        <w:rPr>
          <w:rFonts w:cs="Courier New"/>
        </w:rPr>
      </w:pPr>
      <w:r>
        <w:rPr>
          <w:rFonts w:cs="Courier New"/>
        </w:rPr>
        <w:tab/>
        <w:t>Вчерашние теледебаты между Виктором Ющенко и Виктором Януковичем</w:t>
      </w:r>
    </w:p>
    <w:p>
      <w:pPr>
        <w:pStyle w:val="Style9"/>
        <w:rPr>
          <w:rFonts w:cs="Courier New"/>
        </w:rPr>
      </w:pPr>
      <w:r>
        <w:rPr>
          <w:rFonts w:cs="Courier New"/>
        </w:rPr>
        <w:t>стали вторыми по счету: 15 ноября перед вторым туром выборов кандидаты в</w:t>
      </w:r>
    </w:p>
    <w:p>
      <w:pPr>
        <w:pStyle w:val="Style9"/>
        <w:rPr>
          <w:rFonts w:cs="Courier New"/>
        </w:rPr>
      </w:pPr>
      <w:r>
        <w:rPr>
          <w:rFonts w:cs="Courier New"/>
        </w:rPr>
        <w:t>президенты уже дискутировали в эфире государственного "Первого национального"</w:t>
      </w:r>
    </w:p>
    <w:p>
      <w:pPr>
        <w:pStyle w:val="Style9"/>
        <w:rPr>
          <w:rFonts w:cs="Courier New"/>
        </w:rPr>
      </w:pPr>
      <w:r>
        <w:rPr>
          <w:rFonts w:cs="Courier New"/>
        </w:rPr>
        <w:t>телеканала. Тогда формат дебатов предполагал обсуждение четырех блоков:</w:t>
      </w:r>
    </w:p>
    <w:p>
      <w:pPr>
        <w:pStyle w:val="Style9"/>
        <w:rPr>
          <w:rFonts w:cs="Courier New"/>
        </w:rPr>
      </w:pPr>
      <w:r>
        <w:rPr>
          <w:rFonts w:cs="Courier New"/>
        </w:rPr>
        <w:t>социального, экономического, по внутренней и внешней политике. Предполагалась и</w:t>
      </w:r>
    </w:p>
    <w:p>
      <w:pPr>
        <w:pStyle w:val="Style9"/>
        <w:rPr>
          <w:rFonts w:cs="Courier New"/>
        </w:rPr>
      </w:pPr>
      <w:r>
        <w:rPr>
          <w:rFonts w:cs="Courier New"/>
        </w:rPr>
        <w:t>дискуссия в форме вопросов и ответов. Однако кандидаты не стали задавать</w:t>
      </w:r>
    </w:p>
    <w:p>
      <w:pPr>
        <w:pStyle w:val="Style9"/>
        <w:rPr>
          <w:rFonts w:cs="Courier New"/>
        </w:rPr>
      </w:pPr>
      <w:r>
        <w:rPr>
          <w:rFonts w:cs="Courier New"/>
        </w:rPr>
        <w:t>вопросов друг другу, а лишь высказали свою точку зрения. По всеобщему признанию,</w:t>
      </w:r>
    </w:p>
    <w:p>
      <w:pPr>
        <w:pStyle w:val="Style9"/>
        <w:rPr>
          <w:rFonts w:cs="Courier New"/>
        </w:rPr>
      </w:pPr>
      <w:r>
        <w:rPr>
          <w:rFonts w:cs="Courier New"/>
        </w:rPr>
        <w:t>это шоу получилось достаточно нудным.</w:t>
      </w:r>
    </w:p>
    <w:p>
      <w:pPr>
        <w:pStyle w:val="Style9"/>
        <w:rPr>
          <w:rFonts w:cs="Courier New"/>
        </w:rPr>
      </w:pPr>
      <w:r>
        <w:rPr>
          <w:rFonts w:cs="Courier New"/>
        </w:rPr>
        <w:tab/>
        <w:t>Вторые теледебаты запланированы в ином формате. Эфир поделили на три</w:t>
      </w:r>
    </w:p>
    <w:p>
      <w:pPr>
        <w:pStyle w:val="Style9"/>
        <w:rPr>
          <w:rFonts w:cs="Courier New"/>
        </w:rPr>
      </w:pPr>
      <w:r>
        <w:rPr>
          <w:rFonts w:cs="Courier New"/>
        </w:rPr>
        <w:t>части: вступительное слово, дискуссия, заключительное слово.</w:t>
      </w:r>
    </w:p>
    <w:p>
      <w:pPr>
        <w:pStyle w:val="Style9"/>
        <w:rPr>
          <w:rFonts w:cs="Courier New"/>
        </w:rPr>
      </w:pPr>
      <w:r>
        <w:rPr>
          <w:rFonts w:cs="Courier New"/>
        </w:rPr>
        <w:tab/>
        <w:t>Узнать заранее от самих кандидатов, о чем они будут говорить в ходе</w:t>
      </w:r>
    </w:p>
    <w:p>
      <w:pPr>
        <w:pStyle w:val="Style9"/>
        <w:rPr>
          <w:rFonts w:cs="Courier New"/>
        </w:rPr>
      </w:pPr>
      <w:r>
        <w:rPr>
          <w:rFonts w:cs="Courier New"/>
        </w:rPr>
        <w:t>дебатов, было сложно. Господин Янукович прямо сказал, что раскрывать тему своего</w:t>
      </w:r>
    </w:p>
    <w:p>
      <w:pPr>
        <w:pStyle w:val="Style9"/>
        <w:rPr>
          <w:rFonts w:cs="Courier New"/>
        </w:rPr>
      </w:pPr>
      <w:r>
        <w:rPr>
          <w:rFonts w:cs="Courier New"/>
        </w:rPr>
        <w:t>выступления не собирается. "Это мой секрет. И я бы не хотел делать анонсы",--</w:t>
      </w:r>
    </w:p>
    <w:p>
      <w:pPr>
        <w:pStyle w:val="Style9"/>
        <w:rPr>
          <w:rFonts w:cs="Courier New"/>
        </w:rPr>
      </w:pPr>
      <w:r>
        <w:rPr>
          <w:rFonts w:cs="Courier New"/>
        </w:rPr>
        <w:t>сказал он в пятницу во время визита в Харьков. И в очередной раз повторил, что</w:t>
      </w:r>
    </w:p>
    <w:p>
      <w:pPr>
        <w:pStyle w:val="Style9"/>
        <w:rPr>
          <w:rFonts w:cs="Courier New"/>
        </w:rPr>
      </w:pPr>
      <w:r>
        <w:rPr>
          <w:rFonts w:cs="Courier New"/>
        </w:rPr>
        <w:t>намерен рассказать украинцам "правду".</w:t>
      </w:r>
    </w:p>
    <w:p>
      <w:pPr>
        <w:pStyle w:val="Style9"/>
        <w:rPr>
          <w:rFonts w:cs="Courier New"/>
        </w:rPr>
      </w:pPr>
      <w:r>
        <w:rPr>
          <w:rFonts w:cs="Courier New"/>
        </w:rPr>
        <w:tab/>
        <w:t>Господин Ющенко, который находился в Харькове одновременно со своим</w:t>
      </w:r>
    </w:p>
    <w:p>
      <w:pPr>
        <w:pStyle w:val="Style9"/>
        <w:rPr>
          <w:rFonts w:cs="Courier New"/>
        </w:rPr>
      </w:pPr>
      <w:r>
        <w:rPr>
          <w:rFonts w:cs="Courier New"/>
        </w:rPr>
        <w:t>конкурентом, сказал: "Дебаты, которые касались экономики, социальной политики,</w:t>
      </w:r>
    </w:p>
    <w:p>
      <w:pPr>
        <w:pStyle w:val="Style9"/>
        <w:rPr>
          <w:rFonts w:cs="Courier New"/>
        </w:rPr>
      </w:pPr>
      <w:r>
        <w:rPr>
          <w:rFonts w:cs="Courier New"/>
        </w:rPr>
        <w:t>базовых, фундаментальных вещей,-- это та часть, которая пройдена". Лидер оппозиции</w:t>
      </w:r>
    </w:p>
    <w:p>
      <w:pPr>
        <w:pStyle w:val="Style9"/>
        <w:rPr>
          <w:rFonts w:cs="Courier New"/>
        </w:rPr>
      </w:pPr>
      <w:r>
        <w:rPr>
          <w:rFonts w:cs="Courier New"/>
        </w:rPr>
        <w:t>предупредил: "Я не хотел бы, чтобы мы вели дискуссию 'по понятиям'. Но если</w:t>
      </w:r>
    </w:p>
    <w:p>
      <w:pPr>
        <w:pStyle w:val="Style9"/>
        <w:rPr>
          <w:rFonts w:cs="Courier New"/>
        </w:rPr>
      </w:pPr>
      <w:r>
        <w:rPr>
          <w:rFonts w:cs="Courier New"/>
        </w:rPr>
        <w:t>оппонент эти рамки переступит, я не буду молчать".</w:t>
      </w:r>
    </w:p>
    <w:p>
      <w:pPr>
        <w:pStyle w:val="Style9"/>
        <w:rPr>
          <w:rFonts w:cs="Courier New"/>
        </w:rPr>
      </w:pPr>
      <w:r>
        <w:rPr>
          <w:rFonts w:cs="Courier New"/>
        </w:rPr>
        <w:tab/>
        <w:t>"Революция не завершилась"</w:t>
      </w:r>
    </w:p>
    <w:p>
      <w:pPr>
        <w:pStyle w:val="Style9"/>
        <w:rPr>
          <w:rFonts w:cs="Courier New"/>
        </w:rPr>
      </w:pPr>
      <w:r>
        <w:rPr>
          <w:rFonts w:cs="Courier New"/>
        </w:rPr>
        <w:tab/>
        <w:t>Обстановку перед вчерашними дебатами накалили усилившиеся слухи о</w:t>
      </w:r>
    </w:p>
    <w:p>
      <w:pPr>
        <w:pStyle w:val="Style9"/>
        <w:rPr>
          <w:rFonts w:cs="Courier New"/>
        </w:rPr>
      </w:pPr>
      <w:r>
        <w:rPr>
          <w:rFonts w:cs="Courier New"/>
        </w:rPr>
        <w:t>готовящихся беспорядках сразу после голосования 26 декабря. Так, депутат рады</w:t>
      </w:r>
    </w:p>
    <w:p>
      <w:pPr>
        <w:pStyle w:val="Style9"/>
        <w:rPr>
          <w:rFonts w:cs="Courier New"/>
        </w:rPr>
      </w:pPr>
      <w:r>
        <w:rPr>
          <w:rFonts w:cs="Courier New"/>
        </w:rPr>
        <w:t>Григорий Омельченко (из блока Юлии Тимошенко) заявил, что сторонники Виктора</w:t>
      </w:r>
    </w:p>
    <w:p>
      <w:pPr>
        <w:pStyle w:val="Style9"/>
        <w:rPr>
          <w:rFonts w:cs="Courier New"/>
        </w:rPr>
      </w:pPr>
      <w:r>
        <w:rPr>
          <w:rFonts w:cs="Courier New"/>
        </w:rPr>
        <w:t>Януковича приобрели у Черноморского флота РФ оружие для организации</w:t>
      </w:r>
    </w:p>
    <w:p>
      <w:pPr>
        <w:pStyle w:val="Style9"/>
        <w:rPr>
          <w:rFonts w:cs="Courier New"/>
        </w:rPr>
      </w:pPr>
      <w:r>
        <w:rPr>
          <w:rFonts w:cs="Courier New"/>
        </w:rPr>
        <w:t>провокаций, направленных на срыв выборов. Депутат сообщил, что оружие якобы</w:t>
      </w:r>
    </w:p>
    <w:p>
      <w:pPr>
        <w:pStyle w:val="Style9"/>
        <w:rPr>
          <w:rFonts w:cs="Courier New"/>
        </w:rPr>
      </w:pPr>
      <w:r>
        <w:rPr>
          <w:rFonts w:cs="Courier New"/>
        </w:rPr>
        <w:t>закуплено на складах российского флота в Севастополе и что его часть уже передана</w:t>
      </w:r>
    </w:p>
    <w:p>
      <w:pPr>
        <w:pStyle w:val="Style9"/>
        <w:rPr>
          <w:rFonts w:cs="Courier New"/>
        </w:rPr>
      </w:pPr>
      <w:r>
        <w:rPr>
          <w:rFonts w:cs="Courier New"/>
        </w:rPr>
        <w:t>так называемым отрядам самообороны, о создании которых господин Янукович</w:t>
      </w:r>
    </w:p>
    <w:p>
      <w:pPr>
        <w:pStyle w:val="Style9"/>
        <w:rPr>
          <w:rFonts w:cs="Courier New"/>
        </w:rPr>
      </w:pPr>
      <w:r>
        <w:rPr>
          <w:rFonts w:cs="Courier New"/>
        </w:rPr>
        <w:t>заявлял на митинге своих сторонников в Донецке. Григорий Омельченко также</w:t>
      </w:r>
    </w:p>
    <w:p>
      <w:pPr>
        <w:pStyle w:val="Style9"/>
        <w:rPr>
          <w:rFonts w:cs="Courier New"/>
        </w:rPr>
      </w:pPr>
      <w:r>
        <w:rPr>
          <w:rFonts w:cs="Courier New"/>
        </w:rPr>
        <w:t>утверждал, что в Донецке созданы группы из числа уголовных элементов, которые</w:t>
      </w:r>
    </w:p>
    <w:p>
      <w:pPr>
        <w:pStyle w:val="Style9"/>
        <w:rPr>
          <w:rFonts w:cs="Courier New"/>
        </w:rPr>
      </w:pPr>
      <w:r>
        <w:rPr>
          <w:rFonts w:cs="Courier New"/>
        </w:rPr>
        <w:t>курируют офицеры спецподразделений. По словам депутата, цель таких групп --</w:t>
      </w:r>
    </w:p>
    <w:p>
      <w:pPr>
        <w:pStyle w:val="Style9"/>
        <w:rPr>
          <w:rFonts w:cs="Courier New"/>
        </w:rPr>
      </w:pPr>
      <w:r>
        <w:rPr>
          <w:rFonts w:cs="Courier New"/>
        </w:rPr>
        <w:t>организация беспорядков в Киеве 26-28 декабря в случае, если результаты</w:t>
      </w:r>
    </w:p>
    <w:p>
      <w:pPr>
        <w:pStyle w:val="Style9"/>
        <w:rPr>
          <w:rFonts w:cs="Courier New"/>
        </w:rPr>
      </w:pPr>
      <w:r>
        <w:rPr>
          <w:rFonts w:cs="Courier New"/>
        </w:rPr>
        <w:t>голосования будут не в пользу Виктора Януковича.</w:t>
      </w:r>
    </w:p>
    <w:p>
      <w:pPr>
        <w:pStyle w:val="Style9"/>
        <w:rPr>
          <w:rFonts w:cs="Courier New"/>
        </w:rPr>
      </w:pPr>
      <w:r>
        <w:rPr>
          <w:rFonts w:cs="Courier New"/>
        </w:rPr>
        <w:tab/>
        <w:t>Вчера вопрос о возможных беспорядках обсуждался на заседании</w:t>
      </w:r>
    </w:p>
    <w:p>
      <w:pPr>
        <w:pStyle w:val="Style9"/>
        <w:rPr>
          <w:rFonts w:cs="Courier New"/>
        </w:rPr>
      </w:pPr>
      <w:r>
        <w:rPr>
          <w:rFonts w:cs="Courier New"/>
        </w:rPr>
        <w:t>согласительного совета фракций и депутатских групп. После него спикер рады</w:t>
      </w:r>
    </w:p>
    <w:p>
      <w:pPr>
        <w:pStyle w:val="Style9"/>
        <w:rPr>
          <w:rFonts w:cs="Courier New"/>
        </w:rPr>
      </w:pPr>
      <w:r>
        <w:rPr>
          <w:rFonts w:cs="Courier New"/>
        </w:rPr>
        <w:t>Владимир Литвин сообщил журналистам, что украинский парламент "будет</w:t>
      </w:r>
    </w:p>
    <w:p>
      <w:pPr>
        <w:pStyle w:val="Style9"/>
        <w:rPr>
          <w:rFonts w:cs="Courier New"/>
        </w:rPr>
      </w:pPr>
      <w:r>
        <w:rPr>
          <w:rFonts w:cs="Courier New"/>
        </w:rPr>
        <w:t>рекомендовать генеральной прокуратуре и СБУ очень внимательно изучить те</w:t>
      </w:r>
    </w:p>
    <w:p>
      <w:pPr>
        <w:pStyle w:val="Style9"/>
        <w:rPr>
          <w:rFonts w:cs="Courier New"/>
        </w:rPr>
      </w:pPr>
      <w:r>
        <w:rPr>
          <w:rFonts w:cs="Courier New"/>
        </w:rPr>
        <w:t>сигналы, которые поступают из регионов по этому поводу".</w:t>
      </w:r>
    </w:p>
    <w:p>
      <w:pPr>
        <w:pStyle w:val="Style9"/>
        <w:rPr>
          <w:rFonts w:cs="Courier New"/>
        </w:rPr>
      </w:pPr>
      <w:r>
        <w:rPr>
          <w:rFonts w:cs="Courier New"/>
        </w:rPr>
        <w:tab/>
        <w:t>Вчера же руководство украинской оппозиции объявило, что снова выводит</w:t>
      </w:r>
    </w:p>
    <w:p>
      <w:pPr>
        <w:pStyle w:val="Style9"/>
        <w:rPr>
          <w:rFonts w:cs="Courier New"/>
        </w:rPr>
      </w:pPr>
      <w:r>
        <w:rPr>
          <w:rFonts w:cs="Courier New"/>
        </w:rPr>
        <w:t>народ на улицу. 22 декабря в Киеве будет проведена массовая акция под лозунгом</w:t>
      </w:r>
    </w:p>
    <w:p>
      <w:pPr>
        <w:pStyle w:val="Style9"/>
        <w:rPr>
          <w:rFonts w:cs="Courier New"/>
        </w:rPr>
      </w:pPr>
      <w:r>
        <w:rPr>
          <w:rFonts w:cs="Courier New"/>
        </w:rPr>
        <w:t>"Да -- честным выборам!". "Для нас эта акция будет носить мобилизационный</w:t>
      </w:r>
    </w:p>
    <w:p>
      <w:pPr>
        <w:pStyle w:val="Style9"/>
        <w:rPr>
          <w:rFonts w:cs="Courier New"/>
        </w:rPr>
      </w:pPr>
      <w:r>
        <w:rPr>
          <w:rFonts w:cs="Courier New"/>
        </w:rPr>
        <w:t>характер. Революция не завершилась. Решающая битва -- 26 декабря",-- заявил</w:t>
      </w:r>
    </w:p>
    <w:p>
      <w:pPr>
        <w:pStyle w:val="Style9"/>
        <w:rPr>
          <w:rFonts w:cs="Courier New"/>
        </w:rPr>
      </w:pPr>
      <w:r>
        <w:rPr>
          <w:rFonts w:cs="Courier New"/>
        </w:rPr>
        <w:t>Владимир Филенко из фракции "Наша Украина". Организаторы ожидают, что в акции</w:t>
      </w:r>
    </w:p>
    <w:p>
      <w:pPr>
        <w:pStyle w:val="Style9"/>
        <w:rPr>
          <w:rFonts w:cs="Courier New"/>
        </w:rPr>
      </w:pPr>
      <w:r>
        <w:rPr>
          <w:rFonts w:cs="Courier New"/>
        </w:rPr>
        <w:t>примут участие более 300 тыс. человек.</w:t>
      </w:r>
    </w:p>
    <w:p>
      <w:pPr>
        <w:pStyle w:val="Style9"/>
        <w:rPr>
          <w:rFonts w:cs="Courier New"/>
        </w:rPr>
      </w:pPr>
      <w:r>
        <w:rPr>
          <w:rFonts w:cs="Courier New"/>
        </w:rPr>
        <w:tab/>
        <w:t>Оппозиция намерена предупредить власть о недопустимости фальсификаций</w:t>
      </w:r>
    </w:p>
    <w:p>
      <w:pPr>
        <w:pStyle w:val="Style9"/>
        <w:rPr>
          <w:rFonts w:cs="Courier New"/>
        </w:rPr>
      </w:pPr>
      <w:r>
        <w:rPr>
          <w:rFonts w:cs="Courier New"/>
        </w:rPr>
        <w:t>в ходе голосования 26 декабря. "Мы хотим предупредить власть и на общеукраинском,</w:t>
      </w:r>
    </w:p>
    <w:p>
      <w:pPr>
        <w:pStyle w:val="Style9"/>
        <w:rPr>
          <w:rFonts w:cs="Courier New"/>
        </w:rPr>
      </w:pPr>
      <w:r>
        <w:rPr>
          <w:rFonts w:cs="Courier New"/>
        </w:rPr>
        <w:t>и на региональном уровне,-- заявил вчера депутат Тарас Стецькив.-- Если кому-то</w:t>
      </w:r>
    </w:p>
    <w:p>
      <w:pPr>
        <w:pStyle w:val="Style9"/>
        <w:rPr>
          <w:rFonts w:cs="Courier New"/>
        </w:rPr>
      </w:pPr>
      <w:r>
        <w:rPr>
          <w:rFonts w:cs="Courier New"/>
        </w:rPr>
        <w:t>захочется повторить 21 ноября, то мы, люди, которые отвечают за площадь, такими</w:t>
      </w:r>
    </w:p>
    <w:p>
      <w:pPr>
        <w:pStyle w:val="Style9"/>
        <w:rPr>
          <w:rFonts w:cs="Courier New"/>
        </w:rPr>
      </w:pPr>
      <w:r>
        <w:rPr>
          <w:rFonts w:cs="Courier New"/>
        </w:rPr>
        <w:t>мирными на этот раз не будем. Власть должна это помнить".</w:t>
      </w:r>
    </w:p>
    <w:p>
      <w:pPr>
        <w:pStyle w:val="Style9"/>
        <w:rPr>
          <w:rFonts w:cs="Courier New"/>
        </w:rPr>
      </w:pPr>
      <w:r>
        <w:rPr>
          <w:rFonts w:cs="Courier New"/>
        </w:rPr>
        <w:tab/>
        <w:t>Решительный настрой оппозиции вполне объясним. Вчера были объявлены</w:t>
      </w:r>
    </w:p>
    <w:p>
      <w:pPr>
        <w:pStyle w:val="Style9"/>
        <w:rPr>
          <w:rFonts w:cs="Courier New"/>
        </w:rPr>
      </w:pPr>
      <w:r>
        <w:rPr>
          <w:rFonts w:cs="Courier New"/>
        </w:rPr>
        <w:t>последние результаты опросов общественного мнения, согласно которым Виктор</w:t>
      </w:r>
    </w:p>
    <w:p>
      <w:pPr>
        <w:pStyle w:val="Style9"/>
        <w:rPr>
          <w:rFonts w:cs="Courier New"/>
        </w:rPr>
      </w:pPr>
      <w:r>
        <w:rPr>
          <w:rFonts w:cs="Courier New"/>
        </w:rPr>
        <w:t>Ющенко опережает в рейтинге Виктора Януковича на 15%. На этом фоне вчера</w:t>
      </w:r>
    </w:p>
    <w:p>
      <w:pPr>
        <w:pStyle w:val="Style9"/>
        <w:rPr>
          <w:rFonts w:cs="Courier New"/>
        </w:rPr>
      </w:pPr>
      <w:r>
        <w:rPr>
          <w:rFonts w:cs="Courier New"/>
        </w:rPr>
        <w:t>вечером и состоялись дебаты кандидатов в президенты Украины.</w:t>
      </w:r>
    </w:p>
    <w:p>
      <w:pPr>
        <w:pStyle w:val="Style9"/>
        <w:rPr>
          <w:rFonts w:cs="Courier New"/>
        </w:rPr>
      </w:pPr>
      <w:r>
        <w:rPr>
          <w:rFonts w:cs="Courier New"/>
        </w:rPr>
        <w:tab/>
        <w:t>Кто больший оппозиционер</w:t>
      </w:r>
    </w:p>
    <w:p>
      <w:pPr>
        <w:pStyle w:val="Style9"/>
        <w:rPr>
          <w:rFonts w:cs="Courier New"/>
        </w:rPr>
      </w:pPr>
      <w:r>
        <w:rPr>
          <w:rFonts w:cs="Courier New"/>
        </w:rPr>
        <w:tab/>
        <w:t>Вступительное слово каждого из кандидатов заняло меньше положенных</w:t>
      </w:r>
    </w:p>
    <w:p>
      <w:pPr>
        <w:pStyle w:val="Style9"/>
        <w:rPr>
          <w:rFonts w:cs="Courier New"/>
        </w:rPr>
      </w:pPr>
      <w:r>
        <w:rPr>
          <w:rFonts w:cs="Courier New"/>
        </w:rPr>
        <w:t>пяти минут. Первым по жребию выступал Виктор Ющенко. Он поздравил всех</w:t>
      </w:r>
    </w:p>
    <w:p>
      <w:pPr>
        <w:pStyle w:val="Style9"/>
        <w:rPr>
          <w:rFonts w:cs="Courier New"/>
        </w:rPr>
      </w:pPr>
      <w:r>
        <w:rPr>
          <w:rFonts w:cs="Courier New"/>
        </w:rPr>
        <w:t>украинцев с Днем святого Николая, а потом перешел к сути теледебатов:</w:t>
      </w:r>
    </w:p>
    <w:p>
      <w:pPr>
        <w:pStyle w:val="Style9"/>
        <w:rPr>
          <w:rFonts w:cs="Courier New"/>
        </w:rPr>
      </w:pPr>
      <w:r>
        <w:rPr>
          <w:rFonts w:cs="Courier New"/>
        </w:rPr>
        <w:tab/>
        <w:t>-- Есть одна причина, почему мы снова идем на выборы. Она состоит в том,</w:t>
      </w:r>
    </w:p>
    <w:p>
      <w:pPr>
        <w:pStyle w:val="Style9"/>
        <w:rPr>
          <w:rFonts w:cs="Courier New"/>
        </w:rPr>
      </w:pPr>
      <w:r>
        <w:rPr>
          <w:rFonts w:cs="Courier New"/>
        </w:rPr>
        <w:t>что результаты второго тура были украдены моим оппонентом, то есть Виктором</w:t>
      </w:r>
    </w:p>
    <w:p>
      <w:pPr>
        <w:pStyle w:val="Style9"/>
        <w:rPr>
          <w:rFonts w:cs="Courier New"/>
        </w:rPr>
      </w:pPr>
      <w:r>
        <w:rPr>
          <w:rFonts w:cs="Courier New"/>
        </w:rPr>
        <w:t>Януковичем. Именно правительство Виктора Януковича было центром</w:t>
      </w:r>
    </w:p>
    <w:p>
      <w:pPr>
        <w:pStyle w:val="Style9"/>
        <w:rPr>
          <w:rFonts w:cs="Courier New"/>
        </w:rPr>
      </w:pPr>
      <w:r>
        <w:rPr>
          <w:rFonts w:cs="Courier New"/>
        </w:rPr>
        <w:t>фальсификации, поэтому генпрокуратура Украины возбудила 170 уголовных дел. Люди</w:t>
      </w:r>
    </w:p>
    <w:p>
      <w:pPr>
        <w:pStyle w:val="Style9"/>
        <w:rPr>
          <w:rFonts w:cs="Courier New"/>
        </w:rPr>
      </w:pPr>
      <w:r>
        <w:rPr>
          <w:rFonts w:cs="Courier New"/>
        </w:rPr>
        <w:t>доказали, что они не хотят жить в закрытом акционерном обществе под названием</w:t>
      </w:r>
    </w:p>
    <w:p>
      <w:pPr>
        <w:pStyle w:val="Style9"/>
        <w:rPr>
          <w:rFonts w:cs="Courier New"/>
        </w:rPr>
      </w:pPr>
      <w:r>
        <w:rPr>
          <w:rFonts w:cs="Courier New"/>
        </w:rPr>
        <w:t>"Янукович--Кучма--Медведчук".</w:t>
      </w:r>
    </w:p>
    <w:p>
      <w:pPr>
        <w:pStyle w:val="Style9"/>
        <w:rPr>
          <w:rFonts w:cs="Courier New"/>
        </w:rPr>
      </w:pPr>
      <w:r>
        <w:rPr>
          <w:rFonts w:cs="Courier New"/>
        </w:rPr>
        <w:tab/>
        <w:t>Виктор Янукович свое вступительное слово попытался представить себя еще</w:t>
      </w:r>
    </w:p>
    <w:p>
      <w:pPr>
        <w:pStyle w:val="Style9"/>
        <w:rPr>
          <w:rFonts w:cs="Courier New"/>
        </w:rPr>
      </w:pPr>
      <w:r>
        <w:rPr>
          <w:rFonts w:cs="Courier New"/>
        </w:rPr>
        <w:t>большим оппозиционером, нежели оппонент:</w:t>
      </w:r>
    </w:p>
    <w:p>
      <w:pPr>
        <w:pStyle w:val="Style9"/>
        <w:rPr>
          <w:rFonts w:cs="Courier New"/>
        </w:rPr>
      </w:pPr>
      <w:r>
        <w:rPr>
          <w:rFonts w:cs="Courier New"/>
        </w:rPr>
        <w:tab/>
        <w:t>-- Мы выживаем не благодаря власти, а вопреки ей. Предыдущие</w:t>
      </w:r>
    </w:p>
    <w:p>
      <w:pPr>
        <w:pStyle w:val="Style9"/>
        <w:rPr>
          <w:rFonts w:cs="Courier New"/>
        </w:rPr>
      </w:pPr>
      <w:r>
        <w:rPr>
          <w:rFonts w:cs="Courier New"/>
        </w:rPr>
        <w:t>правительства работали на себя, и правительство Ющенко в том числе. На этих</w:t>
      </w:r>
    </w:p>
    <w:p>
      <w:pPr>
        <w:pStyle w:val="Style9"/>
        <w:rPr>
          <w:rFonts w:cs="Courier New"/>
        </w:rPr>
      </w:pPr>
      <w:r>
        <w:rPr>
          <w:rFonts w:cs="Courier New"/>
        </w:rPr>
        <w:t>выборах власть Леонида Кучмы объединилась с оранжевыми путчистами, которые</w:t>
      </w:r>
    </w:p>
    <w:p>
      <w:pPr>
        <w:pStyle w:val="Style9"/>
        <w:rPr>
          <w:rFonts w:cs="Courier New"/>
        </w:rPr>
      </w:pPr>
      <w:r>
        <w:rPr>
          <w:rFonts w:cs="Courier New"/>
        </w:rPr>
        <w:t>лишили возможности голосовать.</w:t>
      </w:r>
    </w:p>
    <w:p>
      <w:pPr>
        <w:pStyle w:val="Style9"/>
        <w:rPr>
          <w:rFonts w:cs="Courier New"/>
        </w:rPr>
      </w:pPr>
      <w:r>
        <w:rPr>
          <w:rFonts w:cs="Courier New"/>
        </w:rPr>
        <w:tab/>
        <w:t>Ответ последовал незамедлительно:</w:t>
      </w:r>
    </w:p>
    <w:p>
      <w:pPr>
        <w:pStyle w:val="Style9"/>
        <w:rPr>
          <w:rFonts w:cs="Courier New"/>
        </w:rPr>
      </w:pPr>
      <w:r>
        <w:rPr>
          <w:rFonts w:cs="Courier New"/>
        </w:rPr>
        <w:tab/>
        <w:t>-- Виктор Федорович Янукович, вы же сам кандидат от власти. Вы же Кучма-</w:t>
      </w:r>
    </w:p>
    <w:p>
      <w:pPr>
        <w:pStyle w:val="Style9"/>
        <w:rPr>
          <w:rFonts w:cs="Courier New"/>
        </w:rPr>
      </w:pPr>
      <w:r>
        <w:rPr>
          <w:rFonts w:cs="Courier New"/>
        </w:rPr>
        <w:t>три. У вас же по всей стране, в том числе и в России, стояли билборды. Вы не</w:t>
      </w:r>
    </w:p>
    <w:p>
      <w:pPr>
        <w:pStyle w:val="Style9"/>
        <w:rPr>
          <w:rFonts w:cs="Courier New"/>
        </w:rPr>
      </w:pPr>
      <w:r>
        <w:rPr>
          <w:rFonts w:cs="Courier New"/>
        </w:rPr>
        <w:t>повышали пенсии. Скажите, пожалуйста, то, что вы так и не повысили пенсии, это</w:t>
      </w:r>
    </w:p>
    <w:p>
      <w:pPr>
        <w:pStyle w:val="Style9"/>
        <w:rPr>
          <w:rFonts w:cs="Courier New"/>
        </w:rPr>
      </w:pPr>
      <w:r>
        <w:rPr>
          <w:rFonts w:cs="Courier New"/>
        </w:rPr>
        <w:t>непрофессионализм или обман?</w:t>
      </w:r>
    </w:p>
    <w:p>
      <w:pPr>
        <w:pStyle w:val="Style9"/>
        <w:rPr>
          <w:rFonts w:cs="Courier New"/>
        </w:rPr>
      </w:pPr>
      <w:r>
        <w:rPr>
          <w:rFonts w:cs="Courier New"/>
        </w:rPr>
        <w:tab/>
        <w:t>-- За меня голосовала половина избирателей Украины. В мое время</w:t>
      </w:r>
    </w:p>
    <w:p>
      <w:pPr>
        <w:pStyle w:val="Style9"/>
        <w:rPr>
          <w:rFonts w:cs="Courier New"/>
        </w:rPr>
      </w:pPr>
      <w:r>
        <w:rPr>
          <w:rFonts w:cs="Courier New"/>
        </w:rPr>
        <w:t>значительно повысился уровень жизни,-- парировал господин Янукович и сменил тему:</w:t>
      </w:r>
    </w:p>
    <w:p>
      <w:pPr>
        <w:pStyle w:val="Style9"/>
        <w:rPr>
          <w:rFonts w:cs="Courier New"/>
        </w:rPr>
      </w:pPr>
      <w:r>
        <w:rPr>
          <w:rFonts w:cs="Courier New"/>
        </w:rPr>
      </w:r>
    </w:p>
    <w:p>
      <w:pPr>
        <w:pStyle w:val="Style9"/>
        <w:rPr>
          <w:rFonts w:cs="Courier New"/>
        </w:rPr>
      </w:pPr>
      <w:r>
        <w:rPr>
          <w:rFonts w:cs="Courier New"/>
        </w:rPr>
        <w:t>-- На этих выборах был большой наплыв зарубежных общественных организаций,</w:t>
      </w:r>
    </w:p>
    <w:p>
      <w:pPr>
        <w:pStyle w:val="Style9"/>
        <w:rPr>
          <w:rFonts w:cs="Courier New"/>
        </w:rPr>
      </w:pPr>
      <w:r>
        <w:rPr>
          <w:rFonts w:cs="Courier New"/>
        </w:rPr>
        <w:t>которые следили за тем, что происходит на Украине, получая за это деньги. Я бы</w:t>
      </w:r>
    </w:p>
    <w:p>
      <w:pPr>
        <w:pStyle w:val="Style9"/>
        <w:rPr>
          <w:rFonts w:cs="Courier New"/>
        </w:rPr>
      </w:pPr>
      <w:r>
        <w:rPr>
          <w:rFonts w:cs="Courier New"/>
        </w:rPr>
        <w:t>хотел, чтобы никто не вмешивался в наши дела. Вы согласны, что нужен закон о</w:t>
      </w:r>
    </w:p>
    <w:p>
      <w:pPr>
        <w:pStyle w:val="Style9"/>
        <w:rPr>
          <w:rFonts w:cs="Courier New"/>
        </w:rPr>
      </w:pPr>
      <w:r>
        <w:rPr>
          <w:rFonts w:cs="Courier New"/>
        </w:rPr>
        <w:t>невмешательстве зарубежных организаций во внутренние дела Украины?</w:t>
      </w:r>
    </w:p>
    <w:p>
      <w:pPr>
        <w:pStyle w:val="Style9"/>
        <w:rPr>
          <w:rFonts w:cs="Courier New"/>
        </w:rPr>
      </w:pPr>
      <w:r>
        <w:rPr>
          <w:rFonts w:cs="Courier New"/>
        </w:rPr>
        <w:tab/>
        <w:t>-- Люди на майдане Незалежности вышли на улицы не за деньги, не за</w:t>
      </w:r>
    </w:p>
    <w:p>
      <w:pPr>
        <w:pStyle w:val="Style9"/>
        <w:rPr>
          <w:rFonts w:cs="Courier New"/>
        </w:rPr>
      </w:pPr>
      <w:r>
        <w:rPr>
          <w:rFonts w:cs="Courier New"/>
        </w:rPr>
        <w:t>десятку. Они стоят за совесть. Они не хотят видеть бандитскую власть,-- возразил</w:t>
      </w:r>
    </w:p>
    <w:p>
      <w:pPr>
        <w:pStyle w:val="Style9"/>
        <w:rPr>
          <w:rFonts w:cs="Courier New"/>
        </w:rPr>
      </w:pPr>
      <w:r>
        <w:rPr>
          <w:rFonts w:cs="Courier New"/>
        </w:rPr>
        <w:t>Виктор Ющенко.</w:t>
      </w:r>
    </w:p>
    <w:p>
      <w:pPr>
        <w:pStyle w:val="Style9"/>
        <w:rPr>
          <w:rFonts w:cs="Courier New"/>
        </w:rPr>
      </w:pPr>
      <w:r>
        <w:rPr>
          <w:rFonts w:cs="Courier New"/>
        </w:rPr>
        <w:tab/>
        <w:t>-- Вы согласны с тем, что у нас вероятность срыва выборов из-за того, что</w:t>
      </w:r>
    </w:p>
    <w:p>
      <w:pPr>
        <w:pStyle w:val="Style9"/>
        <w:rPr>
          <w:rFonts w:cs="Courier New"/>
        </w:rPr>
      </w:pPr>
      <w:r>
        <w:rPr>
          <w:rFonts w:cs="Courier New"/>
        </w:rPr>
        <w:t>верховная рада приняла закон, согласно которому ограничивается количество</w:t>
      </w:r>
    </w:p>
    <w:p>
      <w:pPr>
        <w:pStyle w:val="Style9"/>
        <w:rPr>
          <w:rFonts w:cs="Courier New"/>
        </w:rPr>
      </w:pPr>
      <w:r>
        <w:rPr>
          <w:rFonts w:cs="Courier New"/>
        </w:rPr>
        <w:t>открепительных талонов и запрещено голосовать инвалидам на дому, кроме</w:t>
      </w:r>
    </w:p>
    <w:p>
      <w:pPr>
        <w:pStyle w:val="Style9"/>
        <w:rPr>
          <w:rFonts w:cs="Courier New"/>
        </w:rPr>
      </w:pPr>
      <w:r>
        <w:rPr>
          <w:rFonts w:cs="Courier New"/>
        </w:rPr>
        <w:t>инвалидов первой группы? -- продолжал наседать премьер.</w:t>
      </w:r>
    </w:p>
    <w:p>
      <w:pPr>
        <w:pStyle w:val="Style9"/>
        <w:rPr>
          <w:rFonts w:cs="Courier New"/>
        </w:rPr>
      </w:pPr>
      <w:r>
        <w:rPr>
          <w:rFonts w:cs="Courier New"/>
        </w:rPr>
        <w:tab/>
        <w:t>Но Виктор Ющенко словно ждал этого вопроса. Он сказал, что именно</w:t>
      </w:r>
    </w:p>
    <w:p>
      <w:pPr>
        <w:pStyle w:val="Style9"/>
        <w:rPr>
          <w:rFonts w:cs="Courier New"/>
        </w:rPr>
      </w:pPr>
      <w:r>
        <w:rPr>
          <w:rFonts w:cs="Courier New"/>
        </w:rPr>
        <w:t>благодаря открепительным талонам и именно благодаря тому, что в некоторых</w:t>
      </w:r>
    </w:p>
    <w:p>
      <w:pPr>
        <w:pStyle w:val="Style9"/>
        <w:rPr>
          <w:rFonts w:cs="Courier New"/>
        </w:rPr>
      </w:pPr>
      <w:r>
        <w:rPr>
          <w:rFonts w:cs="Courier New"/>
        </w:rPr>
        <w:t>областях Украины люди голосовали на дому, и были сфальсифицированы выборы.</w:t>
      </w:r>
    </w:p>
    <w:p>
      <w:pPr>
        <w:pStyle w:val="Style9"/>
        <w:rPr>
          <w:rFonts w:cs="Courier New"/>
        </w:rPr>
      </w:pPr>
      <w:r>
        <w:rPr>
          <w:rFonts w:cs="Courier New"/>
        </w:rPr>
        <w:tab/>
        <w:t>Лидер оппозиции согласился с оппонентом в одном -- необходимо ограничить</w:t>
      </w:r>
    </w:p>
    <w:p>
      <w:pPr>
        <w:pStyle w:val="Style9"/>
        <w:rPr>
          <w:rFonts w:cs="Courier New"/>
        </w:rPr>
      </w:pPr>
      <w:r>
        <w:rPr>
          <w:rFonts w:cs="Courier New"/>
        </w:rPr>
        <w:t>влияние извне на украинские выборы. "Пора уже прийти к тому, чтобы украинский</w:t>
      </w:r>
    </w:p>
    <w:p>
      <w:pPr>
        <w:pStyle w:val="Style9"/>
        <w:rPr>
          <w:rFonts w:cs="Courier New"/>
        </w:rPr>
      </w:pPr>
      <w:r>
        <w:rPr>
          <w:rFonts w:cs="Courier New"/>
        </w:rPr>
        <w:t>президент избирался не в Москве, и те вояжи или в Крым, или в Москву унижают</w:t>
      </w:r>
    </w:p>
    <w:p>
      <w:pPr>
        <w:pStyle w:val="Style9"/>
        <w:rPr>
          <w:rFonts w:cs="Courier New"/>
        </w:rPr>
      </w:pPr>
      <w:r>
        <w:rPr>
          <w:rFonts w:cs="Courier New"/>
        </w:rPr>
        <w:t>любого кандидата",-- подчеркнул он, намекая на встречи премьера Януковича с</w:t>
      </w:r>
    </w:p>
    <w:p>
      <w:pPr>
        <w:pStyle w:val="Style9"/>
        <w:rPr>
          <w:rFonts w:cs="Courier New"/>
        </w:rPr>
      </w:pPr>
      <w:r>
        <w:rPr>
          <w:rFonts w:cs="Courier New"/>
        </w:rPr>
        <w:t>президентом РФ Владимиром Путиным.</w:t>
      </w:r>
    </w:p>
    <w:p>
      <w:pPr>
        <w:pStyle w:val="Style9"/>
        <w:rPr>
          <w:rFonts w:cs="Courier New"/>
        </w:rPr>
      </w:pPr>
      <w:r>
        <w:rPr>
          <w:rFonts w:cs="Courier New"/>
        </w:rPr>
        <w:tab/>
        <w:t>После этого Виктор Янукович неожиданно заговорил примирительным тоном</w:t>
      </w:r>
    </w:p>
    <w:p>
      <w:pPr>
        <w:pStyle w:val="Style9"/>
        <w:rPr>
          <w:rFonts w:cs="Courier New"/>
        </w:rPr>
      </w:pPr>
      <w:r>
        <w:rPr>
          <w:rFonts w:cs="Courier New"/>
        </w:rPr>
        <w:t>и призвал оппонента к поиску компромисса после выборов: "Победите вы на выборах</w:t>
      </w:r>
    </w:p>
    <w:p>
      <w:pPr>
        <w:pStyle w:val="Style9"/>
        <w:rPr>
          <w:rFonts w:cs="Courier New"/>
        </w:rPr>
      </w:pPr>
      <w:r>
        <w:rPr>
          <w:rFonts w:cs="Courier New"/>
        </w:rPr>
        <w:t>-- я их признаю, побеждаю я -- вы признаете. И мы с вами затем потом работаем над</w:t>
      </w:r>
    </w:p>
    <w:p>
      <w:pPr>
        <w:pStyle w:val="Style9"/>
        <w:rPr>
          <w:rFonts w:cs="Courier New"/>
        </w:rPr>
      </w:pPr>
      <w:r>
        <w:rPr>
          <w:rFonts w:cs="Courier New"/>
        </w:rPr>
        <w:t>формированием нормального правительства национального согласия. И мы дальше</w:t>
      </w:r>
    </w:p>
    <w:p>
      <w:pPr>
        <w:pStyle w:val="Style9"/>
        <w:rPr>
          <w:rFonts w:cs="Courier New"/>
        </w:rPr>
      </w:pPr>
      <w:r>
        <w:rPr>
          <w:rFonts w:cs="Courier New"/>
        </w:rPr>
        <w:t>работаем на объединение нашего общества, на строительство совместными усилиями</w:t>
      </w:r>
    </w:p>
    <w:p>
      <w:pPr>
        <w:pStyle w:val="Style9"/>
        <w:rPr>
          <w:rFonts w:cs="Courier New"/>
        </w:rPr>
      </w:pPr>
      <w:r>
        <w:rPr>
          <w:rFonts w:cs="Courier New"/>
        </w:rPr>
        <w:t>нашего государства".</w:t>
      </w:r>
    </w:p>
    <w:p>
      <w:pPr>
        <w:pStyle w:val="Style9"/>
        <w:rPr>
          <w:rFonts w:cs="Courier New"/>
        </w:rPr>
      </w:pPr>
      <w:r>
        <w:rPr>
          <w:rFonts w:cs="Courier New"/>
        </w:rPr>
        <w:tab/>
        <w:t>Стало ясно, что на победу Виктор Янукович уже вроде как и не рассчитывает.</w:t>
      </w:r>
    </w:p>
    <w:p>
      <w:pPr>
        <w:pStyle w:val="Style9"/>
        <w:rPr>
          <w:rFonts w:cs="Courier New"/>
        </w:rPr>
      </w:pPr>
      <w:r>
        <w:rPr>
          <w:rFonts w:cs="Courier New"/>
        </w:rPr>
        <w:tab/>
        <w:t>АНДРЕЙ Ъ-ЧЕРНИКОВ, Киев; ГЕННАДИЙ Ъ-СЫСОЕВ</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21.12.04</w:t>
      </w:r>
    </w:p>
    <w:p>
      <w:pPr>
        <w:pStyle w:val="Style9"/>
        <w:rPr>
          <w:rFonts w:cs="Courier New"/>
        </w:rPr>
      </w:pPr>
      <w:r>
        <w:rPr>
          <w:rFonts w:cs="Courier New"/>
        </w:rPr>
        <w:t>//* Регистрационный ном.: 258498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Кризис в Украине.</w:t>
      </w:r>
    </w:p>
    <w:p>
      <w:pPr>
        <w:pStyle w:val="Style9"/>
        <w:rPr>
          <w:rFonts w:cs="Courier New"/>
        </w:rPr>
      </w:pPr>
      <w:r>
        <w:rPr>
          <w:rFonts w:cs="Courier New"/>
        </w:rPr>
        <w:tab/>
        <w:t>"Остров" Крым жаждет перемен</w:t>
      </w:r>
    </w:p>
    <w:p>
      <w:pPr>
        <w:pStyle w:val="Style9"/>
        <w:rPr>
          <w:rFonts w:cs="Courier New"/>
        </w:rPr>
      </w:pPr>
      <w:r>
        <w:rPr>
          <w:rFonts w:cs="Courier New"/>
        </w:rPr>
        <w:tab/>
        <w:t>Выборы в Украине продолжают оставаться главной темой уходящего года. И из разного далёка видятся по-своему. Вот, например, Крым - самый специфический регион Украины. Жители полуострова всегда тяготели к России.</w:t>
      </w:r>
    </w:p>
    <w:p>
      <w:pPr>
        <w:pStyle w:val="Style9"/>
        <w:rPr>
          <w:rFonts w:cs="Courier New"/>
        </w:rPr>
      </w:pPr>
      <w:r>
        <w:rPr>
          <w:rFonts w:cs="Courier New"/>
        </w:rPr>
        <w:tab/>
        <w:t>И неудивительно - на полуострове проживают 60 процентов русских и более 80 процентов считают русский язык родным. Здесь голосуют не столько за Януковича. В принципе здесь голосовали за русский язык, за двойное гражданство, против оголтелого национализма и ненависти к России. Даже крымские татары, составляющие сегодня 12 процентов жителей Крыма и являющиеся потенциальным электоратом Ющенко, проголосовали далеко не однозначно.</w:t>
      </w:r>
    </w:p>
    <w:p>
      <w:pPr>
        <w:pStyle w:val="Style9"/>
        <w:rPr>
          <w:rFonts w:cs="Courier New"/>
        </w:rPr>
      </w:pPr>
      <w:r>
        <w:rPr>
          <w:rFonts w:cs="Courier New"/>
        </w:rPr>
        <w:tab/>
        <w:t>Подсчет голосов в местах компактного проживания крымских татар показал, что и среди них существуют различные политические пристрастия. Около половины из них, несмотря на призывы своих политических вожаков, давно и прочно связанных с украинским национализмом, голосовать за Ющенко, отдали свои голоса Януковичу. Да и то сказать, большинство переселенцев из числа так называемого коренного народа хоть и получили украинское гражданство по упрощенной процедуре, украинской мовы так и не выучили. Жители Крыма до сих пор помнят западно-украинский десант во главе с известным националистом Степаном Хмарой, который изрек тогда памятную фразу: "Крым будет или украинским, или безлюдным".</w:t>
      </w:r>
    </w:p>
    <w:p>
      <w:pPr>
        <w:pStyle w:val="Style9"/>
        <w:rPr>
          <w:rFonts w:cs="Courier New"/>
        </w:rPr>
      </w:pPr>
      <w:r>
        <w:rPr>
          <w:rFonts w:cs="Courier New"/>
        </w:rPr>
        <w:tab/>
        <w:t>Правда, с той поры политическая активность крымчан несколько поубавилась. Но сегодня на площадях они тоже стоят. Конечно, площадь перед зданием правительства Крыма в Симферополе - это не майдан Незалежности в Киеве, но и здесь толпится народ и разбиты палатки. Числом побольше, брезентовые, - за Януковича; поменьше, оранжевые, - за Ющенко.</w:t>
      </w:r>
    </w:p>
    <w:p>
      <w:pPr>
        <w:pStyle w:val="Style9"/>
        <w:rPr>
          <w:rFonts w:cs="Courier New"/>
        </w:rPr>
      </w:pPr>
      <w:r>
        <w:rPr>
          <w:rFonts w:cs="Courier New"/>
        </w:rPr>
        <w:tab/>
        <w:t>В брезентовых палатках бессрочное бдение несут казаки. В оранжевых - местные сторонники Виктора Ющенко, подкрепленные соратниками из Львова. Говорят, в пик противостояния в Симферополь прибыли девять автобусов с "оранжевыми", которые создавали видимость массовой поддержки крымчанами Ющенко. Я общалась со студентами Крымского университета, которые рассказали, что им предлагали по 40 гривен (чуть больше 200 рублей) суточных, бесплатный проезд и питание, чтобы они отправились в Киев на "оранжевый" митинг. Да вот беда, родители студентов не отпустили, хоть и был соблазн, ведь месячная стипендия украинского студента, пожалуй, даже не дотянет до суммы суточных.</w:t>
      </w:r>
    </w:p>
    <w:p>
      <w:pPr>
        <w:pStyle w:val="Style9"/>
        <w:rPr>
          <w:rFonts w:cs="Courier New"/>
        </w:rPr>
      </w:pPr>
      <w:r>
        <w:rPr>
          <w:rFonts w:cs="Courier New"/>
        </w:rPr>
        <w:tab/>
        <w:t>Местные острословы подметили, что в Крыму явно поубавилось бомжей и попрошаек. Ходят слухи, что всем им выдали теплую одежду, посулили плюс к этому постоянную дозу "для сугреву", погрузили в автобусы и отправили "защищать украинскую демократию".</w:t>
      </w:r>
    </w:p>
    <w:p>
      <w:pPr>
        <w:pStyle w:val="Style9"/>
        <w:rPr>
          <w:rFonts w:cs="Courier New"/>
        </w:rPr>
      </w:pPr>
      <w:r>
        <w:rPr>
          <w:rFonts w:cs="Courier New"/>
        </w:rPr>
        <w:tab/>
        <w:t>Самым удивительным образом выглядят на этом фоне крымские власти, безоговорочно поддержавшие вначале Януковича и вконец растерявшиеся, когда события стали развиваться вопреки ожидаемому сценарию. Впрочем, это вполне объяснимо. В свое время Киев приложил немало усилий, чтобы власть в Крыму сделать управляемой. Крымская автономия осталась с выхолощенными полномочиями и псевдосамостоятельностью, растеряв остатки былых, не столько политических, сколько экономических полномочий. Так, вместо законодательного собрания - Верховного Совета Крыма - возникла Верховная Рада - структура, наделенная исключительно представительскими функциями, которая вместо законов стала издавать безобидные "нормативные акты" и вздрагивать от каждого окрика из Киева.</w:t>
      </w:r>
    </w:p>
    <w:p>
      <w:pPr>
        <w:pStyle w:val="Style9"/>
        <w:rPr>
          <w:rFonts w:cs="Courier New"/>
        </w:rPr>
      </w:pPr>
      <w:r>
        <w:rPr>
          <w:rFonts w:cs="Courier New"/>
        </w:rPr>
        <w:tab/>
        <w:t>Естественно, в данных политических условиях крымской власти, давно отвыкшей от самостоятельности, оставалось лишь с привычным рвением исполнять указания из центра. Слава богу, на первых порах они в принципе совпадали с волеизъявлением народа.</w:t>
      </w:r>
    </w:p>
    <w:p>
      <w:pPr>
        <w:pStyle w:val="Style9"/>
        <w:rPr>
          <w:rFonts w:cs="Courier New"/>
        </w:rPr>
      </w:pPr>
      <w:r>
        <w:rPr>
          <w:rFonts w:cs="Courier New"/>
        </w:rPr>
        <w:tab/>
        <w:t>Однако теперь, когда Верховный суд Украины признал выборы сфальсифицированными и назначил переголосование, крымские власти стараются действовать с большей осторожностью. Первые лица автономии проигнорировали названный уже историческим Всеукраинский съезд депутатов всех уровней в Северодонецке, на котором было высказано мнение о проведении референдума по вопросу возможного изменения административно-территориального устройства Украины. А на одном из заседаний по обсуждению политической ситуации в государстве, прошедшем в Симферополе, крымский спикер Борис Дейч поспешил заявить, что он не ищет дешевой популярности и не призывает к отрыву Крыма от Украины и присоединению к России.</w:t>
      </w:r>
    </w:p>
    <w:p>
      <w:pPr>
        <w:pStyle w:val="Style9"/>
        <w:rPr>
          <w:rFonts w:cs="Courier New"/>
        </w:rPr>
      </w:pPr>
      <w:r>
        <w:rPr>
          <w:rFonts w:cs="Courier New"/>
        </w:rPr>
        <w:tab/>
        <w:t>Недаром возмущенные жители города-героя Керчь недавно выступили с открытым письмом, в котором взывали к властям: "Почему молчит Крым? Почему молчат Совет министров и парламент автономии? Чего мы еще ждем? Мы призываем вас не быть зрителями. Хотим вам напомнить, что помимо попранной на Украине конституции есть еще конституция Крыма. Вы несете ответственность за Крым и его жителей. И не прав премьер-министр автономии Сергей Куницын, заявивший, что вот, дескать, уже звучат слова радикально настроенных крымчан об отделении Крыма от Украины и присоединении к России. Мы не радикалы - радикалы на майдане Незалежности. Мы за свою Родину, которой нас лишили. Да, нам ближе по духу, языку, культуре, религии, истории, родственным связям Россия, чем Запад и Америка. Почему мы не можем заявить об этом открыто и честно? Мы что, не такой же народ?"</w:t>
      </w:r>
    </w:p>
    <w:p>
      <w:pPr>
        <w:pStyle w:val="Style9"/>
        <w:rPr>
          <w:rFonts w:cs="Courier New"/>
        </w:rPr>
      </w:pPr>
      <w:r>
        <w:rPr>
          <w:rFonts w:cs="Courier New"/>
        </w:rPr>
        <w:tab/>
        <w:t>Нынешняя ситуация в Украине предельно обострила тлеющие проблемы. Как сказал председатель русской общины Крыма Сергей Цеков, если в последние 15 лет о необходимости придания русскому языку статуса государственного, о введении двойного гражданства открыто заявляли лишь тысячи людей - членов русской общины, то теперь этого практически потребовали 15 миллионов жителей Украины, проголосовавших за Януковича.</w:t>
      </w:r>
    </w:p>
    <w:p>
      <w:pPr>
        <w:pStyle w:val="Style9"/>
        <w:rPr>
          <w:rFonts w:cs="Courier New"/>
        </w:rPr>
      </w:pPr>
      <w:r>
        <w:rPr>
          <w:rFonts w:cs="Courier New"/>
        </w:rPr>
        <w:tab/>
        <w:t>кстати</w:t>
      </w:r>
    </w:p>
    <w:p>
      <w:pPr>
        <w:pStyle w:val="Style9"/>
        <w:rPr>
          <w:rFonts w:cs="Courier New"/>
        </w:rPr>
      </w:pPr>
      <w:r>
        <w:rPr>
          <w:rFonts w:cs="Courier New"/>
        </w:rPr>
        <w:tab/>
        <w:t>Тридцать российских парламентариев будут присутствовать в качестве наблюдателей на повторном голосовании второго тура президентских выборов в Украине, сообщил вчера журналистам Председатель Госдумы Борис Грызлов. Возглавит эту официальную делегацию первый вице-спикер Любовь Слиска. А сегодня в Госдуме состоится организационное собрание парламентариев, которые отправятся в Украину. "Мы в предварительном порядке обсудим все вопросы, связанные с наблюдением за этим туром голосования, в том числе определимся, в каких городах Украины 26 декабря будут члены нашей делегации", - заявила Любовь Слиска. По ее словам, российские наблюдатели будут находиться в день голосования во всех крупных городах Украины. После прибытия в Киев члены делегации ознакомятся с тем, насколько готовы избирательные участки к открытию 26 декабря. Они изучат те документы, которые были приняты в Украине после второго тура голосования и имеют непосредственное отношение к президентским выборам. Предполагается, что депутаты встретятся с членами Центризбиркома и представителями штабов обоих кандидатов в президенты Виктора Януковича и Виктора Ющенко. Любовь Слиска не исключает, что от Госдумы наблюдать за выборами поедет гораздо больше депутатов, чем входит в состав официальной делегации. Ряд российских парламентариев будет участвовать в наблюдении за выборами в разного рода международных, в том числе парламентских структурах. Кто-то может поехать от своих политических партий либо в личном порядке.</w:t>
      </w:r>
    </w:p>
    <w:p>
      <w:pPr>
        <w:pStyle w:val="Style9"/>
        <w:rPr>
          <w:rFonts w:cs="Courier New"/>
        </w:rPr>
      </w:pPr>
      <w:r>
        <w:rPr>
          <w:rFonts w:cs="Courier New"/>
        </w:rPr>
        <w:tab/>
        <w:t>Ольга КУЛАКОВСКАЯ Крым - Москва.</w:t>
      </w:r>
    </w:p>
    <w:p>
      <w:pPr>
        <w:pStyle w:val="Style9"/>
        <w:rPr>
          <w:rFonts w:cs="Courier New"/>
        </w:rPr>
      </w:pPr>
      <w:r>
        <w:rPr>
          <w:rFonts w:cs="Courier New"/>
        </w:rPr>
      </w:r>
    </w:p>
    <w:p>
      <w:pPr>
        <w:pStyle w:val="Style9"/>
        <w:rPr>
          <w:rFonts w:cs="Courier New"/>
        </w:rPr>
      </w:pPr>
      <w:r>
        <w:rPr>
          <w:rFonts w:cs="Courier New"/>
        </w:rPr>
        <w:t>//* Источник информации : Парламентская Газета ,21.12.04</w:t>
      </w:r>
    </w:p>
    <w:p>
      <w:pPr>
        <w:pStyle w:val="Style9"/>
        <w:rPr>
          <w:rFonts w:cs="Courier New"/>
        </w:rPr>
      </w:pPr>
      <w:r>
        <w:rPr>
          <w:rFonts w:cs="Courier New"/>
        </w:rPr>
        <w:t>//* Регистрационный ном.: 258509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Вчера на Украине прошли дебаты в прямом эфире кандидатов в президенты Виктора Ющенко и Виктора Януковича. Для украинского премьера они были последним шансом переломить ход борьбы в свою пользу – он отстает в рейтинге от Виктора Ющенко на 15%. Однако сенсации не произошло. И теперь исход голосования 26 декабря фактически предрешен, считает газета "КоммерсантЪ". </w:t>
      </w:r>
    </w:p>
    <w:p>
      <w:pPr>
        <w:pStyle w:val="Style9"/>
        <w:rPr>
          <w:rFonts w:cs="Courier New"/>
        </w:rPr>
      </w:pPr>
      <w:r>
        <w:rPr>
          <w:rFonts w:cs="Courier New"/>
        </w:rPr>
        <w:tab/>
        <w:t xml:space="preserve">Вчерашние теледебаты между Виктором Ющенко и Виктором Януковичем стали вторыми по счету: 15 ноября перед вторым туром выборов кандидаты в президенты уже дискутировали в эфире государственного "Первого национального" телеканала. Тогда формат дебатов предполагал обсуждение четырех блоков: социального, экономического, по внутренней и внешней политике. Предполагалась и дискуссия в форме вопросов и ответов. Однако кандидаты не стали задавать вопросов друг другу, а лишь высказали свою точку зрения. По всеобщему признанию, это шоу получилось достаточно нудным. </w:t>
      </w:r>
    </w:p>
    <w:p>
      <w:pPr>
        <w:pStyle w:val="Style9"/>
        <w:rPr>
          <w:rFonts w:cs="Courier New"/>
        </w:rPr>
      </w:pPr>
      <w:r>
        <w:rPr>
          <w:rFonts w:cs="Courier New"/>
        </w:rPr>
        <w:tab/>
        <w:t>Вторые теледебаты запланированы в ином формате. Эфир поделили на три части: вступительное слово, дискуссия, заключительное слово.</w:t>
      </w:r>
    </w:p>
    <w:p>
      <w:pPr>
        <w:pStyle w:val="Style9"/>
        <w:rPr>
          <w:rFonts w:cs="Courier New"/>
        </w:rPr>
      </w:pPr>
      <w:r>
        <w:rPr>
          <w:rFonts w:cs="Courier New"/>
        </w:rPr>
        <w:tab/>
        <w:t>Узнать заранее от самих кандидатов, о чем они будут говорить в ходе дебатов, было сложно. Господин Янукович прямо сказал, что раскрывать тему своего выступления не собирается. "Это мой секрет. И я бы не хотел делать анонсы",– сказал он в пятницу во время визита в Харьков. И в очередной раз повторил, что намерен рассказать украинцам "правду".</w:t>
      </w:r>
    </w:p>
    <w:p>
      <w:pPr>
        <w:pStyle w:val="Style9"/>
        <w:rPr>
          <w:rFonts w:cs="Courier New"/>
        </w:rPr>
      </w:pPr>
      <w:r>
        <w:rPr>
          <w:rFonts w:cs="Courier New"/>
        </w:rPr>
        <w:tab/>
        <w:t xml:space="preserve">Господин Ющенко, который находился в Харькове одновременно со своим конкурентом, сказал: "Дебаты, которые касались экономики, социальной политики, базовых, фундаментальных вещей,– это та часть, которая пройдена". Лидер оппозиции предупредил: "Я не хотел бы, чтобы мы вели дискуссию 'по понятиям'. Но если оппонент эти рамки переступит, я не буду молчать". </w:t>
      </w:r>
    </w:p>
    <w:p>
      <w:pPr>
        <w:pStyle w:val="Style9"/>
        <w:rPr>
          <w:rFonts w:cs="Courier New"/>
        </w:rPr>
      </w:pPr>
      <w:r>
        <w:rPr>
          <w:rFonts w:cs="Courier New"/>
        </w:rPr>
        <w:tab/>
        <w:t>Обстановку перед вчерашними дебатами накалили усилившиеся слухи о готовящихся беспорядках сразу после голосования 26 декабря. Так, депутат рады Григорий Омельченко (из блока Юлии Тимошенко) заявил, что сторонники Виктора Януковича приобрели у Черноморского флота РФ оружие для организации провокаций, направленных на срыв выборов. Депутат сообщил, что оружие якобы закуплено на складах российского флота в Севастополе и что его часть уже передана так называемым отрядам самообороны, о создании которых господин Янукович заявлял на митинге своих сторонников в Донецке. Григорий Омельченко также утверждал, что в Донецке созданы группы из числа уголовных элементов, которые курируют офицеры спецподразделений. По словам депутата, цель таких групп – организация беспорядков в Киеве 26-28 декабря в случае, если результаты голосования будут не в пользу Виктора Януковича.</w:t>
      </w:r>
    </w:p>
    <w:p>
      <w:pPr>
        <w:pStyle w:val="Style9"/>
        <w:rPr>
          <w:rFonts w:cs="Courier New"/>
        </w:rPr>
      </w:pPr>
      <w:r>
        <w:rPr>
          <w:rFonts w:cs="Courier New"/>
        </w:rPr>
        <w:tab/>
        <w:t xml:space="preserve"> </w:t>
      </w:r>
    </w:p>
    <w:p>
      <w:pPr>
        <w:pStyle w:val="Style9"/>
        <w:rPr>
          <w:rFonts w:cs="Courier New"/>
        </w:rPr>
      </w:pPr>
      <w:r>
        <w:rPr>
          <w:rFonts w:cs="Courier New"/>
        </w:rPr>
        <w:tab/>
        <w:t>Вчера вопрос о возможных беспорядках обсуждался на заседании согласительного совета фракций и депутатских групп. После него спикер рады Владимир Литвин сообщил журналистам, что украинский парламент "будет рекомендовать генеральной прокуратуре и СБУ очень внимательно изучить те сигналы, которые поступают из регионов по этому поводу".</w:t>
      </w:r>
    </w:p>
    <w:p>
      <w:pPr>
        <w:pStyle w:val="Style9"/>
        <w:rPr>
          <w:rFonts w:cs="Courier New"/>
        </w:rPr>
      </w:pPr>
      <w:r>
        <w:rPr>
          <w:rFonts w:cs="Courier New"/>
        </w:rPr>
        <w:tab/>
        <w:t xml:space="preserve">Вчера же руководство украинской оппозиции объявило, что снова выводит народ на улицу. 22 декабря в Киеве будет проведена массовая акция под лозунгом "Да – честным выборам!". "Для нас эта акция будет носить мобилизационный характер. Революция не завершилась. Решающая битва – 26 декабря",– заявил Владимир Филенко из фракции "Наша Украина". Организаторы ожидают, что в акции примут участие более 300 тыс. человек. </w:t>
      </w:r>
    </w:p>
    <w:p>
      <w:pPr>
        <w:pStyle w:val="Style9"/>
        <w:rPr>
          <w:rFonts w:cs="Courier New"/>
        </w:rPr>
      </w:pPr>
      <w:r>
        <w:rPr>
          <w:rFonts w:cs="Courier New"/>
        </w:rPr>
      </w:r>
    </w:p>
    <w:p>
      <w:pPr>
        <w:pStyle w:val="Style9"/>
        <w:rPr>
          <w:rFonts w:cs="Courier New"/>
        </w:rPr>
      </w:pPr>
      <w:r>
        <w:rPr>
          <w:rFonts w:cs="Courier New"/>
        </w:rPr>
        <w:tab/>
        <w:t xml:space="preserve">Оппозиция намерена предупредить власть о недопустимости фальсификаций в ходе голосования 26 декабря. "Мы хотим предупредить власть и на общеукраинском, и на региональном уровне,– заявил вчера депутат Тарас Стецькив.– Если кому-то захочется повторить 21 ноября, то мы, люди, которые отвечают за площадь, такими мирными на этот раз не будем. Власть должна это помнить". </w:t>
      </w:r>
    </w:p>
    <w:p>
      <w:pPr>
        <w:pStyle w:val="Style9"/>
        <w:rPr>
          <w:rFonts w:cs="Courier New"/>
        </w:rPr>
      </w:pPr>
      <w:r>
        <w:rPr>
          <w:rFonts w:cs="Courier New"/>
        </w:rPr>
        <w:tab/>
        <w:t>Решительный настрой оппозиции вполне объясним. Вчера были объявлены последние результаты опросов общественного мнения, согласно которым Виктор Ющенко опережает в рейтинге Виктора Януковича на 15%. На этом фоне вчера вечером и состоялись дебаты кандидатов в президенты Украины.</w:t>
      </w:r>
    </w:p>
    <w:p>
      <w:pPr>
        <w:pStyle w:val="Style9"/>
        <w:rPr>
          <w:rFonts w:cs="Courier New"/>
        </w:rPr>
      </w:pPr>
      <w:r>
        <w:rPr>
          <w:rFonts w:cs="Courier New"/>
        </w:rPr>
        <w:tab/>
        <w:t>Вступительное слово каждого из кандидатов заняло меньше положенных пяти минут. Первым по жребию выступал Виктор Ющенко. Он поздравил всех украинцев с Днем святого Николая, а потом перешел к сути теледебатов. Он заявил, что есть одна причина, почему мы снова идем на выборы. Она состоит в том, что результаты второго тура были украдены моим оппонентом, то есть Виктором Януковичем.</w:t>
      </w:r>
    </w:p>
    <w:p>
      <w:pPr>
        <w:pStyle w:val="Style9"/>
        <w:rPr>
          <w:rFonts w:cs="Courier New"/>
        </w:rPr>
      </w:pPr>
      <w:r>
        <w:rPr>
          <w:rFonts w:cs="Courier New"/>
        </w:rPr>
        <w:tab/>
        <w:t xml:space="preserve">Именно правительство Виктора Януковича было центром фальсификации, поэтому генпрокуратура Украины возбудила 170 уголовных дел. Люди доказали, что они не хотят жить в закрытом акционерном обществе под названием "Янукович–Кучма–Медведчук". Виктор Янукович свое вступительное слово попытался представить себя еще большим оппозиционером, нежели оппонент: "Мы выживаем не благодаря власти, а вопреки ей. Предыдущие правительства работали на себя, и правительство Ющенко в том числе. На этих выборах власть Леонида Кучмы объединилась с оранжевыми путчистами, которые лишили возможности голосовать. </w:t>
      </w:r>
    </w:p>
    <w:p>
      <w:pPr>
        <w:pStyle w:val="Style9"/>
        <w:rPr>
          <w:rFonts w:cs="Courier New"/>
        </w:rPr>
      </w:pPr>
      <w:r>
        <w:rPr>
          <w:rFonts w:cs="Courier New"/>
        </w:rPr>
        <w:tab/>
        <w:t xml:space="preserve">На это Ющенко немедленно попытался возразить: "Виктор Федорович Янукович, вы же сам кандидат от власти. Вы же Кучма-три. У вас же по всей стране, в том числе и в России, стояли билборды. Вы не повышали пенсии. Скажите, пожалуйста, то, что вы так и не повысили пенсии, это непрофессионализм или обман?" </w:t>
      </w:r>
    </w:p>
    <w:p>
      <w:pPr>
        <w:pStyle w:val="Style9"/>
        <w:rPr>
          <w:rFonts w:cs="Courier New"/>
        </w:rPr>
      </w:pPr>
      <w:r>
        <w:rPr>
          <w:rFonts w:cs="Courier New"/>
        </w:rPr>
        <w:tab/>
        <w:t xml:space="preserve">"За меня голосовала половина избирателей Украины. В мое время значительно повысился уровень жизни,"– парировал господин Янукович и сменил тему, заговорив о наплыве зарубежных общественных организаций, которые следили за тем, что происходит на Украине, получая за это деньги. </w:t>
      </w:r>
    </w:p>
    <w:p>
      <w:pPr>
        <w:pStyle w:val="Style9"/>
        <w:rPr>
          <w:rFonts w:cs="Courier New"/>
        </w:rPr>
      </w:pPr>
      <w:r>
        <w:rPr>
          <w:rFonts w:cs="Courier New"/>
        </w:rPr>
        <w:tab/>
        <w:t xml:space="preserve">"Люди на майдане Незалежности вышли на улицы не за деньги, не за десятку. Они стоят за совесть. Они не хотят видеть бандитскую власть," - возразил Виктор Ющенко. </w:t>
      </w:r>
    </w:p>
    <w:p>
      <w:pPr>
        <w:pStyle w:val="Style9"/>
        <w:rPr>
          <w:rFonts w:cs="Courier New"/>
        </w:rPr>
      </w:pPr>
      <w:r>
        <w:rPr>
          <w:rFonts w:cs="Courier New"/>
        </w:rPr>
        <w:tab/>
        <w:t xml:space="preserve"> </w:t>
      </w:r>
    </w:p>
    <w:p>
      <w:pPr>
        <w:pStyle w:val="Style9"/>
        <w:rPr>
          <w:rFonts w:cs="Courier New"/>
        </w:rPr>
      </w:pPr>
      <w:r>
        <w:rPr>
          <w:rFonts w:cs="Courier New"/>
        </w:rPr>
        <w:tab/>
        <w:t xml:space="preserve">"Вы согласны с тем, что у нас вероятность срыва выборов из-за того, что верховная рада приняла закон, согласно которому ограничивается количество открепительных талонов и запрещено голосовать инвалидам на дому, кроме инвалидов первой группы?" - продолжал наседать премьер. </w:t>
      </w:r>
    </w:p>
    <w:p>
      <w:pPr>
        <w:pStyle w:val="Style9"/>
        <w:rPr>
          <w:rFonts w:cs="Courier New"/>
        </w:rPr>
      </w:pPr>
      <w:r>
        <w:rPr>
          <w:rFonts w:cs="Courier New"/>
        </w:rPr>
        <w:tab/>
        <w:t xml:space="preserve">Но Виктор Ющенко словно ждал этого вопроса. Он сказал, что именно благодаря открепительным талонам и именно благодаря тому, что в некоторых областях Украины люди голосовали на дому, и были сфальсифицированы выборы. </w:t>
      </w:r>
    </w:p>
    <w:p>
      <w:pPr>
        <w:pStyle w:val="Style9"/>
        <w:rPr>
          <w:rFonts w:cs="Courier New"/>
        </w:rPr>
      </w:pPr>
      <w:r>
        <w:rPr>
          <w:rFonts w:cs="Courier New"/>
        </w:rPr>
        <w:tab/>
        <w:t xml:space="preserve">Лидер оппозиции согласился с оппонентом в одном – необходимо ограничить влияние извне на украинские выборы. "Пора уже прийти к тому, чтобы украинский президент избирался не в Москве, и те вояжи или в Крым, или в Москву унижают любого кандидата",– подчеркнул он, намекая на встречи премьера Януковича с президентом РФ Владимиром Путиным. </w:t>
      </w:r>
    </w:p>
    <w:p>
      <w:pPr>
        <w:pStyle w:val="Style9"/>
        <w:rPr>
          <w:rFonts w:cs="Courier New"/>
        </w:rPr>
      </w:pPr>
      <w:r>
        <w:rPr>
          <w:rFonts w:cs="Courier New"/>
        </w:rPr>
        <w:tab/>
        <w:t xml:space="preserve">После этого Виктор Янукович неожиданно заговорил примирительным тоном и призвал оппонента к поиску компромисса после выборов: "Победите вы на выборах – я их признаю, побеждаю я – вы признаете. И мы с вами затем потом работаем над формированием нормального правительства национального согласия. И мы дальше работаем на объединение нашего общества, на строительство совместными усилиями нашего государства". </w:t>
      </w:r>
    </w:p>
    <w:p>
      <w:pPr>
        <w:pStyle w:val="Style9"/>
        <w:rPr>
          <w:rFonts w:cs="Courier New"/>
        </w:rPr>
      </w:pPr>
      <w:r>
        <w:rPr>
          <w:rFonts w:cs="Courier New"/>
        </w:rPr>
        <w:tab/>
        <w:t xml:space="preserve">Стало ясно, что на победу Виктор Янукович уже вроде как и не рассчитывает. </w:t>
      </w:r>
    </w:p>
    <w:p>
      <w:pPr>
        <w:pStyle w:val="Style9"/>
        <w:rPr>
          <w:rFonts w:cs="Courier New"/>
        </w:rPr>
      </w:pPr>
      <w:r>
        <w:rPr>
          <w:rFonts w:cs="Courier New"/>
        </w:rPr>
        <w:tab/>
        <w:t>21 декабря 2004, 09:53</w:t>
      </w:r>
    </w:p>
    <w:p>
      <w:pPr>
        <w:pStyle w:val="Style9"/>
        <w:rPr>
          <w:rFonts w:cs="Courier New"/>
        </w:rPr>
      </w:pPr>
      <w:r>
        <w:rPr>
          <w:rFonts w:cs="Courier New"/>
        </w:rPr>
        <w:tab/>
        <w:t xml:space="preserve">  </w:t>
      </w:r>
    </w:p>
    <w:p>
      <w:pPr>
        <w:pStyle w:val="Style9"/>
        <w:rPr>
          <w:rFonts w:cs="Courier New"/>
        </w:rPr>
      </w:pPr>
      <w:r>
        <w:rPr>
          <w:rFonts w:cs="Courier New"/>
        </w:rPr>
        <w:tab/>
        <w:t xml:space="preserve"> 09:46| 10:16</w:t>
      </w:r>
    </w:p>
    <w:p>
      <w:pPr>
        <w:pStyle w:val="Style9"/>
        <w:rPr>
          <w:rFonts w:cs="Courier New"/>
        </w:rPr>
      </w:pPr>
      <w:r>
        <w:rPr>
          <w:rFonts w:cs="Courier New"/>
        </w:rPr>
        <w:t>//* Источник информации : Полит.Ру. Лента новостей ,21.12.04</w:t>
      </w:r>
    </w:p>
    <w:p>
      <w:pPr>
        <w:pStyle w:val="Style9"/>
        <w:rPr>
          <w:rFonts w:cs="Courier New"/>
        </w:rPr>
      </w:pPr>
      <w:r>
        <w:rPr>
          <w:rFonts w:cs="Courier New"/>
        </w:rPr>
        <w:t>//* Регистрационный ном.: 100156304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СОБЫТИЯ</w:t>
      </w:r>
    </w:p>
    <w:p>
      <w:pPr>
        <w:pStyle w:val="Style9"/>
        <w:rPr>
          <w:rFonts w:cs="Courier New"/>
        </w:rPr>
      </w:pPr>
      <w:r>
        <w:rPr>
          <w:rFonts w:cs="Courier New"/>
        </w:rPr>
        <w:tab/>
        <w:t>Украина: дебаты на бис</w:t>
      </w:r>
    </w:p>
    <w:p>
      <w:pPr>
        <w:pStyle w:val="Style9"/>
        <w:rPr>
          <w:rFonts w:cs="Courier New"/>
        </w:rPr>
      </w:pPr>
      <w:r>
        <w:rPr>
          <w:rFonts w:cs="Courier New"/>
        </w:rPr>
        <w:tab/>
        <w:t xml:space="preserve">Вчера у кандидатов в президенты Украины был фактически последний шанс изменить расклад сил перед выборами 26 декабря. В прямом эфире украинского телевидения прошли дебаты Виктора Ющенко и Виктора Януковича – вторые после 15 ноября. Если в ходе первых дебатов предлагалось обсудить четыре тематических блока - социального, экономического, внутри- и внешнеполитического, - то сейчас эфир просто поделили на три части: вступительное слово, дискуссия и заключительное слово. Перед дебатами кандидаты не стали раскрывать «домашних заготовок»: Янукович лишь сказал, что намерен рассказать украинцам «правду», а Ющенко выразил надежду, что дискуссия не будет вестись «по понятиям». </w:t>
      </w:r>
    </w:p>
    <w:p>
      <w:pPr>
        <w:pStyle w:val="Style9"/>
        <w:rPr>
          <w:rFonts w:cs="Courier New"/>
        </w:rPr>
      </w:pPr>
      <w:r>
        <w:rPr>
          <w:rFonts w:cs="Courier New"/>
        </w:rPr>
        <w:tab/>
        <w:t xml:space="preserve">Информационный фон перед дебатами был крайне нервным. Так, депутат Рады Григорий Омельченко (из блока Юлии Тимошенко) заявил, что сторонники Виктора Януковича приобрели у Черноморского флота РФ оружие для организации провокаций, направленных на срыв выборов. Он также утверждал, что в Донецке созданы группы из числа уголовных элементов, которые курируют офицеры спецподразделений, для организации беспорядков в Киеве 26-28 декабря в случае поражения Виктора Януковича. Кроме того, руководство оппозиции объявило о начале новой акции протеста под названием «Да – честным выборам!», которая начнется завтра. Наконец, по данным последних соцопросов Ющенко опережает Януковича на 15%. У последнего, таким образом, оставался последний шанс изменить ситуацию в свою пользу; но, по мнению экспертов, чуда не произошло. </w:t>
      </w:r>
    </w:p>
    <w:p>
      <w:pPr>
        <w:pStyle w:val="Style9"/>
        <w:rPr>
          <w:rFonts w:cs="Courier New"/>
        </w:rPr>
      </w:pPr>
      <w:r>
        <w:rPr>
          <w:rFonts w:cs="Courier New"/>
        </w:rPr>
        <w:tab/>
        <w:t xml:space="preserve">Со вступительным словом каждый из кандидатов разделался меньше, чем за положенные пять минут. Выступавший по жребию первым Виктор Ющенко (он говорил по-украински) озвучил вопрос, возникающий, по его мнению, «у миллионов людей, которые смотрят теледебаты»: «почему эти ребята снова на телевидении и снова ведут дебаты? Неужели одних дебатов недостаточно, чтобы выяснить основы экономической, социальной и внешней политической ситуации в Украине?» «Я убежден, есть одна причина, которая привела нас сюда: это то, что результаты выборов 21 ноября, 3 млн голосов, были украдены моим оппонентом и его командой. .. Люди доказали, что они не хотят жить в закрытом акционерном обществе, которое называется "Янукович–Кучма–Медведчук".» </w:t>
      </w:r>
    </w:p>
    <w:p>
      <w:pPr>
        <w:pStyle w:val="Style9"/>
        <w:rPr>
          <w:rFonts w:cs="Courier New"/>
        </w:rPr>
      </w:pPr>
      <w:r>
        <w:rPr>
          <w:rFonts w:cs="Courier New"/>
        </w:rPr>
        <w:tab/>
        <w:t xml:space="preserve">Виктор Янукович в ответном слове (на русском языке) попытался представить себя еще большим оппозиционером, нежели оппонент: «Мы выживаем не благодаря власти, а вопреки ей. Предыдущие правительства работали на себя, и правительство Ющенко в том числе. На этих выборах власть Леонида Кучмы объединилась с оранжевыми путчистами, которые лишили возможности голосовать». </w:t>
      </w:r>
    </w:p>
    <w:p>
      <w:pPr>
        <w:pStyle w:val="Style9"/>
        <w:rPr>
          <w:rFonts w:cs="Courier New"/>
        </w:rPr>
      </w:pPr>
      <w:r>
        <w:rPr>
          <w:rFonts w:cs="Courier New"/>
        </w:rPr>
        <w:tab/>
        <w:t xml:space="preserve">Перейдя к вопросно-ответной части, Ющенко попытался выяснить, «непрофессионализм или обман» стали причиной ошибок, сделанных Януковичем на посту премьера, и назвал Януковича «лучшим ребенком» Леонида Кучмы. Последнее «обвинение» Янукович немедленно переадресовал оппоненту и, отметив, что при его правительстве уровень жизни значительно вырос, поинтересовался «наплывом заграничных организаций» на Украину в ходе избирательной кампании. Ющенко, ответив, что люди вышли на Майдан Незалежности «не за десятку», обратился к проблеме дефицита бюджета, но Янукович парировал обвинения ссылкой на реальный сектор экономики. После этого Янукович вернулся к проблеме возможного срыва выборов, но Виктор Ющенко словно ждал этого вопроса. Он сказал, что именно благодаря открепительным талонам и именно благодаря тому, что в некоторых областях Украины люди голосовали на дому, и были сфальсифицированы выборы. При этом он согласился с оппонентом в том, что необходимо ограничить влияние извне на украинские выборы. </w:t>
      </w:r>
    </w:p>
    <w:p>
      <w:pPr>
        <w:pStyle w:val="Style9"/>
        <w:rPr>
          <w:rFonts w:cs="Courier New"/>
        </w:rPr>
      </w:pPr>
      <w:r>
        <w:rPr>
          <w:rFonts w:cs="Courier New"/>
        </w:rPr>
        <w:tab/>
        <w:t xml:space="preserve">Здесь Янукович, судя по всему, почел за лучшее перековать мечи на орала и заговорил о компромиссе после выборов: «Победите вы на выборах – я их признаю, побеждаю я – вы признаете. И мы с вами затем потом работаем над формированием нормального правительства национального согласия». На это предложение Ющенко ничего по сути не ответил. </w:t>
      </w:r>
    </w:p>
    <w:p>
      <w:pPr>
        <w:pStyle w:val="Style9"/>
        <w:rPr>
          <w:rFonts w:cs="Courier New"/>
        </w:rPr>
      </w:pPr>
      <w:r>
        <w:rPr>
          <w:rFonts w:cs="Courier New"/>
        </w:rPr>
        <w:tab/>
        <w:t xml:space="preserve">Принципиально новых тем в ходе дальнейших дебатов не поднималось: разговор шел об иностранном влиянии, единстве Украины и влиянии «донецких» в высших эшелонах власти. В заключительном слове Виктор Янукович вернулся к теме своей православной религиозности, а Ющенко пообещал равноправие всем независимо от их вероисповедания и языка. </w:t>
      </w:r>
    </w:p>
    <w:p>
      <w:pPr>
        <w:pStyle w:val="Style9"/>
        <w:rPr>
          <w:rFonts w:cs="Courier New"/>
        </w:rPr>
      </w:pPr>
      <w:r>
        <w:rPr>
          <w:rFonts w:cs="Courier New"/>
        </w:rPr>
        <w:tab/>
        <w:t xml:space="preserve">Уже сейчас ясно, что первые экспертные оценки неутешительны для Виктора  Януковича. Так, по словам главы Института глобальных стратегий Вадима Карасева, «к концу дебатов Ющенко продемонстрировал большее убеждение и искренность, чем его оппонент. ..  Выиграв эти дебаты, лидер оппозиции фактически обеспечил себе победу 26 декабря». «Постоянные вопросы Януковича относительно переговоров после выборов» эксперт назвал«изначально проигрышной позицией». Впрочем, положительно оценили результаты дебатов не только в штабе Ющенко, но и в команде его оппонента:  соратник Януковича народный депутат Валерий Коновалюк подчеркнул, что теледебаты засвидетельствовали заинтересованность обоих кандидатов «в честных и прозрачных выборах 26 декабря». </w:t>
      </w:r>
    </w:p>
    <w:p>
      <w:pPr>
        <w:pStyle w:val="Style9"/>
        <w:rPr>
          <w:rFonts w:cs="Courier New"/>
        </w:rPr>
      </w:pPr>
      <w:r>
        <w:rPr>
          <w:rFonts w:cs="Courier New"/>
        </w:rPr>
        <w:tab/>
        <w:t>Стенограмма дебатов</w:t>
      </w:r>
    </w:p>
    <w:p>
      <w:pPr>
        <w:pStyle w:val="Style9"/>
        <w:rPr>
          <w:rFonts w:cs="Courier New"/>
        </w:rPr>
      </w:pPr>
      <w:r>
        <w:rPr>
          <w:rFonts w:cs="Courier New"/>
        </w:rPr>
        <w:tab/>
        <w:t>21 декабря 2004, 11:01</w:t>
      </w:r>
    </w:p>
    <w:p>
      <w:pPr>
        <w:pStyle w:val="Style9"/>
        <w:rPr>
          <w:rFonts w:cs="Courier New"/>
        </w:rPr>
      </w:pPr>
      <w:r>
        <w:rPr>
          <w:rFonts w:cs="Courier New"/>
        </w:rPr>
        <w:t>//* Источник информации : Полит.Ру. Лента новостей ,21.12.04</w:t>
      </w:r>
    </w:p>
    <w:p>
      <w:pPr>
        <w:pStyle w:val="Style9"/>
        <w:rPr>
          <w:rFonts w:cs="Courier New"/>
        </w:rPr>
      </w:pPr>
      <w:r>
        <w:rPr>
          <w:rFonts w:cs="Courier New"/>
        </w:rPr>
        <w:t>//* Регистрационный ном.: 100156366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Штаб Януковича требует проверить заявления о срыве выборов</w:t>
      </w:r>
    </w:p>
    <w:p>
      <w:pPr>
        <w:pStyle w:val="Style9"/>
        <w:rPr>
          <w:rFonts w:cs="Courier New"/>
        </w:rPr>
      </w:pPr>
      <w:r>
        <w:rPr>
          <w:rFonts w:cs="Courier New"/>
        </w:rPr>
        <w:tab/>
        <w:t>Штаб кандидата в президента Украины премьер-министра Виктора Януковича требует от команды лидера оппозиции Виктора Ющенко немедленных объяснений по поводу заявления депутата Верховной рады Григория Омельченко о том, что якобы в Донецкой области готовится сценарий срыва переголосования 26 декабря с использованием оружия Черноморского флота РФ.</w:t>
      </w:r>
    </w:p>
    <w:p>
      <w:pPr>
        <w:pStyle w:val="Style9"/>
        <w:rPr>
          <w:rFonts w:cs="Courier New"/>
        </w:rPr>
      </w:pPr>
      <w:r>
        <w:rPr>
          <w:rFonts w:cs="Courier New"/>
        </w:rPr>
        <w:tab/>
        <w:t>"Нас тревожат слухи о возможном использовании оружия в данной ситуации. Мы прекрасно понимаем, если эти разговоры пошли, значит кто-то, очевидно, распускает их с определенной целью", - заявил руководитель штаба Януковича Тарас Чорновил. В этой связи, отметил Чорновил, штаб "обращается к Службе безопасности Украины с требованием немедленно допросить Омельченко, проверить приведенные им факты и не допустить использования провокаций во время выборов, поскольку мы заинтересованы в том, чтобы выборы прошли честно и никто не смог поставить под вопрос их результаты".</w:t>
      </w:r>
    </w:p>
    <w:p>
      <w:pPr>
        <w:pStyle w:val="Style9"/>
        <w:rPr>
          <w:rFonts w:cs="Courier New"/>
        </w:rPr>
      </w:pPr>
      <w:r>
        <w:rPr>
          <w:rFonts w:cs="Courier New"/>
        </w:rPr>
        <w:tab/>
        <w:t>Поскольку заявление депутата Омельченко затрагивает интересы России, "мы настаиваем, чтобы МИД Украины обратился к Российской Федерации, чтобы со своей стороны соответствующую проверку осуществило и ФСБ РФ", - сказал Чорновил. От имени Януковича он потребовал, чтобы проверки были проведены срочно и в случае, если факты не подтвердятся, были опровергнуты штабом Виктора Ющенко.</w:t>
      </w:r>
    </w:p>
    <w:p>
      <w:pPr>
        <w:pStyle w:val="Style9"/>
        <w:rPr>
          <w:rFonts w:cs="Courier New"/>
        </w:rPr>
      </w:pPr>
      <w:r>
        <w:rPr>
          <w:rFonts w:cs="Courier New"/>
        </w:rPr>
        <w:tab/>
        <w:t>Накануне в эфире телекомпании "Эра" Омельченко заявил, что в Севастополе на складах Черноморского флота находится оружие, закупленное для "отрядов самообороны", которые якобы формируются в поддержку Януковича. Депутат утверждал, что "закуплено 100 стволов, 90 гранат Ф-1, 25 кг тротила, 100 электродетонаторов с целью организовать беспорядки в период с 26 по 28 декабря, если итоги выборы будут не в пользу Януковича".</w:t>
      </w:r>
    </w:p>
    <w:p>
      <w:pPr>
        <w:pStyle w:val="Style9"/>
        <w:rPr>
          <w:rFonts w:cs="Courier New"/>
        </w:rPr>
      </w:pPr>
      <w:r>
        <w:rPr>
          <w:rFonts w:cs="Courier New"/>
        </w:rPr>
        <w:tab/>
        <w:t>Пресс-служба Черноморского флота РФ опровергла в понедельник сообщения о продаже со складов флота оружия сторонникам Януковича. "Домыслы, касающиеся продажи или передачи Черноморским флотом кому-либо оружия, не соответствуют действительности. Все оружие и боезапас на складах флота находятся в наличии и под надежной охраной", - говорится в заявлении пресс-службы.</w:t>
      </w:r>
    </w:p>
    <w:p>
      <w:pPr>
        <w:pStyle w:val="Style9"/>
        <w:rPr>
          <w:rFonts w:cs="Courier New"/>
        </w:rPr>
      </w:pPr>
      <w:r>
        <w:rPr>
          <w:rFonts w:cs="Courier New"/>
        </w:rPr>
        <w:tab/>
        <w:t>Служба безопасности Украины проверяет заявление депутата Омельченко, о якобы подготовке провокаций, в том числе массовых беспорядков, в случае победы на выборах Ющенко. Об этом сообщил пресс-центр СБУ, отметив, что "заявление принято во внимание и проверяется". Об этом сообщает ИТАР-ТАСС.</w:t>
      </w:r>
    </w:p>
    <w:p>
      <w:pPr>
        <w:pStyle w:val="Style9"/>
        <w:rPr>
          <w:rFonts w:cs="Courier New"/>
        </w:rPr>
      </w:pPr>
      <w:r>
        <w:rPr>
          <w:rFonts w:cs="Courier New"/>
        </w:rPr>
        <w:t>//* Источник информации : Страна.ru ,21.12.04</w:t>
      </w:r>
    </w:p>
    <w:p>
      <w:pPr>
        <w:pStyle w:val="Style9"/>
        <w:rPr>
          <w:rFonts w:cs="Courier New"/>
        </w:rPr>
      </w:pPr>
      <w:r>
        <w:rPr>
          <w:rFonts w:cs="Courier New"/>
        </w:rPr>
        <w:t>//* Регистрационный ном.: 100156311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ДВУЛИКАЯ ДЕМОКРАТИЯ.</w:t>
      </w:r>
    </w:p>
    <w:p>
      <w:pPr>
        <w:pStyle w:val="Style9"/>
        <w:rPr>
          <w:rFonts w:cs="Courier New"/>
        </w:rPr>
      </w:pPr>
      <w:r>
        <w:rPr>
          <w:rFonts w:cs="Courier New"/>
        </w:rPr>
        <w:tab/>
        <w:t>ЗАПАД АКТИВНО ПРАКТИКУЕТ В УКРАИНЕ ПОЛИТИКУ ДВОЙНЫХ СТАНДАРТОВ</w:t>
      </w:r>
    </w:p>
    <w:p>
      <w:pPr>
        <w:pStyle w:val="Style9"/>
        <w:rPr>
          <w:rFonts w:cs="Courier New"/>
        </w:rPr>
      </w:pPr>
      <w:r>
        <w:rPr>
          <w:rFonts w:cs="Courier New"/>
        </w:rPr>
        <w:tab/>
        <w:t>Украинские избиратели готовятся переголосовать второй тур президентских выборов. Лидеры "оранжевой" оппозиции утверждают, что это торжество демократии. Между тем большинство местных СМИ "зажимают" Виктора Януковича и активно "пиарят" Виктора Ющенко. Лишь в предвыборных дебатах Януковичу удалось по-настоящему довести свою позицию до всей Украины. Он его сторонники полагают: до общественного согласия далеко, а действия оппозиции демонстративно антиконституционны... По мнению руководителя Центра изучения элиты Института социологии РАН Ольги Крыштановской, полностью снимают напряжение выборы, когда голоса избирателей распределяются в пропорции одна треть за одного кандидата к двум третям за другого. Но в Украине такого результата добиться немыслимо, сказала она в беседе с журналистами.</w:t>
      </w:r>
    </w:p>
    <w:p>
      <w:pPr>
        <w:pStyle w:val="Style9"/>
        <w:rPr>
          <w:rFonts w:cs="Courier New"/>
        </w:rPr>
      </w:pPr>
      <w:r>
        <w:rPr>
          <w:rFonts w:cs="Courier New"/>
        </w:rPr>
        <w:tab/>
        <w:t>Такого же мнения придерживается лидер общественной организации "За достойную жизнь", депутат Госдумы Сергей Глазьев: "Украинское общество настолько раскололось, что теперь, на мой взгляд, очень трудно будет найти путь к консенсусу". Губернатор Орловской области Егор Строев прямо возлагает вину за происходящее на Кучму, который беспринципно балансировал между кандидатами.</w:t>
      </w:r>
    </w:p>
    <w:p>
      <w:pPr>
        <w:pStyle w:val="Style9"/>
        <w:rPr>
          <w:rFonts w:cs="Courier New"/>
        </w:rPr>
      </w:pPr>
      <w:r>
        <w:rPr>
          <w:rFonts w:cs="Courier New"/>
        </w:rPr>
        <w:tab/>
        <w:t>Отношения с республикой входят в систему геополитических приоритетов России. Но здесь не обходится и без США, чьи интересы распространяются на весь мир. Ни нам, ни американцам не могут быть безразличны кандидаты на президентское кресло в Украине, хотя Россия придерживается принципа суверенного права народа делать свободный выбор. Об этом заявляют и в США, но практика показывает, что американцы отнюдь не брезгуют применением двойных стандартов.</w:t>
      </w:r>
    </w:p>
    <w:p>
      <w:pPr>
        <w:pStyle w:val="Style9"/>
        <w:rPr>
          <w:rFonts w:cs="Courier New"/>
        </w:rPr>
      </w:pPr>
      <w:r>
        <w:rPr>
          <w:rFonts w:cs="Courier New"/>
        </w:rPr>
        <w:tab/>
        <w:t>Сенатор Ричард Лугар на слушаниях в конгрессе США заявил, что Америка выделяет три миллиона долларов на переголосование второго тура президентских выборов в Украине. Деньги будут расходоваться на поддержку наблюдателей (их число перевалило за 8 тысяч), проведение опросов и параллельный подсчет голосов. Откровенно силовое давление организованной улицы не в счет. А Ющенко, на которого делает ставку Запад, в интервью газете "Санди телеграф" заявил: в случае поражения оппозиция захватит власть в стране силой. Однако этого Запад "не замечает", и оппозиция получает поддержку со стороны Европарламента.</w:t>
      </w:r>
    </w:p>
    <w:p>
      <w:pPr>
        <w:pStyle w:val="Style9"/>
        <w:rPr>
          <w:rFonts w:cs="Courier New"/>
        </w:rPr>
      </w:pPr>
      <w:r>
        <w:rPr>
          <w:rFonts w:cs="Courier New"/>
        </w:rPr>
        <w:tab/>
        <w:t>Председатель Госдумы Борис Грызлов, участвовавший в "круглом столе" по разрешению кризиса, считает, что весь послевыборный (то есть после "первого второго" тура) процесс в Украине идет вне правовых рамок. "Придумана формулировка: "исходя из политической целесообразности". По закону Верховный суд не имел права политически оценивать выборы и тем более провозглашать переголосование второго тура", - сказал спикер.</w:t>
      </w:r>
    </w:p>
    <w:p>
      <w:pPr>
        <w:pStyle w:val="Style9"/>
        <w:rPr>
          <w:rFonts w:cs="Courier New"/>
        </w:rPr>
      </w:pPr>
      <w:r>
        <w:rPr>
          <w:rFonts w:cs="Courier New"/>
        </w:rPr>
        <w:tab/>
        <w:t>Почему же Запад так откровенно стремится довести Ющенко до победы? Как считает депутат парламента Леонид Грач, голосовавшая за Януковича политическая общественность юго-востока Украины является последовательной сторонницей сохранения единого украинского государства, проводящего активную социальную политику, связанного отношениями стратегического партнерства с Россией, участвующего в интеграционных процессах в рамках СНГ и ЕЭП. Очевидно, эта-то политика и не отвечает интересам Запада.</w:t>
      </w:r>
    </w:p>
    <w:p>
      <w:pPr>
        <w:pStyle w:val="Style9"/>
        <w:rPr>
          <w:rFonts w:cs="Courier New"/>
        </w:rPr>
      </w:pPr>
      <w:r>
        <w:rPr>
          <w:rFonts w:cs="Courier New"/>
        </w:rPr>
        <w:tab/>
        <w:t>Имиджмейкеры Ющенко старательно выискивают какие-то нелады с законом у Януковича в его юношескую пору. Ну а вокруг Ющенко и его соратников - ореол безупречности. Старательно обходятся, например, интересные подробности бурной биографии Юлии Тимошенко, играющей роль едва ли не "знамени" "оранжевой революции". Генпрокуратура Украины выдвигала против нее обвинения в присвоении государственных средств на крупные суммы, а также даче взяток экс-премьеру Павлу Лазаренко.</w:t>
      </w:r>
    </w:p>
    <w:p>
      <w:pPr>
        <w:pStyle w:val="Style9"/>
        <w:rPr>
          <w:rFonts w:cs="Courier New"/>
        </w:rPr>
      </w:pPr>
      <w:r>
        <w:rPr>
          <w:rFonts w:cs="Courier New"/>
        </w:rPr>
        <w:tab/>
        <w:t>Британская "Гардиан" писала о том, что за "каштановой революцией" в Украине ясно видна рука Вашингтона. Для этого используется новомодный механизм "бескровных революций" - захвата власти в Сербии, Грузии, незадавшаяся репетиция в Белоруссии. Теперь вот очередь Украины. С перспективой повторения такого рода сценариев в других бывших советских республиках.</w:t>
      </w:r>
    </w:p>
    <w:p>
      <w:pPr>
        <w:pStyle w:val="Style9"/>
        <w:rPr>
          <w:rFonts w:cs="Courier New"/>
        </w:rPr>
      </w:pPr>
      <w:r>
        <w:rPr>
          <w:rFonts w:cs="Courier New"/>
        </w:rPr>
        <w:tab/>
        <w:t>Валерий СЕВРЮКОВ.</w:t>
      </w:r>
    </w:p>
    <w:p>
      <w:pPr>
        <w:pStyle w:val="Style9"/>
        <w:rPr>
          <w:rFonts w:cs="Courier New"/>
        </w:rPr>
      </w:pPr>
      <w:r>
        <w:rPr>
          <w:rFonts w:cs="Courier New"/>
        </w:rPr>
      </w:r>
    </w:p>
    <w:p>
      <w:pPr>
        <w:pStyle w:val="Style9"/>
        <w:rPr>
          <w:rFonts w:cs="Courier New"/>
        </w:rPr>
      </w:pPr>
      <w:r>
        <w:rPr>
          <w:rFonts w:cs="Courier New"/>
        </w:rPr>
        <w:t>//* Источник информации : Труд ,21.12.04</w:t>
      </w:r>
    </w:p>
    <w:p>
      <w:pPr>
        <w:pStyle w:val="Style9"/>
        <w:rPr>
          <w:rFonts w:cs="Courier New"/>
        </w:rPr>
      </w:pPr>
      <w:r>
        <w:rPr>
          <w:rFonts w:cs="Courier New"/>
        </w:rPr>
        <w:t>//* Регистрационный ном.: 258487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ШТАБ ЯНУКОВИЧА "РАСКРЫЛ" ПОКУШЕНИЕ НА ЮЩЕНКО</w:t>
      </w:r>
    </w:p>
    <w:p>
      <w:pPr>
        <w:pStyle w:val="Style9"/>
        <w:rPr>
          <w:rFonts w:cs="Courier New"/>
        </w:rPr>
      </w:pPr>
      <w:r>
        <w:rPr>
          <w:rFonts w:cs="Courier New"/>
        </w:rPr>
        <w:tab/>
        <w:t xml:space="preserve"> </w:t>
      </w:r>
    </w:p>
    <w:p>
      <w:pPr>
        <w:pStyle w:val="Style9"/>
        <w:rPr>
          <w:rFonts w:cs="Courier New"/>
        </w:rPr>
      </w:pPr>
      <w:r>
        <w:rPr>
          <w:rFonts w:cs="Courier New"/>
        </w:rPr>
        <w:tab/>
        <w:t xml:space="preserve">Автор: Александра КИРИЧЕНКО Дата: 21 декабря 2004 </w:t>
        <w:tab/>
        <w:t xml:space="preserve"> </w:t>
      </w:r>
    </w:p>
    <w:p>
      <w:pPr>
        <w:pStyle w:val="Style9"/>
        <w:rPr>
          <w:rFonts w:cs="Courier New"/>
        </w:rPr>
      </w:pPr>
      <w:r>
        <w:rPr>
          <w:rFonts w:cs="Courier New"/>
        </w:rPr>
        <w:tab/>
        <w:t xml:space="preserve">  </w:t>
      </w:r>
    </w:p>
    <w:p>
      <w:pPr>
        <w:pStyle w:val="Style9"/>
        <w:rPr>
          <w:rFonts w:cs="Courier New"/>
        </w:rPr>
      </w:pPr>
      <w:r>
        <w:rPr>
          <w:rFonts w:cs="Courier New"/>
        </w:rPr>
        <w:tab/>
        <w:t>Штаб Януковича обвиняет оппозиционеров в намерении сорвать выборы. По словам депутата Верховной рады от фракции "Регионы Украины" Людмилы Кириченко, сторонники Ющенко постараются организовать в Луганской и Донецкой областях вооруженные беспорядки. Сейчас в Киеве проходят инструктаж сотрудники охранных агентств, которые должны будут спровоцировать народные волнения.</w:t>
      </w:r>
    </w:p>
    <w:p>
      <w:pPr>
        <w:pStyle w:val="Style9"/>
        <w:rPr>
          <w:rFonts w:cs="Courier New"/>
        </w:rPr>
      </w:pPr>
      <w:r>
        <w:rPr>
          <w:rFonts w:cs="Courier New"/>
        </w:rPr>
        <w:tab/>
        <w:t>"Мне стало известно, что в Киевской городской администрации прошло совещание с представителями охранных фирм, которые имеют право носить оружие. Они, по договоренности, будут формировать отряды в Луганскую и Донецкую области, чтобы организовать там массовые вооруженные беспорядки и сорвать выборы", - заявила Людмила Кириченко.</w:t>
      </w:r>
    </w:p>
    <w:p>
      <w:pPr>
        <w:pStyle w:val="Style9"/>
        <w:rPr>
          <w:rFonts w:cs="Courier New"/>
        </w:rPr>
      </w:pPr>
      <w:r>
        <w:rPr>
          <w:rFonts w:cs="Courier New"/>
        </w:rPr>
        <w:tab/>
        <w:t>Ранее оппозиционеры, в свою очередь, обвинили в желании сорвать выборы людей Януковича. Народный депутат Григорий Омельченко заявлял, что сторонники премьер-министра скупают оружие со складов Черноморского флота РФ, чтобы опять-таки устроить беспорядки. Однако представители самого флота эту информацию опровергли.</w:t>
      </w:r>
    </w:p>
    <w:p>
      <w:pPr>
        <w:pStyle w:val="Style9"/>
        <w:rPr>
          <w:rFonts w:cs="Courier New"/>
        </w:rPr>
      </w:pPr>
      <w:r>
        <w:rPr>
          <w:rFonts w:cs="Courier New"/>
        </w:rPr>
        <w:tab/>
        <w:t>Кстати, приверженцы Януковича считают, что оппозиционеры могут попытаться сорвать голосование еще более экстравагантным способом, чем банальные уличные стычки. Руководитель штаба премьера Тарас Чорновил обратился к президенту Украины Леониду Кучме, Службе безопасности и к другим компетентным структурам с просьбой усилить охрану Ющенко, так как на того может готовиться покушение. Покушаться, по словам Чорновила, будут радикально настроенные оппозиционеры. Казалось бы, главе штаба Януковича не с чего проявлять столь трогательную заботу о сопернике премьер-министра. Однако здесь все не так просто. Тарас Чорновил уверен, что оппозиция постарается свалить ответственность за покушение на "боевиков Януковича" и под этим предлогом захватить власть.</w:t>
      </w:r>
    </w:p>
    <w:p>
      <w:pPr>
        <w:pStyle w:val="Style9"/>
        <w:rPr>
          <w:rFonts w:cs="Courier New"/>
        </w:rPr>
      </w:pPr>
      <w:r>
        <w:rPr>
          <w:rFonts w:cs="Courier New"/>
        </w:rPr>
        <w:tab/>
        <w:t>Чорновилу удалось "раскрыть покушение", пообщавшись с источником в окружении Ющенко. Косвенным подтверждением своей теории глава штаба Януковича называет все то же заявление Омельченко о покупке оружия у Черноморского флота. На самом же деле оппозиционеры сами потихоньку вооружаются, и накануне выборов, по его мнению, в ход пойдет заготовленное людьми Ющенко оружие, а также заранее припасенные биты и металлические штыри.</w:t>
      </w:r>
    </w:p>
    <w:p>
      <w:pPr>
        <w:pStyle w:val="Style9"/>
        <w:rPr>
          <w:rFonts w:cs="Courier New"/>
        </w:rPr>
      </w:pPr>
      <w:r>
        <w:rPr>
          <w:rFonts w:cs="Courier New"/>
        </w:rPr>
        <w:t>//* Источник информации : Утро.ru ,21.12.04</w:t>
      </w:r>
    </w:p>
    <w:p>
      <w:pPr>
        <w:pStyle w:val="Style9"/>
        <w:rPr>
          <w:rFonts w:cs="Courier New"/>
        </w:rPr>
      </w:pPr>
      <w:r>
        <w:rPr>
          <w:rFonts w:cs="Courier New"/>
        </w:rPr>
        <w:t>//* Регистрационный ном.: 100156541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Рассылка АПН</w:t>
      </w:r>
    </w:p>
    <w:p>
      <w:pPr>
        <w:pStyle w:val="Style9"/>
        <w:rPr>
          <w:rFonts w:cs="Courier New"/>
        </w:rPr>
      </w:pPr>
      <w:r>
        <w:rPr>
          <w:rFonts w:cs="Courier New"/>
        </w:rPr>
        <w:tab/>
        <w:t xml:space="preserve"> </w:t>
      </w:r>
    </w:p>
    <w:p>
      <w:pPr>
        <w:pStyle w:val="Style9"/>
        <w:rPr>
          <w:rFonts w:cs="Courier New"/>
        </w:rPr>
      </w:pPr>
      <w:r>
        <w:rPr>
          <w:rFonts w:cs="Courier New"/>
        </w:rPr>
        <w:tab/>
        <w:t xml:space="preserve"> (20:24) 22.12.2004  Ющенко не пустит Януковича в правительство      </w:t>
      </w:r>
    </w:p>
    <w:p>
      <w:pPr>
        <w:pStyle w:val="Style9"/>
        <w:rPr>
          <w:rFonts w:cs="Courier New"/>
        </w:rPr>
      </w:pPr>
      <w:r>
        <w:rPr>
          <w:rFonts w:cs="Courier New"/>
        </w:rPr>
        <w:tab/>
        <w:t xml:space="preserve"> Виктор Ющенко заявил, что в случае его победы на президентских выборах Виктор Янукович ни при каких обстоятельствах не получит места в правительстве. Ющенко отметил, что не рассматривает возможность занятия Януковичем поста премьер-министра или какой-то иной высокой должности. «Это просто не по-мужски. Проиграл —ты должен уйти», —заявил лидер оранжевой революции, добившийся проведения повторного голосования во втором туре. </w:t>
      </w:r>
    </w:p>
    <w:p>
      <w:pPr>
        <w:pStyle w:val="Style9"/>
        <w:rPr>
          <w:rFonts w:cs="Courier New"/>
        </w:rPr>
      </w:pPr>
      <w:r>
        <w:rPr>
          <w:rFonts w:cs="Courier New"/>
        </w:rPr>
        <w:tab/>
        <w:t>Напомним, что президентские выборы на Украине состоятся 26 декабря.</w:t>
      </w:r>
    </w:p>
    <w:p>
      <w:pPr>
        <w:pStyle w:val="Style9"/>
        <w:rPr>
          <w:rFonts w:cs="Courier New"/>
        </w:rPr>
      </w:pPr>
      <w:r>
        <w:rPr>
          <w:rFonts w:cs="Courier New"/>
        </w:rPr>
        <w:t>//* Источник информации : Агентство политических новостей ,22.12.04</w:t>
      </w:r>
    </w:p>
    <w:p>
      <w:pPr>
        <w:pStyle w:val="Style9"/>
        <w:rPr>
          <w:rFonts w:cs="Courier New"/>
        </w:rPr>
      </w:pPr>
      <w:r>
        <w:rPr>
          <w:rFonts w:cs="Courier New"/>
        </w:rPr>
        <w:t>//* Регистрационный ном.: 259812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Рассылка АПН</w:t>
      </w:r>
    </w:p>
    <w:p>
      <w:pPr>
        <w:pStyle w:val="Style9"/>
        <w:rPr>
          <w:rFonts w:cs="Courier New"/>
        </w:rPr>
      </w:pPr>
      <w:r>
        <w:rPr>
          <w:rFonts w:cs="Courier New"/>
        </w:rPr>
        <w:tab/>
        <w:t xml:space="preserve"> </w:t>
      </w:r>
    </w:p>
    <w:p>
      <w:pPr>
        <w:pStyle w:val="Style9"/>
        <w:rPr>
          <w:rFonts w:cs="Courier New"/>
        </w:rPr>
      </w:pPr>
      <w:r>
        <w:rPr>
          <w:rFonts w:cs="Courier New"/>
        </w:rPr>
        <w:tab/>
        <w:t xml:space="preserve"> (20:24) 22.12.2004  Ющенко не пустит Януковича в правительство      </w:t>
      </w:r>
    </w:p>
    <w:p>
      <w:pPr>
        <w:pStyle w:val="Style9"/>
        <w:rPr>
          <w:rFonts w:cs="Courier New"/>
        </w:rPr>
      </w:pPr>
      <w:r>
        <w:rPr>
          <w:rFonts w:cs="Courier New"/>
        </w:rPr>
        <w:tab/>
        <w:t xml:space="preserve"> Виктор Ющенко заявил, что в случае его победы на президентских выборах Виктор Янукович ни при каких обстоятельствах не получит места в правительстве. Ющенко отметил, что не рассматривает возможность занятия Януковичем поста премьер-министра или какой-то иной высокой должности. «Это просто не по-мужски. Проиграл —ты должен уйти», —заявил лидер оранжевой революции, добившийся проведения повторного голосования во втором туре. </w:t>
      </w:r>
    </w:p>
    <w:p>
      <w:pPr>
        <w:pStyle w:val="Style9"/>
        <w:rPr>
          <w:rFonts w:cs="Courier New"/>
        </w:rPr>
      </w:pPr>
      <w:r>
        <w:rPr>
          <w:rFonts w:cs="Courier New"/>
        </w:rPr>
        <w:tab/>
        <w:t>Напомним, что президентские выборы на Украине состоятся 26 декабря.</w:t>
      </w:r>
    </w:p>
    <w:p>
      <w:pPr>
        <w:pStyle w:val="Style9"/>
        <w:rPr>
          <w:rFonts w:cs="Courier New"/>
        </w:rPr>
      </w:pPr>
      <w:r>
        <w:rPr>
          <w:rFonts w:cs="Courier New"/>
        </w:rPr>
        <w:t>//* Источник информации : Агентство политических новостей ,22.12.04</w:t>
      </w:r>
    </w:p>
    <w:p>
      <w:pPr>
        <w:pStyle w:val="Style9"/>
        <w:rPr>
          <w:rFonts w:cs="Courier New"/>
        </w:rPr>
      </w:pPr>
      <w:r>
        <w:rPr>
          <w:rFonts w:cs="Courier New"/>
        </w:rPr>
        <w:t>//* Регистрационный ном.: 260452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Накануне "революции кувалд"?</w:t>
      </w:r>
    </w:p>
    <w:p>
      <w:pPr>
        <w:pStyle w:val="Style9"/>
        <w:rPr>
          <w:rFonts w:cs="Courier New"/>
        </w:rPr>
      </w:pPr>
      <w:r>
        <w:rPr>
          <w:rFonts w:cs="Courier New"/>
        </w:rPr>
        <w:tab/>
        <w:t>СКАНДАЛЬНЫЕ выборы на Украине хоть и не принесут победителю почти</w:t>
      </w:r>
    </w:p>
    <w:p>
      <w:pPr>
        <w:pStyle w:val="Style9"/>
        <w:rPr>
          <w:rFonts w:cs="Courier New"/>
        </w:rPr>
      </w:pPr>
      <w:r>
        <w:rPr>
          <w:rFonts w:cs="Courier New"/>
        </w:rPr>
        <w:t>ничего, но, так сказать, муравейник уже основательно разворошили. Еще более</w:t>
      </w:r>
    </w:p>
    <w:p>
      <w:pPr>
        <w:pStyle w:val="Style9"/>
        <w:rPr>
          <w:rFonts w:cs="Courier New"/>
        </w:rPr>
      </w:pPr>
      <w:r>
        <w:rPr>
          <w:rFonts w:cs="Courier New"/>
        </w:rPr>
        <w:t>крупные потрясения могут произойти в ближайшую неделю-две. Все зависит от</w:t>
      </w:r>
    </w:p>
    <w:p>
      <w:pPr>
        <w:pStyle w:val="Style9"/>
        <w:rPr>
          <w:rFonts w:cs="Courier New"/>
        </w:rPr>
      </w:pPr>
      <w:r>
        <w:rPr>
          <w:rFonts w:cs="Courier New"/>
        </w:rPr>
        <w:t>результата "третьего тура". По подсчетам специалистов лагеря Януковича, для его</w:t>
      </w:r>
    </w:p>
    <w:p>
      <w:pPr>
        <w:pStyle w:val="Style9"/>
        <w:rPr>
          <w:rFonts w:cs="Courier New"/>
        </w:rPr>
      </w:pPr>
      <w:r>
        <w:rPr>
          <w:rFonts w:cs="Courier New"/>
        </w:rPr>
        <w:t>победы в южных и восточных областях Украины должна быть явка не менее 82%</w:t>
      </w:r>
    </w:p>
    <w:p>
      <w:pPr>
        <w:pStyle w:val="Style9"/>
        <w:rPr>
          <w:rFonts w:cs="Courier New"/>
        </w:rPr>
      </w:pPr>
      <w:r>
        <w:rPr>
          <w:rFonts w:cs="Courier New"/>
        </w:rPr>
        <w:t>общего числа избирателей. Горячие головы в России предлагали даже обвалить курс</w:t>
      </w:r>
    </w:p>
    <w:p>
      <w:pPr>
        <w:pStyle w:val="Style9"/>
        <w:rPr>
          <w:rFonts w:cs="Courier New"/>
        </w:rPr>
      </w:pPr>
      <w:r>
        <w:rPr>
          <w:rFonts w:cs="Courier New"/>
        </w:rPr>
        <w:t>украинской гривны, чтобы граждане страны побежали скупать валюту и проклинать</w:t>
      </w:r>
    </w:p>
    <w:p>
      <w:pPr>
        <w:pStyle w:val="Style9"/>
        <w:rPr>
          <w:rFonts w:cs="Courier New"/>
        </w:rPr>
      </w:pPr>
      <w:r>
        <w:rPr>
          <w:rFonts w:cs="Courier New"/>
        </w:rPr>
        <w:t>"оранжевых". Но такая "игра" грозила тяжелейшими последствиями для нашей</w:t>
      </w:r>
    </w:p>
    <w:p>
      <w:pPr>
        <w:pStyle w:val="Style9"/>
        <w:rPr>
          <w:rFonts w:cs="Courier New"/>
        </w:rPr>
      </w:pPr>
      <w:r>
        <w:rPr>
          <w:rFonts w:cs="Courier New"/>
        </w:rPr>
        <w:t>экономики, поэтому от подобных идей отказались.</w:t>
      </w:r>
    </w:p>
    <w:p>
      <w:pPr>
        <w:pStyle w:val="Style9"/>
        <w:rPr>
          <w:rFonts w:cs="Courier New"/>
        </w:rPr>
      </w:pPr>
      <w:r>
        <w:rPr>
          <w:rFonts w:cs="Courier New"/>
        </w:rPr>
        <w:tab/>
        <w:t>ТЕПЕРЬ о возможных вариантах.</w:t>
      </w:r>
    </w:p>
    <w:p>
      <w:pPr>
        <w:pStyle w:val="Style9"/>
        <w:rPr>
          <w:rFonts w:cs="Courier New"/>
        </w:rPr>
      </w:pPr>
      <w:r>
        <w:rPr>
          <w:rFonts w:cs="Courier New"/>
        </w:rPr>
        <w:tab/>
        <w:t>Первый. Янукович побеждает с разницей более чем 3%. Считается, что нового</w:t>
      </w:r>
    </w:p>
    <w:p>
      <w:pPr>
        <w:pStyle w:val="Style9"/>
        <w:rPr>
          <w:rFonts w:cs="Courier New"/>
        </w:rPr>
      </w:pPr>
      <w:r>
        <w:rPr>
          <w:rFonts w:cs="Courier New"/>
        </w:rPr>
        <w:t>"оранжевого бунта" после этого уже не последует.</w:t>
      </w:r>
    </w:p>
    <w:p>
      <w:pPr>
        <w:pStyle w:val="Style9"/>
        <w:rPr>
          <w:rFonts w:cs="Courier New"/>
        </w:rPr>
      </w:pPr>
      <w:r>
        <w:rPr>
          <w:rFonts w:cs="Courier New"/>
        </w:rPr>
        <w:tab/>
        <w:t>Второй. Янукович проигрывает с разрывом менее 2% голосов. Скорее всего,</w:t>
      </w:r>
    </w:p>
    <w:p>
      <w:pPr>
        <w:pStyle w:val="Style9"/>
        <w:rPr>
          <w:rFonts w:cs="Courier New"/>
        </w:rPr>
      </w:pPr>
      <w:r>
        <w:rPr>
          <w:rFonts w:cs="Courier New"/>
        </w:rPr>
        <w:t>начнется революция "кувалд". До 150 тыс. шахтеров и металлургов из восточных</w:t>
      </w:r>
    </w:p>
    <w:p>
      <w:pPr>
        <w:pStyle w:val="Style9"/>
        <w:rPr>
          <w:rFonts w:cs="Courier New"/>
        </w:rPr>
      </w:pPr>
      <w:r>
        <w:rPr>
          <w:rFonts w:cs="Courier New"/>
        </w:rPr>
        <w:t>областей двинутся в Киев, и все повторится с точностью до наоборот. Их требованием</w:t>
      </w:r>
    </w:p>
    <w:p>
      <w:pPr>
        <w:pStyle w:val="Style9"/>
        <w:rPr>
          <w:rFonts w:cs="Courier New"/>
        </w:rPr>
      </w:pPr>
      <w:r>
        <w:rPr>
          <w:rFonts w:cs="Courier New"/>
        </w:rPr>
        <w:t>будет отмена результатов выборов и назначение новых - на весну.</w:t>
      </w:r>
    </w:p>
    <w:p>
      <w:pPr>
        <w:pStyle w:val="Style9"/>
        <w:rPr>
          <w:rFonts w:cs="Courier New"/>
        </w:rPr>
      </w:pPr>
      <w:r>
        <w:rPr>
          <w:rFonts w:cs="Courier New"/>
        </w:rPr>
        <w:tab/>
        <w:t>Третий. Ющенко побеждает с разрывом более 2% голосов. Взбудораженные</w:t>
      </w:r>
    </w:p>
    <w:p>
      <w:pPr>
        <w:pStyle w:val="Style9"/>
        <w:rPr>
          <w:rFonts w:cs="Courier New"/>
        </w:rPr>
      </w:pPr>
      <w:r>
        <w:rPr>
          <w:rFonts w:cs="Courier New"/>
        </w:rPr>
        <w:t>юг и восток страны еще больше будут считать, что стали жертвами обмана. Почти</w:t>
      </w:r>
    </w:p>
    <w:p>
      <w:pPr>
        <w:pStyle w:val="Style9"/>
        <w:rPr>
          <w:rFonts w:cs="Courier New"/>
        </w:rPr>
      </w:pPr>
      <w:r>
        <w:rPr>
          <w:rFonts w:cs="Courier New"/>
        </w:rPr>
        <w:t>неминуем созыв съезда представителей городов этих регионов. А в Крыму все же</w:t>
      </w:r>
    </w:p>
    <w:p>
      <w:pPr>
        <w:pStyle w:val="Style9"/>
        <w:rPr>
          <w:rFonts w:cs="Courier New"/>
        </w:rPr>
      </w:pPr>
      <w:r>
        <w:rPr>
          <w:rFonts w:cs="Courier New"/>
        </w:rPr>
        <w:t>проведут референдум о присоединении к России, чем грозят Киеву больше 10 лет</w:t>
      </w:r>
    </w:p>
    <w:p>
      <w:pPr>
        <w:pStyle w:val="Style9"/>
        <w:rPr>
          <w:rFonts w:cs="Courier New"/>
        </w:rPr>
      </w:pPr>
      <w:r>
        <w:rPr>
          <w:rFonts w:cs="Courier New"/>
        </w:rPr>
        <w:t>подряд.</w:t>
      </w:r>
    </w:p>
    <w:p>
      <w:pPr>
        <w:pStyle w:val="Style9"/>
        <w:rPr>
          <w:rFonts w:cs="Courier New"/>
        </w:rPr>
      </w:pPr>
      <w:r>
        <w:rPr>
          <w:rFonts w:cs="Courier New"/>
        </w:rPr>
        <w:tab/>
        <w:t>На этом фоне президент Ющенко съездит в качестве победителя на</w:t>
      </w:r>
    </w:p>
    <w:p>
      <w:pPr>
        <w:pStyle w:val="Style9"/>
        <w:rPr>
          <w:rFonts w:cs="Courier New"/>
        </w:rPr>
      </w:pPr>
      <w:r>
        <w:rPr>
          <w:rFonts w:cs="Courier New"/>
        </w:rPr>
        <w:t>международный форум в Давос, после чего на несколько месяцев ляжет в больницу. А</w:t>
      </w:r>
    </w:p>
    <w:p>
      <w:pPr>
        <w:pStyle w:val="Style9"/>
        <w:rPr>
          <w:rFonts w:cs="Courier New"/>
        </w:rPr>
      </w:pPr>
      <w:r>
        <w:rPr>
          <w:rFonts w:cs="Courier New"/>
        </w:rPr>
        <w:t>замещать его, то ли в качестве и. о., то ли уже став премьером, будет "газовая</w:t>
      </w:r>
    </w:p>
    <w:p>
      <w:pPr>
        <w:pStyle w:val="Style9"/>
        <w:rPr>
          <w:rFonts w:cs="Courier New"/>
        </w:rPr>
      </w:pPr>
      <w:r>
        <w:rPr>
          <w:rFonts w:cs="Courier New"/>
        </w:rPr>
        <w:t>дивчина" Ю. Тимошенко. Говорят, она вынашивает план пригласить на должность</w:t>
      </w:r>
    </w:p>
    <w:p>
      <w:pPr>
        <w:pStyle w:val="Style9"/>
        <w:rPr>
          <w:rFonts w:cs="Courier New"/>
        </w:rPr>
      </w:pPr>
      <w:r>
        <w:rPr>
          <w:rFonts w:cs="Courier New"/>
        </w:rPr>
        <w:t>советника президента Украины Б. Березовского. Олигарх в этом случае получит</w:t>
      </w:r>
    </w:p>
    <w:p>
      <w:pPr>
        <w:pStyle w:val="Style9"/>
        <w:rPr>
          <w:rFonts w:cs="Courier New"/>
        </w:rPr>
      </w:pPr>
      <w:r>
        <w:rPr>
          <w:rFonts w:cs="Courier New"/>
        </w:rPr>
        <w:t>официальный статус и сможет спокойно посещать свою родину.</w:t>
      </w:r>
    </w:p>
    <w:p>
      <w:pPr>
        <w:pStyle w:val="Style9"/>
        <w:rPr>
          <w:rFonts w:cs="Courier New"/>
        </w:rPr>
      </w:pPr>
      <w:r>
        <w:rPr>
          <w:rFonts w:cs="Courier New"/>
        </w:rPr>
        <w:tab/>
        <w:t>Александр ЧАПЛЫГИН.</w:t>
      </w:r>
    </w:p>
    <w:p>
      <w:pPr>
        <w:pStyle w:val="Style9"/>
        <w:rPr>
          <w:rFonts w:cs="Courier New"/>
        </w:rPr>
      </w:pPr>
      <w:r>
        <w:rPr>
          <w:rFonts w:cs="Courier New"/>
        </w:rPr>
      </w:r>
    </w:p>
    <w:p>
      <w:pPr>
        <w:pStyle w:val="Style9"/>
        <w:rPr>
          <w:rFonts w:cs="Courier New"/>
        </w:rPr>
      </w:pPr>
      <w:r>
        <w:rPr>
          <w:rFonts w:cs="Courier New"/>
        </w:rPr>
        <w:t>//* Источник информации : Аргументы и Факты ,22.12.04</w:t>
      </w:r>
    </w:p>
    <w:p>
      <w:pPr>
        <w:pStyle w:val="Style9"/>
        <w:rPr>
          <w:rFonts w:cs="Courier New"/>
        </w:rPr>
      </w:pPr>
      <w:r>
        <w:rPr>
          <w:rFonts w:cs="Courier New"/>
        </w:rPr>
        <w:t>//* Регистрационный ном.: 259091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Армения не воспринимает события на Украине как прецедент: интервью министра ИД Армении Вардана Осканяна ИА REGNUM</w:t>
      </w:r>
    </w:p>
    <w:p>
      <w:pPr>
        <w:pStyle w:val="Style9"/>
        <w:rPr>
          <w:rFonts w:cs="Courier New"/>
        </w:rPr>
      </w:pPr>
      <w:r>
        <w:rPr>
          <w:rFonts w:cs="Courier New"/>
        </w:rPr>
        <w:tab/>
        <w:t>Г-н министр, за последний год заметно усилилась роль европейских организаций в событиях на Южном Кавказе. Как и во всем, здесь есть свои плюсы и минусы. В чем, на Ваш взгляд, европейские организации еще не вполне разобрались, какого опыта им не достает, какие факторы они не до конца учитывают?</w:t>
      </w:r>
    </w:p>
    <w:p>
      <w:pPr>
        <w:pStyle w:val="Style9"/>
        <w:rPr>
          <w:rFonts w:cs="Courier New"/>
        </w:rPr>
      </w:pPr>
      <w:r>
        <w:rPr>
          <w:rFonts w:cs="Courier New"/>
        </w:rPr>
        <w:tab/>
        <w:t>Действительно, необходимо отметить, что за последний год зафиксированы два значимых события с участием двух важных организаций. Это расширение НАТО и ЕС. На самом деле эти две организации изменили географию, стали ближе к нам - к Кавказу. Сегодня их региональные интересы стали гораздо более очевидны, чем когда-либо, даже с учетом сугубо географического фактора. На Стамбульском саммите НАТО открыто заявила о своих интересах, приняв решение уделять больше внимания Кавказу и Средней Азии. В этом направлении уже предприняты определенные шаги. В свою очередь Евросоюз включил страны Южного Кавказа в инициативу "Расширенная Европа: Новые соседи". Таким образом, сделаны практические шаги, и в обществе задаются вопросом: насколько эти шаги соответствуют интересам Кавказа. В отношении ЕС все три страны Южного Кавказа выработали общую позицию - они изъявили желание интегрироваться в европейские структуры. Что касается НАТО, то здесь ситуация несколько иная.</w:t>
      </w:r>
    </w:p>
    <w:p>
      <w:pPr>
        <w:pStyle w:val="Style9"/>
        <w:rPr>
          <w:rFonts w:cs="Courier New"/>
        </w:rPr>
      </w:pPr>
      <w:r>
        <w:rPr>
          <w:rFonts w:cs="Courier New"/>
        </w:rPr>
        <w:tab/>
        <w:t>Программа "Новые соседи" специально придумана для региона, заинтересованность Армении в европейской интеграции также очевидна. Но насколько адекватны представления европейских структур, европейской бюрократии истинной ситуации в регионе?</w:t>
      </w:r>
    </w:p>
    <w:p>
      <w:pPr>
        <w:pStyle w:val="Style9"/>
        <w:rPr>
          <w:rFonts w:cs="Courier New"/>
        </w:rPr>
      </w:pPr>
      <w:r>
        <w:rPr>
          <w:rFonts w:cs="Courier New"/>
        </w:rPr>
        <w:tab/>
        <w:t>Думаю, они реально представляют ситуацию. Задача лишь в том, чтобы оценить, насколько их конкретные шаги соответствуют интересам нашего региона. Относительно ЕС, я уже отметил, наблюдается общность позиций, поскольку стремление трех стран (Азербайджан, Армения, Грузия) к евроинтеграции реально наличествует. С другой стороны, важно насколько каждая из этих стран готова воспринять и освоить действия европейских структур в каждом конкретном случае. При общем понимании ситуации, темпы и последовательность шагов могут не соответствовать параметрам реальной готовности данной страны. В этом случае могут возникать противоречия. Например, вопрос демократии и реформ - Европа может иметь большие ожидания от нас, мы - большое желание оправдать эти ожидания, при этом, не будучи в состоянии все это сразу осуществить.</w:t>
      </w:r>
    </w:p>
    <w:p>
      <w:pPr>
        <w:pStyle w:val="Style9"/>
        <w:rPr>
          <w:rFonts w:cs="Courier New"/>
        </w:rPr>
      </w:pPr>
      <w:r>
        <w:rPr>
          <w:rFonts w:cs="Courier New"/>
        </w:rPr>
        <w:tab/>
        <w:t>Азербайджан ведет в международных организациях дипломатическое наступление по карабахскому вопросу. Как Вы оцениваете отношение международных организаций к такому наступлению со стороны Баку? Можно ли сказать, что Европа встала на сторону Азербайджана?</w:t>
      </w:r>
    </w:p>
    <w:p>
      <w:pPr>
        <w:pStyle w:val="Style9"/>
        <w:rPr>
          <w:rFonts w:cs="Courier New"/>
        </w:rPr>
      </w:pPr>
      <w:r>
        <w:rPr>
          <w:rFonts w:cs="Courier New"/>
        </w:rPr>
        <w:tab/>
        <w:t>Мы считаем, что попытки Азербайджана внести перекос, вывести вопрос из Минского процесса, чреваты только и только негативными последствиями. В Азербайджане бытует мнение, что за прошедшие годы их страна потерпела определенные дипломатические неудачи, и новые власти пытаются любым образом восполнить эти потери, вернуть ситуацию к нулевой отметке, и уже с этой точки строить дипломатическую линию. Мы не согласны с таким подходом. Мы являемся участниками процесса, в котором невозможно остановиться на определенной стадии, оторваться от прошлого и выставить суть проблемы в совершенно ином контексте. Одним словом, нельзя вырвать из общего контекста проблемы элементы и перетаскивать их в ООН, в Совет Европы и так далее, поскольку это лишь внесет излишнюю путаницу и, тем самым, ущерб переговорному процессу в рамках МГ ОБСЕ.</w:t>
      </w:r>
    </w:p>
    <w:p>
      <w:pPr>
        <w:pStyle w:val="Style9"/>
        <w:rPr>
          <w:rFonts w:cs="Courier New"/>
        </w:rPr>
      </w:pPr>
      <w:r>
        <w:rPr>
          <w:rFonts w:cs="Courier New"/>
        </w:rPr>
        <w:tab/>
        <w:t>Была ли готова Армения к такому маневру со стороны Баку? Возможно, армянская сторона планирует выступить с какими-либо встречными инициативами?</w:t>
      </w:r>
    </w:p>
    <w:p>
      <w:pPr>
        <w:pStyle w:val="Style9"/>
        <w:rPr>
          <w:rFonts w:cs="Courier New"/>
        </w:rPr>
      </w:pPr>
      <w:r>
        <w:rPr>
          <w:rFonts w:cs="Courier New"/>
        </w:rPr>
        <w:tab/>
        <w:t>Такая цель перед нами не стоит. Мы не пытались втянуть вопрос иные организации, поскольку в этом нет необходимости. Мы предпринимаем определенные шаги, лишь в противовес попыткам азербайджанской стороны вынести вопрос на обсуждение за рамки МГ ОБСЕ. Считаем, что наша задача состоит в концентрации внимания на Минском процессе, именно в этом формате накоплен ощутимый опыт. И в этом формате, возможно, достичь урегулирования конфликта.</w:t>
      </w:r>
    </w:p>
    <w:p>
      <w:pPr>
        <w:pStyle w:val="Style9"/>
        <w:rPr>
          <w:rFonts w:cs="Courier New"/>
        </w:rPr>
      </w:pPr>
      <w:r>
        <w:rPr>
          <w:rFonts w:cs="Courier New"/>
        </w:rPr>
        <w:tab/>
        <w:t>Отсутствие Карабаха в переговорном процессе усиливает или ослабляет позиции Армении?</w:t>
      </w:r>
    </w:p>
    <w:p>
      <w:pPr>
        <w:pStyle w:val="Style9"/>
        <w:rPr>
          <w:rFonts w:cs="Courier New"/>
        </w:rPr>
      </w:pPr>
      <w:r>
        <w:rPr>
          <w:rFonts w:cs="Courier New"/>
        </w:rPr>
        <w:tab/>
        <w:t>Вопрос не стоит в ослаблении или усилении позиции. Участие Карабаха в переговорном процессе - просто необходимость. В каком бы свете Азербайджан не пытался представить проблему - она остается проблемой между Азербайджаном и Нагорным Карабахом. Что касается Армении, то она принимает участие в переговорах, чтобы они продолжались, поскольку Баку отрицает всякую возможность переговоров со Степанакертом. Мы и дальше готовы это делать, если Баку оставит попытки спекулировать вопросом нашего участия. Не суть важно, кто занимается урегулированием конфликт, важно осознание того, какой именно вопрос регулируется. Так что, если Азербайджан, используя факт нашего участия в переговорах, попытается изменить суть вопроса, то Армения, фактически, не будет их продолжать. Поэтому, мы настаиваем, чтобы вопрос оставался в формате МГ ОБСЕ, поскольку здесь всем все ясно. Другое дело в ООН - здесь меняется сам формат и становится очевидным, что Ереван не может представлять здесь Нагорный Карабах.</w:t>
      </w:r>
    </w:p>
    <w:p>
      <w:pPr>
        <w:pStyle w:val="Style9"/>
        <w:rPr>
          <w:rFonts w:cs="Courier New"/>
        </w:rPr>
      </w:pPr>
      <w:r>
        <w:rPr>
          <w:rFonts w:cs="Courier New"/>
        </w:rPr>
        <w:tab/>
        <w:t xml:space="preserve">Бытует мнение, что условие Франции на пути вступления Турции в ЕС, касающееся признания Геноцида армян, может сослужить Армении плохую службу, поскольку после этого Париж для баланса может поддержать Азербайджан в карабахском вопросе... </w:t>
      </w:r>
    </w:p>
    <w:p>
      <w:pPr>
        <w:pStyle w:val="Style9"/>
        <w:rPr>
          <w:rFonts w:cs="Courier New"/>
        </w:rPr>
      </w:pPr>
      <w:r>
        <w:rPr>
          <w:rFonts w:cs="Courier New"/>
        </w:rPr>
        <w:tab/>
        <w:t>Мы не видим никакой связи в этих двух вопросах. У нас нет подобной озабоченности. Как отметил в своем интервью президент Франции Жак Ширак, вопрос признания Геноцида имеет для Франции принципиальное значение. Французы правильно формируют саму суть вопроса - Геноцид не является армянским вопросом, это общечеловеческий вопрос.</w:t>
      </w:r>
    </w:p>
    <w:p>
      <w:pPr>
        <w:pStyle w:val="Style9"/>
        <w:rPr>
          <w:rFonts w:cs="Courier New"/>
        </w:rPr>
      </w:pPr>
      <w:r>
        <w:rPr>
          <w:rFonts w:cs="Courier New"/>
        </w:rPr>
        <w:tab/>
        <w:t>События на Украине можно рассматривать в двух аспектах: это прецедент, касающийся, в том числе, Армении, как части постсоветского пространства, и второй аспект - эти события меняют внешнеполитическую атмосферу в регионе. Как Армения относится к этим событиям, как к прецеденту и как к событию, поменявшему атмосферу?</w:t>
      </w:r>
    </w:p>
    <w:p>
      <w:pPr>
        <w:pStyle w:val="Style9"/>
        <w:rPr>
          <w:rFonts w:cs="Courier New"/>
        </w:rPr>
      </w:pPr>
      <w:r>
        <w:rPr>
          <w:rFonts w:cs="Courier New"/>
        </w:rPr>
        <w:tab/>
        <w:t>Армения не воспринимает эти события ни как прецедент, ни как событие, которое может создать у нас новые настроения и зародить новые тенденции. В Грузии произошла смена власти с участием народных масс. На Украине все происходит в иных условиях, но определенная схожесть все-таки наблюдается - как минимум, в восприятии людей. То есть, в каком-то смысле можно сказать, что на постсоветском пространстве есть уже два прецедента. Если в каком-то вопросе ты не первый, то не стоит быть вторым, а уж тем более третьим. Думаю, на следующих выборах Армения будет иметь возможность стать первой в постсоветском пространстве, однако в несколько ином свете. У нас есть шанс провести выборы, которые будут оценены наблюдательскими миссиями, как полностью соответствующие европейским стандартам. Такая оценка на постсоветском пространстве пока не звучала. Я считаю, что все наши усилия должны быть сконцентрированы именно в этом направлении, чтобы выборы прошли нормально, без каких-либо потрясений.</w:t>
      </w:r>
    </w:p>
    <w:p>
      <w:pPr>
        <w:pStyle w:val="Style9"/>
        <w:rPr>
          <w:rFonts w:cs="Courier New"/>
        </w:rPr>
      </w:pPr>
      <w:r>
        <w:rPr>
          <w:rFonts w:cs="Courier New"/>
        </w:rPr>
        <w:tab/>
        <w:t>Как Вы полагаете, может ли повлиять тот факт, что Армения фактически признала победу Януковича на будущих отношениях Армении со, скорее всего, будущим президентом Виктором Ющенко?</w:t>
      </w:r>
    </w:p>
    <w:p>
      <w:pPr>
        <w:pStyle w:val="Style9"/>
        <w:rPr>
          <w:rFonts w:cs="Courier New"/>
        </w:rPr>
      </w:pPr>
      <w:r>
        <w:rPr>
          <w:rFonts w:cs="Courier New"/>
        </w:rPr>
        <w:tab/>
        <w:t>Я думаю, поздравляя Януковича, наш президент руководствовался исключительно правовыми соображениями. ЦИК Украины озвучил результаты, Янукович был признан президентом, и мы направили поздравления. Мы следим за событиями и намерены вновь поздравить того кандидата, который будет признан победителем по итогам голосования 26 декабря. Не думаю, что такой подход как-то повлияет на армяно-украинские отношения.</w:t>
      </w:r>
    </w:p>
    <w:p>
      <w:pPr>
        <w:pStyle w:val="Style9"/>
        <w:rPr>
          <w:rFonts w:cs="Courier New"/>
        </w:rPr>
      </w:pPr>
      <w:r>
        <w:rPr>
          <w:rFonts w:cs="Courier New"/>
        </w:rPr>
        <w:tab/>
        <w:t xml:space="preserve">Наблюдатели обратили внимание на то, что вокруг вопроса о поздравлении Януковича евразийское пространство разделилось на два лагеря - его поздравили Китай, Казахстан, Узбекистан, Россия и Армения. Грузия не поздравила... Насколько обоснованы выводы о том, что Армения юридически обоснованно поздравляя Януковича, тем самым, подчеркнула свою независимость от западного общественного мнения, от прозападной политической линии? </w:t>
      </w:r>
    </w:p>
    <w:p>
      <w:pPr>
        <w:pStyle w:val="Style9"/>
        <w:rPr>
          <w:rFonts w:cs="Courier New"/>
        </w:rPr>
      </w:pPr>
      <w:r>
        <w:rPr>
          <w:rFonts w:cs="Courier New"/>
        </w:rPr>
        <w:tab/>
        <w:t>Я не вижу необходимости углубляться в вопрос о поздравлении Януковича, тем более, строить на этих выводах какие-то категории. Подход в этом вопросе может быть такой - тех, кто поздравил, можно отнести к категории принявших правовое решение, а не поздравивших - к категории принявших решение политического свойства.</w:t>
      </w:r>
    </w:p>
    <w:p>
      <w:pPr>
        <w:pStyle w:val="Style9"/>
        <w:rPr>
          <w:rFonts w:cs="Courier New"/>
        </w:rPr>
      </w:pPr>
      <w:r>
        <w:rPr>
          <w:rFonts w:cs="Courier New"/>
        </w:rPr>
        <w:tab/>
        <w:t>В последнее время из Прибалтики стали звучать не столь приятные армянскому слуху высказывания вокруг карабахского вопроса. Это разрушает перспективы конструкции 3+3 (страны Южного Кавказа + Прибалтика) или эти суждения можно игнорировать?</w:t>
      </w:r>
    </w:p>
    <w:p>
      <w:pPr>
        <w:pStyle w:val="Style9"/>
        <w:rPr>
          <w:rFonts w:cs="Courier New"/>
        </w:rPr>
      </w:pPr>
      <w:r>
        <w:rPr>
          <w:rFonts w:cs="Courier New"/>
        </w:rPr>
        <w:tab/>
        <w:t>Я бы не сказал, что Балтийские страна придерживаются антиармянской позиции. Более того, в ходе голосования по интересующим нас вопросам в ООН и ОБСЕ, Балтийские государства либо высказывались созвучно позиции стран ЕС, либо вовсе воздерживались, либо же их позиция совпадала с позицией стран сопредседателей МГ ОБСЕ. В независимости от всего, я склонен видеть положительные стороны сотрудничества в формате 3+3, поскольку появится возможность провести определенные параллели между этими двумя регионами. Между нами много и общего - история, численность населения, масштабы самих стран, стремление в Европу. Опыт Прибалтики в последнем направлении может нам очень пригодиться.</w:t>
      </w:r>
    </w:p>
    <w:p>
      <w:pPr>
        <w:pStyle w:val="Style9"/>
        <w:rPr>
          <w:rFonts w:cs="Courier New"/>
        </w:rPr>
      </w:pPr>
      <w:r>
        <w:rPr>
          <w:rFonts w:cs="Courier New"/>
        </w:rPr>
        <w:tab/>
        <w:t>Для урегулирования кризиса в Боснии и Герцеговине Запад использовал Дейтонскую модель - модель мягкой федерации, скорее даже конфедерации общего государства. Готова ли Армения обсудить эту модель в применении к Нагорному Карабаху?</w:t>
      </w:r>
    </w:p>
    <w:p>
      <w:pPr>
        <w:pStyle w:val="Style9"/>
        <w:rPr>
          <w:rFonts w:cs="Courier New"/>
        </w:rPr>
      </w:pPr>
      <w:r>
        <w:rPr>
          <w:rFonts w:cs="Courier New"/>
        </w:rPr>
        <w:tab/>
        <w:t>Любой конфликт имеет свои особенности, и, думаю, проводить параллели между ними не уместно. Сегодня в вопросе Нагорного Карабаха наметился определенный круг вопросов, который действительно может стать основой для продолжения переговорного процесса. Я могу сказать, что этот круг отличается от Дейтонских параметров. Думаю, именно в этом русле мы и должны продолжить наши переговоры.</w:t>
      </w:r>
    </w:p>
    <w:p>
      <w:pPr>
        <w:pStyle w:val="Style9"/>
        <w:rPr>
          <w:rFonts w:cs="Courier New"/>
        </w:rPr>
      </w:pPr>
      <w:r>
        <w:rPr>
          <w:rFonts w:cs="Courier New"/>
        </w:rPr>
        <w:t>//* Источник информации : ИА "REGNUM - ВолгаИнформ" ,22.12.04</w:t>
      </w:r>
    </w:p>
    <w:p>
      <w:pPr>
        <w:pStyle w:val="Style9"/>
        <w:rPr>
          <w:rFonts w:cs="Courier New"/>
        </w:rPr>
      </w:pPr>
      <w:r>
        <w:rPr>
          <w:rFonts w:cs="Courier New"/>
        </w:rPr>
        <w:t>//* Регистрационный ном.: 259414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Армения не воспринимает события на Украине как прецедент: интервью министра ИД Армении Вардана Осканяна ИА REGNUM</w:t>
      </w:r>
    </w:p>
    <w:p>
      <w:pPr>
        <w:pStyle w:val="Style9"/>
        <w:rPr>
          <w:rFonts w:cs="Courier New"/>
        </w:rPr>
      </w:pPr>
      <w:r>
        <w:rPr>
          <w:rFonts w:cs="Courier New"/>
        </w:rPr>
        <w:tab/>
        <w:t>Г-н министр, за последний год заметно усилилась роль европейских организаций в событиях на Южном Кавказе. Как и во всем, здесь есть свои плюсы и минусы. В чем, на Ваш взгляд, европейские организации еще не вполне разобрались, какого опыта им не достает, какие факторы они не до конца учитывают?</w:t>
      </w:r>
    </w:p>
    <w:p>
      <w:pPr>
        <w:pStyle w:val="Style9"/>
        <w:rPr>
          <w:rFonts w:cs="Courier New"/>
        </w:rPr>
      </w:pPr>
      <w:r>
        <w:rPr>
          <w:rFonts w:cs="Courier New"/>
        </w:rPr>
        <w:tab/>
        <w:t>Действительно, необходимо отметить, что за последний год зафиксированы два значимых события с участием двух важных организаций. Это расширение НАТО и ЕС. На самом деле эти две организации изменили географию, стали ближе к нам - к Кавказу. Сегодня их региональные интересы стали гораздо более очевидны, чем когда-либо, даже с учетом сугубо географического фактора. На Стамбульском саммите НАТО открыто заявила о своих интересах, приняв решение уделять больше внимания Кавказу и Средней Азии. В этом направлении уже предприняты определенные шаги. В свою очередь Евросоюз включил страны Южного Кавказа в инициативу "Расширенная Европа: Новые соседи". Таким образом, сделаны практические шаги, и в обществе задаются вопросом: насколько эти шаги соответствуют интересам Кавказа. В отношении ЕС все три страны Южного Кавказа выработали общую позицию - они изъявили желание интегрироваться в европейские структуры. Что касается НАТО, то здесь ситуация несколько иная.</w:t>
      </w:r>
    </w:p>
    <w:p>
      <w:pPr>
        <w:pStyle w:val="Style9"/>
        <w:rPr>
          <w:rFonts w:cs="Courier New"/>
        </w:rPr>
      </w:pPr>
      <w:r>
        <w:rPr>
          <w:rFonts w:cs="Courier New"/>
        </w:rPr>
        <w:tab/>
        <w:t>Программа "Новые соседи" специально придумана для региона, заинтересованность Армении в европейской интеграции также очевидна. Но насколько адекватны представления европейских структур, европейской бюрократии истинной ситуации в регионе?</w:t>
      </w:r>
    </w:p>
    <w:p>
      <w:pPr>
        <w:pStyle w:val="Style9"/>
        <w:rPr>
          <w:rFonts w:cs="Courier New"/>
        </w:rPr>
      </w:pPr>
      <w:r>
        <w:rPr>
          <w:rFonts w:cs="Courier New"/>
        </w:rPr>
        <w:tab/>
        <w:t>Думаю, они реально представляют ситуацию. Задача лишь в том, чтобы оценить, насколько их конкретные шаги соответствуют интересам нашего региона. Относительно ЕС, я уже отметил, наблюдается общность позиций, поскольку стремление трех стран (Азербайджан, Армения, Грузия) к евроинтеграции реально наличествует. С другой стороны, важно насколько каждая из этих стран готова воспринять и освоить действия европейских структур в каждом конкретном случае. При общем понимании ситуации, темпы и последовательность шагов могут не соответствовать параметрам реальной готовности данной страны. В этом случае могут возникать противоречия. Например, вопрос демократии и реформ - Европа может иметь большие ожидания от нас, мы - большое желание оправдать эти ожидания, при этом, не будучи в состоянии все это сразу осуществить.</w:t>
      </w:r>
    </w:p>
    <w:p>
      <w:pPr>
        <w:pStyle w:val="Style9"/>
        <w:rPr>
          <w:rFonts w:cs="Courier New"/>
        </w:rPr>
      </w:pPr>
      <w:r>
        <w:rPr>
          <w:rFonts w:cs="Courier New"/>
        </w:rPr>
        <w:tab/>
        <w:t>Азербайджан ведет в международных организациях дипломатическое наступление по карабахскому вопросу. Как Вы оцениваете отношение международных организаций к такому наступлению со стороны Баку? Можно ли сказать, что Европа встала на сторону Азербайджана?</w:t>
      </w:r>
    </w:p>
    <w:p>
      <w:pPr>
        <w:pStyle w:val="Style9"/>
        <w:rPr>
          <w:rFonts w:cs="Courier New"/>
        </w:rPr>
      </w:pPr>
      <w:r>
        <w:rPr>
          <w:rFonts w:cs="Courier New"/>
        </w:rPr>
        <w:tab/>
        <w:t>Мы считаем, что попытки Азербайджана внести перекос, вывести вопрос из Минского процесса, чреваты только и только негативными последствиями. В Азербайджане бытует мнение, что за прошедшие годы их страна потерпела определенные дипломатические неудачи, и новые власти пытаются любым образом восполнить эти потери, вернуть ситуацию к нулевой отметке, и уже с этой точки строить дипломатическую линию. Мы не согласны с таким подходом. Мы являемся участниками процесса, в котором невозможно остановиться на определенной стадии, оторваться от прошлого и выставить суть проблемы в совершенно ином контексте. Одним словом, нельзя вырвать из общего контекста проблемы элементы и перетаскивать их в ООН, в Совет Европы и так далее, поскольку это лишь внесет излишнюю путаницу и, тем самым, ущерб переговорному процессу в рамках МГ ОБСЕ.</w:t>
      </w:r>
    </w:p>
    <w:p>
      <w:pPr>
        <w:pStyle w:val="Style9"/>
        <w:rPr>
          <w:rFonts w:cs="Courier New"/>
        </w:rPr>
      </w:pPr>
      <w:r>
        <w:rPr>
          <w:rFonts w:cs="Courier New"/>
        </w:rPr>
        <w:tab/>
        <w:t>Была ли готова Армения к такому маневру со стороны Баку? Возможно, армянская сторона планирует выступить с какими-либо встречными инициативами?</w:t>
      </w:r>
    </w:p>
    <w:p>
      <w:pPr>
        <w:pStyle w:val="Style9"/>
        <w:rPr>
          <w:rFonts w:cs="Courier New"/>
        </w:rPr>
      </w:pPr>
      <w:r>
        <w:rPr>
          <w:rFonts w:cs="Courier New"/>
        </w:rPr>
        <w:tab/>
        <w:t>Такая цель перед нами не стоит. Мы не пытались втянуть вопрос иные организации, поскольку в этом нет необходимости. Мы предпринимаем определенные шаги, лишь в противовес попыткам азербайджанской стороны вынести вопрос на обсуждение за рамки МГ ОБСЕ. Считаем, что наша задача состоит в концентрации внимания на Минском процессе, именно в этом формате накоплен ощутимый опыт. И в этом формате, возможно, достичь урегулирования конфликта.</w:t>
      </w:r>
    </w:p>
    <w:p>
      <w:pPr>
        <w:pStyle w:val="Style9"/>
        <w:rPr>
          <w:rFonts w:cs="Courier New"/>
        </w:rPr>
      </w:pPr>
      <w:r>
        <w:rPr>
          <w:rFonts w:cs="Courier New"/>
        </w:rPr>
        <w:tab/>
        <w:t>Отсутствие Карабаха в переговорном процессе усиливает или ослабляет позиции Армении?</w:t>
      </w:r>
    </w:p>
    <w:p>
      <w:pPr>
        <w:pStyle w:val="Style9"/>
        <w:rPr>
          <w:rFonts w:cs="Courier New"/>
        </w:rPr>
      </w:pPr>
      <w:r>
        <w:rPr>
          <w:rFonts w:cs="Courier New"/>
        </w:rPr>
        <w:tab/>
        <w:t>Вопрос не стоит в ослаблении или усилении позиции. Участие Карабаха в переговорном процессе - просто необходимость. В каком бы свете Азербайджан не пытался представить проблему - она остается проблемой между Азербайджаном и Нагорным Карабахом. Что касается Армении, то она принимает участие в переговорах, чтобы они продолжались, поскольку Баку отрицает всякую возможность переговоров со Степанакертом. Мы и дальше готовы это делать, если Баку оставит попытки спекулировать вопросом нашего участия. Не суть важно, кто занимается урегулированием конфликт, важно осознание того, какой именно вопрос регулируется. Так что, если Азербайджан, используя факт нашего участия в переговорах, попытается изменить суть вопроса, то Армения, фактически, не будет их продолжать. Поэтому, мы настаиваем, чтобы вопрос оставался в формате МГ ОБСЕ, поскольку здесь всем все ясно. Другое дело в ООН - здесь меняется сам формат и становится очевидным, что Ереван не может представлять здесь Нагорный Карабах.</w:t>
      </w:r>
    </w:p>
    <w:p>
      <w:pPr>
        <w:pStyle w:val="Style9"/>
        <w:rPr>
          <w:rFonts w:cs="Courier New"/>
        </w:rPr>
      </w:pPr>
      <w:r>
        <w:rPr>
          <w:rFonts w:cs="Courier New"/>
        </w:rPr>
        <w:tab/>
        <w:t xml:space="preserve">Бытует мнение, что условие Франции на пути вступления Турции в ЕС, касающееся признания Геноцида армян, может сослужить Армении плохую службу, поскольку после этого Париж для баланса может поддержать Азербайджан в карабахском вопросе... </w:t>
      </w:r>
    </w:p>
    <w:p>
      <w:pPr>
        <w:pStyle w:val="Style9"/>
        <w:rPr>
          <w:rFonts w:cs="Courier New"/>
        </w:rPr>
      </w:pPr>
      <w:r>
        <w:rPr>
          <w:rFonts w:cs="Courier New"/>
        </w:rPr>
        <w:tab/>
        <w:t>Мы не видим никакой связи в этих двух вопросах. У нас нет подобной озабоченности. Как отметил в своем интервью президент Франции Жак Ширак, вопрос признания Геноцида имеет для Франции принципиальное значение. Французы правильно формируют саму суть вопроса - Геноцид не является армянским вопросом, это общечеловеческий вопрос.</w:t>
      </w:r>
    </w:p>
    <w:p>
      <w:pPr>
        <w:pStyle w:val="Style9"/>
        <w:rPr>
          <w:rFonts w:cs="Courier New"/>
        </w:rPr>
      </w:pPr>
      <w:r>
        <w:rPr>
          <w:rFonts w:cs="Courier New"/>
        </w:rPr>
        <w:tab/>
        <w:t>События на Украине можно рассматривать в двух аспектах: это прецедент, касающийся, в том числе, Армении, как части постсоветского пространства, и второй аспект - эти события меняют внешнеполитическую атмосферу в регионе. Как Армения относится к этим событиям, как к прецеденту и как к событию, поменявшему атмосферу?</w:t>
      </w:r>
    </w:p>
    <w:p>
      <w:pPr>
        <w:pStyle w:val="Style9"/>
        <w:rPr>
          <w:rFonts w:cs="Courier New"/>
        </w:rPr>
      </w:pPr>
      <w:r>
        <w:rPr>
          <w:rFonts w:cs="Courier New"/>
        </w:rPr>
        <w:tab/>
        <w:t>Армения не воспринимает эти события ни как прецедент, ни как событие, которое может создать у нас новые настроения и зародить новые тенденции. В Грузии произошла смена власти с участием народных масс. На Украине все происходит в иных условиях, но определенная схожесть все-таки наблюдается - как минимум, в восприятии людей. То есть, в каком-то смысле можно сказать, что на постсоветском пространстве есть уже два прецедента. Если в каком-то вопросе ты не первый, то не стоит быть вторым, а уж тем более третьим. Думаю, на следующих выборах Армения будет иметь возможность стать первой в постсоветском пространстве, однако в несколько ином свете. У нас есть шанс провести выборы, которые будут оценены наблюдательскими миссиями, как полностью соответствующие европейским стандартам. Такая оценка на постсоветском пространстве пока не звучала. Я считаю, что все наши усилия должны быть сконцентрированы именно в этом направлении, чтобы выборы прошли нормально, без каких-либо потрясений.</w:t>
      </w:r>
    </w:p>
    <w:p>
      <w:pPr>
        <w:pStyle w:val="Style9"/>
        <w:rPr>
          <w:rFonts w:cs="Courier New"/>
        </w:rPr>
      </w:pPr>
      <w:r>
        <w:rPr>
          <w:rFonts w:cs="Courier New"/>
        </w:rPr>
        <w:tab/>
        <w:t>Как Вы полагаете, может ли повлиять тот факт, что Армения фактически признала победу Януковича на будущих отношениях Армении со, скорее всего, будущим президентом Виктором Ющенко?</w:t>
      </w:r>
    </w:p>
    <w:p>
      <w:pPr>
        <w:pStyle w:val="Style9"/>
        <w:rPr>
          <w:rFonts w:cs="Courier New"/>
        </w:rPr>
      </w:pPr>
      <w:r>
        <w:rPr>
          <w:rFonts w:cs="Courier New"/>
        </w:rPr>
        <w:tab/>
        <w:t>Я думаю, поздравляя Януковича, наш президент руководствовался исключительно правовыми соображениями. ЦИК Украины озвучил результаты, Янукович был признан президентом, и мы направили поздравления. Мы следим за событиями и намерены вновь поздравить того кандидата, который будет признан победителем по итогам голосования 26 декабря. Не думаю, что такой подход как-то повлияет на армяно-украинские отношения.</w:t>
      </w:r>
    </w:p>
    <w:p>
      <w:pPr>
        <w:pStyle w:val="Style9"/>
        <w:rPr>
          <w:rFonts w:cs="Courier New"/>
        </w:rPr>
      </w:pPr>
      <w:r>
        <w:rPr>
          <w:rFonts w:cs="Courier New"/>
        </w:rPr>
        <w:tab/>
        <w:t xml:space="preserve">Наблюдатели обратили внимание на то, что вокруг вопроса о поздравлении Януковича евразийское пространство разделилось на два лагеря - его поздравили Китай, Казахстан, Узбекистан, Россия и Армения. Грузия не поздравила... Насколько обоснованы выводы о том, что Армения юридически обоснованно поздравляя Януковича, тем самым, подчеркнула свою независимость от западного общественного мнения, от прозападной политической линии? </w:t>
      </w:r>
    </w:p>
    <w:p>
      <w:pPr>
        <w:pStyle w:val="Style9"/>
        <w:rPr>
          <w:rFonts w:cs="Courier New"/>
        </w:rPr>
      </w:pPr>
      <w:r>
        <w:rPr>
          <w:rFonts w:cs="Courier New"/>
        </w:rPr>
        <w:tab/>
        <w:t>Я не вижу необходимости углубляться в вопрос о поздравлении Януковича, тем более, строить на этих выводах какие-то категории. Подход в этом вопросе может быть такой - тех, кто поздравил, можно отнести к категории принявших правовое решение, а не поздравивших - к категории принявших решение политического свойства.</w:t>
      </w:r>
    </w:p>
    <w:p>
      <w:pPr>
        <w:pStyle w:val="Style9"/>
        <w:rPr>
          <w:rFonts w:cs="Courier New"/>
        </w:rPr>
      </w:pPr>
      <w:r>
        <w:rPr>
          <w:rFonts w:cs="Courier New"/>
        </w:rPr>
        <w:tab/>
        <w:t>В последнее время из Прибалтики стали звучать не столь приятные армянскому слуху высказывания вокруг карабахского вопроса. Это разрушает перспективы конструкции 3+3 (страны Южного Кавказа + Прибалтика) или эти суждения можно игнорировать?</w:t>
      </w:r>
    </w:p>
    <w:p>
      <w:pPr>
        <w:pStyle w:val="Style9"/>
        <w:rPr>
          <w:rFonts w:cs="Courier New"/>
        </w:rPr>
      </w:pPr>
      <w:r>
        <w:rPr>
          <w:rFonts w:cs="Courier New"/>
        </w:rPr>
        <w:tab/>
        <w:t>Я бы не сказал, что Балтийские страна придерживаются антиармянской позиции. Более того, в ходе голосования по интересующим нас вопросам в ООН и ОБСЕ, Балтийские государства либо высказывались созвучно позиции стран ЕС, либо вовсе воздерживались, либо же их позиция совпадала с позицией стран сопредседателей МГ ОБСЕ. В независимости от всего, я склонен видеть положительные стороны сотрудничества в формате 3+3, поскольку появится возможность провести определенные параллели между этими двумя регионами. Между нами много и общего - история, численность населения, масштабы самих стран, стремление в Европу. Опыт Прибалтики в последнем направлении может нам очень пригодиться.</w:t>
      </w:r>
    </w:p>
    <w:p>
      <w:pPr>
        <w:pStyle w:val="Style9"/>
        <w:rPr>
          <w:rFonts w:cs="Courier New"/>
        </w:rPr>
      </w:pPr>
      <w:r>
        <w:rPr>
          <w:rFonts w:cs="Courier New"/>
        </w:rPr>
        <w:tab/>
        <w:t>Для урегулирования кризиса в Боснии и Герцеговине Запад использовал Дейтонскую модель - модель мягкой федерации, скорее даже конфедерации общего государства. Готова ли Армения обсудить эту модель в применении к Нагорному Карабаху?</w:t>
      </w:r>
    </w:p>
    <w:p>
      <w:pPr>
        <w:pStyle w:val="Style9"/>
        <w:rPr>
          <w:rFonts w:cs="Courier New"/>
        </w:rPr>
      </w:pPr>
      <w:r>
        <w:rPr>
          <w:rFonts w:cs="Courier New"/>
        </w:rPr>
        <w:tab/>
        <w:t>Любой конфликт имеет свои особенности, и, думаю, проводить параллели между ними не уместно. Сегодня в вопросе Нагорного Карабаха наметился определенный круг вопросов, который действительно может стать основой для продолжения переговорного процесса. Я могу сказать, что этот круг отличается от Дейтонских параметров. Думаю, именно в этом русле мы и должны продолжить наши переговоры.</w:t>
      </w:r>
    </w:p>
    <w:p>
      <w:pPr>
        <w:pStyle w:val="Style9"/>
        <w:rPr>
          <w:rFonts w:cs="Courier New"/>
        </w:rPr>
      </w:pPr>
      <w:r>
        <w:rPr>
          <w:rFonts w:cs="Courier New"/>
        </w:rPr>
        <w:t>//* Источник информации : ИА Regnum ,22.12.04</w:t>
      </w:r>
    </w:p>
    <w:p>
      <w:pPr>
        <w:pStyle w:val="Style9"/>
        <w:rPr>
          <w:rFonts w:cs="Courier New"/>
        </w:rPr>
      </w:pPr>
      <w:r>
        <w:rPr>
          <w:rFonts w:cs="Courier New"/>
        </w:rPr>
        <w:t>//* Регистрационный ном.: 100156625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Янукович сдался.</w:t>
      </w:r>
    </w:p>
    <w:p>
      <w:pPr>
        <w:pStyle w:val="Style9"/>
        <w:rPr>
          <w:rFonts w:cs="Courier New"/>
        </w:rPr>
      </w:pPr>
      <w:r>
        <w:rPr>
          <w:rFonts w:cs="Courier New"/>
        </w:rPr>
        <w:tab/>
        <w:t>Сегодня украинская оппозиция возобновит "оранжевую революцию". Виктор</w:t>
      </w:r>
    </w:p>
    <w:p>
      <w:pPr>
        <w:pStyle w:val="Style9"/>
        <w:rPr>
          <w:rFonts w:cs="Courier New"/>
        </w:rPr>
      </w:pPr>
      <w:r>
        <w:rPr>
          <w:rFonts w:cs="Courier New"/>
        </w:rPr>
        <w:t>Ющенко призвал своих сторонников снова выйти на улицу под лозунгом "Да - честным</w:t>
      </w:r>
    </w:p>
    <w:p>
      <w:pPr>
        <w:pStyle w:val="Style9"/>
        <w:rPr>
          <w:rFonts w:cs="Courier New"/>
        </w:rPr>
      </w:pPr>
      <w:r>
        <w:rPr>
          <w:rFonts w:cs="Courier New"/>
        </w:rPr>
        <w:t>выборам!". Планируется, что вечером Ющенко, а также его соратники по коалиции</w:t>
      </w:r>
    </w:p>
    <w:p>
      <w:pPr>
        <w:pStyle w:val="Style9"/>
        <w:rPr>
          <w:rFonts w:cs="Courier New"/>
        </w:rPr>
      </w:pPr>
      <w:r>
        <w:rPr>
          <w:rFonts w:cs="Courier New"/>
        </w:rPr>
        <w:t>"Сила народа" выступят на майдане Незалежности. Вчера лидеры оппозиции</w:t>
      </w:r>
    </w:p>
    <w:p>
      <w:pPr>
        <w:pStyle w:val="Style9"/>
        <w:rPr>
          <w:rFonts w:cs="Courier New"/>
        </w:rPr>
      </w:pPr>
      <w:r>
        <w:rPr>
          <w:rFonts w:cs="Courier New"/>
        </w:rPr>
        <w:t>прогнозировали, что в центре Киева соберется не менее 300 тысяч человек.</w:t>
      </w:r>
    </w:p>
    <w:p>
      <w:pPr>
        <w:pStyle w:val="Style9"/>
        <w:rPr>
          <w:rFonts w:cs="Courier New"/>
        </w:rPr>
      </w:pPr>
      <w:r>
        <w:rPr>
          <w:rFonts w:cs="Courier New"/>
        </w:rPr>
        <w:tab/>
        <w:t>Один из координаторов акций оппозиции, депутат Владимир Филенко</w:t>
      </w:r>
    </w:p>
    <w:p>
      <w:pPr>
        <w:pStyle w:val="Style9"/>
        <w:rPr>
          <w:rFonts w:cs="Courier New"/>
        </w:rPr>
      </w:pPr>
      <w:r>
        <w:rPr>
          <w:rFonts w:cs="Courier New"/>
        </w:rPr>
        <w:t>накануне пояснил журналистам, что объявленный сбор сторонников Ющенко носит не</w:t>
      </w:r>
    </w:p>
    <w:p>
      <w:pPr>
        <w:pStyle w:val="Style9"/>
        <w:rPr>
          <w:rFonts w:cs="Courier New"/>
        </w:rPr>
      </w:pPr>
      <w:r>
        <w:rPr>
          <w:rFonts w:cs="Courier New"/>
        </w:rPr>
        <w:t>праздничный, а мобилизационный характер. Другой депутат-координатор Николай</w:t>
      </w:r>
    </w:p>
    <w:p>
      <w:pPr>
        <w:pStyle w:val="Style9"/>
        <w:rPr>
          <w:rFonts w:cs="Courier New"/>
        </w:rPr>
      </w:pPr>
      <w:r>
        <w:rPr>
          <w:rFonts w:cs="Courier New"/>
        </w:rPr>
        <w:t>Томенко добавил: "Революция не закончилась, решающий бой состоится 26 декабря.</w:t>
      </w:r>
    </w:p>
    <w:p>
      <w:pPr>
        <w:pStyle w:val="Style9"/>
        <w:rPr>
          <w:rFonts w:cs="Courier New"/>
        </w:rPr>
      </w:pPr>
      <w:r>
        <w:rPr>
          <w:rFonts w:cs="Courier New"/>
        </w:rPr>
        <w:t>И мы будем использовать майдан как инструмент нашей поддержки". Фактически</w:t>
      </w:r>
    </w:p>
    <w:p>
      <w:pPr>
        <w:pStyle w:val="Style9"/>
        <w:rPr>
          <w:rFonts w:cs="Courier New"/>
        </w:rPr>
      </w:pPr>
      <w:r>
        <w:rPr>
          <w:rFonts w:cs="Courier New"/>
        </w:rPr>
        <w:t>речь идет об испробованном способе давления на власть. У оппозиции в последние</w:t>
      </w:r>
    </w:p>
    <w:p>
      <w:pPr>
        <w:pStyle w:val="Style9"/>
        <w:rPr>
          <w:rFonts w:cs="Courier New"/>
        </w:rPr>
      </w:pPr>
      <w:r>
        <w:rPr>
          <w:rFonts w:cs="Courier New"/>
        </w:rPr>
        <w:t>дни возникли серьезные поводы для опасений относительно итогов переголосования.</w:t>
      </w:r>
    </w:p>
    <w:p>
      <w:pPr>
        <w:pStyle w:val="Style9"/>
        <w:rPr>
          <w:rFonts w:cs="Courier New"/>
        </w:rPr>
      </w:pPr>
      <w:r>
        <w:rPr>
          <w:rFonts w:cs="Courier New"/>
        </w:rPr>
        <w:t>"Если кому-то захочется повторить то, что было 21 ноября, мы предупреждаем, что</w:t>
      </w:r>
    </w:p>
    <w:p>
      <w:pPr>
        <w:pStyle w:val="Style9"/>
        <w:rPr>
          <w:rFonts w:cs="Courier New"/>
        </w:rPr>
      </w:pPr>
      <w:r>
        <w:rPr>
          <w:rFonts w:cs="Courier New"/>
        </w:rPr>
        <w:t>такими мирными больше не будем. Мы способны быстро и эффективно навести</w:t>
      </w:r>
    </w:p>
    <w:p>
      <w:pPr>
        <w:pStyle w:val="Style9"/>
        <w:rPr>
          <w:rFonts w:cs="Courier New"/>
        </w:rPr>
      </w:pPr>
      <w:r>
        <w:rPr>
          <w:rFonts w:cs="Courier New"/>
        </w:rPr>
        <w:t>порядок", - пригрозил один из соратников Ющенко, депутат Тарас Стецькив.</w:t>
      </w:r>
    </w:p>
    <w:p>
      <w:pPr>
        <w:pStyle w:val="Style9"/>
        <w:rPr>
          <w:rFonts w:cs="Courier New"/>
        </w:rPr>
      </w:pPr>
      <w:r>
        <w:rPr>
          <w:rFonts w:cs="Courier New"/>
        </w:rPr>
        <w:tab/>
        <w:t>Основной причиной беспокойства оппозиции стали кулуарно обсуждающиеся</w:t>
      </w:r>
    </w:p>
    <w:p>
      <w:pPr>
        <w:pStyle w:val="Style9"/>
        <w:rPr>
          <w:rFonts w:cs="Courier New"/>
        </w:rPr>
      </w:pPr>
      <w:r>
        <w:rPr>
          <w:rFonts w:cs="Courier New"/>
        </w:rPr>
        <w:t xml:space="preserve">в </w:t>
        <w:tab/>
        <w:t>последнее время слухи о том, что команда Януковича при поддержке</w:t>
      </w:r>
    </w:p>
    <w:p>
      <w:pPr>
        <w:pStyle w:val="Style9"/>
        <w:rPr>
          <w:rFonts w:cs="Courier New"/>
        </w:rPr>
      </w:pPr>
      <w:r>
        <w:rPr>
          <w:rFonts w:cs="Courier New"/>
        </w:rPr>
        <w:t>окружения Кучмы намерена привезти в Киев десятки тысяч сторонников донецкого</w:t>
      </w:r>
    </w:p>
    <w:p>
      <w:pPr>
        <w:pStyle w:val="Style9"/>
        <w:rPr>
          <w:rFonts w:cs="Courier New"/>
        </w:rPr>
      </w:pPr>
      <w:r>
        <w:rPr>
          <w:rFonts w:cs="Courier New"/>
        </w:rPr>
        <w:t>кандидата. Они якобы собирались занять майдан Незалежности сразу после</w:t>
      </w:r>
    </w:p>
    <w:p>
      <w:pPr>
        <w:pStyle w:val="Style9"/>
        <w:rPr>
          <w:rFonts w:cs="Courier New"/>
        </w:rPr>
      </w:pPr>
      <w:r>
        <w:rPr>
          <w:rFonts w:cs="Courier New"/>
        </w:rPr>
        <w:t>закрытия избирательных участков, как это после второго тура сделали сторонники</w:t>
      </w:r>
    </w:p>
    <w:p>
      <w:pPr>
        <w:pStyle w:val="Style9"/>
        <w:rPr>
          <w:rFonts w:cs="Courier New"/>
        </w:rPr>
      </w:pPr>
      <w:r>
        <w:rPr>
          <w:rFonts w:cs="Courier New"/>
        </w:rPr>
        <w:t>Ющенко. И если голосование 21 ноября завершилось "оранжевой революцией", то</w:t>
      </w:r>
    </w:p>
    <w:p>
      <w:pPr>
        <w:pStyle w:val="Style9"/>
        <w:rPr>
          <w:rFonts w:cs="Courier New"/>
        </w:rPr>
      </w:pPr>
      <w:r>
        <w:rPr>
          <w:rFonts w:cs="Courier New"/>
        </w:rPr>
        <w:t>переголосование может стать началом бело-голубых (по цвету символики Януковича)</w:t>
      </w:r>
    </w:p>
    <w:p>
      <w:pPr>
        <w:pStyle w:val="Style9"/>
        <w:rPr>
          <w:rFonts w:cs="Courier New"/>
        </w:rPr>
      </w:pPr>
      <w:r>
        <w:rPr>
          <w:rFonts w:cs="Courier New"/>
        </w:rPr>
        <w:t>акций протеста.</w:t>
      </w:r>
    </w:p>
    <w:p>
      <w:pPr>
        <w:pStyle w:val="Style9"/>
        <w:rPr>
          <w:rFonts w:cs="Courier New"/>
        </w:rPr>
      </w:pPr>
      <w:r>
        <w:rPr>
          <w:rFonts w:cs="Courier New"/>
        </w:rPr>
        <w:tab/>
        <w:t>Чего опасаются сторонники Ющенко</w:t>
      </w:r>
    </w:p>
    <w:p>
      <w:pPr>
        <w:pStyle w:val="Style9"/>
        <w:rPr>
          <w:rFonts w:cs="Courier New"/>
        </w:rPr>
      </w:pPr>
      <w:r>
        <w:rPr>
          <w:rFonts w:cs="Courier New"/>
        </w:rPr>
        <w:tab/>
        <w:t>В штабе Ющенко подтвердили, что они располагают информацией о</w:t>
      </w:r>
    </w:p>
    <w:p>
      <w:pPr>
        <w:pStyle w:val="Style9"/>
        <w:rPr>
          <w:rFonts w:cs="Courier New"/>
        </w:rPr>
      </w:pPr>
      <w:r>
        <w:rPr>
          <w:rFonts w:cs="Courier New"/>
        </w:rPr>
        <w:t>подготовке такого сценария. "Во многих трудовых коллективах на восточной Украине</w:t>
      </w:r>
    </w:p>
    <w:p>
      <w:pPr>
        <w:pStyle w:val="Style9"/>
        <w:rPr>
          <w:rFonts w:cs="Courier New"/>
        </w:rPr>
      </w:pPr>
      <w:r>
        <w:rPr>
          <w:rFonts w:cs="Courier New"/>
        </w:rPr>
        <w:t>уже объявили о "командировке" в Киев сразу после голосования. А 27-28 декабря в</w:t>
      </w:r>
    </w:p>
    <w:p>
      <w:pPr>
        <w:pStyle w:val="Style9"/>
        <w:rPr>
          <w:rFonts w:cs="Courier New"/>
        </w:rPr>
      </w:pPr>
      <w:r>
        <w:rPr>
          <w:rFonts w:cs="Courier New"/>
        </w:rPr>
        <w:t>столицу прибудут несколько спецпоездов (в документах они обозначены как</w:t>
      </w:r>
    </w:p>
    <w:p>
      <w:pPr>
        <w:pStyle w:val="Style9"/>
        <w:rPr>
          <w:rFonts w:cs="Courier New"/>
        </w:rPr>
      </w:pPr>
      <w:r>
        <w:rPr>
          <w:rFonts w:cs="Courier New"/>
        </w:rPr>
        <w:t>"туристические") со сторонниками Януковича", - сказал "НГ" представитель штаба.</w:t>
      </w:r>
    </w:p>
    <w:p>
      <w:pPr>
        <w:pStyle w:val="Style9"/>
        <w:rPr>
          <w:rFonts w:cs="Courier New"/>
        </w:rPr>
      </w:pPr>
      <w:r>
        <w:rPr>
          <w:rFonts w:cs="Courier New"/>
        </w:rPr>
        <w:tab/>
        <w:t>Депутат Юрий Луценко добавил, что окружение Януковича намерено</w:t>
      </w:r>
    </w:p>
    <w:p>
      <w:pPr>
        <w:pStyle w:val="Style9"/>
        <w:rPr>
          <w:rFonts w:cs="Courier New"/>
        </w:rPr>
      </w:pPr>
      <w:r>
        <w:rPr>
          <w:rFonts w:cs="Courier New"/>
        </w:rPr>
        <w:t>замаскировать "организованное перемещение избирателей" под "общественное</w:t>
      </w:r>
    </w:p>
    <w:p>
      <w:pPr>
        <w:pStyle w:val="Style9"/>
        <w:rPr>
          <w:rFonts w:cs="Courier New"/>
        </w:rPr>
      </w:pPr>
      <w:r>
        <w:rPr>
          <w:rFonts w:cs="Courier New"/>
        </w:rPr>
        <w:t>казацкое движение". "Они сделают вид, что собираются проводить парад победы</w:t>
      </w:r>
    </w:p>
    <w:p>
      <w:pPr>
        <w:pStyle w:val="Style9"/>
        <w:rPr>
          <w:rFonts w:cs="Courier New"/>
        </w:rPr>
      </w:pPr>
      <w:r>
        <w:rPr>
          <w:rFonts w:cs="Courier New"/>
        </w:rPr>
        <w:t>Януковича в столице, уже даже обратились к кубанским казакам с приглашением</w:t>
      </w:r>
    </w:p>
    <w:p>
      <w:pPr>
        <w:pStyle w:val="Style9"/>
        <w:rPr>
          <w:rFonts w:cs="Courier New"/>
        </w:rPr>
      </w:pPr>
      <w:r>
        <w:rPr>
          <w:rFonts w:cs="Courier New"/>
        </w:rPr>
        <w:t>принять участие... Под видом подготовки к этому параду в Киев с Донбасса привезут</w:t>
      </w:r>
    </w:p>
    <w:p>
      <w:pPr>
        <w:pStyle w:val="Style9"/>
        <w:rPr>
          <w:rFonts w:cs="Courier New"/>
        </w:rPr>
      </w:pPr>
      <w:r>
        <w:rPr>
          <w:rFonts w:cs="Courier New"/>
        </w:rPr>
        <w:t>тех же молодых парней, тысячи которых во время первого и второго туров</w:t>
      </w:r>
    </w:p>
    <w:p>
      <w:pPr>
        <w:pStyle w:val="Style9"/>
        <w:rPr>
          <w:rFonts w:cs="Courier New"/>
        </w:rPr>
      </w:pPr>
      <w:r>
        <w:rPr>
          <w:rFonts w:cs="Courier New"/>
        </w:rPr>
        <w:t>забрасывались на западную Украину. А к их тренировкам планируется привлечь</w:t>
      </w:r>
    </w:p>
    <w:p>
      <w:pPr>
        <w:pStyle w:val="Style9"/>
        <w:rPr>
          <w:rFonts w:cs="Courier New"/>
        </w:rPr>
      </w:pPr>
      <w:r>
        <w:rPr>
          <w:rFonts w:cs="Courier New"/>
        </w:rPr>
        <w:t>милицию, ОМОН..." - пояснил депутат.</w:t>
      </w:r>
    </w:p>
    <w:p>
      <w:pPr>
        <w:pStyle w:val="Style9"/>
        <w:rPr>
          <w:rFonts w:cs="Courier New"/>
        </w:rPr>
      </w:pPr>
      <w:r>
        <w:rPr>
          <w:rFonts w:cs="Courier New"/>
        </w:rPr>
        <w:tab/>
        <w:t>Сенсацией стало прозвучавшее в воскресенье в интервью одному из</w:t>
      </w:r>
    </w:p>
    <w:p>
      <w:pPr>
        <w:pStyle w:val="Style9"/>
        <w:rPr>
          <w:rFonts w:cs="Courier New"/>
        </w:rPr>
      </w:pPr>
      <w:r>
        <w:rPr>
          <w:rFonts w:cs="Courier New"/>
        </w:rPr>
        <w:t>украинских телеканалов заявление соратника Юлии Тимошенко, народного депутата</w:t>
      </w:r>
    </w:p>
    <w:p>
      <w:pPr>
        <w:pStyle w:val="Style9"/>
        <w:rPr>
          <w:rFonts w:cs="Courier New"/>
        </w:rPr>
      </w:pPr>
      <w:r>
        <w:rPr>
          <w:rFonts w:cs="Courier New"/>
        </w:rPr>
        <w:t>Григория Омельченко о том, что "донецкие купили у Черноморского флота России</w:t>
      </w:r>
    </w:p>
    <w:p>
      <w:pPr>
        <w:pStyle w:val="Style9"/>
        <w:rPr>
          <w:rFonts w:cs="Courier New"/>
        </w:rPr>
      </w:pPr>
      <w:r>
        <w:rPr>
          <w:rFonts w:cs="Courier New"/>
        </w:rPr>
        <w:t>оружие, которое будет использовано для срыва выборов". Омельченко уточнил, что</w:t>
      </w:r>
    </w:p>
    <w:p>
      <w:pPr>
        <w:pStyle w:val="Style9"/>
        <w:rPr>
          <w:rFonts w:cs="Courier New"/>
        </w:rPr>
      </w:pPr>
      <w:r>
        <w:rPr>
          <w:rFonts w:cs="Courier New"/>
        </w:rPr>
        <w:t>речь идет о провокациях, которые приведут к стычкам "оранжевых" и "бело-голубых" в</w:t>
      </w:r>
    </w:p>
    <w:p>
      <w:pPr>
        <w:pStyle w:val="Style9"/>
        <w:rPr>
          <w:rFonts w:cs="Courier New"/>
        </w:rPr>
      </w:pPr>
      <w:r>
        <w:rPr>
          <w:rFonts w:cs="Courier New"/>
        </w:rPr>
        <w:t>Киеве. Кровопролитие даст президенту Кучме повод ввести чрезвычайное положение,</w:t>
      </w:r>
    </w:p>
    <w:p>
      <w:pPr>
        <w:pStyle w:val="Style9"/>
        <w:rPr>
          <w:rFonts w:cs="Courier New"/>
        </w:rPr>
      </w:pPr>
      <w:r>
        <w:rPr>
          <w:rFonts w:cs="Courier New"/>
        </w:rPr>
        <w:t>отменить выборы и продлить свою власть, полагает депутат.</w:t>
      </w:r>
    </w:p>
    <w:p>
      <w:pPr>
        <w:pStyle w:val="Style9"/>
        <w:rPr>
          <w:rFonts w:cs="Courier New"/>
        </w:rPr>
      </w:pPr>
      <w:r>
        <w:rPr>
          <w:rFonts w:cs="Courier New"/>
        </w:rPr>
        <w:tab/>
        <w:t>Вчера пресс-служба Черноморского флота РФ опровергла информацию</w:t>
      </w:r>
    </w:p>
    <w:p>
      <w:pPr>
        <w:pStyle w:val="Style9"/>
        <w:rPr>
          <w:rFonts w:cs="Courier New"/>
        </w:rPr>
      </w:pPr>
      <w:r>
        <w:rPr>
          <w:rFonts w:cs="Courier New"/>
        </w:rPr>
        <w:t>украинского депутата. "Домыслы, касающиеся продажи или передачи Черноморским</w:t>
      </w:r>
    </w:p>
    <w:p>
      <w:pPr>
        <w:pStyle w:val="Style9"/>
        <w:rPr>
          <w:rFonts w:cs="Courier New"/>
        </w:rPr>
      </w:pPr>
      <w:r>
        <w:rPr>
          <w:rFonts w:cs="Courier New"/>
        </w:rPr>
        <w:t>флотом кому-либо оружия со своих складов, не соответствуют действительности. Все</w:t>
      </w:r>
    </w:p>
    <w:p>
      <w:pPr>
        <w:pStyle w:val="Style9"/>
        <w:rPr>
          <w:rFonts w:cs="Courier New"/>
        </w:rPr>
      </w:pPr>
      <w:r>
        <w:rPr>
          <w:rFonts w:cs="Courier New"/>
        </w:rPr>
        <w:t>оружие и боеприпасы на складах флота находятся на месте и под надежной охраной", -</w:t>
      </w:r>
    </w:p>
    <w:p>
      <w:pPr>
        <w:pStyle w:val="Style9"/>
        <w:rPr>
          <w:rFonts w:cs="Courier New"/>
        </w:rPr>
      </w:pPr>
      <w:r>
        <w:rPr>
          <w:rFonts w:cs="Courier New"/>
        </w:rPr>
        <w:t>сказано в официальном заявлении пресс-службы.</w:t>
      </w:r>
    </w:p>
    <w:p>
      <w:pPr>
        <w:pStyle w:val="Style9"/>
        <w:rPr>
          <w:rFonts w:cs="Courier New"/>
        </w:rPr>
      </w:pPr>
      <w:r>
        <w:rPr>
          <w:rFonts w:cs="Courier New"/>
        </w:rPr>
        <w:tab/>
        <w:t>"Оранжевые" и "бело-голубые" проводят тайные переговоры</w:t>
      </w:r>
    </w:p>
    <w:p>
      <w:pPr>
        <w:pStyle w:val="Style9"/>
        <w:rPr>
          <w:rFonts w:cs="Courier New"/>
        </w:rPr>
      </w:pPr>
      <w:r>
        <w:rPr>
          <w:rFonts w:cs="Courier New"/>
        </w:rPr>
        <w:tab/>
        <w:t>Впрочем, в силе остается другое заявление - о том, что в восточных областях</w:t>
      </w:r>
    </w:p>
    <w:p>
      <w:pPr>
        <w:pStyle w:val="Style9"/>
        <w:rPr>
          <w:rFonts w:cs="Courier New"/>
        </w:rPr>
      </w:pPr>
      <w:r>
        <w:rPr>
          <w:rFonts w:cs="Courier New"/>
        </w:rPr>
        <w:tab/>
        <w:t>Украины в эти дни формируются так называемые "отряды самообороны". Об</w:t>
      </w:r>
    </w:p>
    <w:p>
      <w:pPr>
        <w:pStyle w:val="Style9"/>
        <w:rPr>
          <w:rFonts w:cs="Courier New"/>
        </w:rPr>
      </w:pPr>
      <w:r>
        <w:rPr>
          <w:rFonts w:cs="Courier New"/>
        </w:rPr>
        <w:t>этом на прошлой неделе заявил сам Виктор Янукович, который, правда, сразу же</w:t>
      </w:r>
    </w:p>
    <w:p>
      <w:pPr>
        <w:pStyle w:val="Style9"/>
        <w:rPr>
          <w:rFonts w:cs="Courier New"/>
        </w:rPr>
      </w:pPr>
      <w:r>
        <w:rPr>
          <w:rFonts w:cs="Courier New"/>
        </w:rPr>
        <w:t>добавил, что ни он, ни его штаб не имеют отношения к этой инициативе. Кандидат</w:t>
      </w:r>
    </w:p>
    <w:p>
      <w:pPr>
        <w:pStyle w:val="Style9"/>
        <w:rPr>
          <w:rFonts w:cs="Courier New"/>
        </w:rPr>
      </w:pPr>
      <w:r>
        <w:rPr>
          <w:rFonts w:cs="Courier New"/>
        </w:rPr>
        <w:t>сказал, что члены этих отрядов действительно намерены по примеру "оранжевых</w:t>
      </w:r>
    </w:p>
    <w:p>
      <w:pPr>
        <w:pStyle w:val="Style9"/>
        <w:rPr>
          <w:rFonts w:cs="Courier New"/>
        </w:rPr>
      </w:pPr>
      <w:r>
        <w:rPr>
          <w:rFonts w:cs="Courier New"/>
        </w:rPr>
        <w:t>революционеров" отправиться в Киев, чтобы отстоять свое право на выбор. Но</w:t>
      </w:r>
    </w:p>
    <w:p>
      <w:pPr>
        <w:pStyle w:val="Style9"/>
        <w:rPr>
          <w:rFonts w:cs="Courier New"/>
        </w:rPr>
      </w:pPr>
      <w:r>
        <w:rPr>
          <w:rFonts w:cs="Courier New"/>
        </w:rPr>
        <w:t>Янукович подчеркнул, что ему ничего не известно о том, от кого и какими методами</w:t>
      </w:r>
    </w:p>
    <w:p>
      <w:pPr>
        <w:pStyle w:val="Style9"/>
        <w:rPr>
          <w:rFonts w:cs="Courier New"/>
        </w:rPr>
      </w:pPr>
      <w:r>
        <w:rPr>
          <w:rFonts w:cs="Courier New"/>
        </w:rPr>
        <w:t>намерены обороняться выступающие в его поддержку общественные активисты из</w:t>
      </w:r>
    </w:p>
    <w:p>
      <w:pPr>
        <w:pStyle w:val="Style9"/>
        <w:rPr>
          <w:rFonts w:cs="Courier New"/>
        </w:rPr>
      </w:pPr>
      <w:r>
        <w:rPr>
          <w:rFonts w:cs="Courier New"/>
        </w:rPr>
        <w:t>"отрядов самообороны".</w:t>
      </w:r>
    </w:p>
    <w:p>
      <w:pPr>
        <w:pStyle w:val="Style9"/>
        <w:rPr>
          <w:rFonts w:cs="Courier New"/>
        </w:rPr>
      </w:pPr>
      <w:r>
        <w:rPr>
          <w:rFonts w:cs="Courier New"/>
        </w:rPr>
        <w:tab/>
        <w:t>Пресс-секретарь луганского областного отделения Партии регионов Сергей</w:t>
      </w:r>
    </w:p>
    <w:p>
      <w:pPr>
        <w:pStyle w:val="Style9"/>
        <w:rPr>
          <w:rFonts w:cs="Courier New"/>
        </w:rPr>
      </w:pPr>
      <w:r>
        <w:rPr>
          <w:rFonts w:cs="Courier New"/>
        </w:rPr>
        <w:t>Волошин сказал журналистам, что общественные отряды формируются не только для</w:t>
      </w:r>
    </w:p>
    <w:p>
      <w:pPr>
        <w:pStyle w:val="Style9"/>
        <w:rPr>
          <w:rFonts w:cs="Courier New"/>
        </w:rPr>
      </w:pPr>
      <w:r>
        <w:rPr>
          <w:rFonts w:cs="Courier New"/>
        </w:rPr>
        <w:t>участия в митингах и демонстрациях в поддержку Януковича, но и для охраны</w:t>
      </w:r>
    </w:p>
    <w:p>
      <w:pPr>
        <w:pStyle w:val="Style9"/>
        <w:rPr>
          <w:rFonts w:cs="Courier New"/>
        </w:rPr>
      </w:pPr>
      <w:r>
        <w:rPr>
          <w:rFonts w:cs="Courier New"/>
        </w:rPr>
        <w:t>правопорядка и защиты административных зданий в Киеве от попыток оппозиции</w:t>
      </w:r>
    </w:p>
    <w:p>
      <w:pPr>
        <w:pStyle w:val="Style9"/>
        <w:rPr>
          <w:rFonts w:cs="Courier New"/>
        </w:rPr>
      </w:pPr>
      <w:r>
        <w:rPr>
          <w:rFonts w:cs="Courier New"/>
        </w:rPr>
        <w:t>снова заблокировать их.</w:t>
      </w:r>
    </w:p>
    <w:p>
      <w:pPr>
        <w:pStyle w:val="Style9"/>
        <w:rPr>
          <w:rFonts w:cs="Courier New"/>
        </w:rPr>
      </w:pPr>
      <w:r>
        <w:rPr>
          <w:rFonts w:cs="Courier New"/>
        </w:rPr>
        <w:tab/>
        <w:t>На днях этим вопросом заинтересовалась Верховная Рада, которая сейчас</w:t>
      </w:r>
    </w:p>
    <w:p>
      <w:pPr>
        <w:pStyle w:val="Style9"/>
        <w:rPr>
          <w:rFonts w:cs="Courier New"/>
        </w:rPr>
      </w:pPr>
      <w:r>
        <w:rPr>
          <w:rFonts w:cs="Courier New"/>
        </w:rPr>
        <w:t>экстренно готовит представление в Генпрокуратуру и Службу безопасности с</w:t>
      </w:r>
    </w:p>
    <w:p>
      <w:pPr>
        <w:pStyle w:val="Style9"/>
        <w:rPr>
          <w:rFonts w:cs="Courier New"/>
        </w:rPr>
      </w:pPr>
      <w:r>
        <w:rPr>
          <w:rFonts w:cs="Courier New"/>
        </w:rPr>
        <w:t>рекомендацией отследить и определить законность формирования упомянутых</w:t>
      </w:r>
    </w:p>
    <w:p>
      <w:pPr>
        <w:pStyle w:val="Style9"/>
        <w:rPr>
          <w:rFonts w:cs="Courier New"/>
        </w:rPr>
      </w:pPr>
      <w:r>
        <w:rPr>
          <w:rFonts w:cs="Courier New"/>
        </w:rPr>
        <w:t>отрядов. Председатель Рады Владимир Литвин сказал по этому поводу журналистам:</w:t>
      </w:r>
    </w:p>
    <w:p>
      <w:pPr>
        <w:pStyle w:val="Style9"/>
        <w:rPr>
          <w:rFonts w:cs="Courier New"/>
        </w:rPr>
      </w:pPr>
      <w:r>
        <w:rPr>
          <w:rFonts w:cs="Courier New"/>
        </w:rPr>
        <w:t>"Главное, чтобы мы могли предупредить любые проявления... все, что может</w:t>
      </w:r>
    </w:p>
    <w:p>
      <w:pPr>
        <w:pStyle w:val="Style9"/>
        <w:rPr>
          <w:rFonts w:cs="Courier New"/>
        </w:rPr>
      </w:pPr>
      <w:r>
        <w:rPr>
          <w:rFonts w:cs="Courier New"/>
        </w:rPr>
        <w:t>дестабилизировать ситуацию на Украине".</w:t>
      </w:r>
    </w:p>
    <w:p>
      <w:pPr>
        <w:pStyle w:val="Style9"/>
        <w:rPr>
          <w:rFonts w:cs="Courier New"/>
        </w:rPr>
      </w:pPr>
      <w:r>
        <w:rPr>
          <w:rFonts w:cs="Courier New"/>
        </w:rPr>
        <w:tab/>
        <w:t>Сторонники Ющенко уверены, что власть готовится сорвать выборы в случае,</w:t>
      </w:r>
    </w:p>
    <w:p>
      <w:pPr>
        <w:pStyle w:val="Style9"/>
        <w:rPr>
          <w:rFonts w:cs="Courier New"/>
        </w:rPr>
      </w:pPr>
      <w:r>
        <w:rPr>
          <w:rFonts w:cs="Courier New"/>
        </w:rPr>
        <w:t>если не сможет достичь договоренностей о гарантиях безопасности для</w:t>
      </w:r>
    </w:p>
    <w:p>
      <w:pPr>
        <w:pStyle w:val="Style9"/>
        <w:rPr>
          <w:rFonts w:cs="Courier New"/>
        </w:rPr>
      </w:pPr>
      <w:r>
        <w:rPr>
          <w:rFonts w:cs="Courier New"/>
        </w:rPr>
        <w:t>представителей окружения Кучмы. По некоторым сведениям, в последние недели</w:t>
      </w:r>
    </w:p>
    <w:p>
      <w:pPr>
        <w:pStyle w:val="Style9"/>
        <w:rPr>
          <w:rFonts w:cs="Courier New"/>
        </w:rPr>
      </w:pPr>
      <w:r>
        <w:rPr>
          <w:rFonts w:cs="Courier New"/>
        </w:rPr>
        <w:t>ближайшие соратники Януковича тоже попытались получить подобные гарантии.</w:t>
      </w:r>
    </w:p>
    <w:p>
      <w:pPr>
        <w:pStyle w:val="Style9"/>
        <w:rPr>
          <w:rFonts w:cs="Courier New"/>
        </w:rPr>
      </w:pPr>
      <w:r>
        <w:rPr>
          <w:rFonts w:cs="Courier New"/>
        </w:rPr>
        <w:t>Якобы по этому вопросу состоялся ряд закулистных переговоров между лидерами</w:t>
      </w:r>
    </w:p>
    <w:p>
      <w:pPr>
        <w:pStyle w:val="Style9"/>
        <w:rPr>
          <w:rFonts w:cs="Courier New"/>
        </w:rPr>
      </w:pPr>
      <w:r>
        <w:rPr>
          <w:rFonts w:cs="Courier New"/>
        </w:rPr>
        <w:t>"оранжевого" и "бело-голубого" движений. Однако договоренности, судя по всему,</w:t>
      </w:r>
    </w:p>
    <w:p>
      <w:pPr>
        <w:pStyle w:val="Style9"/>
        <w:rPr>
          <w:rFonts w:cs="Courier New"/>
        </w:rPr>
      </w:pPr>
      <w:r>
        <w:rPr>
          <w:rFonts w:cs="Courier New"/>
        </w:rPr>
        <w:t>достигнуты не были. Окружение Ющенко не намерено делиться будущей властью,</w:t>
      </w:r>
    </w:p>
    <w:p>
      <w:pPr>
        <w:pStyle w:val="Style9"/>
        <w:rPr>
          <w:rFonts w:cs="Courier New"/>
        </w:rPr>
      </w:pPr>
      <w:r>
        <w:rPr>
          <w:rFonts w:cs="Courier New"/>
        </w:rPr>
        <w:t>полагая, что сможет отстоять победу своего лидера и без помощи Януковича и Кучмы.</w:t>
      </w:r>
    </w:p>
    <w:p>
      <w:pPr>
        <w:pStyle w:val="Style9"/>
        <w:rPr>
          <w:rFonts w:cs="Courier New"/>
        </w:rPr>
      </w:pPr>
      <w:r>
        <w:rPr>
          <w:rFonts w:cs="Courier New"/>
        </w:rPr>
        <w:tab/>
        <w:t>Янукович использовал все время теледебатов для одной личной просьбы к</w:t>
      </w:r>
    </w:p>
    <w:p>
      <w:pPr>
        <w:pStyle w:val="Style9"/>
        <w:rPr>
          <w:rFonts w:cs="Courier New"/>
        </w:rPr>
      </w:pPr>
      <w:r>
        <w:rPr>
          <w:rFonts w:cs="Courier New"/>
        </w:rPr>
        <w:t>Ющенко</w:t>
      </w:r>
    </w:p>
    <w:p>
      <w:pPr>
        <w:pStyle w:val="Style9"/>
        <w:rPr>
          <w:rFonts w:cs="Courier New"/>
        </w:rPr>
      </w:pPr>
      <w:r>
        <w:rPr>
          <w:rFonts w:cs="Courier New"/>
        </w:rPr>
        <w:tab/>
        <w:t>В понедельник тема возможного сотрудничества двух лагерей настойчиво</w:t>
      </w:r>
    </w:p>
    <w:p>
      <w:pPr>
        <w:pStyle w:val="Style9"/>
        <w:rPr>
          <w:rFonts w:cs="Courier New"/>
        </w:rPr>
      </w:pPr>
      <w:r>
        <w:rPr>
          <w:rFonts w:cs="Courier New"/>
        </w:rPr>
        <w:t>прозвучала во время теледебатов между Януковичем и Ющенко. Причем бывший</w:t>
      </w:r>
    </w:p>
    <w:p>
      <w:pPr>
        <w:pStyle w:val="Style9"/>
        <w:rPr>
          <w:rFonts w:cs="Courier New"/>
        </w:rPr>
      </w:pPr>
      <w:r>
        <w:rPr>
          <w:rFonts w:cs="Courier New"/>
        </w:rPr>
        <w:t>кандидат от власти, который теперь заявляет о своей оппозиционности той же власти,</w:t>
      </w:r>
    </w:p>
    <w:p>
      <w:pPr>
        <w:pStyle w:val="Style9"/>
        <w:rPr>
          <w:rFonts w:cs="Courier New"/>
        </w:rPr>
      </w:pPr>
      <w:r>
        <w:rPr>
          <w:rFonts w:cs="Courier New"/>
        </w:rPr>
        <w:t>все полтора часа диалога задавал оппоненту, по сути, только один вопрос: намерен ли</w:t>
      </w:r>
    </w:p>
    <w:p>
      <w:pPr>
        <w:pStyle w:val="Style9"/>
        <w:rPr>
          <w:rFonts w:cs="Courier New"/>
        </w:rPr>
      </w:pPr>
      <w:r>
        <w:rPr>
          <w:rFonts w:cs="Courier New"/>
        </w:rPr>
        <w:t>Ющенко договариваться о сотрудничестве после выборов? Ющенко уходил от прямого</w:t>
      </w:r>
    </w:p>
    <w:p>
      <w:pPr>
        <w:pStyle w:val="Style9"/>
        <w:rPr>
          <w:rFonts w:cs="Courier New"/>
        </w:rPr>
      </w:pPr>
      <w:r>
        <w:rPr>
          <w:rFonts w:cs="Courier New"/>
        </w:rPr>
        <w:t>ответа, задавая Януковичу встречные вопросы. Тот на них не отвечал, пространно</w:t>
      </w:r>
    </w:p>
    <w:p>
      <w:pPr>
        <w:pStyle w:val="Style9"/>
        <w:rPr>
          <w:rFonts w:cs="Courier New"/>
        </w:rPr>
      </w:pPr>
      <w:r>
        <w:rPr>
          <w:rFonts w:cs="Courier New"/>
        </w:rPr>
        <w:t>говоря об отвлеченных вещах, не связанных с сутью вопроса собеседника. А потом</w:t>
      </w:r>
    </w:p>
    <w:p>
      <w:pPr>
        <w:pStyle w:val="Style9"/>
        <w:rPr>
          <w:rFonts w:cs="Courier New"/>
        </w:rPr>
      </w:pPr>
      <w:r>
        <w:rPr>
          <w:rFonts w:cs="Courier New"/>
        </w:rPr>
        <w:t>снова спрашивал у Ющенко, намерен ли тот договариваться.</w:t>
      </w:r>
    </w:p>
    <w:p>
      <w:pPr>
        <w:pStyle w:val="Style9"/>
        <w:rPr>
          <w:rFonts w:cs="Courier New"/>
        </w:rPr>
      </w:pPr>
      <w:r>
        <w:rPr>
          <w:rFonts w:cs="Courier New"/>
        </w:rPr>
        <w:tab/>
        <w:t>Ситуация выглядела настолько абсурдно, что уже через полчаса группы</w:t>
      </w:r>
    </w:p>
    <w:p>
      <w:pPr>
        <w:pStyle w:val="Style9"/>
        <w:rPr>
          <w:rFonts w:cs="Courier New"/>
        </w:rPr>
      </w:pPr>
      <w:r>
        <w:rPr>
          <w:rFonts w:cs="Courier New"/>
        </w:rPr>
        <w:t xml:space="preserve">поддержки </w:t>
        <w:tab/>
        <w:t>обоих кандидатов, собравшиеся в помещении телецентра,</w:t>
      </w:r>
    </w:p>
    <w:p>
      <w:pPr>
        <w:pStyle w:val="Style9"/>
        <w:rPr>
          <w:rFonts w:cs="Courier New"/>
        </w:rPr>
      </w:pPr>
      <w:r>
        <w:rPr>
          <w:rFonts w:cs="Courier New"/>
        </w:rPr>
        <w:t>перестали смеяться и нервно наблюдали за диалогом, фактически лишенным логики и</w:t>
      </w:r>
    </w:p>
    <w:p>
      <w:pPr>
        <w:pStyle w:val="Style9"/>
        <w:rPr>
          <w:rFonts w:cs="Courier New"/>
        </w:rPr>
      </w:pPr>
      <w:r>
        <w:rPr>
          <w:rFonts w:cs="Courier New"/>
        </w:rPr>
        <w:t>смысла. Первая половина встречи велась в форме ленивого пререкания кандидатов.</w:t>
      </w:r>
    </w:p>
    <w:p>
      <w:pPr>
        <w:pStyle w:val="Style9"/>
        <w:rPr>
          <w:rFonts w:cs="Courier New"/>
        </w:rPr>
      </w:pPr>
      <w:r>
        <w:rPr>
          <w:rFonts w:cs="Courier New"/>
        </w:rPr>
        <w:t>Ющенко повторил (но без былого энтузиазма) почти все свои удачные заявления,</w:t>
      </w:r>
    </w:p>
    <w:p>
      <w:pPr>
        <w:pStyle w:val="Style9"/>
        <w:rPr>
          <w:rFonts w:cs="Courier New"/>
        </w:rPr>
      </w:pPr>
      <w:r>
        <w:rPr>
          <w:rFonts w:cs="Courier New"/>
        </w:rPr>
        <w:t>которые прозвучали ранее в выступлениях на майдане и в интервью. Янукович</w:t>
      </w:r>
    </w:p>
    <w:p>
      <w:pPr>
        <w:pStyle w:val="Style9"/>
        <w:rPr>
          <w:rFonts w:cs="Courier New"/>
        </w:rPr>
      </w:pPr>
      <w:r>
        <w:rPr>
          <w:rFonts w:cs="Courier New"/>
        </w:rPr>
        <w:t>авторитетно рассуждал о демократии, судьбе народа и ответственности власти (как</w:t>
      </w:r>
    </w:p>
    <w:p>
      <w:pPr>
        <w:pStyle w:val="Style9"/>
        <w:rPr>
          <w:rFonts w:cs="Courier New"/>
        </w:rPr>
      </w:pPr>
      <w:r>
        <w:rPr>
          <w:rFonts w:cs="Courier New"/>
        </w:rPr>
        <w:t>положительный момент наблюдатели отметили лишь, что речь премьера наконец</w:t>
      </w:r>
    </w:p>
    <w:p>
      <w:pPr>
        <w:pStyle w:val="Style9"/>
        <w:rPr>
          <w:rFonts w:cs="Courier New"/>
        </w:rPr>
      </w:pPr>
      <w:r>
        <w:rPr>
          <w:rFonts w:cs="Courier New"/>
        </w:rPr>
        <w:t>стала связной и что он научился строить сложные предложения и фразы).</w:t>
      </w:r>
    </w:p>
    <w:p>
      <w:pPr>
        <w:pStyle w:val="Style9"/>
        <w:rPr>
          <w:rFonts w:cs="Courier New"/>
        </w:rPr>
      </w:pPr>
      <w:r>
        <w:rPr>
          <w:rFonts w:cs="Courier New"/>
        </w:rPr>
        <w:tab/>
        <w:t>Однако со второй половины теледебатов становилось все очевиднее, что</w:t>
      </w:r>
    </w:p>
    <w:p>
      <w:pPr>
        <w:pStyle w:val="Style9"/>
        <w:rPr>
          <w:rFonts w:cs="Courier New"/>
        </w:rPr>
      </w:pPr>
      <w:r>
        <w:rPr>
          <w:rFonts w:cs="Courier New"/>
        </w:rPr>
        <w:t>больной и уставший Ющенко пытается не расходовать энергию на собеседника, ибо он</w:t>
      </w:r>
    </w:p>
    <w:p>
      <w:pPr>
        <w:pStyle w:val="Style9"/>
        <w:rPr>
          <w:rFonts w:cs="Courier New"/>
        </w:rPr>
      </w:pPr>
      <w:r>
        <w:rPr>
          <w:rFonts w:cs="Courier New"/>
        </w:rPr>
        <w:t>уже абсолютно уверен в своей победе. Энергичности словам лидера оппозиции</w:t>
      </w:r>
    </w:p>
    <w:p>
      <w:pPr>
        <w:pStyle w:val="Style9"/>
        <w:rPr>
          <w:rFonts w:cs="Courier New"/>
        </w:rPr>
      </w:pPr>
      <w:r>
        <w:rPr>
          <w:rFonts w:cs="Courier New"/>
        </w:rPr>
        <w:t>добавляло только уже практически не скрываемое раздражение, которое у него явно</w:t>
      </w:r>
    </w:p>
    <w:p>
      <w:pPr>
        <w:pStyle w:val="Style9"/>
        <w:rPr>
          <w:rFonts w:cs="Courier New"/>
        </w:rPr>
      </w:pPr>
      <w:r>
        <w:rPr>
          <w:rFonts w:cs="Courier New"/>
        </w:rPr>
        <w:t>вызывало каждое слово и действие Януковича. Бывший премьер-министр только</w:t>
      </w:r>
    </w:p>
    <w:p>
      <w:pPr>
        <w:pStyle w:val="Style9"/>
        <w:rPr>
          <w:rFonts w:cs="Courier New"/>
        </w:rPr>
      </w:pPr>
      <w:r>
        <w:rPr>
          <w:rFonts w:cs="Courier New"/>
        </w:rPr>
        <w:t>грустно и многозначительно улыбался.</w:t>
      </w:r>
    </w:p>
    <w:p>
      <w:pPr>
        <w:pStyle w:val="Style9"/>
        <w:rPr>
          <w:rFonts w:cs="Courier New"/>
        </w:rPr>
      </w:pPr>
      <w:r>
        <w:rPr>
          <w:rFonts w:cs="Courier New"/>
        </w:rPr>
        <w:tab/>
        <w:t>Поразительно, но до того выглядевший уверенным в себе Янукович ближе к</w:t>
      </w:r>
    </w:p>
    <w:p>
      <w:pPr>
        <w:pStyle w:val="Style9"/>
        <w:rPr>
          <w:rFonts w:cs="Courier New"/>
        </w:rPr>
      </w:pPr>
      <w:r>
        <w:rPr>
          <w:rFonts w:cs="Courier New"/>
        </w:rPr>
        <w:t>концу стал терять позиции, несколько раз практически открыто продемонстрировав</w:t>
      </w:r>
    </w:p>
    <w:p>
      <w:pPr>
        <w:pStyle w:val="Style9"/>
        <w:rPr>
          <w:rFonts w:cs="Courier New"/>
        </w:rPr>
      </w:pPr>
      <w:r>
        <w:rPr>
          <w:rFonts w:cs="Courier New"/>
        </w:rPr>
        <w:t>готовность к поражению. На этом фоне его заключительное слово совсем смазалось,</w:t>
      </w:r>
    </w:p>
    <w:p>
      <w:pPr>
        <w:pStyle w:val="Style9"/>
        <w:rPr>
          <w:rFonts w:cs="Courier New"/>
        </w:rPr>
      </w:pPr>
      <w:r>
        <w:rPr>
          <w:rFonts w:cs="Courier New"/>
        </w:rPr>
        <w:t>а выступление Ющенко (он по жребию закрывал теледебаты) выглядело веско и</w:t>
      </w:r>
    </w:p>
    <w:p>
      <w:pPr>
        <w:pStyle w:val="Style9"/>
        <w:rPr>
          <w:rFonts w:cs="Courier New"/>
        </w:rPr>
      </w:pPr>
      <w:r>
        <w:rPr>
          <w:rFonts w:cs="Courier New"/>
        </w:rPr>
        <w:t>убедительно. И оно стало единственным заметным акцентом 100-минутной встречи.</w:t>
      </w:r>
    </w:p>
    <w:p>
      <w:pPr>
        <w:pStyle w:val="Style9"/>
        <w:rPr>
          <w:rFonts w:cs="Courier New"/>
        </w:rPr>
      </w:pPr>
      <w:r>
        <w:rPr>
          <w:rFonts w:cs="Courier New"/>
        </w:rPr>
        <w:tab/>
        <w:t>Хотя сторонники Януковича встретили его после дебатов аплодисментами и</w:t>
      </w:r>
    </w:p>
    <w:p>
      <w:pPr>
        <w:pStyle w:val="Style9"/>
        <w:rPr>
          <w:rFonts w:cs="Courier New"/>
        </w:rPr>
      </w:pPr>
      <w:r>
        <w:rPr>
          <w:rFonts w:cs="Courier New"/>
        </w:rPr>
        <w:t>одобрительными возгласами, но даже они, пропуская Ющенко, притихли. Было похоже</w:t>
      </w:r>
    </w:p>
    <w:p>
      <w:pPr>
        <w:pStyle w:val="Style9"/>
        <w:rPr>
          <w:rFonts w:cs="Courier New"/>
        </w:rPr>
      </w:pPr>
      <w:r>
        <w:rPr>
          <w:rFonts w:cs="Courier New"/>
        </w:rPr>
        <w:t>на выход президента.</w:t>
      </w:r>
    </w:p>
    <w:p>
      <w:pPr>
        <w:pStyle w:val="Style9"/>
        <w:rPr>
          <w:rFonts w:cs="Courier New"/>
        </w:rPr>
      </w:pPr>
      <w:r>
        <w:rPr>
          <w:rFonts w:cs="Courier New"/>
        </w:rPr>
        <w:tab/>
        <w:t>Киев</w:t>
      </w:r>
    </w:p>
    <w:p>
      <w:pPr>
        <w:pStyle w:val="Style9"/>
        <w:rPr>
          <w:rFonts w:cs="Courier New"/>
        </w:rPr>
      </w:pPr>
      <w:r>
        <w:rPr>
          <w:rFonts w:cs="Courier New"/>
        </w:rPr>
        <w:tab/>
        <w:t>Татьяна Ивженко.</w:t>
      </w:r>
    </w:p>
    <w:p>
      <w:pPr>
        <w:pStyle w:val="Style9"/>
        <w:rPr>
          <w:rFonts w:cs="Courier New"/>
        </w:rPr>
      </w:pPr>
      <w:r>
        <w:rPr>
          <w:rFonts w:cs="Courier New"/>
        </w:rPr>
      </w:r>
    </w:p>
    <w:p>
      <w:pPr>
        <w:pStyle w:val="Style9"/>
        <w:rPr>
          <w:rFonts w:cs="Courier New"/>
        </w:rPr>
      </w:pPr>
      <w:r>
        <w:rPr>
          <w:rFonts w:cs="Courier New"/>
        </w:rPr>
        <w:t>//* Источник информации : Независимая Газета ,22.12.04</w:t>
      </w:r>
    </w:p>
    <w:p>
      <w:pPr>
        <w:pStyle w:val="Style9"/>
        <w:rPr>
          <w:rFonts w:cs="Courier New"/>
        </w:rPr>
      </w:pPr>
      <w:r>
        <w:rPr>
          <w:rFonts w:cs="Courier New"/>
        </w:rPr>
        <w:t>//* Регистрационный ном.: 259145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The New Work Times</w:t>
      </w:r>
    </w:p>
    <w:p>
      <w:pPr>
        <w:pStyle w:val="Style9"/>
        <w:rPr>
          <w:rFonts w:cs="Courier New"/>
        </w:rPr>
      </w:pPr>
      <w:r>
        <w:rPr>
          <w:rFonts w:cs="Courier New"/>
        </w:rPr>
        <w:tab/>
        <w:t>США</w:t>
      </w:r>
    </w:p>
    <w:p>
      <w:pPr>
        <w:pStyle w:val="Style9"/>
        <w:rPr>
          <w:rFonts w:cs="Courier New"/>
        </w:rPr>
      </w:pPr>
      <w:r>
        <w:rPr>
          <w:rFonts w:cs="Courier New"/>
        </w:rPr>
        <w:tab/>
        <w:t>Доллары на демократию?</w:t>
      </w:r>
    </w:p>
    <w:p>
      <w:pPr>
        <w:pStyle w:val="Style9"/>
        <w:rPr>
          <w:rFonts w:cs="Courier New"/>
        </w:rPr>
      </w:pPr>
      <w:r>
        <w:rPr>
          <w:rFonts w:cs="Courier New"/>
        </w:rPr>
        <w:tab/>
        <w:t>Российские лидеры, многие украинцы и даже американские конгрессмены задаются вопросом: правда ли то, что Америка направляла 58 млн. долларов "на поддержку демократии в Украине" с целью свержения правительства страны?</w:t>
      </w:r>
    </w:p>
    <w:p>
      <w:pPr>
        <w:pStyle w:val="Style9"/>
        <w:rPr>
          <w:rFonts w:cs="Courier New"/>
        </w:rPr>
      </w:pPr>
      <w:r>
        <w:rPr>
          <w:rFonts w:cs="Courier New"/>
        </w:rPr>
        <w:tab/>
        <w:t>Администрация Буша заявляет, что она не имела таких целей в Украине, а проводила обычную программу консультативно-методической помощи в сфере политики. Подобные программы Белый дом в последние годы проводил в десятках стран.</w:t>
      </w:r>
    </w:p>
    <w:p>
      <w:pPr>
        <w:pStyle w:val="Style9"/>
        <w:rPr>
          <w:rFonts w:cs="Courier New"/>
        </w:rPr>
      </w:pPr>
      <w:r>
        <w:rPr>
          <w:rFonts w:cs="Courier New"/>
        </w:rPr>
        <w:tab/>
        <w:t>Но обучение граждан авторитарной страны принципам демократии может помочь оппонентам правительства. Американские официальные лица, работающие в Украине, признают, что проекты, которые Вашингтон спонсирует в стране, играют на руку оппозиции. Это проекты, направленные на привлечение на избирательные участки людей с низким уровнем гражданской активности, которые обычно не участвуют в выборах, программа развития взаимодействия между общественными организациями и тренинги для студенческих активистов.</w:t>
      </w:r>
    </w:p>
    <w:p>
      <w:pPr>
        <w:pStyle w:val="Style9"/>
        <w:rPr>
          <w:rFonts w:cs="Courier New"/>
        </w:rPr>
      </w:pPr>
      <w:r>
        <w:rPr>
          <w:rFonts w:cs="Courier New"/>
        </w:rPr>
        <w:tab/>
        <w:t>Так, американская неправительственная организация Institute for Sustainable Communities направила в Украину 11 млн. долларов федеральных денег для того, чтобы создать "культурный перелом в Украине, и граждане, пассивные при авторитарном режиме, стали активными и способствовали развитию демократии".</w:t>
      </w:r>
    </w:p>
    <w:p>
      <w:pPr>
        <w:pStyle w:val="Style9"/>
        <w:rPr>
          <w:rFonts w:cs="Courier New"/>
        </w:rPr>
      </w:pPr>
      <w:r>
        <w:rPr>
          <w:rFonts w:cs="Courier New"/>
        </w:rPr>
        <w:tab/>
        <w:t>В начале декабря российский министр иностранных дел Сергей Лавров обвинил американцев, работающих в Украине по правительственным контрактам, в "грубых нарушениях" украинских законов, так как они работали на стороне кандидата от оппозиции Виктора Ющенко. И это несмотря на то, что российский Президент Владимир Путин в открытую проводил кампанию в поддержку кандидата от власти премьер-министра Виктора Януковича.</w:t>
      </w:r>
    </w:p>
    <w:p>
      <w:pPr>
        <w:pStyle w:val="Style9"/>
        <w:rPr>
          <w:rFonts w:cs="Courier New"/>
        </w:rPr>
      </w:pPr>
      <w:r>
        <w:rPr>
          <w:rFonts w:cs="Courier New"/>
        </w:rPr>
        <w:tab/>
        <w:t>Между тем два американских конгрессмена призывают Соединенные Штаты провести федеральное расследование расходования государственных средств в Украине, заявляя, что деньги были потрачены в целях поддержки определенных политических сил. Конгрессмен-республиканец Рон Пол из штата Техас написал в своем заявлении в Комитет по международным отношениям Палаты представителей конгресса США, что администрация "потратила доллары американских налогоплательщиков на то, чтобы повлиять на результат украинских выборов".</w:t>
      </w:r>
    </w:p>
    <w:p>
      <w:pPr>
        <w:pStyle w:val="Style9"/>
        <w:rPr>
          <w:rFonts w:cs="Courier New"/>
        </w:rPr>
      </w:pPr>
      <w:r>
        <w:rPr>
          <w:rFonts w:cs="Courier New"/>
        </w:rPr>
        <w:tab/>
        <w:t>Вместе с Роном Полом провести расследование призывает и конгрессмен-демократ из Нью-Йорка Эдольфус Таунс, который заявляет, что деньги американского правительства помогли разжечь народные волнения в Украине, которые начались в день выборов.</w:t>
      </w:r>
    </w:p>
    <w:p>
      <w:pPr>
        <w:pStyle w:val="Style9"/>
        <w:rPr>
          <w:rFonts w:cs="Courier New"/>
        </w:rPr>
      </w:pPr>
      <w:r>
        <w:rPr>
          <w:rFonts w:cs="Courier New"/>
        </w:rPr>
        <w:tab/>
        <w:t>Американское правительство потратило в 2004 году 97 млн. долларов на помощь Украине в ряде социальных и политических проектов. Из них около 28 млн. долларов было потрачено на так называемые "демократические проекты". Часть этих денег была направлена на развитие политических партий, а также на то, чтобы обучить некоммерческие организации "использовать выборы для защиты своих интересов".</w:t>
      </w:r>
    </w:p>
    <w:p>
      <w:pPr>
        <w:pStyle w:val="Style9"/>
        <w:rPr>
          <w:rFonts w:cs="Courier New"/>
        </w:rPr>
      </w:pPr>
      <w:r>
        <w:rPr>
          <w:rFonts w:cs="Courier New"/>
        </w:rPr>
        <w:tab/>
        <w:t>Госсекретарь США Колин Пауэлл, отвечая на обвинения российского министра иностранных дел Сергея Лаврова, сказал о том, что американские неправительственные организации работали в Украине с целью "дать возможность каждой из сторон выразить свою точку зрения".</w:t>
      </w:r>
    </w:p>
    <w:p>
      <w:pPr>
        <w:pStyle w:val="Style9"/>
        <w:rPr>
          <w:rFonts w:cs="Courier New"/>
        </w:rPr>
      </w:pPr>
      <w:r>
        <w:rPr>
          <w:rFonts w:cs="Courier New"/>
        </w:rPr>
        <w:tab/>
        <w:t>Подготовила Ольга ИВАНОВА.</w:t>
      </w:r>
    </w:p>
    <w:p>
      <w:pPr>
        <w:pStyle w:val="Style9"/>
        <w:rPr>
          <w:rFonts w:cs="Courier New"/>
        </w:rPr>
      </w:pPr>
      <w:r>
        <w:rPr>
          <w:rFonts w:cs="Courier New"/>
        </w:rPr>
      </w:r>
    </w:p>
    <w:p>
      <w:pPr>
        <w:pStyle w:val="Style9"/>
        <w:rPr>
          <w:rFonts w:cs="Courier New"/>
        </w:rPr>
      </w:pPr>
      <w:r>
        <w:rPr>
          <w:rFonts w:cs="Courier New"/>
        </w:rPr>
        <w:t>//* Источник информации : Парламентская Газета ,22.12.04</w:t>
      </w:r>
    </w:p>
    <w:p>
      <w:pPr>
        <w:pStyle w:val="Style9"/>
        <w:rPr>
          <w:rFonts w:cs="Courier New"/>
        </w:rPr>
      </w:pPr>
      <w:r>
        <w:rPr>
          <w:rFonts w:cs="Courier New"/>
        </w:rPr>
        <w:t>//* Регистрационный ном.: 259046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АНАЛИТИКА</w:t>
      </w:r>
    </w:p>
    <w:p>
      <w:pPr>
        <w:pStyle w:val="Style9"/>
        <w:rPr>
          <w:rFonts w:cs="Courier New"/>
        </w:rPr>
      </w:pPr>
      <w:r>
        <w:rPr>
          <w:rFonts w:cs="Courier New"/>
        </w:rPr>
        <w:tab/>
        <w:t>Что это было? Чья победа? Кто побежден?</w:t>
      </w:r>
    </w:p>
    <w:p>
      <w:pPr>
        <w:pStyle w:val="Style9"/>
        <w:rPr>
          <w:rFonts w:cs="Courier New"/>
        </w:rPr>
      </w:pPr>
      <w:r>
        <w:rPr>
          <w:rFonts w:cs="Courier New"/>
        </w:rPr>
        <w:tab/>
        <w:t>Комментарий украинских дебатов, украинская демагогия как симптом ее несамостоятельности</w:t>
      </w:r>
    </w:p>
    <w:p>
      <w:pPr>
        <w:pStyle w:val="Style9"/>
        <w:rPr>
          <w:rFonts w:cs="Courier New"/>
        </w:rPr>
      </w:pPr>
      <w:r>
        <w:rPr>
          <w:rFonts w:cs="Courier New"/>
        </w:rPr>
        <w:tab/>
        <w:t xml:space="preserve">В понедельник в Украине прошел второй тур дебатов между кандидатами на пост президента Виктором Ющенко и Виктором Януковичем. Ничего нового страна не услышала. Дебаты выглядели как рутинное протокольное мероприятие: началось со жребия, закончилось рукопожатием высоких переговаривающихся сторон. Ющенко был в темном костюме, белой рубашке и красном галстуке, Янукович – темном костюме, белой рубашке и синем галстуке. Дебаты проходили один на один, без жен и секундантов. </w:t>
      </w:r>
    </w:p>
    <w:p>
      <w:pPr>
        <w:pStyle w:val="Style9"/>
        <w:rPr>
          <w:rFonts w:cs="Courier New"/>
        </w:rPr>
      </w:pPr>
      <w:r>
        <w:rPr>
          <w:rFonts w:cs="Courier New"/>
        </w:rPr>
        <w:tab/>
        <w:t xml:space="preserve">Ющенко очередной раз показал себя слабым полемистом. Со времени первых дебатов добровольно пал Киев, были отменены результаты выборов, сменен состав ЦИК, отстранен генеральный прокурор. По-видимому, Ющенко всего этого не заметил. Иначе, никак не объяснить то, что Янукович куда больше смотрелся хозяином площадки, нежели имеющий на руках такие козыри оппонент. В ситуации, когда Ющенко мог судить и обличать, речи смотрелись, скорее, жалобой, нежели приговором. </w:t>
      </w:r>
    </w:p>
    <w:p>
      <w:pPr>
        <w:pStyle w:val="Style9"/>
        <w:rPr>
          <w:rFonts w:cs="Courier New"/>
        </w:rPr>
      </w:pPr>
      <w:r>
        <w:rPr>
          <w:rFonts w:cs="Courier New"/>
        </w:rPr>
        <w:tab/>
        <w:t>Революционного чутья и страсти, так свойственного его соратнице Тимошенко, символу “оранжевых” в этот вечер явно не хватало. Янукович, тоже не самый блестящий полемист, на фоне Ющенко смотрелся даже иногда уверенней, хотя по сути именно он заперт в угол политической ситуацией, потерял инициативу и должен был стать легкой добычей для оппонента.</w:t>
      </w:r>
    </w:p>
    <w:p>
      <w:pPr>
        <w:pStyle w:val="Style9"/>
        <w:rPr>
          <w:rFonts w:cs="Courier New"/>
        </w:rPr>
      </w:pPr>
      <w:r>
        <w:rPr>
          <w:rFonts w:cs="Courier New"/>
        </w:rPr>
        <w:tab/>
        <w:t xml:space="preserve">Но этого не произошло, хотя измененный регламент выборов задавал куда больше времени для общения в формате “вопрос-ответ”, нежели это было в предыдущие дебаты. Это, во многом, лишило эти дебаты содержания. В равной схватке сошлись два демагога, один со стажем, другой – необычайно быстро прогрессирующий. Оба на сегодняшний день являются знаменем, символом собственных сторонников. Но ни Ющенко, ни Янукович не показали того, что могло бы помочь им закрепиться в этой роли. </w:t>
      </w:r>
    </w:p>
    <w:p>
      <w:pPr>
        <w:pStyle w:val="Style9"/>
        <w:rPr>
          <w:rFonts w:cs="Courier New"/>
        </w:rPr>
      </w:pPr>
      <w:r>
        <w:rPr>
          <w:rFonts w:cs="Courier New"/>
        </w:rPr>
        <w:tab/>
        <w:t xml:space="preserve">Кандидаты так и остались в области штампов и дешевых идеологем, не дойдя до и не озвучив хоть сколь-нибудь полноценных представлений. Ни один не очертил более широкий контекст, в который могли бы быть помещены критика оппонента и предвыборные обещания. И украинские выборы, и само разделение Украины на два лагеря, служившее главным нервом дебатов, не могло быть понято вне широкого исторического, культурного и политического контекста - Украина разделилась практически по старым картам этой территории, картам еще XVIII века. Но дешевый популизм обоих кандидатов не дотягивает ни до глубины проблемы, ни до масштабов задач. </w:t>
      </w:r>
    </w:p>
    <w:p>
      <w:pPr>
        <w:pStyle w:val="Style9"/>
        <w:rPr>
          <w:rFonts w:cs="Courier New"/>
        </w:rPr>
      </w:pPr>
      <w:r>
        <w:rPr>
          <w:rFonts w:cs="Courier New"/>
        </w:rPr>
        <w:tab/>
        <w:t xml:space="preserve">Если воспроизводить и реконструировать логику Ющенко (что он или его PR-служба делают исключительно в западной прессе), то в ее основании лежит тезис о том, что Россия как наследница “империи зла” и “русский мир” (если пользоваться чужим терминов за неимением лучших) проиграли конкурентную борьбу Западной Европе и США. Проиграли исторически и безвозвратно, проиграли в идеологии, в управлении, в экономике и геополитике. Поэтому Украина в ее ющенковском варианте должна быть включена в европейский лагерь, национальная элита должна находится под опекой Брюсселя. При этом нужно попытаться не спровоцировать внутренний конфликт в Украине, связанный с историческим тяготением к России юга и востока страны. </w:t>
      </w:r>
    </w:p>
    <w:p>
      <w:pPr>
        <w:pStyle w:val="Style9"/>
        <w:rPr>
          <w:rFonts w:cs="Courier New"/>
        </w:rPr>
      </w:pPr>
      <w:r>
        <w:rPr>
          <w:rFonts w:cs="Courier New"/>
        </w:rPr>
        <w:tab/>
        <w:t xml:space="preserve">Логика Януковича, если доводить его рассуждение до своих оснований, состоит в реанимации экономических связей СССР, создание государства, активно перераспределяющего государственные блага, и пестовании крупного национального капитала, имеющего преференции внутри страны, являющегося локомотивом экономического роста и опорой политического режима. </w:t>
      </w:r>
    </w:p>
    <w:p>
      <w:pPr>
        <w:pStyle w:val="Style9"/>
        <w:rPr>
          <w:rFonts w:cs="Courier New"/>
        </w:rPr>
      </w:pPr>
      <w:r>
        <w:rPr>
          <w:rFonts w:cs="Courier New"/>
        </w:rPr>
        <w:tab/>
        <w:t xml:space="preserve">Ни та, ни другая позиция не была озвучена в ходе дебатов. И это должно было бы насторожить украинцев. Либо кандидаты, обладая пониманием этого контекста, его утаивают: тогда разговоры о рождении нации ничего не стоят, людей снова банально “развели”, только в этот раз “развели” по разные стороны Днепра. Либо ни у Ющенко, ни у Януковича в голове действительно нет целостной картины происходящего и своих долгосрочных интересов, есть лишь отдельные фрагменты, что означает, что они неизбежно попадут влияние тех субъектов, которые обладают и целостной картиной, и стратегией. Это означает, что Украина еще более, чем при Кучме, попадет под влияние внешних центров силы: США и ЕС, с одной стороны, и России, если она сможет включиться в эту игру, - с другой. </w:t>
      </w:r>
    </w:p>
    <w:p>
      <w:pPr>
        <w:pStyle w:val="Style9"/>
        <w:rPr>
          <w:rFonts w:cs="Courier New"/>
        </w:rPr>
      </w:pPr>
      <w:r>
        <w:rPr>
          <w:rFonts w:cs="Courier New"/>
        </w:rPr>
        <w:tab/>
        <w:t>И Янукович, и Ющенко уже включились в процесс разделения Украины по чертежам старых исторических карт, и парламентские выборы 2006 года будут только оформлять и немного перекраивать сложившуюся электоральную карту. Возможно, они отчасти ответят на вопрос, сможет ли Украина в краткие сроки и в состоянии внутреннего конфликта породить национальный политический класс, обладающий целостной картиной мира и стратегическим видением.</w:t>
      </w:r>
    </w:p>
    <w:p>
      <w:pPr>
        <w:pStyle w:val="Style9"/>
        <w:rPr>
          <w:rFonts w:cs="Courier New"/>
        </w:rPr>
      </w:pPr>
      <w:r>
        <w:rPr>
          <w:rFonts w:cs="Courier New"/>
        </w:rPr>
        <w:tab/>
        <w:t>21 декабря 2004, 17:12</w:t>
      </w:r>
    </w:p>
    <w:p>
      <w:pPr>
        <w:pStyle w:val="Style9"/>
        <w:rPr>
          <w:rFonts w:cs="Courier New"/>
        </w:rPr>
      </w:pPr>
      <w:r>
        <w:rPr>
          <w:rFonts w:cs="Courier New"/>
        </w:rPr>
        <w:tab/>
        <w:t>Максим Бучач</w:t>
      </w:r>
    </w:p>
    <w:p>
      <w:pPr>
        <w:pStyle w:val="Style9"/>
        <w:rPr>
          <w:rFonts w:cs="Courier New"/>
        </w:rPr>
      </w:pPr>
      <w:r>
        <w:rPr>
          <w:rFonts w:cs="Courier New"/>
        </w:rPr>
        <w:tab/>
        <w:t>Киев</w:t>
      </w:r>
    </w:p>
    <w:p>
      <w:pPr>
        <w:pStyle w:val="Style9"/>
        <w:rPr>
          <w:rFonts w:cs="Courier New"/>
        </w:rPr>
      </w:pPr>
      <w:r>
        <w:rPr>
          <w:rFonts w:cs="Courier New"/>
        </w:rPr>
        <w:t>//* Источник информации : Полит.Ру. Лента новостей ,22.12.04</w:t>
      </w:r>
    </w:p>
    <w:p>
      <w:pPr>
        <w:pStyle w:val="Style9"/>
        <w:rPr>
          <w:rFonts w:cs="Courier New"/>
        </w:rPr>
      </w:pPr>
      <w:r>
        <w:rPr>
          <w:rFonts w:cs="Courier New"/>
        </w:rPr>
        <w:t>//* Регистрационный ном.: 100156527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Украинский кризис нанес серьезный удар по Путину" </w:t>
      </w:r>
    </w:p>
    <w:p>
      <w:pPr>
        <w:pStyle w:val="Style9"/>
        <w:rPr>
          <w:rFonts w:cs="Courier New"/>
        </w:rPr>
      </w:pPr>
      <w:r>
        <w:rPr>
          <w:rFonts w:cs="Courier New"/>
        </w:rPr>
        <w:tab/>
        <w:t xml:space="preserve">  Вероника Суле</w:t>
      </w:r>
    </w:p>
    <w:p>
      <w:pPr>
        <w:pStyle w:val="Style9"/>
        <w:rPr>
          <w:rFonts w:cs="Courier New"/>
        </w:rPr>
      </w:pPr>
      <w:r>
        <w:rPr>
          <w:rFonts w:cs="Courier New"/>
        </w:rPr>
        <w:tab/>
        <w:t xml:space="preserve"> </w:t>
      </w:r>
    </w:p>
    <w:p>
      <w:pPr>
        <w:pStyle w:val="Style9"/>
        <w:rPr>
          <w:rFonts w:cs="Courier New"/>
        </w:rPr>
      </w:pPr>
      <w:r>
        <w:rPr>
          <w:rFonts w:cs="Courier New"/>
        </w:rPr>
        <w:tab/>
        <w:t xml:space="preserve">За несколько дней до президентских выборов на Украине директор киевского Центра европейских и международных исследований Григорий Немириа анализирует международные политические последствия "оранжевой революции". </w:t>
      </w:r>
    </w:p>
    <w:p>
      <w:pPr>
        <w:pStyle w:val="Style9"/>
        <w:rPr>
          <w:rFonts w:cs="Courier New"/>
        </w:rPr>
      </w:pPr>
      <w:r>
        <w:rPr>
          <w:rFonts w:cs="Courier New"/>
        </w:rPr>
        <w:tab/>
        <w:t>- Можно ли сказать, что Украина выбрала Европу?</w:t>
      </w:r>
    </w:p>
    <w:p>
      <w:pPr>
        <w:pStyle w:val="Style9"/>
        <w:rPr>
          <w:rFonts w:cs="Courier New"/>
        </w:rPr>
      </w:pPr>
      <w:r>
        <w:rPr>
          <w:rFonts w:cs="Courier New"/>
        </w:rPr>
        <w:tab/>
        <w:t xml:space="preserve">- Да. Стратегической задачей станет вступление в ЕС. У Виктора Ющенко будет два направления внешней политики: вступление в Евросоюз и стратегическое партнерство с Россией. Будущее правительство очень ясно заявит о своих европейских устремлениях. Действующий президент, Леонид Кучма, дал слишком много обещаний относительно будущего вступления, но так их и не сдержал. В какой мере Евросоюз готов принять украинский вызов? Во многих странах считают, что Украина – слишком большая, слишком бедная и слишком "советская" страна. Запад также очень осторожно ведет себя в отношении России – слишком близкой, чтобы с ней не считаться. слишком большой, чтобы ее интегрировать, слишком богатой газом и нефтью и слишком "ядерной", чтобы ее раздражать. </w:t>
      </w:r>
    </w:p>
    <w:p>
      <w:pPr>
        <w:pStyle w:val="Style9"/>
        <w:rPr>
          <w:rFonts w:cs="Courier New"/>
        </w:rPr>
      </w:pPr>
      <w:r>
        <w:rPr>
          <w:rFonts w:cs="Courier New"/>
        </w:rPr>
        <w:tab/>
        <w:t xml:space="preserve">Уже в начале 90-х годов другим странам Центральной и Восточной Европы было нелегко добиться гарантий того. что они смогут вступить в Евросоюз. Хотя в то время – сразу после падения Берлинской стены – ситуация была более благоприятной. Прошло десять лет. ЕС только что принял десять новых членов, скоро в него вступят Румыния и Болгария, Турция и Хорватия начнут переговоры. Украина окажется в очереди на то. чтобы встать в очередь тех, кто хочет вступить в ЕС... Для нее это будет еще труднее. В то же время ЕС обязан откликнуться на демократические перемены: Украина послала сигнал, и ЕС теперь должен на него ответить. </w:t>
      </w:r>
    </w:p>
    <w:p>
      <w:pPr>
        <w:pStyle w:val="Style9"/>
        <w:rPr>
          <w:rFonts w:cs="Courier New"/>
        </w:rPr>
      </w:pPr>
      <w:r>
        <w:rPr>
          <w:rFonts w:cs="Courier New"/>
        </w:rPr>
        <w:tab/>
        <w:t>- Не слишком ли поздно?</w:t>
      </w:r>
    </w:p>
    <w:p>
      <w:pPr>
        <w:pStyle w:val="Style9"/>
        <w:rPr>
          <w:rFonts w:cs="Courier New"/>
        </w:rPr>
      </w:pPr>
      <w:r>
        <w:rPr>
          <w:rFonts w:cs="Courier New"/>
        </w:rPr>
        <w:tab/>
        <w:t xml:space="preserve">- Эти перемены действительно произошли поздно. Абсорбирующие возможности ЕС, похоже, исчерпаны. Но европейцы часто нам говорили: Европа – это еще и ценности, а перемены на Украине произошли во имя этих ценностей. Я вижу три возможных сценария. Выразив удовлетворение переменами, ЕС ограничится предложением сохранить статус-кво. Это осложнило бы задачу Ющенко: его оппоненты, такие, как бывший премьер-министр Виктор Янукович, твердят, что "ЕС мы не нужны", в потому лучше сотрудничать с Россией и быть частью Общего экономического пространства (с Россией, Белоруссией и Казахстаном). В результате они оказались бы правы. Второй сценарий, менее вероятный: Украина получит то, чего она добивается – перспективы вступления в ЕС. Согласно третьему сценарию, Украина и ЕС придумают нечто, что выходило бы за рамки статус-кво. Это возможно: в рамках "европейской политики соседства" Евросоюз мог бы зарезервировать за Украиной особый статус. </w:t>
      </w:r>
    </w:p>
    <w:p>
      <w:pPr>
        <w:pStyle w:val="Style9"/>
        <w:rPr>
          <w:rFonts w:cs="Courier New"/>
        </w:rPr>
      </w:pPr>
      <w:r>
        <w:rPr>
          <w:rFonts w:cs="Courier New"/>
        </w:rPr>
        <w:tab/>
        <w:t>- Как вы оцениваете роль европейского посредничества в украинском кризисе?</w:t>
      </w:r>
    </w:p>
    <w:p>
      <w:pPr>
        <w:pStyle w:val="Style9"/>
        <w:rPr>
          <w:rFonts w:cs="Courier New"/>
        </w:rPr>
      </w:pPr>
      <w:r>
        <w:rPr>
          <w:rFonts w:cs="Courier New"/>
        </w:rPr>
        <w:tab/>
        <w:t xml:space="preserve">- Она была действительно позитивной. Раньше считалось, что Украина является картой в игре между США и Россией. Приезд Хавьера Соланы изменил это ошибочное представление. И потом, само посредничество с его круглыми столами, за которыми встречались власть и оппозиция, ив которых было предоставлено место России, позволило избежать насилия, а то и кровопролития. В этом отношении смягчающая роль ЕС была эффективной. К тому же ЕС и ОБСЕ прислали беспрецедентное количество наблюдателей: это показало украинцам, что Европу волнуют наши выборы. Кроме того, ЕС и США действовали скоординировано, что было расценено как западная реакция, и это было очень важно. Американец Колин Пауэлл, немец Йлшка Фишер и Хавьер Солана всегда говорили на одном языке. </w:t>
      </w:r>
    </w:p>
    <w:p>
      <w:pPr>
        <w:pStyle w:val="Style9"/>
        <w:rPr>
          <w:rFonts w:cs="Courier New"/>
        </w:rPr>
      </w:pPr>
      <w:r>
        <w:rPr>
          <w:rFonts w:cs="Courier New"/>
        </w:rPr>
        <w:tab/>
        <w:t>- Не привел ли этот кризис к конфронтации между Западом и Россией?</w:t>
      </w:r>
    </w:p>
    <w:p>
      <w:pPr>
        <w:pStyle w:val="Style9"/>
        <w:rPr>
          <w:rFonts w:cs="Courier New"/>
        </w:rPr>
      </w:pPr>
      <w:r>
        <w:rPr>
          <w:rFonts w:cs="Courier New"/>
        </w:rPr>
        <w:tab/>
        <w:t xml:space="preserve">- Я бы скорее говорил здесь о напряженности. Суть проблемы заключается в стремлении России вернуть себе статус великой державы и восстановить свой контроль над "ближним зарубежьем", ключевым элементом которого является Украина. И не только потому, что в Крыму до 2007 года будет базироваться Черноморский флот, не только в силу культурной близости, проживания здесь 11 миллионов жителей русского происхождения и не только из-за ее значения для транзита российских нефти и газа на Запад. Контроль над Украиной во многом обеспечивает легитимность путина в самой России, особенно после "революции роз" в Грузии. Украинские события были для него серьезным ударом. Теперь россияне могут спросить его: "Кто потерял Украину?" </w:t>
      </w:r>
    </w:p>
    <w:p>
      <w:pPr>
        <w:pStyle w:val="Style9"/>
        <w:rPr>
          <w:rFonts w:cs="Courier New"/>
        </w:rPr>
      </w:pPr>
      <w:r>
        <w:rPr>
          <w:rFonts w:cs="Courier New"/>
        </w:rPr>
        <w:tab/>
        <w:t xml:space="preserve">Путин потерял свой личный политический капитал, дважды приезжавший на Украину во время предвыборной кампании (накануне первого тура и перед вторым туром) и выражавший поддержку Януковичу. Между тем западные страны воздержались от открытой поддержки какого-либо из кандидатов. Они заботились о том, чтобы выборы были честными и прозрачными, чтобы кандидаты имели равный доступ к СМИ, чтобы неправительственные организации могли контролировать ход голосования. </w:t>
      </w:r>
    </w:p>
    <w:p>
      <w:pPr>
        <w:pStyle w:val="Style9"/>
        <w:rPr>
          <w:rFonts w:cs="Courier New"/>
        </w:rPr>
      </w:pPr>
      <w:r>
        <w:rPr>
          <w:rFonts w:cs="Courier New"/>
        </w:rPr>
        <w:tab/>
        <w:t>- Как вы объясняется ошибку Путина?</w:t>
      </w:r>
    </w:p>
    <w:p>
      <w:pPr>
        <w:pStyle w:val="Style9"/>
        <w:rPr>
          <w:rFonts w:cs="Courier New"/>
        </w:rPr>
      </w:pPr>
      <w:r>
        <w:rPr>
          <w:rFonts w:cs="Courier New"/>
        </w:rPr>
        <w:tab/>
        <w:t xml:space="preserve">- Он недооценил двух вещей: реакции Запада и перемен, произошедших на Украине. Он думал, что Россия имеет слишком большое значение для Запада: она входит в антитеррористическую коалицию и поставляет все большее количество энергии в Европу, не говоря уже о ее особых отношениях с Германией и Францией. Реакция Запада, полагал он, будет вялой и недружной. И тогда Москва могла бы сыграть в свою обычную игру: противопоставить США Европе, а в самом ЕС – одни страны другим. Путин также недооценил зрелость украинского гражданского общества и его институтов, таких, как Верховный суд или парламент. Он, наверное, прочел все 800 страниц сочинения Кучмы "Украина – не Россия". Но он поверил своим политтехнологам, убежденным в том, что украинцы поведут себя так же, как россияне, что их институты в такой же мере подчинены власти, что и российские. А еще он переоценил собственную притягательность. Переусердствовав в этом, путин даже помог Ющенко. Дважды, не дожидаясь объявления официальных результатов голосования, он поздравил Януковича. Его примеру последовала малосимпатичная тройка в лице белоруса Александра Лукашенко. хозяина Приднестровья Смирнова и, наконец, серба Слободана Милошевича, приславшего телеграмму из Гааги, где его судят. </w:t>
      </w:r>
    </w:p>
    <w:p>
      <w:pPr>
        <w:pStyle w:val="Style9"/>
        <w:rPr>
          <w:rFonts w:cs="Courier New"/>
        </w:rPr>
      </w:pPr>
      <w:r>
        <w:rPr>
          <w:rFonts w:cs="Courier New"/>
        </w:rPr>
        <w:tab/>
        <w:t>- Какую роль сыграли США?</w:t>
      </w:r>
    </w:p>
    <w:p>
      <w:pPr>
        <w:pStyle w:val="Style9"/>
        <w:rPr>
          <w:rFonts w:cs="Courier New"/>
        </w:rPr>
      </w:pPr>
      <w:r>
        <w:rPr>
          <w:rFonts w:cs="Courier New"/>
        </w:rPr>
        <w:tab/>
        <w:t xml:space="preserve">- Украина слишком важна, чтобы кто-либо мог ее не замечать. Перед выборами в Киеве один за другим перебывали визитеры высокого ранга: министр обороны Дональд Рамсфельд, Генри Киссинджер, демократ Ричард Холбрук, Збигнев Бжезинский, сенатор Лугар и др. Все они говорили одно и то же: эти выборы важны для будущего вашей страны, мы проследим за тем, чтобы они были свободными и прозрачными. И потом, в этом году возросла помощь местным неправительственным организациям – это традиционная политика США, которую они проводят через свои фонды. Но нужно также упомянуть о деньгах, выделенных ЕС – о них часто забывают. Например, эксит-пулы, в ходе которых было опрошено 50 тысяч человек, были профинансированы посольствами 8 стран, в основном европейских – Швейцарии, Норвегии, Нидерландов, Великобритании и др., а также Канады и США. Деньги также выделили 4 американских фонда: Eurasian Foundation (государственно-частный американский фонд), International Renaissance Foundation (Сорос), National Endowment for democracy (Конгресс США), Charles Stewart Mott Foundation (частный). В этом участвовали не только США, а потому теория заговора (за "оранжевой революцией" стояло ЦРУ), как бы удобна она не была, здесь "не проходит". </w:t>
      </w:r>
    </w:p>
    <w:p>
      <w:pPr>
        <w:pStyle w:val="Style9"/>
        <w:rPr>
          <w:rFonts w:cs="Courier New"/>
        </w:rPr>
      </w:pPr>
      <w:r>
        <w:rPr>
          <w:rFonts w:cs="Courier New"/>
        </w:rPr>
        <w:tab/>
        <w:t>- Что предпримет Россия?</w:t>
      </w:r>
    </w:p>
    <w:p>
      <w:pPr>
        <w:pStyle w:val="Style9"/>
        <w:rPr>
          <w:rFonts w:cs="Courier New"/>
        </w:rPr>
      </w:pPr>
      <w:r>
        <w:rPr>
          <w:rFonts w:cs="Courier New"/>
        </w:rPr>
        <w:tab/>
        <w:t>- Россия так легко не согласится с новой ситуацией. Но Украина для нее является и стратегическим партнером. К тому же речь не идет о полной победе, как в Грузии, где победил Саакашвили, и где его партия одержала верх на выборах в парламент, прошедших после революции. Я не верю в опасность сепаратизма на Украине: он всегда использовался как средство шантажа, которым восток страны и Россия тщетно пытались угрожать Западу. К тому же победа Ющенко не является абсолютной. Его коалиция очень широка – от социалистов до правоцентристов, не говоря уже об очень оригинальном блоке Юлии Тимошенко – блоке, оригинальность которого может создать для него проблемы. Кроме того, не нужно забывать, что в "пакет" изменений входит конституционная реформа, которая существенно ослабляет власть главы государства. Эта реформа вносит значительный элемент неопределенности, так как с датой ее проведения остается много неясности. Таким образом, ситуация еще окончательно не урегулирована, и это оставляет Путину поле для маневра, необходимого, чтобы "сохранить лицо". Он уже сменил тон и теперь заявляет вслед за американцами и европейцами, что готов "работать с любым победителем, кем бы он ни был". Но он также будет пытаться уменьшить значимость этой победы и этих перемен.</w:t>
      </w:r>
    </w:p>
    <w:p>
      <w:pPr>
        <w:pStyle w:val="Style9"/>
        <w:rPr>
          <w:rFonts w:cs="Courier New"/>
        </w:rPr>
      </w:pPr>
      <w:r>
        <w:rPr>
          <w:rFonts w:cs="Courier New"/>
        </w:rPr>
        <w:t>//* Источник информации : InoPressa.ru ,23.12.04</w:t>
      </w:r>
    </w:p>
    <w:p>
      <w:pPr>
        <w:pStyle w:val="Style9"/>
        <w:rPr>
          <w:rFonts w:cs="Courier New"/>
        </w:rPr>
      </w:pPr>
      <w:r>
        <w:rPr>
          <w:rFonts w:cs="Courier New"/>
        </w:rPr>
        <w:t>//* Регистрационный ном.: 100156952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 xml:space="preserve">ПИСАТЕЛЬ ЗАДОРНОВ: ГОД ПОЛУЧИЛСЯ УДАЧНЫМ, ВЕДЬ НИЧЕГО ХОРОШЕГО Я ОТ НЕГО НЕ ЖДАЛ </w:t>
      </w:r>
    </w:p>
    <w:p>
      <w:pPr>
        <w:pStyle w:val="Style9"/>
        <w:rPr>
          <w:rFonts w:cs="Courier New"/>
        </w:rPr>
      </w:pPr>
      <w:r>
        <w:rPr>
          <w:rFonts w:cs="Courier New"/>
        </w:rPr>
        <w:tab/>
        <w:t>- Михаил Николаевич, как вам год? Что больше всего сердце кольнуло?</w:t>
      </w:r>
    </w:p>
    <w:p>
      <w:pPr>
        <w:pStyle w:val="Style9"/>
        <w:rPr>
          <w:rFonts w:cs="Courier New"/>
        </w:rPr>
      </w:pPr>
      <w:r>
        <w:rPr>
          <w:rFonts w:cs="Courier New"/>
        </w:rPr>
        <w:tab/>
        <w:t>- Конечно, Беслан. Самое неприятное для меня было, когда по одной программе показывали эту трагедию, а по другой - какое оружие есть у России. И где это хваленое оружие - мне хочется спросить. И я понимаю, где...</w:t>
      </w:r>
    </w:p>
    <w:p>
      <w:pPr>
        <w:pStyle w:val="Style9"/>
        <w:rPr>
          <w:rFonts w:cs="Courier New"/>
        </w:rPr>
      </w:pPr>
      <w:r>
        <w:rPr>
          <w:rFonts w:cs="Courier New"/>
        </w:rPr>
        <w:tab/>
        <w:t xml:space="preserve">Вспомните президентскую кампанию в Америке. Керри выигрывал у Буша. И вдруг телешоу из России - Беслан. Американцы тут же забывают, сколько их гробов возвращается из Ирака! Газеты пишут, что благодаря Бушу в США предотвращено тысячи Бесланов. И Буш мгновенно опережает Керри. </w:t>
      </w:r>
    </w:p>
    <w:p>
      <w:pPr>
        <w:pStyle w:val="Style9"/>
        <w:rPr>
          <w:rFonts w:cs="Courier New"/>
        </w:rPr>
      </w:pPr>
      <w:r>
        <w:rPr>
          <w:rFonts w:cs="Courier New"/>
        </w:rPr>
        <w:tab/>
        <w:t>- То есть Америка нам Беслан устроила?</w:t>
      </w:r>
    </w:p>
    <w:p>
      <w:pPr>
        <w:pStyle w:val="Style9"/>
        <w:rPr>
          <w:rFonts w:cs="Courier New"/>
        </w:rPr>
      </w:pPr>
      <w:r>
        <w:rPr>
          <w:rFonts w:cs="Courier New"/>
        </w:rPr>
        <w:tab/>
        <w:t xml:space="preserve">- Доказательств у меня, конечно, нет. Но есть мудрое азиатское правило: если ты не знаешь виновника, ищи, кому это было выгодно. </w:t>
      </w:r>
    </w:p>
    <w:p>
      <w:pPr>
        <w:pStyle w:val="Style9"/>
        <w:rPr>
          <w:rFonts w:cs="Courier New"/>
        </w:rPr>
      </w:pPr>
      <w:r>
        <w:rPr>
          <w:rFonts w:cs="Courier New"/>
        </w:rPr>
        <w:tab/>
        <w:t>- А какое событие стало для вас самым светлым?</w:t>
      </w:r>
    </w:p>
    <w:p>
      <w:pPr>
        <w:pStyle w:val="Style9"/>
        <w:rPr>
          <w:rFonts w:cs="Courier New"/>
        </w:rPr>
      </w:pPr>
      <w:r>
        <w:rPr>
          <w:rFonts w:cs="Courier New"/>
        </w:rPr>
        <w:tab/>
        <w:t xml:space="preserve">- Вот это вопросик! То, что наши спортсмены на Олимпиаде, несмотря на превращение в автосалоны дворцов спорта, завоевали так много медалей. Если бы не наши спортсмены, ученые и артисты, Россия воспринималась бы как родина Чубайса, Жириновского, Басаева и Немцова... </w:t>
      </w:r>
    </w:p>
    <w:p>
      <w:pPr>
        <w:pStyle w:val="Style9"/>
        <w:rPr>
          <w:rFonts w:cs="Courier New"/>
        </w:rPr>
      </w:pPr>
      <w:r>
        <w:rPr>
          <w:rFonts w:cs="Courier New"/>
        </w:rPr>
        <w:tab/>
        <w:t>- А также футболистов, проигравших на глазах у Родины - 1:7?</w:t>
      </w:r>
    </w:p>
    <w:p>
      <w:pPr>
        <w:pStyle w:val="Style9"/>
        <w:rPr>
          <w:rFonts w:cs="Courier New"/>
        </w:rPr>
      </w:pPr>
      <w:r>
        <w:rPr>
          <w:rFonts w:cs="Courier New"/>
        </w:rPr>
        <w:tab/>
        <w:t>- Наш футбол губит то же, что и всю страну, - вялое серое чиновничество, вялые и серые тренеры. И 1:7 - это не унижение страны, это знак свыше: ребята, ну давайте что-то менять. Ну сделайте наконец тренером Борю Моисеева. У него-то игроки забегают...</w:t>
      </w:r>
    </w:p>
    <w:p>
      <w:pPr>
        <w:pStyle w:val="Style9"/>
        <w:rPr>
          <w:rFonts w:cs="Courier New"/>
        </w:rPr>
      </w:pPr>
      <w:r>
        <w:rPr>
          <w:rFonts w:cs="Courier New"/>
        </w:rPr>
        <w:tab/>
        <w:t>Нашей стране вообще нужны нестандартные люди (молодежь их называет "зажигалками"), а не "обсеренные" чиновники.</w:t>
      </w:r>
    </w:p>
    <w:p>
      <w:pPr>
        <w:pStyle w:val="Style9"/>
        <w:rPr>
          <w:rFonts w:cs="Courier New"/>
        </w:rPr>
      </w:pPr>
      <w:r>
        <w:rPr>
          <w:rFonts w:cs="Courier New"/>
        </w:rPr>
        <w:tab/>
        <w:t>- Наши чиновники так "зажигали" весь год, раскулачивая Ходорковского! Это, кстати, хороший или плохой итог-2004?</w:t>
      </w:r>
    </w:p>
    <w:p>
      <w:pPr>
        <w:pStyle w:val="Style9"/>
        <w:rPr>
          <w:rFonts w:cs="Courier New"/>
        </w:rPr>
      </w:pPr>
      <w:r>
        <w:rPr>
          <w:rFonts w:cs="Courier New"/>
        </w:rPr>
        <w:tab/>
        <w:t>- Нормальный. Когда Ходорковский жалуется, что власть отнимает у него деньги, мне уже смешно. Миллиардер, обокравший все российское население, жалуется этому населению. Парень, ты отнял - у тебя отнимают. Пройдет время отнимут у тех, кто у тебя отнимет.</w:t>
      </w:r>
    </w:p>
    <w:p>
      <w:pPr>
        <w:pStyle w:val="Style9"/>
        <w:rPr>
          <w:rFonts w:cs="Courier New"/>
        </w:rPr>
      </w:pPr>
      <w:r>
        <w:rPr>
          <w:rFonts w:cs="Courier New"/>
        </w:rPr>
        <w:tab/>
        <w:t>С другой стороны, история с Ходорковским показывает, что власть нынешняя немудрая: с ним бороться легче, чем решить вопрос с Чечней. Для Чечни нужна мудрость, а для Ходорковского хватит вертикали власти.</w:t>
      </w:r>
    </w:p>
    <w:p>
      <w:pPr>
        <w:pStyle w:val="Style9"/>
        <w:rPr>
          <w:rFonts w:cs="Courier New"/>
        </w:rPr>
      </w:pPr>
      <w:r>
        <w:rPr>
          <w:rFonts w:cs="Courier New"/>
        </w:rPr>
        <w:tab/>
        <w:t>- Может, зря вы так про вертикаль? С ее помощью нам, между прочим, обещают ВВП удвоить, государственность укрепить...</w:t>
      </w:r>
    </w:p>
    <w:p>
      <w:pPr>
        <w:pStyle w:val="Style9"/>
        <w:rPr>
          <w:rFonts w:cs="Courier New"/>
        </w:rPr>
      </w:pPr>
      <w:r>
        <w:rPr>
          <w:rFonts w:cs="Courier New"/>
        </w:rPr>
        <w:tab/>
        <w:t xml:space="preserve">- Я все время хочу этой вертикалью очароваться, поскольку старая "горизонталь" наделала много гадостей, называемых у нас реформами. Главное - лексику поменять: уважение заменить словом "рейтинг" или "харизма". Вроде порядочным человеком не назовешь, но надо что-то приятное придумать. </w:t>
      </w:r>
    </w:p>
    <w:p>
      <w:pPr>
        <w:pStyle w:val="Style9"/>
        <w:rPr>
          <w:rFonts w:cs="Courier New"/>
        </w:rPr>
      </w:pPr>
      <w:r>
        <w:rPr>
          <w:rFonts w:cs="Courier New"/>
        </w:rPr>
        <w:tab/>
        <w:t xml:space="preserve">Хочется очароваться, а не получается. Мне губернаторы говорят об укреплении власти и доказывают, что так и нужно. Но, по-моему, вертикаль должна людей сначала накормить, а уж потом их строить, чтобы у народа хотя бы чувство осталось, что он хорошо живет. Именно этим западная демократия отличается от нашего "капытолизма", о который, как говорят в народе, "копыта обломаешь". </w:t>
      </w:r>
    </w:p>
    <w:p>
      <w:pPr>
        <w:pStyle w:val="Style9"/>
        <w:rPr>
          <w:rFonts w:cs="Courier New"/>
        </w:rPr>
      </w:pPr>
      <w:r>
        <w:rPr>
          <w:rFonts w:cs="Courier New"/>
        </w:rPr>
        <w:tab/>
        <w:t>- Говорят, что одним из доводов в пользу назначения областных начальников стало избрание губернатором юмориста Евдокимова?</w:t>
      </w:r>
    </w:p>
    <w:p>
      <w:pPr>
        <w:pStyle w:val="Style9"/>
        <w:rPr>
          <w:rFonts w:cs="Courier New"/>
        </w:rPr>
      </w:pPr>
      <w:r>
        <w:rPr>
          <w:rFonts w:cs="Courier New"/>
        </w:rPr>
        <w:tab/>
        <w:t>- Есть такая версия. И мне так понравилось, что люди проголосовали за Евдокимова! Потому что это первый шажок серьезного недоверия к чиновникам. Эта чиновничья плесень так надоела людям, что они выбрали яркого, талантливого Мишу. Путину бы об этом задуматься. О том, как находить в России не серых людей, а ярких. Как не "обсерить" власть.</w:t>
      </w:r>
    </w:p>
    <w:p>
      <w:pPr>
        <w:pStyle w:val="Style9"/>
        <w:rPr>
          <w:rFonts w:cs="Courier New"/>
        </w:rPr>
      </w:pPr>
      <w:r>
        <w:rPr>
          <w:rFonts w:cs="Courier New"/>
        </w:rPr>
        <w:tab/>
        <w:t xml:space="preserve">Я, конечно, подозреваю, что Мишу хотят убрать с губернаторов. Но не уберут. Слабо. </w:t>
      </w:r>
    </w:p>
    <w:p>
      <w:pPr>
        <w:pStyle w:val="Style9"/>
        <w:rPr>
          <w:rFonts w:cs="Courier New"/>
        </w:rPr>
      </w:pPr>
      <w:r>
        <w:rPr>
          <w:rFonts w:cs="Courier New"/>
        </w:rPr>
        <w:tab/>
        <w:t>- Слабо?! Власть вроде, наоборот, крепчает...</w:t>
      </w:r>
    </w:p>
    <w:p>
      <w:pPr>
        <w:pStyle w:val="Style9"/>
        <w:rPr>
          <w:rFonts w:cs="Courier New"/>
        </w:rPr>
      </w:pPr>
      <w:r>
        <w:rPr>
          <w:rFonts w:cs="Courier New"/>
        </w:rPr>
        <w:tab/>
        <w:t xml:space="preserve">- Я рос хулиганом и знаю: в подворотне перед дракой кричат только слабые. Сильные молчат. А наша власть любит покричать, особо о своем имидже. Я считаю, что движения у власти должны быть другими. У той власти, за которой я побегу. Зарплаты учителей и медиков - вот это я понимаю. Но я не понимаю, что делает наш министр культуры, не понимаю даже, что он говорит о культуре. Такими словами пишутся инструкции в метро. Не понимаю, когда министр образования проводит западнизацию наших школ и вузов, отказываясь от лучшего советского образования ради бакалавров и магистров с мозгами покемонов. </w:t>
      </w:r>
    </w:p>
    <w:p>
      <w:pPr>
        <w:pStyle w:val="Style9"/>
        <w:rPr>
          <w:rFonts w:cs="Courier New"/>
        </w:rPr>
      </w:pPr>
      <w:r>
        <w:rPr>
          <w:rFonts w:cs="Courier New"/>
        </w:rPr>
        <w:tab/>
        <w:t>Вертикаль, по-видимому, строится ради другого - чтобы алмазы из Якутии шли по вертикали, нефть Тюмени шла по вертикали...</w:t>
      </w:r>
    </w:p>
    <w:p>
      <w:pPr>
        <w:pStyle w:val="Style9"/>
        <w:rPr>
          <w:rFonts w:cs="Courier New"/>
        </w:rPr>
      </w:pPr>
      <w:r>
        <w:rPr>
          <w:rFonts w:cs="Courier New"/>
        </w:rPr>
        <w:tab/>
        <w:t>- Но народ поддержал Путина на мартовских выборах президента.</w:t>
      </w:r>
    </w:p>
    <w:p>
      <w:pPr>
        <w:pStyle w:val="Style9"/>
        <w:rPr>
          <w:rFonts w:cs="Courier New"/>
        </w:rPr>
      </w:pPr>
      <w:r>
        <w:rPr>
          <w:rFonts w:cs="Courier New"/>
        </w:rPr>
        <w:tab/>
        <w:t xml:space="preserve">- Нет другого человека, на которого люди могли бы понадеяться. Кроме того, выборы вообще осточертели. При слове "ЦИК" кажется, что тебя поливают из телевизора мертвой водой. </w:t>
      </w:r>
    </w:p>
    <w:p>
      <w:pPr>
        <w:pStyle w:val="Style9"/>
        <w:rPr>
          <w:rFonts w:cs="Courier New"/>
        </w:rPr>
      </w:pPr>
      <w:r>
        <w:rPr>
          <w:rFonts w:cs="Courier New"/>
        </w:rPr>
        <w:tab/>
        <w:t>Путин часто говорит правильные, на мой взгляд, вещи, и мне все время хочется ему верить. И я бы хотел, чтобы мой президент был человеком слова. Увы, чаще он - человек слов.</w:t>
      </w:r>
    </w:p>
    <w:p>
      <w:pPr>
        <w:pStyle w:val="Style9"/>
        <w:rPr>
          <w:rFonts w:cs="Courier New"/>
        </w:rPr>
      </w:pPr>
      <w:r>
        <w:rPr>
          <w:rFonts w:cs="Courier New"/>
        </w:rPr>
        <w:tab/>
        <w:t xml:space="preserve">Думаю, сегодняшняя власть - это только переход к чему-то более обнадеживающему. В России должно произойти то, что происходит на Украине. Не пугайтесь. Я не имею в виду западнизацию. У нас будет умнее. Наши люди придут к каким-то очень правильным выводам между 2008 и 2012 годами. К этому сроку должны появиться ростки национальной идеи, которая родится изнутри благодаря тому, что у нас еще много духовно чистых людей, стремящихся к духовной вертикали, а не к вертикали власти. </w:t>
      </w:r>
    </w:p>
    <w:p>
      <w:pPr>
        <w:pStyle w:val="Style9"/>
        <w:rPr>
          <w:rFonts w:cs="Courier New"/>
        </w:rPr>
      </w:pPr>
      <w:r>
        <w:rPr>
          <w:rFonts w:cs="Courier New"/>
        </w:rPr>
        <w:tab/>
        <w:t>- А почему Россия все больше становится страной окончательно проигравшего либерализма?</w:t>
      </w:r>
    </w:p>
    <w:p>
      <w:pPr>
        <w:pStyle w:val="Style9"/>
        <w:rPr>
          <w:rFonts w:cs="Courier New"/>
        </w:rPr>
      </w:pPr>
      <w:r>
        <w:rPr>
          <w:rFonts w:cs="Courier New"/>
        </w:rPr>
        <w:tab/>
        <w:t xml:space="preserve">- Я не был никогда в КПСС, но знаю - среди коммунистов были приличные люди. А вот среди либералов сегодня я лично не знаю ни одного. Я считаю, идеи западной демократии изначально предают собственный народ. Это власть денег, выбранная за деньги, ради денег. Западная демократия - это же шоу-бизнес. Да, это выбор большинства. Но, когда я выступаю для десяти человек, понимаются самые тонкие движения мысли. Когда я выступаю в тысячных залах - понимаются только самые простые шутки. Получается, чем больше людей, тем меньше здравомыслия. И выбор большинства менее изящен. </w:t>
      </w:r>
    </w:p>
    <w:p>
      <w:pPr>
        <w:pStyle w:val="Style9"/>
        <w:rPr>
          <w:rFonts w:cs="Courier New"/>
        </w:rPr>
      </w:pPr>
      <w:r>
        <w:rPr>
          <w:rFonts w:cs="Courier New"/>
        </w:rPr>
        <w:tab/>
        <w:t>Мне, как и Черчиллю, не нравится демократия. А лучший строй есть! И он будет изобретен в России.</w:t>
      </w:r>
    </w:p>
    <w:p>
      <w:pPr>
        <w:pStyle w:val="Style9"/>
        <w:rPr>
          <w:rFonts w:cs="Courier New"/>
        </w:rPr>
      </w:pPr>
      <w:r>
        <w:rPr>
          <w:rFonts w:cs="Courier New"/>
        </w:rPr>
        <w:tab/>
        <w:t>Если даже китайцы изобрели капиталистический строй под руководством коммунистической партии с повсеместным конфуцианством, то у нас замес еще круче - православие, азиатская мудрость и сибирская порядочность.</w:t>
      </w:r>
    </w:p>
    <w:p>
      <w:pPr>
        <w:pStyle w:val="Style9"/>
        <w:rPr>
          <w:rFonts w:cs="Courier New"/>
        </w:rPr>
      </w:pPr>
      <w:r>
        <w:rPr>
          <w:rFonts w:cs="Courier New"/>
        </w:rPr>
        <w:tab/>
        <w:t xml:space="preserve">И национальная идея России - что-то взять от Европы, но больше взять от Азии. Азия светлее и мудрее Европы. Направление на Запад - западня для России. И мы не должны даже говорить, что мы европейцы - это путает народ. </w:t>
      </w:r>
    </w:p>
    <w:p>
      <w:pPr>
        <w:pStyle w:val="Style9"/>
        <w:rPr>
          <w:rFonts w:cs="Courier New"/>
        </w:rPr>
      </w:pPr>
      <w:r>
        <w:rPr>
          <w:rFonts w:cs="Courier New"/>
        </w:rPr>
        <w:tab/>
        <w:t>- Увольнение с НТВ Леонида Парфенова народ, кстати, также немало удивило.</w:t>
      </w:r>
    </w:p>
    <w:p>
      <w:pPr>
        <w:pStyle w:val="Style9"/>
        <w:rPr>
          <w:rFonts w:cs="Courier New"/>
        </w:rPr>
      </w:pPr>
      <w:r>
        <w:rPr>
          <w:rFonts w:cs="Courier New"/>
        </w:rPr>
        <w:tab/>
        <w:t>- Мне не Парфенова жаль, а телезрителей. А для Парфенова - это просто испытание. Он умный, принципиальный человек. Я бы его не увольнял, а ввел в совет президентский. Но, видимо, он не вписывается в вертикаль. Я ему завидую. На телевидении за последний год из моих новых программ был вырезан хронометраж на час и сорок восемь минут. Но я смирился, а он нет.</w:t>
      </w:r>
    </w:p>
    <w:p>
      <w:pPr>
        <w:pStyle w:val="Style9"/>
        <w:rPr>
          <w:rFonts w:cs="Courier New"/>
        </w:rPr>
      </w:pPr>
      <w:r>
        <w:rPr>
          <w:rFonts w:cs="Courier New"/>
        </w:rPr>
        <w:tab/>
        <w:t xml:space="preserve">К сожалению, нынешняя цензура - это просто подхалимство чиновников перед Путиным. Чиновникам кажется, что Путин смотрит на них лично сверху, как Господь Бог, каждого отслеживает. </w:t>
      </w:r>
    </w:p>
    <w:p>
      <w:pPr>
        <w:pStyle w:val="Style9"/>
        <w:rPr>
          <w:rFonts w:cs="Courier New"/>
        </w:rPr>
      </w:pPr>
      <w:r>
        <w:rPr>
          <w:rFonts w:cs="Courier New"/>
        </w:rPr>
        <w:tab/>
        <w:t>- Кстати, о нецензурности. Как вы оцениваете яркое событие года - диалог Киркорова с журналисткой Ароян?</w:t>
      </w:r>
    </w:p>
    <w:p>
      <w:pPr>
        <w:pStyle w:val="Style9"/>
        <w:rPr>
          <w:rFonts w:cs="Courier New"/>
        </w:rPr>
      </w:pPr>
      <w:r>
        <w:rPr>
          <w:rFonts w:cs="Courier New"/>
        </w:rPr>
        <w:tab/>
        <w:t xml:space="preserve">- Я не согласен с Киркоровым в главном. Когда человек говорит: "Я звезда", - и не улыбается, то он вызывает улыбку у меня. Людям надоело, как попса строит из себя звезд. Людям хочется образования, а не попсы. Только они не могут это сформулировать. </w:t>
      </w:r>
    </w:p>
    <w:p>
      <w:pPr>
        <w:pStyle w:val="Style9"/>
        <w:rPr>
          <w:rFonts w:cs="Courier New"/>
        </w:rPr>
      </w:pPr>
      <w:r>
        <w:rPr>
          <w:rFonts w:cs="Courier New"/>
        </w:rPr>
        <w:tab/>
        <w:t>- Скажите лучше - не потеряем ли мы Украину?</w:t>
      </w:r>
    </w:p>
    <w:p>
      <w:pPr>
        <w:pStyle w:val="Style9"/>
        <w:rPr>
          <w:rFonts w:cs="Courier New"/>
        </w:rPr>
      </w:pPr>
      <w:r>
        <w:rPr>
          <w:rFonts w:cs="Courier New"/>
        </w:rPr>
        <w:tab/>
        <w:t xml:space="preserve">- Янукович и Ющенко достойны друг друга. Хотя Янукович мог бы быть хорошим президентом. Ведь он, говорят, сидел за то, что с товарищами снимал ондатровые шапки, причем находчиво - в туалетах, через перегородку, пока человек без штанов на унитазе сидел и соответственно не мог сразу побежать. Это ж проявление соображалки! Теперь Янукович говорит, будто был диссидентом. И ведь прав, поскольку ондатровые шапки носили только партработники. А Ющенко - это западный представитель, соответственно предатель. Поэтому они друг друга и стоят. И Украину так баламутит потому, что еще не перебаламутило, как Россию. Украинцам кажется, что сейчас Запад придет, и все сразу богатые будут! Нет, Запад с такими странами, как с женщиной, поступает - чтобы раздеть, надо сначала ее одеть. Причем одеть в дешевку. Вот и американцы быстро "оденут" Украину в свои попкорны, попсу и блокбастеры, а затем разденут по самое "не балуйся"! И тогда, лет через пятнадцать, у всех украинцев появится соображалка. И только тогда мы начнем сближаться. </w:t>
      </w:r>
    </w:p>
    <w:p>
      <w:pPr>
        <w:pStyle w:val="Style9"/>
        <w:rPr>
          <w:rFonts w:cs="Courier New"/>
        </w:rPr>
      </w:pPr>
      <w:r>
        <w:rPr>
          <w:rFonts w:cs="Courier New"/>
        </w:rPr>
        <w:tab/>
        <w:t>- Можно 2004-й назвать "старым добрым годом"?</w:t>
      </w:r>
    </w:p>
    <w:p>
      <w:pPr>
        <w:pStyle w:val="Style9"/>
        <w:rPr>
          <w:rFonts w:cs="Courier New"/>
        </w:rPr>
      </w:pPr>
      <w:r>
        <w:rPr>
          <w:rFonts w:cs="Courier New"/>
        </w:rPr>
        <w:tab/>
        <w:t>- Я мало от него ждал, поэтому год получился удачным. В канун следующего, 2005-го я пожелаю еще меньше, чтобы он стал еще прекраснее. Астрологи говорят, что для русских наступившая эра Водолея хорошее время. Надо просто меньше желать...</w:t>
      </w:r>
    </w:p>
    <w:p>
      <w:pPr>
        <w:pStyle w:val="Style9"/>
        <w:rPr>
          <w:rFonts w:cs="Courier New"/>
        </w:rPr>
      </w:pPr>
      <w:r>
        <w:rPr>
          <w:rFonts w:cs="Courier New"/>
        </w:rPr>
        <w:tab/>
        <w:t>ВЗГЛЯД С 6-го ЭТАЖА</w:t>
      </w:r>
    </w:p>
    <w:p>
      <w:pPr>
        <w:pStyle w:val="Style9"/>
        <w:rPr>
          <w:rFonts w:cs="Courier New"/>
        </w:rPr>
      </w:pPr>
      <w:r>
        <w:rPr>
          <w:rFonts w:cs="Courier New"/>
        </w:rPr>
        <w:tab/>
        <w:t>Два инфаркта и три радости</w:t>
      </w:r>
    </w:p>
    <w:p>
      <w:pPr>
        <w:pStyle w:val="Style9"/>
        <w:rPr>
          <w:rFonts w:cs="Courier New"/>
        </w:rPr>
      </w:pPr>
      <w:r>
        <w:rPr>
          <w:rFonts w:cs="Courier New"/>
        </w:rPr>
        <w:tab/>
        <w:t>Судя по кардиограмме, страна с трудом перенесла високосный и, значит, изначально безнадежный 2004 год.</w:t>
      </w:r>
    </w:p>
    <w:p>
      <w:pPr>
        <w:pStyle w:val="Style9"/>
        <w:rPr>
          <w:rFonts w:cs="Courier New"/>
        </w:rPr>
      </w:pPr>
      <w:r>
        <w:rPr>
          <w:rFonts w:cs="Courier New"/>
        </w:rPr>
        <w:tab/>
        <w:t xml:space="preserve">Потому к ложке радостей и успехов нам была предначертана бочка злоключений и трагедий. </w:t>
      </w:r>
    </w:p>
    <w:p>
      <w:pPr>
        <w:pStyle w:val="Style9"/>
        <w:rPr>
          <w:rFonts w:cs="Courier New"/>
        </w:rPr>
      </w:pPr>
      <w:r>
        <w:rPr>
          <w:rFonts w:cs="Courier New"/>
        </w:rPr>
        <w:tab/>
        <w:t xml:space="preserve">И судя по этому рейтингу, страна пережила два инфаркта: в феврале взрывы в метро, обрушение "Трансвааля" и в августе - взрывы самолетов. В сентябре случился Беслан, чуть не закончившийся клинической смертью. Остальное время страна маялась в болезненно-дремотном состоянии, расценивая разгром португальцами сборной России так же остро, как ситуацию на Украине. Но еще больше огорчаясь уходу с НТВ Парфенова. </w:t>
      </w:r>
    </w:p>
    <w:p>
      <w:pPr>
        <w:pStyle w:val="Style9"/>
        <w:rPr>
          <w:rFonts w:cs="Courier New"/>
        </w:rPr>
      </w:pPr>
      <w:r>
        <w:rPr>
          <w:rFonts w:cs="Courier New"/>
        </w:rPr>
        <w:tab/>
        <w:t>Конечно, не обошлось без праздников. Эти редкие минуты радости нам подарили наши умницы теннисистки. И, как ни странно, Филипп Киркоров, судебные мытарства которого порадовали страну. Ему уступил даже Путин, который выиграл президентские выборы. А вот фильм "Ночной Дозор" имел такой уже успех, как и повышение пенсий в исполнении Фрадкова.</w:t>
      </w:r>
    </w:p>
    <w:p>
      <w:pPr>
        <w:pStyle w:val="Style9"/>
        <w:rPr>
          <w:rFonts w:cs="Courier New"/>
        </w:rPr>
      </w:pPr>
      <w:r>
        <w:rPr>
          <w:rFonts w:cs="Courier New"/>
        </w:rPr>
        <w:tab/>
        <w:t>Что в остатке: пережив 2004-й, мы все получили два послеинфарктных рубца на сердце, а порадоваться по-настоящему так и не удалось.</w:t>
      </w:r>
    </w:p>
    <w:p>
      <w:pPr>
        <w:pStyle w:val="Style9"/>
        <w:rPr>
          <w:rFonts w:cs="Courier New"/>
        </w:rPr>
      </w:pPr>
      <w:r>
        <w:rPr>
          <w:rFonts w:cs="Courier New"/>
        </w:rPr>
        <w:tab/>
        <w:t xml:space="preserve">Если бы не Мыскина, Путин и Киркоров, все могло кончиться летально. Слава Богу, 2005-й - не високосный. </w:t>
      </w:r>
    </w:p>
    <w:p>
      <w:pPr>
        <w:pStyle w:val="Style9"/>
        <w:rPr>
          <w:rFonts w:cs="Courier New"/>
        </w:rPr>
      </w:pPr>
      <w:r>
        <w:rPr>
          <w:rFonts w:cs="Courier New"/>
        </w:rPr>
        <w:tab/>
        <w:t>ВОПРОС ДНЯ</w:t>
      </w:r>
    </w:p>
    <w:p>
      <w:pPr>
        <w:pStyle w:val="Style9"/>
        <w:rPr>
          <w:rFonts w:cs="Courier New"/>
        </w:rPr>
      </w:pPr>
      <w:r>
        <w:rPr>
          <w:rFonts w:cs="Courier New"/>
        </w:rPr>
        <w:tab/>
        <w:t>Какие самое большое поражение и самая большая победа уходящего года?</w:t>
      </w:r>
    </w:p>
    <w:p>
      <w:pPr>
        <w:pStyle w:val="Style9"/>
        <w:rPr>
          <w:rFonts w:cs="Courier New"/>
        </w:rPr>
      </w:pPr>
      <w:r>
        <w:rPr>
          <w:rFonts w:cs="Courier New"/>
        </w:rPr>
        <w:tab/>
        <w:t>Вячеслав КОЛОСКОВ, президент Российского футбольного союза:</w:t>
      </w:r>
    </w:p>
    <w:p>
      <w:pPr>
        <w:pStyle w:val="Style9"/>
        <w:rPr>
          <w:rFonts w:cs="Courier New"/>
        </w:rPr>
      </w:pPr>
      <w:r>
        <w:rPr>
          <w:rFonts w:cs="Courier New"/>
        </w:rPr>
        <w:tab/>
        <w:t>- Поражение года - это 1:7 от Португалии. Мне больно до сих пор. Такого позора за 25 лет работы не переживал. Побед больших не было. Разве что решение о том, что в Премьер-лиге не должно быть больше 16 команд - это победа логики и разума над анархией.</w:t>
      </w:r>
    </w:p>
    <w:p>
      <w:pPr>
        <w:pStyle w:val="Style9"/>
        <w:rPr>
          <w:rFonts w:cs="Courier New"/>
        </w:rPr>
      </w:pPr>
      <w:r>
        <w:rPr>
          <w:rFonts w:cs="Courier New"/>
        </w:rPr>
        <w:tab/>
        <w:t xml:space="preserve">Юлия ЛАТЫНИНА, ведущая радио "Эхо Москвы": </w:t>
      </w:r>
    </w:p>
    <w:p>
      <w:pPr>
        <w:pStyle w:val="Style9"/>
        <w:rPr>
          <w:rFonts w:cs="Courier New"/>
        </w:rPr>
      </w:pPr>
      <w:r>
        <w:rPr>
          <w:rFonts w:cs="Courier New"/>
        </w:rPr>
        <w:tab/>
        <w:t xml:space="preserve">- Поражение и позор власти - это Украина. А победа - степень либерализма в экономике достигла таких высот, что никому не известные посетители рюмочной в Твери покупают за $9 млрд. нефтяную компанию. В Америке бы спросили, откуда деньги, вдруг от бен Ладена? А у нас не спрашивают - полный либерализм. </w:t>
      </w:r>
    </w:p>
    <w:p>
      <w:pPr>
        <w:pStyle w:val="Style9"/>
        <w:rPr>
          <w:rFonts w:cs="Courier New"/>
        </w:rPr>
      </w:pPr>
      <w:r>
        <w:rPr>
          <w:rFonts w:cs="Courier New"/>
        </w:rPr>
        <w:tab/>
        <w:t>Яна ЧУРИКОВА, ведущая "Фабрики звезд":</w:t>
      </w:r>
    </w:p>
    <w:p>
      <w:pPr>
        <w:pStyle w:val="Style9"/>
        <w:rPr>
          <w:rFonts w:cs="Courier New"/>
        </w:rPr>
      </w:pPr>
      <w:r>
        <w:rPr>
          <w:rFonts w:cs="Courier New"/>
        </w:rPr>
        <w:tab/>
        <w:t xml:space="preserve">- Самая большая победа для меня - это "Фабрика" с Пугачевой. А поражение - я не успела сделать сотый прыжок с парашютом. Но 99-то я напрыгала! </w:t>
      </w:r>
    </w:p>
    <w:p>
      <w:pPr>
        <w:pStyle w:val="Style9"/>
        <w:rPr>
          <w:rFonts w:cs="Courier New"/>
        </w:rPr>
      </w:pPr>
      <w:r>
        <w:rPr>
          <w:rFonts w:cs="Courier New"/>
        </w:rPr>
        <w:tab/>
        <w:t>Акрам ХАЗАМ, шеф московского бюро телеканала "Аль-Джазира":</w:t>
      </w:r>
    </w:p>
    <w:p>
      <w:pPr>
        <w:pStyle w:val="Style9"/>
        <w:rPr>
          <w:rFonts w:cs="Courier New"/>
        </w:rPr>
      </w:pPr>
      <w:r>
        <w:rPr>
          <w:rFonts w:cs="Courier New"/>
        </w:rPr>
        <w:tab/>
        <w:t xml:space="preserve">- Самое большое поражение - это Ирак. Это и моя личная боль. Перед этой бедой меркнут все победы. </w:t>
      </w:r>
    </w:p>
    <w:p>
      <w:pPr>
        <w:pStyle w:val="Style9"/>
        <w:rPr>
          <w:rFonts w:cs="Courier New"/>
        </w:rPr>
      </w:pPr>
      <w:r>
        <w:rPr>
          <w:rFonts w:cs="Courier New"/>
        </w:rPr>
        <w:tab/>
        <w:t>Ирина ХАКАМАДА, политик:</w:t>
      </w:r>
    </w:p>
    <w:p>
      <w:pPr>
        <w:pStyle w:val="Style9"/>
        <w:rPr>
          <w:rFonts w:cs="Courier New"/>
        </w:rPr>
      </w:pPr>
      <w:r>
        <w:rPr>
          <w:rFonts w:cs="Courier New"/>
        </w:rPr>
        <w:tab/>
        <w:t xml:space="preserve">- Моя победа - это мой результат на президентских выборах: за меня проголосовали 2,7 млн. человек. Поражение - решение Верховного суда, отклонившее иск о несправедливых выборах в Думу. Это поражение всей российской судебной системы, которая "встроилась" в вертикаль власти. </w:t>
      </w:r>
    </w:p>
    <w:p>
      <w:pPr>
        <w:pStyle w:val="Style9"/>
        <w:rPr>
          <w:rFonts w:cs="Courier New"/>
        </w:rPr>
      </w:pPr>
      <w:r>
        <w:rPr>
          <w:rFonts w:cs="Courier New"/>
        </w:rPr>
        <w:tab/>
        <w:t>Борис СТРУГАЦКИЙ, писатель:</w:t>
      </w:r>
    </w:p>
    <w:p>
      <w:pPr>
        <w:pStyle w:val="Style9"/>
        <w:rPr>
          <w:rFonts w:cs="Courier New"/>
        </w:rPr>
      </w:pPr>
      <w:r>
        <w:rPr>
          <w:rFonts w:cs="Courier New"/>
        </w:rPr>
        <w:tab/>
        <w:t>- Поражения - чьи? Победы - над кем?! Так и напрашивается: "Но пораженье от победы ты сам не должен отличать". Время такое - беспобедное...</w:t>
      </w:r>
    </w:p>
    <w:p>
      <w:pPr>
        <w:pStyle w:val="Style9"/>
        <w:rPr>
          <w:rFonts w:cs="Courier New"/>
        </w:rPr>
      </w:pPr>
      <w:r>
        <w:rPr>
          <w:rFonts w:cs="Courier New"/>
        </w:rPr>
        <w:tab/>
        <w:t>Александр ПРОХАНОВ, главный редактор газеты "Завтра":</w:t>
      </w:r>
    </w:p>
    <w:p>
      <w:pPr>
        <w:pStyle w:val="Style9"/>
        <w:rPr>
          <w:rFonts w:cs="Courier New"/>
        </w:rPr>
      </w:pPr>
      <w:r>
        <w:rPr>
          <w:rFonts w:cs="Courier New"/>
        </w:rPr>
        <w:tab/>
        <w:t xml:space="preserve">- Главное поражение - народа в России в этом году стало на 1,2 миллиона меньше. Перед этим меркнут все беды и несчастья. </w:t>
      </w:r>
    </w:p>
    <w:p>
      <w:pPr>
        <w:pStyle w:val="Style9"/>
        <w:rPr>
          <w:rFonts w:cs="Courier New"/>
        </w:rPr>
      </w:pPr>
      <w:r>
        <w:rPr>
          <w:rFonts w:cs="Courier New"/>
        </w:rPr>
        <w:tab/>
        <w:t>Мстислав ЗАПАШНЫЙ, гендиректор компании "Росгосцирк":</w:t>
      </w:r>
    </w:p>
    <w:p>
      <w:pPr>
        <w:pStyle w:val="Style9"/>
        <w:rPr>
          <w:rFonts w:cs="Courier New"/>
        </w:rPr>
      </w:pPr>
      <w:r>
        <w:rPr>
          <w:rFonts w:cs="Courier New"/>
        </w:rPr>
        <w:tab/>
        <w:t xml:space="preserve">- Поражение - после Беслана и "Норд-Оста" люди боятся ходить с детьми в цирк. А победа - у морских львов из аттракциона моей супруги Ирины Запашной родился детеныш. Назвали Иркой. Новорожденные морские львята не выживают в неволе, а у нас это - четвертый! Трое уже работают на манеже. Разве не победа? /Комсомольская правда, 23 декабря / </w:t>
      </w:r>
    </w:p>
    <w:p>
      <w:pPr>
        <w:pStyle w:val="Style9"/>
        <w:rPr>
          <w:rFonts w:cs="Courier New"/>
        </w:rPr>
      </w:pPr>
      <w:r>
        <w:rPr>
          <w:rFonts w:cs="Courier New"/>
        </w:rPr>
      </w:r>
    </w:p>
    <w:p>
      <w:pPr>
        <w:pStyle w:val="Style9"/>
        <w:rPr>
          <w:rFonts w:cs="Courier New"/>
        </w:rPr>
      </w:pPr>
      <w:r>
        <w:rPr>
          <w:rFonts w:cs="Courier New"/>
        </w:rPr>
        <w:t>//* Источник информации : Выбирает Россия ,23.12.04</w:t>
      </w:r>
    </w:p>
    <w:p>
      <w:pPr>
        <w:pStyle w:val="Style9"/>
        <w:rPr>
          <w:rFonts w:cs="Courier New"/>
        </w:rPr>
      </w:pPr>
      <w:r>
        <w:rPr>
          <w:rFonts w:cs="Courier New"/>
        </w:rPr>
        <w:t>//* Регистрационный ном.: 260146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Дружба народов.</w:t>
      </w:r>
    </w:p>
    <w:p>
      <w:pPr>
        <w:pStyle w:val="Style9"/>
        <w:rPr>
          <w:rFonts w:cs="Courier New"/>
        </w:rPr>
      </w:pPr>
      <w:r>
        <w:rPr>
          <w:rFonts w:cs="Courier New"/>
        </w:rPr>
        <w:tab/>
        <w:t>Виктор Ющенко. Специально для Москвы</w:t>
      </w:r>
    </w:p>
    <w:p>
      <w:pPr>
        <w:pStyle w:val="Style9"/>
        <w:rPr>
          <w:rFonts w:cs="Courier New"/>
        </w:rPr>
      </w:pPr>
      <w:r>
        <w:rPr>
          <w:rFonts w:cs="Courier New"/>
        </w:rPr>
        <w:tab/>
        <w:t>Вчера исполнился ровно месяц с начала украинской "оранжевой революции". И именно в этот день кандидат в президенты Виктор Ющенко провел пресс-конференцию для представителей российских СМИ, среди которых был и корреспондент Ъ АНДРЕЙ Ъ-ЧЕРНИКОВ. По сути дела, это была программная речь лидера оппозиции специально для России.</w:t>
      </w:r>
    </w:p>
    <w:p>
      <w:pPr>
        <w:pStyle w:val="Style9"/>
        <w:rPr>
          <w:rFonts w:cs="Courier New"/>
        </w:rPr>
      </w:pPr>
      <w:r>
        <w:rPr>
          <w:rFonts w:cs="Courier New"/>
        </w:rPr>
        <w:tab/>
        <w:t>Виктор Ющенко начал с опровержения обвинений в том, что он националист и чуть ли не фашист и что с его приходом к власти в стране начнется большой передел собственности. По его словам, "образ фашиста" был ему навязан теми, кто почти три года не пускал его на телевидение. "Если помните,-- сказал господин Ющенко,-- в Донецке на билбордах меня изображали в эсэсовской форме".</w:t>
      </w:r>
    </w:p>
    <w:p>
      <w:pPr>
        <w:pStyle w:val="Style9"/>
        <w:rPr>
          <w:rFonts w:cs="Courier New"/>
        </w:rPr>
      </w:pPr>
      <w:r>
        <w:rPr>
          <w:rFonts w:cs="Courier New"/>
        </w:rPr>
        <w:tab/>
        <w:t>Затем лидер оппозиции разъяснил свою языковую политику, в частности, подход к вопросу о придании русскому языку статуса второго государственного, что уже пообещал его оппонент Виктор Янукович. Господин Ющенко отметил, что языковой вопрос на Украине возникает, как правило, за три недели до выборов: обещать решить проблему в такой период -- это все равно что заранее обмануть людей. "Поймите, если сейчас в парламент Украины поступит непроработанное решение по русскому языку, то я, зная эту верховную раду, уверен, что эта тема будет похоронена на десять лет",-- сказал Виктор Ющенко, пообещав, что ни одна русская школа закрыта не будет.</w:t>
      </w:r>
    </w:p>
    <w:p>
      <w:pPr>
        <w:pStyle w:val="Style9"/>
        <w:rPr>
          <w:rFonts w:cs="Courier New"/>
        </w:rPr>
      </w:pPr>
      <w:r>
        <w:rPr>
          <w:rFonts w:cs="Courier New"/>
        </w:rPr>
        <w:tab/>
        <w:t>А вот внешнеполитический вектор Украины с приходом на пост президента Виктора Ющенко, похоже, несколько изменит свое направление. По словам кандидата, Киев будет стремиться в Евросоюз при сохранении отношений с "северным соседом". Он особо подчеркнул, что Россия для Украины "всегда была и будет стратегическим партнером". Однако из его слов следовало, что договоренности о создании Единого экономического пространства, скорее всего, будут подвергнуты ревизии, так как "почти никто не видел этих документов".</w:t>
      </w:r>
    </w:p>
    <w:p>
      <w:pPr>
        <w:pStyle w:val="Style9"/>
        <w:rPr>
          <w:rFonts w:cs="Courier New"/>
        </w:rPr>
      </w:pPr>
      <w:r>
        <w:rPr>
          <w:rFonts w:cs="Courier New"/>
        </w:rPr>
        <w:tab/>
        <w:t>По просьбе Ъ, господин Ющенко прокомментировал предстоящий переход Украины от президентской республики к парламентской. "У нас проходили переговоры между мной, Януковичем, Кучмой и при участии международных посредников,-- напомнил он.-- В первые две встречи политреформа даже не упоминалась. Она возникла на третьем раунде переговоров, когда всем стало ясно, что власть выборы проиграет. Да, политреформа далека от совершенства, но я уверяю вас, что существенно полномочия президента не уменьшились".</w:t>
      </w:r>
    </w:p>
    <w:p>
      <w:pPr>
        <w:pStyle w:val="Style9"/>
        <w:rPr>
          <w:rFonts w:cs="Courier New"/>
        </w:rPr>
      </w:pPr>
      <w:r>
        <w:rPr>
          <w:rFonts w:cs="Courier New"/>
        </w:rPr>
        <w:tab/>
        <w:t>Виктор Ющенко уклонился от ответа, будет ли он пытаться скорректировать или вовсе отменить поправки к основному закону, но сказал, что этого обязательно будет добиваться его соратница Юлия Тимошенко. В целом господин Ющенко не видит для себя опасности в реформе, так как уверен, что даже верховная рада этого созыва обязательно создаст новую коалицию -- проющенковскую, благодаря чему ему удастся сформировать свое правительство. "Я уверен, что в эту коалицию мы соберем около 270 депутатов (из 450.--Ъ). Несмотря на то что этот парламент был создан под давлением Кучмы, он может измениться. Главное, что теперь никто из администрации президента не будет давить на депутатов, никто не будет их запугивать",-- заявил кандидат в президенты.</w:t>
      </w:r>
    </w:p>
    <w:p>
      <w:pPr>
        <w:pStyle w:val="Style9"/>
        <w:rPr>
          <w:rFonts w:cs="Courier New"/>
        </w:rPr>
      </w:pPr>
      <w:r>
        <w:rPr>
          <w:rFonts w:cs="Courier New"/>
        </w:rPr>
        <w:tab/>
        <w:t>Экономический блок беседы господина Ющенко с российской прессой был посвящен в основном одному вопросу -- комбинату "Криворожсталь". Как писал Ъ, правительство Виктора Януковича создало такие условия конкурса по продаже этого предприятия, что к нему не были допущены западные и российские инвесторы (в частности, LNM Group и "Северсталь"), которые предложили более высокую цену. Господин Ющенко построил свою кампанию на лозунге "Бандитам -- тюрьмы!" и на обещании пересмотреть итоги приватизации этого комбината, владельцами которого стали зять господина Кучмы Виктор Пинчук и донецкий миллиардер, покровитель господина Януковича Ринат Ахметов.</w:t>
      </w:r>
    </w:p>
    <w:p>
      <w:pPr>
        <w:pStyle w:val="Style9"/>
        <w:rPr>
          <w:rFonts w:cs="Courier New"/>
        </w:rPr>
      </w:pPr>
      <w:r>
        <w:rPr>
          <w:rFonts w:cs="Courier New"/>
        </w:rPr>
        <w:tab/>
        <w:t>"Я уже слышал о том, что эти господа готовы даже доплатить за 'Криворожсталь',-- заявил господин Ющенко.-- Но я намерен создать специальную комиссию, которая установит, насколько законной и прозрачной была приватизация. Если окажется, что все было незаконно, если это установит суд, то комбинат снова будет выставлен на конкурс". Он также заявил, что готов вернуть нынешним владельцам их деньги, но только после законной продажи новому инвестору. Кроме того, он намерен проанализировать аналогичные сделки и по другим предприятиям, не уточнив, правда, по каким именно.</w:t>
      </w:r>
    </w:p>
    <w:p>
      <w:pPr>
        <w:pStyle w:val="Style9"/>
        <w:rPr>
          <w:rFonts w:cs="Courier New"/>
        </w:rPr>
      </w:pPr>
      <w:r>
        <w:rPr>
          <w:rFonts w:cs="Courier New"/>
        </w:rPr>
        <w:tab/>
        <w:t>Господин Ющенко снова повторил, что центром фальсификации выборов было правительство Виктора Януковича. "Янукович не стал и уже не станет политиком национального масштаба,-- уверен лидер оппозиции.-- Его место в регионе. Собственно, по этой причине, когда он убедился, что проиграет выборы, возникла идея сепаратизма на востоке Украины". И, несмотря на то что премьер во время теледебатов в минувший понедельник несколько раз намекал лидеру оппозиции на возможность переговоров после выборов о совместном управлении страной, господин Ющенко твердо заявил: "Ни я, ни моя команда не рассматриваем вопрос о присутствии Януковича в моем правительстве".</w:t>
      </w:r>
    </w:p>
    <w:p>
      <w:pPr>
        <w:pStyle w:val="Style9"/>
        <w:rPr>
          <w:rFonts w:cs="Courier New"/>
        </w:rPr>
      </w:pPr>
      <w:r>
        <w:rPr>
          <w:rFonts w:cs="Courier New"/>
        </w:rPr>
        <w:tab/>
        <w:t>Возвращаясь к вопросу о лозунге "Бандитам -- тюрьмы!", господин Ющенко отметил, что будет действовать исключительно в рамках закона. Он посетовал на то, что на Украине нет закона об экс-президентах, который бы урегулировал безопасность, обеспечение и ответственность бывшего главы государства. Слухи том, что он дал уходящему президенту гарантии неприкосновенности, господин Ющенко прокомментировал так: "Никаких гарантий Кучме я не давал".</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23.12.04</w:t>
      </w:r>
    </w:p>
    <w:p>
      <w:pPr>
        <w:pStyle w:val="Style9"/>
        <w:rPr>
          <w:rFonts w:cs="Courier New"/>
        </w:rPr>
      </w:pPr>
      <w:r>
        <w:rPr>
          <w:rFonts w:cs="Courier New"/>
        </w:rPr>
        <w:t>//* Регистрационный ном.: 259544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Михаил Задорнов: Год получился удачным, ведь ничего хорошего я от него не ждал</w:t>
      </w:r>
    </w:p>
    <w:p>
      <w:pPr>
        <w:pStyle w:val="Style9"/>
        <w:rPr>
          <w:rFonts w:cs="Courier New"/>
        </w:rPr>
      </w:pPr>
      <w:r>
        <w:rPr>
          <w:rFonts w:cs="Courier New"/>
        </w:rPr>
        <w:tab/>
        <w:t>Самый веселый человек в России вместе с "Комсомолкой" всерьез подводит черту под прожитым 2004-м</w:t>
      </w:r>
    </w:p>
    <w:p>
      <w:pPr>
        <w:pStyle w:val="Style9"/>
        <w:rPr>
          <w:rFonts w:cs="Courier New"/>
        </w:rPr>
      </w:pPr>
      <w:r>
        <w:rPr>
          <w:rFonts w:cs="Courier New"/>
        </w:rPr>
        <w:tab/>
        <w:t xml:space="preserve">- Ну и годик выдался!.. </w:t>
      </w:r>
    </w:p>
    <w:p>
      <w:pPr>
        <w:pStyle w:val="Style9"/>
        <w:rPr>
          <w:rFonts w:cs="Courier New"/>
        </w:rPr>
      </w:pPr>
      <w:r>
        <w:rPr>
          <w:rFonts w:cs="Courier New"/>
        </w:rPr>
        <w:tab/>
        <w:t>- Михаил Николаевич, как вам год? Что больше всего сердце кольнуло?</w:t>
      </w:r>
    </w:p>
    <w:p>
      <w:pPr>
        <w:pStyle w:val="Style9"/>
        <w:rPr>
          <w:rFonts w:cs="Courier New"/>
        </w:rPr>
      </w:pPr>
      <w:r>
        <w:rPr>
          <w:rFonts w:cs="Courier New"/>
        </w:rPr>
        <w:tab/>
        <w:t>- Конечно, Беслан. Самое неприятное для меня было, когда по одной программе показывали эту трагедию, а по другой - какое оружие есть у России. И где это хваленое оружие - мне хочется спросить. И я понимаю, где...</w:t>
      </w:r>
    </w:p>
    <w:p>
      <w:pPr>
        <w:pStyle w:val="Style9"/>
        <w:rPr>
          <w:rFonts w:cs="Courier New"/>
        </w:rPr>
      </w:pPr>
      <w:r>
        <w:rPr>
          <w:rFonts w:cs="Courier New"/>
        </w:rPr>
        <w:tab/>
        <w:t xml:space="preserve">Вспомните президентскую кампанию в Америке. Керри выигрывал у Буша. И вдруг телешоу из России - Беслан. Американцы тут же забывают, сколько их гробов возвращается из Ирака! Газеты пишут, что благодаря Бушу в США предотвращено тысячи Бесланов. И Буш мгновенно опережает Керри. </w:t>
      </w:r>
    </w:p>
    <w:p>
      <w:pPr>
        <w:pStyle w:val="Style9"/>
        <w:rPr>
          <w:rFonts w:cs="Courier New"/>
        </w:rPr>
      </w:pPr>
      <w:r>
        <w:rPr>
          <w:rFonts w:cs="Courier New"/>
        </w:rPr>
        <w:tab/>
        <w:t>- То есть Америка нам Беслан устроила?</w:t>
      </w:r>
    </w:p>
    <w:p>
      <w:pPr>
        <w:pStyle w:val="Style9"/>
        <w:rPr>
          <w:rFonts w:cs="Courier New"/>
        </w:rPr>
      </w:pPr>
      <w:r>
        <w:rPr>
          <w:rFonts w:cs="Courier New"/>
        </w:rPr>
        <w:tab/>
        <w:t xml:space="preserve">- Доказательств у меня, конечно, нет. Но есть мудрое азиатское правило: если ты не знаешь виновника, ищи, кому это было выгодно. </w:t>
      </w:r>
    </w:p>
    <w:p>
      <w:pPr>
        <w:pStyle w:val="Style9"/>
        <w:rPr>
          <w:rFonts w:cs="Courier New"/>
        </w:rPr>
      </w:pPr>
      <w:r>
        <w:rPr>
          <w:rFonts w:cs="Courier New"/>
        </w:rPr>
        <w:tab/>
        <w:t>- А какое событие стало для вас самым светлым?</w:t>
      </w:r>
    </w:p>
    <w:p>
      <w:pPr>
        <w:pStyle w:val="Style9"/>
        <w:rPr>
          <w:rFonts w:cs="Courier New"/>
        </w:rPr>
      </w:pPr>
      <w:r>
        <w:rPr>
          <w:rFonts w:cs="Courier New"/>
        </w:rPr>
        <w:tab/>
        <w:t xml:space="preserve">- Вот это вопросик! То, что наши спортсмены на Олимпиаде, несмотря на превращение в автосалоны дворцов спорта, завоевали так много медалей. Если бы не наши спортсмены, ученые и артисты, Россия воспринималась бы как родина Чубайса, Жириновского, Басаева и Немцова... </w:t>
      </w:r>
    </w:p>
    <w:p>
      <w:pPr>
        <w:pStyle w:val="Style9"/>
        <w:rPr>
          <w:rFonts w:cs="Courier New"/>
        </w:rPr>
      </w:pPr>
      <w:r>
        <w:rPr>
          <w:rFonts w:cs="Courier New"/>
        </w:rPr>
        <w:tab/>
        <w:t>- А также футболистов, проигравших на глазах у Родины - 1:7?</w:t>
      </w:r>
    </w:p>
    <w:p>
      <w:pPr>
        <w:pStyle w:val="Style9"/>
        <w:rPr>
          <w:rFonts w:cs="Courier New"/>
        </w:rPr>
      </w:pPr>
      <w:r>
        <w:rPr>
          <w:rFonts w:cs="Courier New"/>
        </w:rPr>
        <w:tab/>
        <w:t>- Наш футбол губит то же, что и всю страну, - вялое серое чиновничество, вялые и серые тренеры. И 1:7 - это не унижение страны, это знак свыше: ребята, ну давайте что-то менять. Ну сделайте наконец тренером Борю Моисеева. У него-то игроки забегают...</w:t>
      </w:r>
    </w:p>
    <w:p>
      <w:pPr>
        <w:pStyle w:val="Style9"/>
        <w:rPr>
          <w:rFonts w:cs="Courier New"/>
        </w:rPr>
      </w:pPr>
      <w:r>
        <w:rPr>
          <w:rFonts w:cs="Courier New"/>
        </w:rPr>
        <w:t>Нашей стране вообще нужны нестандартные люди (молодежь их называет "зажигалками"), а не "обсеренные" чиновники.</w:t>
      </w:r>
    </w:p>
    <w:p>
      <w:pPr>
        <w:pStyle w:val="Style9"/>
        <w:rPr>
          <w:rFonts w:cs="Courier New"/>
        </w:rPr>
      </w:pPr>
      <w:r>
        <w:rPr>
          <w:rFonts w:cs="Courier New"/>
        </w:rPr>
        <w:t>- Наши чиновники так "зажигали" весь год, раскулачивая Ходорковского! Это, кстати, хороший или плохой итог-2004?</w:t>
      </w:r>
    </w:p>
    <w:p>
      <w:pPr>
        <w:pStyle w:val="Style9"/>
        <w:rPr>
          <w:rFonts w:cs="Courier New"/>
        </w:rPr>
      </w:pPr>
      <w:r>
        <w:rPr>
          <w:rFonts w:cs="Courier New"/>
        </w:rPr>
        <w:tab/>
        <w:t>- Нормальный. Когда Ходорковский жалуется, что власть отнимает у него деньги, мне уже смешно. Миллиардер, обокравший все российское население, жалуется этому населению. Парень, ты отнял - у тебя отнимают. Пройдет время отнимут у тех, кто у тебя отнимет.</w:t>
      </w:r>
    </w:p>
    <w:p>
      <w:pPr>
        <w:pStyle w:val="Style9"/>
        <w:rPr>
          <w:rFonts w:cs="Courier New"/>
        </w:rPr>
      </w:pPr>
      <w:r>
        <w:rPr>
          <w:rFonts w:cs="Courier New"/>
        </w:rPr>
        <w:tab/>
        <w:t>С другой стороны, история с Ходорковским показывает, что власть нынешняя немудрая: с ним бороться легче, чем решить вопрос с Чечней. Для Чечни нужна мудрость, а для Ходорковского хватит вертикали власти.</w:t>
      </w:r>
    </w:p>
    <w:p>
      <w:pPr>
        <w:pStyle w:val="Style9"/>
        <w:rPr>
          <w:rFonts w:cs="Courier New"/>
        </w:rPr>
      </w:pPr>
      <w:r>
        <w:rPr>
          <w:rFonts w:cs="Courier New"/>
        </w:rPr>
        <w:tab/>
        <w:t>- Может, зря вы так про вертикаль? С ее помощью нам, между прочим, обещают ВВП удвоить, государственность укрепить...</w:t>
      </w:r>
    </w:p>
    <w:p>
      <w:pPr>
        <w:pStyle w:val="Style9"/>
        <w:rPr>
          <w:rFonts w:cs="Courier New"/>
        </w:rPr>
      </w:pPr>
      <w:r>
        <w:rPr>
          <w:rFonts w:cs="Courier New"/>
        </w:rPr>
        <w:tab/>
        <w:t xml:space="preserve">- Я все время хочу этой вертикалью очароваться, поскольку старая "горизонталь" наделала много гадостей, называемых у нас реформами. Главное - лексику поменять: уважение заменить словом "рейтинг" или "харизма". Вроде порядочным человеком не назовешь, но надо что-то приятное придумать. </w:t>
      </w:r>
    </w:p>
    <w:p>
      <w:pPr>
        <w:pStyle w:val="Style9"/>
        <w:rPr>
          <w:rFonts w:cs="Courier New"/>
        </w:rPr>
      </w:pPr>
      <w:r>
        <w:rPr>
          <w:rFonts w:cs="Courier New"/>
        </w:rPr>
        <w:tab/>
        <w:t xml:space="preserve">Хочется очароваться, а не получается. Мне губернаторы говорят об укреплении власти и доказывают, что так и нужно. Но, по-моему, вертикаль должна людей сначала накормить, а уж потом их строить, чтобы у народа хотя бы чувство осталось, что он хорошо живет. Именно этим западная демократия отличается от нашего "капытолизма", о который, как говорят в народе, "копыта обломаешь". </w:t>
      </w:r>
    </w:p>
    <w:p>
      <w:pPr>
        <w:pStyle w:val="Style9"/>
        <w:rPr>
          <w:rFonts w:cs="Courier New"/>
        </w:rPr>
      </w:pPr>
      <w:r>
        <w:rPr>
          <w:rFonts w:cs="Courier New"/>
        </w:rPr>
        <w:tab/>
        <w:t>- Говорят, что одним из доводов в пользу назначения областных начальников стало избрание губернатором юмориста Евдокимова?</w:t>
      </w:r>
    </w:p>
    <w:p>
      <w:pPr>
        <w:pStyle w:val="Style9"/>
        <w:rPr>
          <w:rFonts w:cs="Courier New"/>
        </w:rPr>
      </w:pPr>
      <w:r>
        <w:rPr>
          <w:rFonts w:cs="Courier New"/>
        </w:rPr>
        <w:tab/>
        <w:t>- Есть такая версия. И мне так понравилось, что люди проголосовали за Евдокимова! Потому что это первый шажок серьезного недоверия к чиновникам. Эта чиновничья плесень так надоела людям, что они выбрали яркого, талантливого Мишу. Путину бы об этом задуматься. О том, как находить в России не серых людей, а ярких. Как не "обсерить" власть.</w:t>
      </w:r>
    </w:p>
    <w:p>
      <w:pPr>
        <w:pStyle w:val="Style9"/>
        <w:rPr>
          <w:rFonts w:cs="Courier New"/>
        </w:rPr>
      </w:pPr>
      <w:r>
        <w:rPr>
          <w:rFonts w:cs="Courier New"/>
        </w:rPr>
        <w:tab/>
        <w:t xml:space="preserve">Я, конечно, подозреваю, что Мишу хотят убрать с губернаторов. Но не уберут. Слабо. </w:t>
      </w:r>
    </w:p>
    <w:p>
      <w:pPr>
        <w:pStyle w:val="Style9"/>
        <w:rPr>
          <w:rFonts w:cs="Courier New"/>
        </w:rPr>
      </w:pPr>
      <w:r>
        <w:rPr>
          <w:rFonts w:cs="Courier New"/>
        </w:rPr>
        <w:tab/>
        <w:t>- Слабо?! Власть вроде, наоборот, крепчает...</w:t>
      </w:r>
    </w:p>
    <w:p>
      <w:pPr>
        <w:pStyle w:val="Style9"/>
        <w:rPr>
          <w:rFonts w:cs="Courier New"/>
        </w:rPr>
      </w:pPr>
      <w:r>
        <w:rPr>
          <w:rFonts w:cs="Courier New"/>
        </w:rPr>
        <w:tab/>
        <w:t xml:space="preserve">- Я рос хулиганом и знаю: в подворотне перед дракой кричат только слабые. Сильные молчат. А наша власть любит покричать, особо о своем имидже. Я считаю, что движения у власти должны быть другими. У той власти, за которой я побегу. Зарплаты учителей и медиков - вот это я понимаю. Но я не понимаю, что делает наш министр культуры, не понимаю даже, что он говорит о культуре. Такими словами пишутся инструкции в метро. Не понимаю, когда министр образования проводит западнизацию наших школ и вузов, отказываясь от лучшего советского образования ради бакалавров и магистров с мозгами покемонов. </w:t>
      </w:r>
    </w:p>
    <w:p>
      <w:pPr>
        <w:pStyle w:val="Style9"/>
        <w:rPr>
          <w:rFonts w:cs="Courier New"/>
        </w:rPr>
      </w:pPr>
      <w:r>
        <w:rPr>
          <w:rFonts w:cs="Courier New"/>
        </w:rPr>
      </w:r>
    </w:p>
    <w:p>
      <w:pPr>
        <w:pStyle w:val="Style9"/>
        <w:rPr>
          <w:rFonts w:cs="Courier New"/>
        </w:rPr>
      </w:pPr>
      <w:r>
        <w:rPr>
          <w:rFonts w:cs="Courier New"/>
        </w:rPr>
        <w:tab/>
        <w:t>Вертикаль, по-видимому, строится ради другого - чтобы алмазы из Якутии шли по вертикали, нефть Тюмени шла по вертикали...</w:t>
      </w:r>
    </w:p>
    <w:p>
      <w:pPr>
        <w:pStyle w:val="Style9"/>
        <w:rPr>
          <w:rFonts w:cs="Courier New"/>
        </w:rPr>
      </w:pPr>
      <w:r>
        <w:rPr>
          <w:rFonts w:cs="Courier New"/>
        </w:rPr>
        <w:tab/>
        <w:t>- Но народ поддержал Путина на мартовских выборах президента.</w:t>
      </w:r>
    </w:p>
    <w:p>
      <w:pPr>
        <w:pStyle w:val="Style9"/>
        <w:rPr>
          <w:rFonts w:cs="Courier New"/>
        </w:rPr>
      </w:pPr>
      <w:r>
        <w:rPr>
          <w:rFonts w:cs="Courier New"/>
        </w:rPr>
        <w:tab/>
        <w:t xml:space="preserve">- Нет другого человека, на которого люди могли бы понадеяться. Кроме того, выборы вообще осточертели. При слове "ЦИК" кажется, что тебя поливают из телевизора мертвой водой. </w:t>
      </w:r>
    </w:p>
    <w:p>
      <w:pPr>
        <w:pStyle w:val="Style9"/>
        <w:rPr>
          <w:rFonts w:cs="Courier New"/>
        </w:rPr>
      </w:pPr>
      <w:r>
        <w:rPr>
          <w:rFonts w:cs="Courier New"/>
        </w:rPr>
        <w:tab/>
        <w:t>Путин часто говорит правильные, на мой взгляд, вещи, и мне все время хочется ему верить. И я бы хотел, чтобы мой президент был человеком слова. Увы, чаще он - человек слов.</w:t>
      </w:r>
    </w:p>
    <w:p>
      <w:pPr>
        <w:pStyle w:val="Style9"/>
        <w:rPr>
          <w:rFonts w:cs="Courier New"/>
        </w:rPr>
      </w:pPr>
      <w:r>
        <w:rPr>
          <w:rFonts w:cs="Courier New"/>
        </w:rPr>
        <w:tab/>
        <w:t xml:space="preserve">Думаю, сегодняшняя власть - это только переход к чему-то более обнадеживающему. В России должно произойти то, что происходит на Украине. Не пугайтесь. Я не имею в виду западнизацию. У нас будет умнее. Наши люди придут к каким-то очень правильным выводам между 2008 и 2012 годами. К этому сроку должны появиться ростки национальной идеи, которая родится изнутри благодаря тому, что у нас еще много духовно чистых людей, стремящихся к духовной вертикали, а не к вертикали власти. </w:t>
      </w:r>
    </w:p>
    <w:p>
      <w:pPr>
        <w:pStyle w:val="Style9"/>
        <w:rPr>
          <w:rFonts w:cs="Courier New"/>
        </w:rPr>
      </w:pPr>
      <w:r>
        <w:rPr>
          <w:rFonts w:cs="Courier New"/>
        </w:rPr>
        <w:tab/>
        <w:t>- А почему Россия все больше становится страной окончательно проигравшего либерализма?</w:t>
      </w:r>
    </w:p>
    <w:p>
      <w:pPr>
        <w:pStyle w:val="Style9"/>
        <w:rPr>
          <w:rFonts w:cs="Courier New"/>
        </w:rPr>
      </w:pPr>
      <w:r>
        <w:rPr>
          <w:rFonts w:cs="Courier New"/>
        </w:rPr>
        <w:tab/>
        <w:t xml:space="preserve">- Я не был никогда в КПСС, но знаю - среди коммунистов были приличные люди. А вот среди либералов сегодня я лично не знаю ни одного. Я считаю, идеи западной демократии изначально предают собственный народ. Это власть денег, выбранная за деньги, ради денег. Западная демократия - это же шоу-бизнес. Да, это выбор большинства. Но, когда я выступаю для десяти человек, понимаются самые тонкие движения мысли. Когда я выступаю в тысячных залах - понимаются только самые простые шутки. Получается, чем больше людей, тем меньше здравомыслия. И выбор большинства менее изящен. </w:t>
      </w:r>
    </w:p>
    <w:p>
      <w:pPr>
        <w:pStyle w:val="Style9"/>
        <w:rPr>
          <w:rFonts w:cs="Courier New"/>
        </w:rPr>
      </w:pPr>
      <w:r>
        <w:rPr>
          <w:rFonts w:cs="Courier New"/>
        </w:rPr>
        <w:tab/>
        <w:t>Мне, как и Черчиллю, не нравится демократия. А лучший строй есть! И он будет изобретен в России.</w:t>
      </w:r>
    </w:p>
    <w:p>
      <w:pPr>
        <w:pStyle w:val="Style9"/>
        <w:rPr>
          <w:rFonts w:cs="Courier New"/>
        </w:rPr>
      </w:pPr>
      <w:r>
        <w:rPr>
          <w:rFonts w:cs="Courier New"/>
        </w:rPr>
        <w:tab/>
        <w:t>Если даже китайцы изобрели капиталистический строй под руководством коммунистической партии с повсеместным конфуцианством, то у нас замес еще круче - православие, азиатская мудрость и сибирская порядочность.</w:t>
      </w:r>
    </w:p>
    <w:p>
      <w:pPr>
        <w:pStyle w:val="Style9"/>
        <w:rPr>
          <w:rFonts w:cs="Courier New"/>
        </w:rPr>
      </w:pPr>
      <w:r>
        <w:rPr>
          <w:rFonts w:cs="Courier New"/>
        </w:rPr>
        <w:t xml:space="preserve">И национальная идея России - что-то взять от Европы, но больше взять от Азии. Азия светлее и мудрее Европы. Направление на Запад - западня для России. И мы не должны даже говорить, что мы европейцы - это путает народ. </w:t>
      </w:r>
    </w:p>
    <w:p>
      <w:pPr>
        <w:pStyle w:val="Style9"/>
        <w:rPr>
          <w:rFonts w:cs="Courier New"/>
        </w:rPr>
      </w:pPr>
      <w:r>
        <w:rPr>
          <w:rFonts w:cs="Courier New"/>
        </w:rPr>
        <w:tab/>
        <w:t>- Увольнение с НТВ Леонида Парфенова народ, кстати, также немало удивило.</w:t>
      </w:r>
    </w:p>
    <w:p>
      <w:pPr>
        <w:pStyle w:val="Style9"/>
        <w:rPr>
          <w:rFonts w:cs="Courier New"/>
        </w:rPr>
      </w:pPr>
      <w:r>
        <w:rPr>
          <w:rFonts w:cs="Courier New"/>
        </w:rPr>
        <w:tab/>
        <w:t>- Мне не Парфенова жаль, а телезрителей. А для Парфенова - это просто испытание. Он умный, принципиальный человек. Я бы его не увольнял, а ввел в совет президентский. Но, видимо, он не вписывается в вертикаль. Я ему завидую. На телевидении за последний год из моих новых программ был вырезан хронометраж на час и сорок восемь минут. Но я смирился, а он нет.</w:t>
      </w:r>
    </w:p>
    <w:p>
      <w:pPr>
        <w:pStyle w:val="Style9"/>
        <w:rPr>
          <w:rFonts w:cs="Courier New"/>
        </w:rPr>
      </w:pPr>
      <w:r>
        <w:rPr>
          <w:rFonts w:cs="Courier New"/>
        </w:rPr>
        <w:tab/>
        <w:t>Эта диаграмма показывает, чему радовались и чему огорчались россияне в 2004 году. Она составлена по опросу, проведенному на сайте "Комсомольской правды".</w:t>
      </w:r>
    </w:p>
    <w:p>
      <w:pPr>
        <w:pStyle w:val="Style9"/>
        <w:rPr>
          <w:rFonts w:cs="Courier New"/>
        </w:rPr>
      </w:pPr>
      <w:r>
        <w:rPr>
          <w:rFonts w:cs="Courier New"/>
        </w:rPr>
        <w:tab/>
        <w:t xml:space="preserve">К сожалению, нынешняя цензура - это просто подхалимство чиновников перед Путиным. Чиновникам кажется, что Путин смотрит на них лично сверху, как Господь Бог, каждого отслеживает. </w:t>
      </w:r>
    </w:p>
    <w:p>
      <w:pPr>
        <w:pStyle w:val="Style9"/>
        <w:rPr>
          <w:rFonts w:cs="Courier New"/>
        </w:rPr>
      </w:pPr>
      <w:r>
        <w:rPr>
          <w:rFonts w:cs="Courier New"/>
        </w:rPr>
        <w:tab/>
        <w:t>- Кстати, о нецензурности. Как вы оцениваете яркое событие года - диалог Киркорова с журналисткой Ароян?</w:t>
      </w:r>
    </w:p>
    <w:p>
      <w:pPr>
        <w:pStyle w:val="Style9"/>
        <w:rPr>
          <w:rFonts w:cs="Courier New"/>
        </w:rPr>
      </w:pPr>
      <w:r>
        <w:rPr>
          <w:rFonts w:cs="Courier New"/>
        </w:rPr>
        <w:tab/>
        <w:t xml:space="preserve">- Я не согласен с Киркоровым в главном. Когда человек говорит: "Я звезда", - и не улыбается, то он вызывает улыбку у меня. Людям надоело, как попса строит из себя звезд. Людям хочется образования, а не попсы. Только они не могут это сформулировать. </w:t>
      </w:r>
    </w:p>
    <w:p>
      <w:pPr>
        <w:pStyle w:val="Style9"/>
        <w:rPr>
          <w:rFonts w:cs="Courier New"/>
        </w:rPr>
      </w:pPr>
      <w:r>
        <w:rPr>
          <w:rFonts w:cs="Courier New"/>
        </w:rPr>
        <w:tab/>
        <w:t>- Скажите лучше - не потеряем ли мы Украину?</w:t>
      </w:r>
    </w:p>
    <w:p>
      <w:pPr>
        <w:pStyle w:val="Style9"/>
        <w:rPr>
          <w:rFonts w:cs="Courier New"/>
        </w:rPr>
      </w:pPr>
      <w:r>
        <w:rPr>
          <w:rFonts w:cs="Courier New"/>
        </w:rPr>
        <w:tab/>
        <w:t xml:space="preserve">- Янукович и Ющенко достойны друг друга. Хотя Янукович мог бы быть хорошим президентом. Ведь он, говорят, сидел за то, что с товарищами снимал ондатровые шапки, причем находчиво - в туалетах, через перегородку, пока человек без штанов на унитазе сидел и соответственно не мог сразу побежать. Это ж проявление соображалки! Теперь Янукович говорит, будто был диссидентом. И ведь прав, поскольку ондатровые шапки носили только партработники. А Ющенко - это западный представитель, соответственно предатель. Поэтому они друг друга и стоят. И Украину так баламутит потому, что еще не перебаламутило, как Россию. Украинцам кажется, что сейчас Запад придет, и все сразу богатые будут! Нет, Запад с такими странами, как с женщиной, поступает - чтобы раздеть, надо сначала ее одеть. Причем одеть в дешевку. Вот и американцы быстро "оденут" Украину в свои попкорны, попсу и блокбастеры, а затем разденут по самое "не балуйся"! И тогда, лет через пятнадцать, у всех украинцев появится соображалка. И только тогда мы начнем сближаться. </w:t>
      </w:r>
    </w:p>
    <w:p>
      <w:pPr>
        <w:pStyle w:val="Style9"/>
        <w:rPr>
          <w:rFonts w:cs="Courier New"/>
        </w:rPr>
      </w:pPr>
      <w:r>
        <w:rPr>
          <w:rFonts w:cs="Courier New"/>
        </w:rPr>
        <w:tab/>
        <w:t>- Можно 2004-й назвать "старым добрым годом"?</w:t>
      </w:r>
    </w:p>
    <w:p>
      <w:pPr>
        <w:pStyle w:val="Style9"/>
        <w:rPr>
          <w:rFonts w:cs="Courier New"/>
        </w:rPr>
      </w:pPr>
      <w:r>
        <w:rPr>
          <w:rFonts w:cs="Courier New"/>
        </w:rPr>
        <w:tab/>
        <w:t>- Я мало от него ждал, поэтому год получился удачным. В канун следующего, 2005-го я пожелаю еще меньше, чтобы он стал еще прекраснее. Астрологи говорят, что для русских наступившая эра Водолея хорошее время. Надо просто меньше желать...</w:t>
      </w:r>
    </w:p>
    <w:p>
      <w:pPr>
        <w:pStyle w:val="Style9"/>
        <w:rPr>
          <w:rFonts w:cs="Courier New"/>
        </w:rPr>
      </w:pPr>
      <w:r>
        <w:rPr>
          <w:rFonts w:cs="Courier New"/>
        </w:rPr>
        <w:tab/>
        <w:t>ВЗГЛЯД С 6-го ЭТАЖА</w:t>
      </w:r>
    </w:p>
    <w:p>
      <w:pPr>
        <w:pStyle w:val="Style9"/>
        <w:rPr>
          <w:rFonts w:cs="Courier New"/>
        </w:rPr>
      </w:pPr>
      <w:r>
        <w:rPr>
          <w:rFonts w:cs="Courier New"/>
        </w:rPr>
        <w:tab/>
        <w:t>Два инфаркта и три радости</w:t>
      </w:r>
    </w:p>
    <w:p>
      <w:pPr>
        <w:pStyle w:val="Style9"/>
        <w:rPr>
          <w:rFonts w:cs="Courier New"/>
        </w:rPr>
      </w:pPr>
      <w:r>
        <w:rPr>
          <w:rFonts w:cs="Courier New"/>
        </w:rPr>
        <w:tab/>
        <w:t>Судя по кардиограмме, страна с трудом перенесла високосный и, значит, изначально безнадежный 2004 год.</w:t>
      </w:r>
    </w:p>
    <w:p>
      <w:pPr>
        <w:pStyle w:val="Style9"/>
        <w:rPr>
          <w:rFonts w:cs="Courier New"/>
        </w:rPr>
      </w:pPr>
      <w:r>
        <w:rPr>
          <w:rFonts w:cs="Courier New"/>
        </w:rPr>
        <w:tab/>
        <w:t xml:space="preserve">Потому к ложке радостей и успехов нам была предначертана бочка злоключений и трагедий. </w:t>
      </w:r>
    </w:p>
    <w:p>
      <w:pPr>
        <w:pStyle w:val="Style9"/>
        <w:rPr>
          <w:rFonts w:cs="Courier New"/>
        </w:rPr>
      </w:pPr>
      <w:r>
        <w:rPr>
          <w:rFonts w:cs="Courier New"/>
        </w:rPr>
        <w:tab/>
        <w:t xml:space="preserve">И судя по этому рейтингу, страна пережила два инфаркта: в феврале взрывы в метро, обрушение "Трансвааля" и в августе - взрывы самолетов. В сентябре случился Беслан, чуть не закончившийся клинической смертью. Остальное время страна маялась в болезненно-дремотном состоянии, расценивая разгром португальцами сборной России так же остро, как ситуацию на Украине. Но еще больше огорчаясь уходу с НТВ Парфенова. </w:t>
      </w:r>
    </w:p>
    <w:p>
      <w:pPr>
        <w:pStyle w:val="Style9"/>
        <w:rPr>
          <w:rFonts w:cs="Courier New"/>
        </w:rPr>
      </w:pPr>
      <w:r>
        <w:rPr>
          <w:rFonts w:cs="Courier New"/>
        </w:rPr>
        <w:tab/>
        <w:t>Конечно, не обошлось без праздников. Эти редкие минуты радости нам подарили наши умницы теннисистки. И, как ни странно, Филипп Киркоров, судебные мытарства которого порадовали страну. Ему уступил даже Путин, который выиграл президентские выборы. А вот фильм "Ночной Дозор" имел такой уже успех, как и повышение пенсий в исполнении Фрадкова.</w:t>
      </w:r>
    </w:p>
    <w:p>
      <w:pPr>
        <w:pStyle w:val="Style9"/>
        <w:rPr>
          <w:rFonts w:cs="Courier New"/>
        </w:rPr>
      </w:pPr>
      <w:r>
        <w:rPr>
          <w:rFonts w:cs="Courier New"/>
        </w:rPr>
        <w:tab/>
        <w:t>Что в остатке: пережив 2004-й, мы все получили два послеинфарктных рубца на сердце, а порадоваться по-настоящему так и не удалось.</w:t>
      </w:r>
    </w:p>
    <w:p>
      <w:pPr>
        <w:pStyle w:val="Style9"/>
        <w:rPr>
          <w:rFonts w:cs="Courier New"/>
        </w:rPr>
      </w:pPr>
      <w:r>
        <w:rPr>
          <w:rFonts w:cs="Courier New"/>
        </w:rPr>
        <w:tab/>
        <w:t xml:space="preserve">Если бы не Мыскина, Путин и Киркоров, все могло кончиться летально. Слава Богу, 2005-й - не високосный. </w:t>
      </w:r>
    </w:p>
    <w:p>
      <w:pPr>
        <w:pStyle w:val="Style9"/>
        <w:rPr>
          <w:rFonts w:cs="Courier New"/>
        </w:rPr>
      </w:pPr>
      <w:r>
        <w:rPr>
          <w:rFonts w:cs="Courier New"/>
        </w:rPr>
        <w:tab/>
        <w:t>ВОПРОС ДНЯ</w:t>
      </w:r>
    </w:p>
    <w:p>
      <w:pPr>
        <w:pStyle w:val="Style9"/>
        <w:rPr>
          <w:rFonts w:cs="Courier New"/>
        </w:rPr>
      </w:pPr>
      <w:r>
        <w:rPr>
          <w:rFonts w:cs="Courier New"/>
        </w:rPr>
        <w:tab/>
        <w:t>Какие самое большое поражение и самая большая победа уходящего года?</w:t>
      </w:r>
    </w:p>
    <w:p>
      <w:pPr>
        <w:pStyle w:val="Style9"/>
        <w:rPr>
          <w:rFonts w:cs="Courier New"/>
        </w:rPr>
      </w:pPr>
      <w:r>
        <w:rPr>
          <w:rFonts w:cs="Courier New"/>
        </w:rPr>
        <w:tab/>
        <w:t>Вячеслав КОЛОСКОВ, президент Российского футбольного союза:</w:t>
      </w:r>
    </w:p>
    <w:p>
      <w:pPr>
        <w:pStyle w:val="Style9"/>
        <w:rPr>
          <w:rFonts w:cs="Courier New"/>
        </w:rPr>
      </w:pPr>
      <w:r>
        <w:rPr>
          <w:rFonts w:cs="Courier New"/>
        </w:rPr>
        <w:tab/>
        <w:t>- Поражение года - это 1:7 от Португалии. Мне больно до сих пор. Такого позора за 25 лет работы не переживал. Побед больших не было. Разве что решение о том, что в Премьер-лиге не должно быть больше 16 команд - это победа логики и разума над анархией.</w:t>
      </w:r>
    </w:p>
    <w:p>
      <w:pPr>
        <w:pStyle w:val="Style9"/>
        <w:rPr>
          <w:rFonts w:cs="Courier New"/>
        </w:rPr>
      </w:pPr>
      <w:r>
        <w:rPr>
          <w:rFonts w:cs="Courier New"/>
        </w:rPr>
        <w:tab/>
        <w:t xml:space="preserve">Юлия ЛАТЫНИНА, ведущая радио "Эхо Москвы": </w:t>
      </w:r>
    </w:p>
    <w:p>
      <w:pPr>
        <w:pStyle w:val="Style9"/>
        <w:rPr>
          <w:rFonts w:cs="Courier New"/>
        </w:rPr>
      </w:pPr>
      <w:r>
        <w:rPr>
          <w:rFonts w:cs="Courier New"/>
        </w:rPr>
        <w:tab/>
        <w:t xml:space="preserve">- Поражение и позор власти - это Украина. А победа - степень либерализма в экономике достигла таких высот, что никому не известные посетители рюмочной в Твери покупают за $9 млрд. нефтяную компанию. В Америке бы спросили, откуда деньги, вдруг от бен Ладена? А у нас не спрашивают - полный либерализм. </w:t>
      </w:r>
    </w:p>
    <w:p>
      <w:pPr>
        <w:pStyle w:val="Style9"/>
        <w:rPr>
          <w:rFonts w:cs="Courier New"/>
        </w:rPr>
      </w:pPr>
      <w:r>
        <w:rPr>
          <w:rFonts w:cs="Courier New"/>
        </w:rPr>
        <w:tab/>
        <w:t>Яна ЧУРИКОВА, ведущая "Фабрики звезд":</w:t>
      </w:r>
    </w:p>
    <w:p>
      <w:pPr>
        <w:pStyle w:val="Style9"/>
        <w:rPr>
          <w:rFonts w:cs="Courier New"/>
        </w:rPr>
      </w:pPr>
      <w:r>
        <w:rPr>
          <w:rFonts w:cs="Courier New"/>
        </w:rPr>
        <w:tab/>
        <w:t xml:space="preserve">- Самая большая победа для меня - это "Фабрика" с Пугачевой. А поражение - я не успела сделать сотый прыжок с парашютом. Но 99-то я напрыгала! </w:t>
      </w:r>
    </w:p>
    <w:p>
      <w:pPr>
        <w:pStyle w:val="Style9"/>
        <w:rPr>
          <w:rFonts w:cs="Courier New"/>
        </w:rPr>
      </w:pPr>
      <w:r>
        <w:rPr>
          <w:rFonts w:cs="Courier New"/>
        </w:rPr>
        <w:tab/>
        <w:t>Акрам ХАЗАМ, шеф московского бюро телеканала "Аль-Джазира":</w:t>
      </w:r>
    </w:p>
    <w:p>
      <w:pPr>
        <w:pStyle w:val="Style9"/>
        <w:rPr>
          <w:rFonts w:cs="Courier New"/>
        </w:rPr>
      </w:pPr>
      <w:r>
        <w:rPr>
          <w:rFonts w:cs="Courier New"/>
        </w:rPr>
        <w:tab/>
        <w:t xml:space="preserve">- Самое большое поражение - это Ирак. Это и моя личная боль. Перед этой бедой меркнут все победы. </w:t>
      </w:r>
    </w:p>
    <w:p>
      <w:pPr>
        <w:pStyle w:val="Style9"/>
        <w:rPr>
          <w:rFonts w:cs="Courier New"/>
        </w:rPr>
      </w:pPr>
      <w:r>
        <w:rPr>
          <w:rFonts w:cs="Courier New"/>
        </w:rPr>
        <w:tab/>
        <w:t>Ирина ХАКАМАДА, политик:</w:t>
      </w:r>
    </w:p>
    <w:p>
      <w:pPr>
        <w:pStyle w:val="Style9"/>
        <w:rPr>
          <w:rFonts w:cs="Courier New"/>
        </w:rPr>
      </w:pPr>
      <w:r>
        <w:rPr>
          <w:rFonts w:cs="Courier New"/>
        </w:rPr>
        <w:tab/>
        <w:t xml:space="preserve">- Моя победа - это мой результат на президентских выборах: за меня проголосовали 2,7 млн. человек. Поражение - решение Верховного суда, отклонившее иск о несправедливых выборах в Думу. Это поражение всей российской судебной системы, которая "встроилась" в вертикаль власти. </w:t>
      </w:r>
    </w:p>
    <w:p>
      <w:pPr>
        <w:pStyle w:val="Style9"/>
        <w:rPr>
          <w:rFonts w:cs="Courier New"/>
        </w:rPr>
      </w:pPr>
      <w:r>
        <w:rPr>
          <w:rFonts w:cs="Courier New"/>
        </w:rPr>
        <w:tab/>
        <w:t>Борис СТРУГАЦКИЙ, писатель:</w:t>
      </w:r>
    </w:p>
    <w:p>
      <w:pPr>
        <w:pStyle w:val="Style9"/>
        <w:rPr>
          <w:rFonts w:cs="Courier New"/>
        </w:rPr>
      </w:pPr>
      <w:r>
        <w:rPr>
          <w:rFonts w:cs="Courier New"/>
        </w:rPr>
        <w:tab/>
        <w:t>- Поражения - чьи? Победы - над кем?! Так и напрашивается: "Но пораженье от победы ты сам не должен отличать". Время такое - беспобедное...</w:t>
      </w:r>
    </w:p>
    <w:p>
      <w:pPr>
        <w:pStyle w:val="Style9"/>
        <w:rPr>
          <w:rFonts w:cs="Courier New"/>
        </w:rPr>
      </w:pPr>
      <w:r>
        <w:rPr>
          <w:rFonts w:cs="Courier New"/>
        </w:rPr>
        <w:tab/>
        <w:t>Александр ПРОХАНОВ, главный редактор газеты "Завтра":</w:t>
      </w:r>
    </w:p>
    <w:p>
      <w:pPr>
        <w:pStyle w:val="Style9"/>
        <w:rPr>
          <w:rFonts w:cs="Courier New"/>
        </w:rPr>
      </w:pPr>
      <w:r>
        <w:rPr>
          <w:rFonts w:cs="Courier New"/>
        </w:rPr>
        <w:tab/>
        <w:t xml:space="preserve">- Главное поражение - народа в России в этом году стало на 1,2 миллиона меньше. Перед этим меркнут все беды и несчастья. </w:t>
      </w:r>
    </w:p>
    <w:p>
      <w:pPr>
        <w:pStyle w:val="Style9"/>
        <w:rPr>
          <w:rFonts w:cs="Courier New"/>
        </w:rPr>
      </w:pPr>
      <w:r>
        <w:rPr>
          <w:rFonts w:cs="Courier New"/>
        </w:rPr>
        <w:tab/>
        <w:t>Мстислав ЗАПАШНЫЙ, гендиректор компании "Росгосцирк":</w:t>
      </w:r>
    </w:p>
    <w:p>
      <w:pPr>
        <w:pStyle w:val="Style9"/>
        <w:rPr>
          <w:rFonts w:cs="Courier New"/>
        </w:rPr>
      </w:pPr>
      <w:r>
        <w:rPr>
          <w:rFonts w:cs="Courier New"/>
        </w:rPr>
        <w:tab/>
        <w:t xml:space="preserve">- Поражение - после Беслана и "Норд-Оста" люди боятся ходить с детьми в цирк. А победа - у морских львов из аттракциона моей супруги Ирины Запашной родился детеныш. Назвали Иркой. Новорожденные морские львята не выживают в неволе, а у нас это - четвертый! Трое уже работают на манеже. Разве не победа? </w:t>
      </w:r>
    </w:p>
    <w:p>
      <w:pPr>
        <w:pStyle w:val="Style9"/>
        <w:rPr>
          <w:rFonts w:cs="Courier New"/>
        </w:rPr>
      </w:pPr>
      <w:r>
        <w:rPr>
          <w:rFonts w:cs="Courier New"/>
        </w:rPr>
        <w:tab/>
        <w:t xml:space="preserve">Владимир ВОРСОБИН vors@kp.ru </w:t>
      </w:r>
    </w:p>
    <w:p>
      <w:pPr>
        <w:pStyle w:val="Style9"/>
        <w:rPr>
          <w:rFonts w:cs="Courier New"/>
        </w:rPr>
      </w:pPr>
      <w:r>
        <w:rPr>
          <w:rFonts w:cs="Courier New"/>
        </w:rPr>
      </w:r>
    </w:p>
    <w:p>
      <w:pPr>
        <w:pStyle w:val="Style9"/>
        <w:rPr>
          <w:rFonts w:cs="Courier New"/>
        </w:rPr>
      </w:pPr>
      <w:r>
        <w:rPr>
          <w:rFonts w:cs="Courier New"/>
        </w:rPr>
        <w:t>//* Источник информации : Комсомольская правда ,23.12.04</w:t>
      </w:r>
    </w:p>
    <w:p>
      <w:pPr>
        <w:pStyle w:val="Style9"/>
        <w:rPr>
          <w:rFonts w:cs="Courier New"/>
        </w:rPr>
      </w:pPr>
      <w:r>
        <w:rPr>
          <w:rFonts w:cs="Courier New"/>
        </w:rPr>
        <w:t>//* Регистрационный ном.: 259586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ТУПИКИ СНГ.</w:t>
      </w:r>
    </w:p>
    <w:p>
      <w:pPr>
        <w:pStyle w:val="Style9"/>
        <w:rPr>
          <w:rFonts w:cs="Courier New"/>
        </w:rPr>
      </w:pPr>
      <w:r>
        <w:rPr>
          <w:rFonts w:cs="Courier New"/>
        </w:rPr>
        <w:tab/>
        <w:tab/>
        <w:t>ЯНУКОВИЧ МЕНЯЕТ АДМИНИСТРАТИВНОЕ ДАВЛЕНИЕ НА ОБРАЗ "ОБИЖЕННОГО ОППОЗИЦИОНЕРА"</w:t>
      </w:r>
    </w:p>
    <w:p>
      <w:pPr>
        <w:pStyle w:val="Style9"/>
        <w:rPr>
          <w:rFonts w:cs="Courier New"/>
        </w:rPr>
      </w:pPr>
      <w:r>
        <w:rPr>
          <w:rFonts w:cs="Courier New"/>
        </w:rPr>
        <w:tab/>
        <w:t>Отточенное жалко</w:t>
      </w:r>
    </w:p>
    <w:p>
      <w:pPr>
        <w:pStyle w:val="Style9"/>
        <w:rPr>
          <w:rFonts w:cs="Courier New"/>
        </w:rPr>
      </w:pPr>
      <w:r>
        <w:rPr>
          <w:rFonts w:cs="Courier New"/>
        </w:rPr>
        <w:tab/>
        <w:t>Янукович идет в президенты. Он только сейчас развернул настоящую предвыборную кампанию и демонстрирует намерение пройти третий тур до конца и не снимать свою кандидатуру перед днем голосования (в этом случае Ющенко пришлось бы бороться за 50%+1 голос).</w:t>
      </w:r>
    </w:p>
    <w:p>
      <w:pPr>
        <w:pStyle w:val="Style9"/>
        <w:rPr>
          <w:rFonts w:cs="Courier New"/>
        </w:rPr>
      </w:pPr>
      <w:r>
        <w:rPr>
          <w:rFonts w:cs="Courier New"/>
        </w:rPr>
        <w:tab/>
        <w:t>Хотя персоналии соперников те же, Украине предстоят абсолютно новые выборы. Ющенко - уже не затравленный лидер оппозиции. Ему де-факто принадлежит столица (администрация президента надежно блокирована, кабмин без Януковича выполняет функции технического правительства, рада голосует почти как надо, в ЦИК не прошел ни один представитель конкурента). Ему открыт эфир всех телеканалов, за исключением донецкой "Украины", он окрылен поддержкой майдана.</w:t>
      </w:r>
    </w:p>
    <w:p>
      <w:pPr>
        <w:pStyle w:val="Style9"/>
        <w:rPr>
          <w:rFonts w:cs="Courier New"/>
        </w:rPr>
      </w:pPr>
      <w:r>
        <w:rPr>
          <w:rFonts w:cs="Courier New"/>
        </w:rPr>
        <w:tab/>
        <w:t>Для Януковича ситуация прямо противоположная. Он фактически лишен админресурса во всех областях к западу от Киева, что позволяло в двух первых турах получить определенный процент. В третьем туре показатели на западе будут стремиться к нулю, потому что и так немногочисленных там сторонников Януковича травят и запугивают. СМИ работают в лучшем случае не на него. В худшем - против: сегодня журналисты в столице, пренебрегая законами профессиональной этики, массово ходят на пресс-конференции в оранжевом. Наконец, от Януковича ушла практически вся команда, предоставленная ему с барского плеча Кучмой. Первым стал экс-начальник штаба Сергей Тигипко - в тот момент власть еще торговалась за проведение выборов с нуля. Подтекст этой стратегии практически не скрывался: мы ошиблись с кандидатом, вот выдвинем другого (Тигипко), тогда и посоревнуемся.</w:t>
      </w:r>
    </w:p>
    <w:p>
      <w:pPr>
        <w:pStyle w:val="Style9"/>
        <w:rPr>
          <w:rFonts w:cs="Courier New"/>
        </w:rPr>
      </w:pPr>
      <w:r>
        <w:rPr>
          <w:rFonts w:cs="Courier New"/>
        </w:rPr>
        <w:tab/>
        <w:t>Когда Верховный суд постановил переголосовать второй тур, от своего "преемника" публично отстранился сам Кучма. Он посоветовал Януковичу не принимать участие в выборах, пусть будет плебисцит по поводу кандидатуры Ющенко. Стратегия тут та же: 50%+1 голос бывший лидер оппозиции может и не набрать. Значит - новые выборы весной с Тигипко в главной роли, а до того времени - власть Кучмы. От Януковича отступили многие из поддержавших его губернаторов. Остальные заняли выжидательную позицию.</w:t>
      </w:r>
    </w:p>
    <w:p>
      <w:pPr>
        <w:pStyle w:val="Style9"/>
        <w:rPr>
          <w:rFonts w:cs="Courier New"/>
        </w:rPr>
      </w:pPr>
      <w:r>
        <w:rPr>
          <w:rFonts w:cs="Courier New"/>
        </w:rPr>
        <w:tab/>
        <w:t>У Януковича осталось только то, с чем в свое время начинал выборы Ющенко, - поддержка людей. Его свободно и открыто поддержали очень многие. Ну пусть не 15 миллионов, как в отмененных данных ЦИК, но 13-то точно наберется. А в третьем туре их может стать и больше. Дело в том, что агитацию за Януковича три недели, не ведая того сам, вел майдан.</w:t>
      </w:r>
    </w:p>
    <w:p>
      <w:pPr>
        <w:pStyle w:val="Style9"/>
        <w:rPr>
          <w:rFonts w:cs="Courier New"/>
        </w:rPr>
      </w:pPr>
      <w:r>
        <w:rPr>
          <w:rFonts w:cs="Courier New"/>
        </w:rPr>
        <w:tab/>
        <w:t>Репортажи из Киева вызывают в "украинской Вандее" раздражение и негодование. Основная антитеза оранжевой революции "народ - власть" рождает на юге и востоке естественный вопрос: а мы кто?</w:t>
      </w:r>
    </w:p>
    <w:p>
      <w:pPr>
        <w:pStyle w:val="Style9"/>
        <w:rPr>
          <w:rFonts w:cs="Courier New"/>
        </w:rPr>
      </w:pPr>
      <w:r>
        <w:rPr>
          <w:rFonts w:cs="Courier New"/>
        </w:rPr>
        <w:tab/>
        <w:t>Что бы ни говорили о толерантности киевской толпы, тезис о том, что "все донецкие - бандиты", там имеет хождение. Более либеральная версия происходящего выглядит так: зомбированные, зашоренные, обманутые регионы не поддержали политически продвинутые центр и запад. Нация рождается на майдане, она и должна избирать президента, пока остальные подтянутся.</w:t>
      </w:r>
    </w:p>
    <w:p>
      <w:pPr>
        <w:pStyle w:val="Style9"/>
        <w:rPr>
          <w:rFonts w:cs="Courier New"/>
        </w:rPr>
      </w:pPr>
      <w:r>
        <w:rPr>
          <w:rFonts w:cs="Courier New"/>
        </w:rPr>
        <w:tab/>
        <w:t>За две с половиной недели революции ни одного приемлемого послания восток не услышал. Почти половину населения страны просто вытесняют из политической жизни. И это мобилизует протест.</w:t>
      </w:r>
    </w:p>
    <w:p>
      <w:pPr>
        <w:pStyle w:val="Style9"/>
        <w:rPr>
          <w:rFonts w:cs="Courier New"/>
        </w:rPr>
      </w:pPr>
      <w:r>
        <w:rPr>
          <w:rFonts w:cs="Courier New"/>
        </w:rPr>
        <w:tab/>
        <w:t>Иногда он принимает уродливые формы: оранжевых банально избивают в Донецке и Луганске. В Крыму политических противников разводит милиция. Автопробег в поддержку Ющенко в Одессу просто не пустили. В Николаеве по досточкам разнесли сцену, на которой должна была выступать оранжевая агитбригада. (Симметричные процессы имеют место на западе: сторонников Януковича там увольняют, лишают мест на рынках, предают анафеме в церквях и просто запугивают.)</w:t>
      </w:r>
    </w:p>
    <w:p>
      <w:pPr>
        <w:pStyle w:val="Style9"/>
        <w:rPr>
          <w:rFonts w:cs="Courier New"/>
        </w:rPr>
      </w:pPr>
      <w:r>
        <w:rPr>
          <w:rFonts w:cs="Courier New"/>
        </w:rPr>
        <w:tab/>
        <w:t>В целом движение на востоке и юге пока лишено идеологии и не организовано. Поэтому оно внешне проигрывает майдану. Пока. Лозунг "Сохраним украинский режим - самый справедливый режим в мире" для будущей идеологии явно не подходит. В восточных областях последние 10 лет трудились такие же чиновники, что и в западных, со всеми вытекающими отсюда последствиями. Просто избиратели Януковича сталкивались с ними гораздо реже, чем избиратели Ющенко. Для последних, среди которых много мелких и средних предпринимателей, важно, чтобы государства было как можно меньше. Для их оппонентов его должно быть больше.</w:t>
      </w:r>
    </w:p>
    <w:p>
      <w:pPr>
        <w:pStyle w:val="Style9"/>
        <w:rPr>
          <w:rFonts w:cs="Courier New"/>
        </w:rPr>
      </w:pPr>
      <w:r>
        <w:rPr>
          <w:rFonts w:cs="Courier New"/>
        </w:rPr>
        <w:tab/>
        <w:t>Сторонники Януковича - работники крупных государственных и частных предприятий, реализация продукции которых - часть внешней политики. Они не знают, каково это - договариваться с налоговой, СЭС, пожарными, но зато понимают смысл выражений "квота Евросоюза" и "торговые войны с Россией". Сильное государство для них - залог стабильности зарплат. Пусть даже это государство олигархическое (олигархи-то свои).</w:t>
      </w:r>
    </w:p>
    <w:p>
      <w:pPr>
        <w:pStyle w:val="Style9"/>
        <w:rPr>
          <w:rFonts w:cs="Courier New"/>
        </w:rPr>
      </w:pPr>
      <w:r>
        <w:rPr>
          <w:rFonts w:cs="Courier New"/>
        </w:rPr>
        <w:tab/>
        <w:t>Кстати, об олигархах. Перед самым началом предвыборной гонки много шума наделала история с приватизацией "Криворожстали". Ее приобрели на пару зять Кучмы Пинчук и хозяин Донбасса Ахметов по явно заниженной цене. Организаторы тендера технично кинули и российского, и западного инвесторов.</w:t>
      </w:r>
    </w:p>
    <w:p>
      <w:pPr>
        <w:pStyle w:val="Style9"/>
        <w:rPr>
          <w:rFonts w:cs="Courier New"/>
        </w:rPr>
      </w:pPr>
      <w:r>
        <w:rPr>
          <w:rFonts w:cs="Courier New"/>
        </w:rPr>
        <w:tab/>
        <w:t>Помню ступор супероппозиционного журналиста Мыколы Вересня, который, пригласив к себе на радиопередачу авторитетных украинских экономистов, ожидал услышать от них анафему фаворитам Кучмы. Но специалисты сказали: это хорошо, что флагманы индустрии остаются у отечественного собственника, от этого страна становится сильнее.</w:t>
      </w:r>
    </w:p>
    <w:p>
      <w:pPr>
        <w:pStyle w:val="Style9"/>
        <w:rPr>
          <w:rFonts w:cs="Courier New"/>
        </w:rPr>
      </w:pPr>
      <w:r>
        <w:rPr>
          <w:rFonts w:cs="Courier New"/>
        </w:rPr>
        <w:tab/>
        <w:t>Этот тезис понятен избирателям Януковича и абсолютно чужд сторонникам Ющенко. Для последних ценность имеет свободная конкуренция капиталов.</w:t>
      </w:r>
    </w:p>
    <w:p>
      <w:pPr>
        <w:pStyle w:val="Style9"/>
        <w:rPr>
          <w:rFonts w:cs="Courier New"/>
        </w:rPr>
      </w:pPr>
      <w:r>
        <w:rPr>
          <w:rFonts w:cs="Courier New"/>
        </w:rPr>
        <w:tab/>
        <w:t>На самом деле и та, и другая идеология имеют право на честную конкурентную борьбу в процессе выборов. Только вот нынешних ли? Успеет ли внятно сформулировать ее экс-ставленник власти Янукович за оставшиеся две недели? Ведь на гребень политического процесса его вынесли придворные интриги окружения Кучмы, и сегодняшней поддержки народа он не заслуживает.</w:t>
      </w:r>
    </w:p>
    <w:p>
      <w:pPr>
        <w:pStyle w:val="Style9"/>
        <w:rPr>
          <w:rFonts w:cs="Courier New"/>
        </w:rPr>
      </w:pPr>
      <w:r>
        <w:rPr>
          <w:rFonts w:cs="Courier New"/>
        </w:rPr>
        <w:tab/>
        <w:t>В любом случае "оранжевой революции" можно сказать спасибо. Восток Украины мобилизовался и понял, что ему необходимы мощное политическое движение и авторитетный лидер. Это задача ближайшего года. В апреле 2006 года состоятся парламентские выборы, которые в условиях недавней трансформации Украины в парламентско-президентскую республику дают возможность побороться за главный пост страны - премьерский.</w:t>
      </w:r>
    </w:p>
    <w:p>
      <w:pPr>
        <w:pStyle w:val="Style9"/>
        <w:rPr>
          <w:rFonts w:cs="Courier New"/>
        </w:rPr>
      </w:pPr>
      <w:r>
        <w:rPr>
          <w:rFonts w:cs="Courier New"/>
        </w:rPr>
        <w:tab/>
        <w:t>Янина ВАСЬКОВСКАЯ, наш соб. корр., Украина.</w:t>
      </w:r>
    </w:p>
    <w:p>
      <w:pPr>
        <w:pStyle w:val="Style9"/>
        <w:rPr>
          <w:rFonts w:cs="Courier New"/>
        </w:rPr>
      </w:pPr>
      <w:r>
        <w:rPr>
          <w:rFonts w:cs="Courier New"/>
        </w:rPr>
      </w:r>
    </w:p>
    <w:p>
      <w:pPr>
        <w:pStyle w:val="Style9"/>
        <w:rPr>
          <w:rFonts w:cs="Courier New"/>
        </w:rPr>
      </w:pPr>
      <w:r>
        <w:rPr>
          <w:rFonts w:cs="Courier New"/>
        </w:rPr>
        <w:t>//* Источник информации : Новая Газета ,23.12.04</w:t>
      </w:r>
    </w:p>
    <w:p>
      <w:pPr>
        <w:pStyle w:val="Style9"/>
        <w:rPr>
          <w:rFonts w:cs="Courier New"/>
        </w:rPr>
      </w:pPr>
      <w:r>
        <w:rPr>
          <w:rFonts w:cs="Courier New"/>
        </w:rPr>
        <w:t>//* Регистрационный ном.: 259592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ab/>
        <w:t>ЗАПАДУ ВСЕ РАВНО, КТО ПОБЕДИТ В УКРАИНЕ, ГЛАВНОЕ КАК</w:t>
      </w:r>
    </w:p>
    <w:p>
      <w:pPr>
        <w:pStyle w:val="Style9"/>
        <w:rPr>
          <w:rFonts w:cs="Courier New"/>
        </w:rPr>
      </w:pPr>
      <w:r>
        <w:rPr>
          <w:rFonts w:cs="Courier New"/>
        </w:rPr>
        <w:tab/>
        <w:t>У ОБСЕ нет выбора</w:t>
      </w:r>
    </w:p>
    <w:p>
      <w:pPr>
        <w:pStyle w:val="Style9"/>
        <w:rPr>
          <w:rFonts w:cs="Courier New"/>
        </w:rPr>
      </w:pPr>
      <w:r>
        <w:rPr>
          <w:rFonts w:cs="Courier New"/>
        </w:rPr>
        <w:tab/>
        <w:t>Ханс-Георг ВИК три года назад возглавлял миссию ОБСЕ и группу иностранных наблюдателей за выборами президента Белоруссии. Сегодня он наблюдает за предвыборной ситуацией в Украине.</w:t>
      </w:r>
    </w:p>
    <w:p>
      <w:pPr>
        <w:pStyle w:val="Style9"/>
        <w:rPr>
          <w:rFonts w:cs="Courier New"/>
        </w:rPr>
      </w:pPr>
      <w:r>
        <w:rPr>
          <w:rFonts w:cs="Courier New"/>
        </w:rPr>
        <w:tab/>
        <w:t>- Тема иностранного вмешательства в украинские выборы постоянно обсуждается в российской прессе. Расстановка сил видится просто: Ющенко - человек Запада, Янукович - человек Москвы. Следовательно, выборы в Украине - по сути дела, борьба между Западом и Россией?</w:t>
      </w:r>
    </w:p>
    <w:p>
      <w:pPr>
        <w:pStyle w:val="Style9"/>
        <w:rPr>
          <w:rFonts w:cs="Courier New"/>
        </w:rPr>
      </w:pPr>
      <w:r>
        <w:rPr>
          <w:rFonts w:cs="Courier New"/>
        </w:rPr>
        <w:tab/>
        <w:t>- Для Запада главная цель - реализация парижского соглашения, принятого в ноябре 1990 года, и заявления министров иностранных дел на конференции по безопасности и сотрудничеству в Европе в июне 1990 года в Копенгагене. На парижской конференции Россия была представлена Горбачевым. Тогда договорились, что во всей Европе возникнет сообщество стран с демократическими плюралистическими системами. Это была СОВМЕСТНАЯ договоренность.</w:t>
      </w:r>
    </w:p>
    <w:p>
      <w:pPr>
        <w:pStyle w:val="Style9"/>
        <w:rPr>
          <w:rFonts w:cs="Courier New"/>
        </w:rPr>
      </w:pPr>
      <w:r>
        <w:rPr>
          <w:rFonts w:cs="Courier New"/>
        </w:rPr>
        <w:tab/>
        <w:t>- Если проблемы с демократией и правами человека есть, то во время выборов они, естественно, обостряются. Какова в таком случае роль иностранных наблюдателей?</w:t>
      </w:r>
    </w:p>
    <w:p>
      <w:pPr>
        <w:pStyle w:val="Style9"/>
        <w:rPr>
          <w:rFonts w:cs="Courier New"/>
        </w:rPr>
      </w:pPr>
      <w:r>
        <w:rPr>
          <w:rFonts w:cs="Courier New"/>
        </w:rPr>
        <w:tab/>
        <w:t>- Иностранные наблюдатели не могут позволить себе вмешаться в подсчеты голосов, но могут оценить масштаб манипуляций и сказать, насколько честными были выборы. Именно это квалифицируется сегодня Россией, Кучмой и Януковичем как вмешательство. Они порывают с договоренностями 1990 года. В реальности вмешательство Москвы, или Кучмы, или избирательных комиссий в избирательный процесс, их влияние на решение избирателей несоизмеримо с действиями западных наблюдателей. Западные наблюдатели не фальсифицируют результаты выборов и не обманывают избирателей.</w:t>
      </w:r>
    </w:p>
    <w:p>
      <w:pPr>
        <w:pStyle w:val="Style9"/>
        <w:rPr>
          <w:rFonts w:cs="Courier New"/>
        </w:rPr>
      </w:pPr>
      <w:r>
        <w:rPr>
          <w:rFonts w:cs="Courier New"/>
        </w:rPr>
        <w:tab/>
        <w:t>- Как вы оцениваете интересы России в Украине?</w:t>
      </w:r>
    </w:p>
    <w:p>
      <w:pPr>
        <w:pStyle w:val="Style9"/>
        <w:rPr>
          <w:rFonts w:cs="Courier New"/>
        </w:rPr>
      </w:pPr>
      <w:r>
        <w:rPr>
          <w:rFonts w:cs="Courier New"/>
        </w:rPr>
        <w:tab/>
        <w:t>- Вмешательство России ясно указывает на ее стремление установить отношения с Украиной на основе собственного доминирования. Для украинских избирателей ясно, что Россия поддерживает Януковича в надежде получить удобное для себя правительство. Ющенко же намерен вести самостоятельную политику по отношению к России и регулировать взаимные интересы на равноправной основе.</w:t>
      </w:r>
    </w:p>
    <w:p>
      <w:pPr>
        <w:pStyle w:val="Style9"/>
        <w:rPr>
          <w:rFonts w:cs="Courier New"/>
        </w:rPr>
      </w:pPr>
      <w:r>
        <w:rPr>
          <w:rFonts w:cs="Courier New"/>
        </w:rPr>
        <w:tab/>
        <w:t>Россия, со своей стороны, хочет видеть в Украине удобного соседа, для нас же важно, какими будут выборы в Украине - честными и демократическими или сфальсифицированными. Неважно, кто при этом победит.</w:t>
      </w:r>
    </w:p>
    <w:p>
      <w:pPr>
        <w:pStyle w:val="Style9"/>
        <w:rPr>
          <w:rFonts w:cs="Courier New"/>
        </w:rPr>
      </w:pPr>
      <w:r>
        <w:rPr>
          <w:rFonts w:cs="Courier New"/>
        </w:rPr>
        <w:tab/>
        <w:t>Я думаю, Путин испытывает серьезные опасения в связи с тем, что США и Европа усиливают свое влияние в соседних странах. Он боится антироссийской Украины. Мы же вовсе не стремимся к тому, чтобы Украина была антироссийской. Хотя понятно, что у избирателей во Львове иные настроения, чем у избирателей в Харькове. Но это украинская реальность. И Россия должна стремиться выстроить доверительные отношения с Украиной, а не пытаться их установить волевым путем. В этом разница между нами и Россией. Мы стремимся к тому, чтобы, например, Франция с пониманием относилась к немецким проблемам. И наоборот.</w:t>
      </w:r>
    </w:p>
    <w:p>
      <w:pPr>
        <w:pStyle w:val="Style9"/>
        <w:rPr>
          <w:rFonts w:cs="Courier New"/>
        </w:rPr>
      </w:pPr>
      <w:r>
        <w:rPr>
          <w:rFonts w:cs="Courier New"/>
        </w:rPr>
        <w:tab/>
        <w:t>В ельцинские времена такие понятия, как демократия и рыночная экономика, в России потеряли привлекательность и доверие. Поэтому Путин в 1999 году высказался в том духе, что он не демократ, но Россия должна быть демократией.</w:t>
      </w:r>
    </w:p>
    <w:p>
      <w:pPr>
        <w:pStyle w:val="Style9"/>
        <w:rPr>
          <w:rFonts w:cs="Courier New"/>
        </w:rPr>
      </w:pPr>
      <w:r>
        <w:rPr>
          <w:rFonts w:cs="Courier New"/>
        </w:rPr>
        <w:tab/>
        <w:t>- Он так и сказал?</w:t>
      </w:r>
    </w:p>
    <w:p>
      <w:pPr>
        <w:pStyle w:val="Style9"/>
        <w:rPr>
          <w:rFonts w:cs="Courier New"/>
        </w:rPr>
      </w:pPr>
      <w:r>
        <w:rPr>
          <w:rFonts w:cs="Courier New"/>
        </w:rPr>
        <w:tab/>
        <w:t>- Да, приблизительно так. В том варианте речи, который был распространен через интернет, а не опубликован в прессе. Он сказал: "Я не демократ. Но я знаю, что мы должны превратиться в демократию, и я буду это поддерживать". Из этого я делаю вывод, что он намеревался развивать демократию, чтобы завоевать доверие Запада. Мы действительно доверяем странам с демократической структурой больше, чем авторитарным. Потому что автократическая система непрозрачна в смысле выработки решений. Она завтра может изменить свое мнение.</w:t>
      </w:r>
    </w:p>
    <w:p>
      <w:pPr>
        <w:pStyle w:val="Style9"/>
        <w:rPr>
          <w:rFonts w:cs="Courier New"/>
        </w:rPr>
      </w:pPr>
      <w:r>
        <w:rPr>
          <w:rFonts w:cs="Courier New"/>
        </w:rPr>
        <w:tab/>
        <w:t>Беседовал Дмитрий ХМЕЛЬНИЦКИЙ, специально для "Новой", Берлин.</w:t>
      </w:r>
    </w:p>
    <w:p>
      <w:pPr>
        <w:pStyle w:val="Style9"/>
        <w:rPr>
          <w:rFonts w:cs="Courier New"/>
        </w:rPr>
      </w:pPr>
      <w:r>
        <w:rPr>
          <w:rFonts w:cs="Courier New"/>
        </w:rPr>
      </w:r>
    </w:p>
    <w:p>
      <w:pPr>
        <w:pStyle w:val="Style9"/>
        <w:rPr>
          <w:rFonts w:cs="Courier New"/>
        </w:rPr>
      </w:pPr>
      <w:r>
        <w:rPr>
          <w:rFonts w:cs="Courier New"/>
        </w:rPr>
        <w:t>//* Источник информации : Новая Газета ,23.12.04</w:t>
      </w:r>
    </w:p>
    <w:p>
      <w:pPr>
        <w:pStyle w:val="Style9"/>
        <w:rPr>
          <w:rFonts w:cs="Courier New"/>
        </w:rPr>
      </w:pPr>
      <w:r>
        <w:rPr>
          <w:rFonts w:cs="Courier New"/>
        </w:rPr>
        <w:t>//* Регистрационный ном.: 259593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ЧЬЯ ПОБЕДА НА УКРАИНЕ ВЫГОДНА РОССИИ?</w:t>
      </w:r>
    </w:p>
    <w:p>
      <w:pPr>
        <w:pStyle w:val="Style9"/>
        <w:rPr>
          <w:rFonts w:cs="Courier New"/>
        </w:rPr>
      </w:pPr>
      <w:r>
        <w:rPr>
          <w:rFonts w:cs="Courier New"/>
        </w:rPr>
        <w:t>В следующее воскресенье на Украине пройдут президентские выборы. И кто-то придет, наконец, к власти в сопредельном государстве - Виктор Янукович или Виктор Ющенко. За кого будем болеть?</w:t>
      </w:r>
    </w:p>
    <w:p>
      <w:pPr>
        <w:pStyle w:val="Style9"/>
        <w:rPr>
          <w:rFonts w:cs="Courier New"/>
        </w:rPr>
      </w:pPr>
      <w:r>
        <w:rPr>
          <w:rFonts w:cs="Courier New"/>
        </w:rPr>
        <w:t>Виктор Усовский, депутат городской Думы:</w:t>
      </w:r>
    </w:p>
    <w:p>
      <w:pPr>
        <w:pStyle w:val="Style9"/>
        <w:rPr>
          <w:rFonts w:cs="Courier New"/>
        </w:rPr>
      </w:pPr>
      <w:r>
        <w:rPr>
          <w:rFonts w:cs="Courier New"/>
        </w:rPr>
        <w:t xml:space="preserve">- Бесспорно, в качестве президента нам ближе Виктор Янукович. Он настроен пророссийски. Надо учитывать наши экономические интересы. Юлия Тимошенко из окружения Ющенко уже запятнала себя в истории со взаиморасчетами с Россией. Нет никакой гарантии, что "оранжевый" президент не продолжит махинации при получении нашего газа. </w:t>
      </w:r>
    </w:p>
    <w:p>
      <w:pPr>
        <w:pStyle w:val="Style9"/>
        <w:rPr>
          <w:rFonts w:cs="Courier New"/>
        </w:rPr>
      </w:pPr>
      <w:r>
        <w:rPr>
          <w:rFonts w:cs="Courier New"/>
        </w:rPr>
        <w:t>Александр Агеев, координатор инспекции Международной федерации труда:</w:t>
      </w:r>
    </w:p>
    <w:p>
      <w:pPr>
        <w:pStyle w:val="Style9"/>
        <w:rPr>
          <w:rFonts w:cs="Courier New"/>
        </w:rPr>
      </w:pPr>
      <w:r>
        <w:rPr>
          <w:rFonts w:cs="Courier New"/>
        </w:rPr>
        <w:t>- Я считаю, мы должны поддерживать Януковича только уже потому, что его соперник постоянно поливает грязью нашу страну. Помните, еще Чехов говорил: какой животине понравится, если ее все время цигаркой в морду тыкать. Ющенко как будто забыл, что все мы вышли из одного Советского Союза. Мои друзья с Украины  уверены, что в последний момент выборов оба кандидата договорятся. Что мне импонирует в украинских событиях - это свобода выбора, которая есть там. Но при этом кандидаты должны уважать и чужое мнение.</w:t>
      </w:r>
    </w:p>
    <w:p>
      <w:pPr>
        <w:pStyle w:val="Style9"/>
        <w:rPr>
          <w:rFonts w:cs="Courier New"/>
        </w:rPr>
      </w:pPr>
      <w:r>
        <w:rPr>
          <w:rFonts w:cs="Courier New"/>
        </w:rPr>
        <w:t>Мира Синицына, председатель городского отделения СПС:</w:t>
      </w:r>
    </w:p>
    <w:p>
      <w:pPr>
        <w:pStyle w:val="Style9"/>
        <w:rPr>
          <w:rFonts w:cs="Courier New"/>
        </w:rPr>
      </w:pPr>
      <w:r>
        <w:rPr>
          <w:rFonts w:cs="Courier New"/>
        </w:rPr>
        <w:t>- Победа Ющенко - это победа демократии на Украине и одновременно урок России, где граждане фактически лишены права выбора. Люди, которые голосуют за "оранжевых", голосуют прежде всего против навязывания им правящей верхушкой своего кандидата. Я считаю, что нам как гражданам, которые тоже хотят жить в свободном обществе, выгодна победа Ющенко.</w:t>
      </w:r>
    </w:p>
    <w:p>
      <w:pPr>
        <w:pStyle w:val="Style9"/>
        <w:rPr>
          <w:rFonts w:cs="Courier New"/>
        </w:rPr>
      </w:pPr>
      <w:r>
        <w:rPr>
          <w:rFonts w:cs="Courier New"/>
        </w:rPr>
        <w:t>Владимир Рыбников, представитель русской секции Международной организации по правам человека:</w:t>
      </w:r>
    </w:p>
    <w:p>
      <w:pPr>
        <w:pStyle w:val="Style9"/>
        <w:rPr>
          <w:rFonts w:cs="Courier New"/>
        </w:rPr>
      </w:pPr>
      <w:r>
        <w:rPr>
          <w:rFonts w:cs="Courier New"/>
        </w:rPr>
        <w:t>- Если победит Ющенко, он приведет с собой на Восток католицизм. Православная церковь, которая объединяет наши народы, вынуждена будет уступить свои позиции. А это очень серьезная потеря для нас. Религиозные мотивы сильно влияют на политику. Мы окончательно потеряем Крым, российскую военно-морскую базу в Севастополе и свое влияние на Черном море. В случае проигрыша Януковича нам выгодно образование на Украине  конфедерации ее территорий. С конфедеративной частью государства можно договариваться в отдельном порядке. Тогда Янукович станет национальным лидером Донбасса.</w:t>
      </w:r>
    </w:p>
    <w:p>
      <w:pPr>
        <w:pStyle w:val="Style9"/>
        <w:rPr>
          <w:rFonts w:cs="Courier New"/>
        </w:rPr>
      </w:pPr>
      <w:r>
        <w:rPr>
          <w:rFonts w:cs="Courier New"/>
        </w:rPr>
        <w:t>Николай Кондратюк, председатель Ассоциации риелторов:</w:t>
      </w:r>
    </w:p>
    <w:p>
      <w:pPr>
        <w:pStyle w:val="Style9"/>
        <w:rPr>
          <w:rFonts w:cs="Courier New"/>
        </w:rPr>
      </w:pPr>
      <w:r>
        <w:rPr>
          <w:rFonts w:cs="Courier New"/>
        </w:rPr>
        <w:t xml:space="preserve">- Мне лично импонирует Ющенко, хотя во многом не нравится его окружение. Одно из его достижений в том, что он сумел привлечь на свою сторону молодежь. Омоложение политической и общественной жизни - вот его козырь. Привлекательна также его ориентация на западный уклад экономики, главное преимущество которой - стабильность. </w:t>
      </w:r>
    </w:p>
    <w:p>
      <w:pPr>
        <w:pStyle w:val="Style9"/>
        <w:rPr>
          <w:rFonts w:cs="Courier New"/>
        </w:rPr>
      </w:pPr>
      <w:r>
        <w:rPr>
          <w:rFonts w:cs="Courier New"/>
        </w:rPr>
        <w:t>Гурген Ирицян, кандидат философских наук:</w:t>
      </w:r>
    </w:p>
    <w:p>
      <w:pPr>
        <w:pStyle w:val="Style9"/>
        <w:rPr>
          <w:rFonts w:cs="Courier New"/>
        </w:rPr>
      </w:pPr>
      <w:r>
        <w:rPr>
          <w:rFonts w:cs="Courier New"/>
        </w:rPr>
        <w:t>- Победа Януковича - это еще не победа России. Да, он открыто высказывается в нашу пользу. Но это может быть просто предвыборный пиар. Он ведь был вторым лицом в той самой команде, которая формировала политику Украины и тоже демонстрировала тяготение к Западу, сближение с НАТО. Не стоит воспринимать как трагедию победу Ющенко. Его идеологические устремления - это одно. А экономика - совсем другое. Она вся зиждется на связях с Россией. В одночасье ее не перестроишь. Поэтому ему по-любому придется договариваться с нашим правительством.</w:t>
      </w:r>
    </w:p>
    <w:p>
      <w:pPr>
        <w:pStyle w:val="Style9"/>
        <w:rPr>
          <w:rFonts w:cs="Courier New"/>
        </w:rPr>
      </w:pPr>
      <w:r>
        <w:rPr>
          <w:rFonts w:cs="Courier New"/>
        </w:rPr>
        <w:t>Евгений Крайнов, менеджер по продажам:</w:t>
      </w:r>
    </w:p>
    <w:p>
      <w:pPr>
        <w:pStyle w:val="Style9"/>
        <w:rPr>
          <w:rFonts w:cs="Courier New"/>
        </w:rPr>
      </w:pPr>
      <w:r>
        <w:rPr>
          <w:rFonts w:cs="Courier New"/>
        </w:rPr>
        <w:t>- Нам у себя в России не мешало бы обзавестись такой же мощной оппозицией, как на Украине. А то ведь и правительство, и муниципалитет так закручивают гайки, что простому человеку уже не вздохнуть. Вокруг Путина целая правящая партия собралась, и никто ему не скажет: "Мужик, ты не прав". Где бы взять своего Ющенко, чтобы хотя бы он высказал альтернативное мнение...</w:t>
      </w:r>
    </w:p>
    <w:p>
      <w:pPr>
        <w:pStyle w:val="Style9"/>
        <w:rPr>
          <w:rFonts w:cs="Courier New"/>
        </w:rPr>
      </w:pPr>
      <w:r>
        <w:rPr>
          <w:rFonts w:cs="Courier New"/>
        </w:rPr>
        <w:t>Светлана ДОБРИЦКАЯ.</w:t>
      </w:r>
    </w:p>
    <w:p>
      <w:pPr>
        <w:pStyle w:val="Style9"/>
        <w:rPr>
          <w:rFonts w:cs="Courier New"/>
        </w:rPr>
      </w:pPr>
      <w:r>
        <w:rPr>
          <w:rFonts w:cs="Courier New"/>
        </w:rPr>
      </w:r>
    </w:p>
    <w:p>
      <w:pPr>
        <w:pStyle w:val="Style9"/>
        <w:rPr>
          <w:rFonts w:cs="Courier New"/>
        </w:rPr>
      </w:pPr>
      <w:r>
        <w:rPr>
          <w:rFonts w:cs="Courier New"/>
        </w:rPr>
        <w:t>//* Источник информации : Новороссийский Рабочий ,23.12.04</w:t>
      </w:r>
    </w:p>
    <w:p>
      <w:pPr>
        <w:pStyle w:val="Style9"/>
        <w:rPr/>
      </w:pPr>
      <w:r>
        <w:rPr>
          <w:rFonts w:cs="Courier New"/>
          <w:lang w:val="en-US"/>
        </w:rPr>
        <w:t xml:space="preserve">//* </w:t>
      </w:r>
      <w:r>
        <w:rPr>
          <w:rFonts w:cs="Courier New"/>
        </w:rPr>
        <w:t>Регистрационный</w:t>
      </w:r>
      <w:r>
        <w:rPr>
          <w:rFonts w:cs="Courier New"/>
          <w:lang w:val="en-US"/>
        </w:rPr>
        <w:t xml:space="preserve"> </w:t>
      </w:r>
      <w:r>
        <w:rPr>
          <w:rFonts w:cs="Courier New"/>
        </w:rPr>
        <w:t>ном</w:t>
      </w:r>
      <w:r>
        <w:rPr>
          <w:rFonts w:cs="Courier New"/>
          <w:lang w:val="en-US"/>
        </w:rPr>
        <w:t>.: 2598183</w:t>
      </w:r>
    </w:p>
    <w:p>
      <w:pPr>
        <w:pStyle w:val="Style9"/>
        <w:rPr>
          <w:rFonts w:cs="Courier New"/>
          <w:lang w:val="en-US"/>
        </w:rPr>
      </w:pPr>
      <w:r>
        <w:rPr>
          <w:rFonts w:cs="Courier New"/>
          <w:lang w:val="en-US"/>
        </w:rPr>
      </w:r>
    </w:p>
    <w:p>
      <w:pPr>
        <w:pStyle w:val="Style9"/>
        <w:rPr>
          <w:rFonts w:cs="Courier New"/>
          <w:lang w:val="en-US"/>
        </w:rPr>
      </w:pPr>
      <w:r>
        <w:rPr>
          <w:rFonts w:cs="Courier New"/>
          <w:lang w:val="en-US"/>
        </w:rPr>
      </w:r>
    </w:p>
    <w:p>
      <w:pPr>
        <w:pStyle w:val="Style9"/>
        <w:rPr>
          <w:rFonts w:cs="Courier New"/>
          <w:lang w:val="en-US"/>
        </w:rPr>
      </w:pPr>
      <w:r>
        <w:rPr>
          <w:rFonts w:cs="Courier New"/>
          <w:lang w:val="en-US"/>
        </w:rPr>
      </w:r>
    </w:p>
    <w:p>
      <w:pPr>
        <w:pStyle w:val="Style9"/>
        <w:rPr>
          <w:rFonts w:cs="Courier New"/>
          <w:lang w:val="en-US"/>
        </w:rPr>
      </w:pPr>
      <w:r>
        <w:rPr>
          <w:rFonts w:cs="Courier New"/>
          <w:lang w:val="en-US"/>
        </w:rPr>
        <w:tab/>
        <w:t>The Wall Street Journal</w:t>
      </w:r>
    </w:p>
    <w:p>
      <w:pPr>
        <w:pStyle w:val="Style9"/>
        <w:rPr/>
      </w:pPr>
      <w:r>
        <w:rPr>
          <w:rFonts w:cs="Courier New"/>
          <w:lang w:val="en-US"/>
        </w:rPr>
        <w:tab/>
      </w:r>
      <w:r>
        <w:rPr>
          <w:rFonts w:cs="Courier New"/>
        </w:rPr>
        <w:t>США</w:t>
      </w:r>
    </w:p>
    <w:p>
      <w:pPr>
        <w:pStyle w:val="Style9"/>
        <w:rPr>
          <w:rFonts w:cs="Courier New"/>
        </w:rPr>
      </w:pPr>
      <w:r>
        <w:rPr>
          <w:rFonts w:cs="Courier New"/>
        </w:rPr>
        <w:tab/>
        <w:t>Сложная задача Ющенко</w:t>
      </w:r>
    </w:p>
    <w:p>
      <w:pPr>
        <w:pStyle w:val="Style9"/>
        <w:rPr>
          <w:rFonts w:cs="Courier New"/>
        </w:rPr>
      </w:pPr>
      <w:r>
        <w:rPr>
          <w:rFonts w:cs="Courier New"/>
        </w:rPr>
        <w:tab/>
        <w:t>Если прозападный оппозиционный лидер Виктор Ющенко выиграет выборы</w:t>
      </w:r>
    </w:p>
    <w:p>
      <w:pPr>
        <w:pStyle w:val="Style9"/>
        <w:rPr>
          <w:rFonts w:cs="Courier New"/>
        </w:rPr>
      </w:pPr>
      <w:r>
        <w:rPr>
          <w:rFonts w:cs="Courier New"/>
        </w:rPr>
        <w:t>26 декабря, его всё ещё ждёт сложная задача - убедить русскоговорящее население</w:t>
      </w:r>
    </w:p>
    <w:p>
      <w:pPr>
        <w:pStyle w:val="Style9"/>
        <w:rPr>
          <w:rFonts w:cs="Courier New"/>
        </w:rPr>
      </w:pPr>
      <w:r>
        <w:rPr>
          <w:rFonts w:cs="Courier New"/>
        </w:rPr>
        <w:t>страны, что всё не так плохо, как опасаются русские. Зная, что теперь его успех</w:t>
      </w:r>
    </w:p>
    <w:p>
      <w:pPr>
        <w:pStyle w:val="Style9"/>
        <w:rPr>
          <w:rFonts w:cs="Courier New"/>
        </w:rPr>
      </w:pPr>
      <w:r>
        <w:rPr>
          <w:rFonts w:cs="Courier New"/>
        </w:rPr>
        <w:t>зависит от Восточной Украины, Ющенко возобновил избирательную кампанию,</w:t>
      </w:r>
    </w:p>
    <w:p>
      <w:pPr>
        <w:pStyle w:val="Style9"/>
        <w:rPr>
          <w:rFonts w:cs="Courier New"/>
        </w:rPr>
      </w:pPr>
      <w:r>
        <w:rPr>
          <w:rFonts w:cs="Courier New"/>
        </w:rPr>
        <w:t>посетив Харьков и заявив там, что не будет предпринимать никаких действий по</w:t>
      </w:r>
    </w:p>
    <w:p>
      <w:pPr>
        <w:pStyle w:val="Style9"/>
        <w:rPr>
          <w:rFonts w:cs="Courier New"/>
        </w:rPr>
      </w:pPr>
      <w:r>
        <w:rPr>
          <w:rFonts w:cs="Courier New"/>
        </w:rPr>
        <w:t>ограничению русского языка в Украине и хочет добиться хороших отношений с</w:t>
      </w:r>
    </w:p>
    <w:p>
      <w:pPr>
        <w:pStyle w:val="Style9"/>
        <w:rPr>
          <w:rFonts w:cs="Courier New"/>
        </w:rPr>
      </w:pPr>
      <w:r>
        <w:rPr>
          <w:rFonts w:cs="Courier New"/>
        </w:rPr>
        <w:t>Москвой.</w:t>
      </w:r>
    </w:p>
    <w:p>
      <w:pPr>
        <w:pStyle w:val="Style9"/>
        <w:rPr>
          <w:rFonts w:cs="Courier New"/>
        </w:rPr>
      </w:pPr>
      <w:r>
        <w:rPr>
          <w:rFonts w:cs="Courier New"/>
        </w:rPr>
        <w:tab/>
        <w:t>Сложности, с которыми Ющенко придется столкнуться, чтобы заполучить на</w:t>
      </w:r>
    </w:p>
    <w:p>
      <w:pPr>
        <w:pStyle w:val="Style9"/>
        <w:rPr>
          <w:rFonts w:cs="Courier New"/>
        </w:rPr>
      </w:pPr>
      <w:r>
        <w:rPr>
          <w:rFonts w:cs="Courier New"/>
        </w:rPr>
        <w:t>сторону своей "оранжевой революции" новообращенных, становятся очевидны в</w:t>
      </w:r>
    </w:p>
    <w:p>
      <w:pPr>
        <w:pStyle w:val="Style9"/>
        <w:rPr>
          <w:rFonts w:cs="Courier New"/>
        </w:rPr>
      </w:pPr>
      <w:r>
        <w:rPr>
          <w:rFonts w:cs="Courier New"/>
        </w:rPr>
        <w:t>крымской Ялте. Крым, который советские руководители передали от России Украине</w:t>
      </w:r>
    </w:p>
    <w:p>
      <w:pPr>
        <w:pStyle w:val="Style9"/>
        <w:rPr>
          <w:rFonts w:cs="Courier New"/>
        </w:rPr>
      </w:pPr>
      <w:r>
        <w:rPr>
          <w:rFonts w:cs="Courier New"/>
        </w:rPr>
        <w:t>в 1954 году, - это единственный регион Украины, где подавляющее большинство</w:t>
      </w:r>
    </w:p>
    <w:p>
      <w:pPr>
        <w:pStyle w:val="Style9"/>
        <w:rPr>
          <w:rFonts w:cs="Courier New"/>
        </w:rPr>
      </w:pPr>
      <w:r>
        <w:rPr>
          <w:rFonts w:cs="Courier New"/>
        </w:rPr>
        <w:t>населения - этнические русские и где многие воспринимают победу Ющенко как</w:t>
      </w:r>
    </w:p>
    <w:p>
      <w:pPr>
        <w:pStyle w:val="Style9"/>
        <w:rPr>
          <w:rFonts w:cs="Courier New"/>
        </w:rPr>
      </w:pPr>
      <w:r>
        <w:rPr>
          <w:rFonts w:cs="Courier New"/>
        </w:rPr>
        <w:t>продажу Украины все еще ненавидимым Соединенным Штатам.</w:t>
      </w:r>
    </w:p>
    <w:p>
      <w:pPr>
        <w:pStyle w:val="Style9"/>
        <w:rPr>
          <w:rFonts w:cs="Courier New"/>
        </w:rPr>
      </w:pPr>
      <w:r>
        <w:rPr>
          <w:rFonts w:cs="Courier New"/>
        </w:rPr>
        <w:tab/>
        <w:t>В то время как по официальным результатам выборов в прошлом месяце,</w:t>
      </w:r>
    </w:p>
    <w:p>
      <w:pPr>
        <w:pStyle w:val="Style9"/>
        <w:rPr>
          <w:rFonts w:cs="Courier New"/>
        </w:rPr>
      </w:pPr>
      <w:r>
        <w:rPr>
          <w:rFonts w:cs="Courier New"/>
        </w:rPr>
        <w:t>впоследствии признанным недействительными, Янукович опережал Ющенко на три</w:t>
      </w:r>
    </w:p>
    <w:p>
      <w:pPr>
        <w:pStyle w:val="Style9"/>
        <w:rPr>
          <w:rFonts w:cs="Courier New"/>
        </w:rPr>
      </w:pPr>
      <w:r>
        <w:rPr>
          <w:rFonts w:cs="Courier New"/>
        </w:rPr>
        <w:t>процента, в Крыме он набрал 82 процента голосов.</w:t>
      </w:r>
    </w:p>
    <w:p>
      <w:pPr>
        <w:pStyle w:val="Style9"/>
        <w:rPr>
          <w:rFonts w:cs="Courier New"/>
        </w:rPr>
      </w:pPr>
      <w:r>
        <w:rPr>
          <w:rFonts w:cs="Courier New"/>
        </w:rPr>
        <w:tab/>
        <w:t>Жители регионов, на которые полагается Янукович, несколько месяцев</w:t>
      </w:r>
    </w:p>
    <w:p>
      <w:pPr>
        <w:pStyle w:val="Style9"/>
        <w:rPr>
          <w:rFonts w:cs="Courier New"/>
        </w:rPr>
      </w:pPr>
      <w:r>
        <w:rPr>
          <w:rFonts w:cs="Courier New"/>
        </w:rPr>
        <w:t>подвергаются очерняющей Ющенко пропаганде, представляющей его позицию в</w:t>
      </w:r>
    </w:p>
    <w:p>
      <w:pPr>
        <w:pStyle w:val="Style9"/>
        <w:rPr>
          <w:rFonts w:cs="Courier New"/>
        </w:rPr>
      </w:pPr>
      <w:r>
        <w:rPr>
          <w:rFonts w:cs="Courier New"/>
        </w:rPr>
        <w:t>извращенном свете. Всего несколько недель назад официальная газета Крыма</w:t>
      </w:r>
    </w:p>
    <w:p>
      <w:pPr>
        <w:pStyle w:val="Style9"/>
        <w:rPr>
          <w:rFonts w:cs="Courier New"/>
        </w:rPr>
      </w:pPr>
      <w:r>
        <w:rPr>
          <w:rFonts w:cs="Courier New"/>
        </w:rPr>
        <w:t>опубликовала якобы предвыборную программу Ющенко, которую венчает обещание</w:t>
      </w:r>
    </w:p>
    <w:p>
      <w:pPr>
        <w:pStyle w:val="Style9"/>
        <w:rPr>
          <w:rFonts w:cs="Courier New"/>
        </w:rPr>
      </w:pPr>
      <w:r>
        <w:rPr>
          <w:rFonts w:cs="Courier New"/>
        </w:rPr>
        <w:t>превратить Украину в американскую военную базу.</w:t>
      </w:r>
    </w:p>
    <w:p>
      <w:pPr>
        <w:pStyle w:val="Style9"/>
        <w:rPr>
          <w:rFonts w:cs="Courier New"/>
        </w:rPr>
      </w:pPr>
      <w:r>
        <w:rPr>
          <w:rFonts w:cs="Courier New"/>
        </w:rPr>
        <w:tab/>
        <w:t>Почти каждая украинская семья получила предвыборный буклет, где</w:t>
      </w:r>
    </w:p>
    <w:p>
      <w:pPr>
        <w:pStyle w:val="Style9"/>
        <w:rPr>
          <w:rFonts w:cs="Courier New"/>
        </w:rPr>
      </w:pPr>
      <w:r>
        <w:rPr>
          <w:rFonts w:cs="Courier New"/>
        </w:rPr>
        <w:t>сказано, что Ющенко дал слово выгнать с крымского полуострова всех русских.</w:t>
      </w:r>
    </w:p>
    <w:p>
      <w:pPr>
        <w:pStyle w:val="Style9"/>
        <w:rPr>
          <w:rFonts w:cs="Courier New"/>
        </w:rPr>
      </w:pPr>
      <w:r>
        <w:rPr>
          <w:rFonts w:cs="Courier New"/>
        </w:rPr>
        <w:t>Янукович же, напротив, обещает сделать русский вторым государственным языком и</w:t>
      </w:r>
    </w:p>
    <w:p>
      <w:pPr>
        <w:pStyle w:val="Style9"/>
        <w:rPr>
          <w:rFonts w:cs="Courier New"/>
        </w:rPr>
      </w:pPr>
      <w:r>
        <w:rPr>
          <w:rFonts w:cs="Courier New"/>
        </w:rPr>
        <w:t>ввести двойное гражданство для Украины и России.</w:t>
      </w:r>
    </w:p>
    <w:p>
      <w:pPr>
        <w:pStyle w:val="Style9"/>
        <w:rPr>
          <w:rFonts w:cs="Courier New"/>
        </w:rPr>
      </w:pPr>
      <w:r>
        <w:rPr>
          <w:rFonts w:cs="Courier New"/>
        </w:rPr>
      </w:r>
    </w:p>
    <w:p>
      <w:pPr>
        <w:pStyle w:val="Style9"/>
        <w:rPr>
          <w:rFonts w:cs="Courier New"/>
        </w:rPr>
      </w:pPr>
      <w:r>
        <w:rPr>
          <w:rFonts w:cs="Courier New"/>
        </w:rPr>
        <w:t>//* Источник информации : Парламентская Газета ,23.12.04</w:t>
      </w:r>
    </w:p>
    <w:p>
      <w:pPr>
        <w:pStyle w:val="Style9"/>
        <w:rPr>
          <w:rFonts w:cs="Courier New"/>
        </w:rPr>
      </w:pPr>
      <w:r>
        <w:rPr>
          <w:rFonts w:cs="Courier New"/>
        </w:rPr>
        <w:t>//* Регистрационный ном.: 259521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АНАЛИТИКА</w:t>
      </w:r>
    </w:p>
    <w:p>
      <w:pPr>
        <w:pStyle w:val="Style9"/>
        <w:rPr>
          <w:rFonts w:cs="Courier New"/>
        </w:rPr>
      </w:pPr>
      <w:r>
        <w:rPr>
          <w:rFonts w:cs="Courier New"/>
        </w:rPr>
        <w:tab/>
        <w:t>Как Кучма и Грызлов "сдали" Януковича</w:t>
      </w:r>
    </w:p>
    <w:p>
      <w:pPr>
        <w:pStyle w:val="Style9"/>
        <w:rPr>
          <w:rFonts w:cs="Courier New"/>
        </w:rPr>
      </w:pPr>
      <w:r>
        <w:rPr>
          <w:rFonts w:cs="Courier New"/>
        </w:rPr>
        <w:tab/>
        <w:t xml:space="preserve">Уникальные свидетельства президента Польши </w:t>
      </w:r>
    </w:p>
    <w:p>
      <w:pPr>
        <w:pStyle w:val="Style9"/>
        <w:rPr>
          <w:rFonts w:cs="Courier New"/>
        </w:rPr>
      </w:pPr>
      <w:r>
        <w:rPr>
          <w:rFonts w:cs="Courier New"/>
        </w:rPr>
        <w:tab/>
        <w:t>Результаты выборов на Украине впервые за несколько месяцев вполне предсказуемы. Судя по разным оценкам («оппозиционные» опросы Центра Разумкова с одной стороны, и внутренние данные администрации украинского президента с другой), кандидат в президенты Виктор Ющенко в результате «оранжевой революции» увеличил относительное количество сторонников примерно на 10%, против примерного равенства перед вторым туром. Причем уличные протесты в Киеве, вызванные договоренностями кандидата Ющенко с оппонентами, были свернуты во время, – когда стало ощутимо недовольство населения первыми экономическими последствиями революции (ростом потребительских цен, падением гривны, банковским кризисом).</w:t>
      </w:r>
    </w:p>
    <w:p>
      <w:pPr>
        <w:pStyle w:val="Style9"/>
        <w:rPr>
          <w:rFonts w:cs="Courier New"/>
        </w:rPr>
      </w:pPr>
      <w:r>
        <w:rPr>
          <w:rFonts w:cs="Courier New"/>
        </w:rPr>
        <w:tab/>
        <w:t>Самым большим достижением эпохи "оранжевой революции" – это гражданский мир и компромисс, который был достигнут как на площади, так и политиками, несмотря на по-настоящему военную жесткость предвыборной кампании. В России, для которой традиционно бунты и революции так просто не проходят, это должно вызывать настоящее изумление и уважение.</w:t>
      </w:r>
    </w:p>
    <w:p>
      <w:pPr>
        <w:pStyle w:val="Style9"/>
        <w:rPr>
          <w:rFonts w:cs="Courier New"/>
        </w:rPr>
      </w:pPr>
      <w:r>
        <w:rPr>
          <w:rFonts w:cs="Courier New"/>
        </w:rPr>
        <w:tab/>
        <w:t xml:space="preserve">И если из свидетельств и репортажей понятно, как праздничное, карнавальное настроение в Киеве, послужило буфером возможных силовых столкновений (и «западники» и «восточники» были готовы к настоящей войне), то переговоры политиков и найденный компромисс – до некоторого времени оставались загадкой. А именно до того момента, как президент Польши Александр Квасневский не дал варшавскому изданию "Polityka" интервью «Киевская миссия», которое переводит ИноСМИ. Это интервью является уникальный источник о переговорах Ющенко, Януковича, Кучмы в присутствии европейских лидеров и представителя России и отвечает на вопросы, кто и почему выиграл на дипломатическом фронте. Другого столь же ценного источника вряд ли можно ожидать, если только своими впечатлениями не поделится Борис Грызлов, а Леонид Кучма не напишет очередную книгу. </w:t>
      </w:r>
    </w:p>
    <w:p>
      <w:pPr>
        <w:pStyle w:val="Style9"/>
        <w:rPr>
          <w:rFonts w:cs="Courier New"/>
        </w:rPr>
      </w:pPr>
      <w:r>
        <w:rPr>
          <w:rFonts w:cs="Courier New"/>
        </w:rPr>
        <w:tab/>
        <w:t xml:space="preserve">Для ясности анализа мы наложили свидетельства польского президента (выделено курсивом) на хронологию и иные данные о событиях «оранжевой революции» и свидетельства об истинной позиции внешних игроков. Из текста понятно, что Борис Грызлов не имел переговорной позиции и только мешал, Виктор Янукович в отсутствии поддержки Леонида Кучмы и России сдал, не получив ничего взамен, обе свои сильные позиции. Во-первых, он отказался в одностороннем порядке от уличного противостояния в Киеве (что с уважением, но без благодарности упоминает Квасьневский). Во-вторых, он согласился перевести разговор из юридической плоскости в «политическую», что обеспечило победу западных переговорщиков и Ющенко. </w:t>
      </w:r>
    </w:p>
    <w:p>
      <w:pPr>
        <w:pStyle w:val="Style9"/>
        <w:rPr>
          <w:rFonts w:cs="Courier New"/>
        </w:rPr>
      </w:pPr>
      <w:r>
        <w:rPr>
          <w:rFonts w:cs="Courier New"/>
        </w:rPr>
        <w:tab/>
        <w:t xml:space="preserve">21 ноября. </w:t>
      </w:r>
    </w:p>
    <w:p>
      <w:pPr>
        <w:pStyle w:val="Style9"/>
        <w:rPr>
          <w:rFonts w:cs="Courier New"/>
        </w:rPr>
      </w:pPr>
      <w:r>
        <w:rPr>
          <w:rFonts w:cs="Courier New"/>
        </w:rPr>
        <w:tab/>
        <w:t xml:space="preserve">Завершился второй тур выборов. По официальным данным ЦИК, после обработки 99,14% бюллетеней Янукович лидирует с 49,42% голосов, у Ющенко  - 46,69%. Таким образом разрыв между кандидататами составляет 2,73%. В течение подсчета голосов разрыв между кандидатами до последнего момента был минимальным – от полутора до половины процента. </w:t>
      </w:r>
    </w:p>
    <w:p>
      <w:pPr>
        <w:pStyle w:val="Style9"/>
        <w:rPr>
          <w:rFonts w:cs="Courier New"/>
        </w:rPr>
      </w:pPr>
      <w:r>
        <w:rPr>
          <w:rFonts w:cs="Courier New"/>
        </w:rPr>
        <w:tab/>
        <w:t>На Майдане Незалежности продолжилась массовая акция сторонников Виктора Ющенко. C раннего утра на площади было малолюдно: люди шли на работу, улицы перекрыты не были. Однако к 10 мск. сторонники Ющенко перекрыли Крещатик. Днем на улицах Киева было, по крайней мере, 100 тысяч человек. На митинге выступили Виктор Ющенко и Юлия Тимошенко. Суть их выступлений сводится к тому, что оппозиция не признает результаты выборов. По словам Тимошенко, если за два дня судьба выборов не решится в пользу оппозиции, то будут массовые забастовки. В настоящее время речь идет о бессрочной акции гражданского неповиновения, оппозиция обещает вывести на улицы до миллиона своих сторонников. Акции продолжались вплоть до декабря.</w:t>
      </w:r>
    </w:p>
    <w:p>
      <w:pPr>
        <w:pStyle w:val="Style9"/>
        <w:rPr>
          <w:rFonts w:cs="Courier New"/>
        </w:rPr>
      </w:pPr>
      <w:r>
        <w:rPr>
          <w:rFonts w:cs="Courier New"/>
        </w:rPr>
        <w:tab/>
        <w:t xml:space="preserve">23 ноября. </w:t>
      </w:r>
    </w:p>
    <w:p>
      <w:pPr>
        <w:pStyle w:val="Style9"/>
        <w:rPr>
          <w:rFonts w:cs="Courier New"/>
        </w:rPr>
      </w:pPr>
      <w:r>
        <w:rPr>
          <w:rFonts w:cs="Courier New"/>
        </w:rPr>
        <w:tab/>
        <w:t>Леонид Кучма обращается к Западу с просьбой о посредничестве.</w:t>
      </w:r>
    </w:p>
    <w:p>
      <w:pPr>
        <w:pStyle w:val="Style9"/>
        <w:rPr>
          <w:rFonts w:cs="Courier New"/>
        </w:rPr>
      </w:pPr>
      <w:r>
        <w:rPr>
          <w:rFonts w:cs="Courier New"/>
        </w:rPr>
        <w:tab/>
        <w:t>«Тогда Кучма и Ющенко - в такой последовательности -  обратились непосредственно ко мне… Были в смятении. Обе стороны оказались в рискованной для себя ситуации. Ющенко, за которым стояли тысячи людей на Майдане, не имел никакой правовой поддержки, разве что был лидером оппозиции в парламенте. Официально было объявлено, что он проиграл выборы. Кучма оказался в противоположной ситуации. Факт, что он является действующим президентом не имел значения - Кучма не мог попасть ни в кабинет, никуда, только сидел под Киевом в каком-то санатории недалеко от своей дачи. Заснеженный парк был красив, но я сказал ему: "Раз сидишь в этой деревне, значит, власти у тебя нет".</w:t>
      </w:r>
    </w:p>
    <w:p>
      <w:pPr>
        <w:pStyle w:val="Style9"/>
        <w:rPr>
          <w:rFonts w:cs="Courier New"/>
        </w:rPr>
      </w:pPr>
      <w:r>
        <w:rPr>
          <w:rFonts w:cs="Courier New"/>
        </w:rPr>
        <w:tab/>
        <w:t xml:space="preserve">23-25 ноября. </w:t>
      </w:r>
    </w:p>
    <w:p>
      <w:pPr>
        <w:pStyle w:val="Style9"/>
        <w:rPr>
          <w:rFonts w:cs="Courier New"/>
        </w:rPr>
      </w:pPr>
      <w:r>
        <w:rPr>
          <w:rFonts w:cs="Courier New"/>
        </w:rPr>
        <w:tab/>
        <w:t xml:space="preserve">Проходят телефонные переговоры европейских переговорщиков с лидерами западных стран. </w:t>
      </w:r>
    </w:p>
    <w:p>
      <w:pPr>
        <w:pStyle w:val="Style9"/>
        <w:rPr>
          <w:rFonts w:cs="Courier New"/>
        </w:rPr>
      </w:pPr>
      <w:r>
        <w:rPr>
          <w:rFonts w:cs="Courier New"/>
        </w:rPr>
        <w:tab/>
        <w:t>США</w:t>
      </w:r>
    </w:p>
    <w:p>
      <w:pPr>
        <w:pStyle w:val="Style9"/>
        <w:rPr>
          <w:rFonts w:cs="Courier New"/>
        </w:rPr>
      </w:pPr>
      <w:r>
        <w:rPr>
          <w:rFonts w:cs="Courier New"/>
        </w:rPr>
        <w:tab/>
        <w:t>«Вашингтон давно нам содействовал, интересовался Украиной, больше, может, демократической частью Украины, с Кучмой у них не сложилось. Я сказал Бушу, что нуждаюсь в его публичной поддержке, это придаст миссии вес. И естественно, Буш отправляясь в Канаду, публично сказал, что поддерживает мои действия. Понимаю президента США, я тоже стараюсь иметь добрые отношения с Путиным. Но также знаю, что для каждой великой страны Россия без Украины является лучшим решением, чем Россия с Украиной. Какой для них геостратегический интерес в том, чтобы Россия имела Украину? Россия восстанавливает свои позиции в мире, это нормально. Но почему она должна воспользоваться 50 миллионами украинцев?»</w:t>
      </w:r>
    </w:p>
    <w:p>
      <w:pPr>
        <w:pStyle w:val="Style9"/>
        <w:rPr>
          <w:rFonts w:cs="Courier New"/>
        </w:rPr>
      </w:pPr>
      <w:r>
        <w:rPr>
          <w:rFonts w:cs="Courier New"/>
        </w:rPr>
        <w:tab/>
        <w:t>Европа</w:t>
      </w:r>
    </w:p>
    <w:p>
      <w:pPr>
        <w:pStyle w:val="Style9"/>
        <w:rPr>
          <w:rFonts w:cs="Courier New"/>
        </w:rPr>
      </w:pPr>
      <w:r>
        <w:rPr>
          <w:rFonts w:cs="Courier New"/>
        </w:rPr>
        <w:tab/>
        <w:t xml:space="preserve">Польша: Я стремился к тому, чтобы все это дело приобрело европейский характер, не только польский. Одновременно я начал переговоры с представителем ЕС Соланой, наши евродепутаты очень крепко нажали, и Солана первый понял, что должен действовать. Попросил меня, чтобы я объяснил ситуацию в других европейских столицах. </w:t>
      </w:r>
    </w:p>
    <w:p>
      <w:pPr>
        <w:pStyle w:val="Style9"/>
        <w:rPr>
          <w:rFonts w:cs="Courier New"/>
        </w:rPr>
      </w:pPr>
      <w:r>
        <w:rPr>
          <w:rFonts w:cs="Courier New"/>
        </w:rPr>
        <w:tab/>
        <w:t>Шираквыслушал с интересом мою оценку ситуации на Украине и сказал важные слова: "Bonne chancе, Alexandre" ("Удачи, Александр").</w:t>
      </w:r>
    </w:p>
    <w:p>
      <w:pPr>
        <w:pStyle w:val="Style9"/>
        <w:rPr>
          <w:rFonts w:cs="Courier New"/>
        </w:rPr>
      </w:pPr>
      <w:r>
        <w:rPr>
          <w:rFonts w:cs="Courier New"/>
        </w:rPr>
        <w:tab/>
        <w:t>Шредер.Первый разговор был холодным. Я попросил его, чтобы он, пользуясь своими добрыми контактами, объяснил России, что недопустимо занимать такую твердую и неэластичную позицию - ни к чему хорошему это не приведет. Мы нуждаемся в России для развязки этого конфликта.</w:t>
      </w:r>
    </w:p>
    <w:p>
      <w:pPr>
        <w:pStyle w:val="Style9"/>
        <w:rPr>
          <w:rFonts w:cs="Courier New"/>
        </w:rPr>
      </w:pPr>
      <w:r>
        <w:rPr>
          <w:rFonts w:cs="Courier New"/>
        </w:rPr>
        <w:tab/>
        <w:t>Россия</w:t>
      </w:r>
    </w:p>
    <w:p>
      <w:pPr>
        <w:pStyle w:val="Style9"/>
        <w:rPr>
          <w:rFonts w:cs="Courier New"/>
        </w:rPr>
      </w:pPr>
      <w:r>
        <w:rPr>
          <w:rFonts w:cs="Courier New"/>
        </w:rPr>
        <w:tab/>
        <w:t>«Немецкие источники говорят, что после вашего разговора Шредер позвонил Путину, а ответ Путина был тверд - Янукович выиграл, и делу конец»</w:t>
      </w:r>
    </w:p>
    <w:p>
      <w:pPr>
        <w:pStyle w:val="Style9"/>
        <w:rPr>
          <w:rFonts w:cs="Courier New"/>
        </w:rPr>
      </w:pPr>
      <w:r>
        <w:rPr>
          <w:rFonts w:cs="Courier New"/>
        </w:rPr>
        <w:tab/>
        <w:t>«- Вы не видите ничего удивительного в том, что по ходу переговоров звоните Шредеру, Шираку, Бушу, а не звоните Путину? Разве Путин не поднял бы трубку? - Мы с Путиным обсуждали это раньше. Я рассказывал ему об Украине в ЕС, его мнение было иным. Трудно звонить, когда взгляды такие противоречивые. Поэтому обратился к Шредеру и Балкененде с просьбой пояснить Москве смысл наших переговоров. Наше посредничество совсем не антироссийское. Оно не влияет на суверенные решения Украины. Это украинцы решают, и все! Но тогда состояния души Путина и моей были разные»</w:t>
      </w:r>
    </w:p>
    <w:p>
      <w:pPr>
        <w:pStyle w:val="Style9"/>
        <w:rPr>
          <w:rFonts w:cs="Courier New"/>
        </w:rPr>
      </w:pPr>
      <w:r>
        <w:rPr>
          <w:rFonts w:cs="Courier New"/>
        </w:rPr>
        <w:tab/>
        <w:t>24 ноября.</w:t>
      </w:r>
    </w:p>
    <w:p>
      <w:pPr>
        <w:pStyle w:val="Style9"/>
        <w:rPr>
          <w:rFonts w:cs="Courier New"/>
        </w:rPr>
      </w:pPr>
      <w:r>
        <w:rPr>
          <w:rFonts w:cs="Courier New"/>
        </w:rPr>
        <w:tab/>
        <w:t xml:space="preserve">ЦИК Украины объявил результаты второго тура выборов. Победил Виктор Янукович. Оппозиция продолжает акции протеста, говорит о фальсификациях и блокирует административные здания. </w:t>
      </w:r>
    </w:p>
    <w:p>
      <w:pPr>
        <w:pStyle w:val="Style9"/>
        <w:rPr>
          <w:rFonts w:cs="Courier New"/>
        </w:rPr>
      </w:pPr>
      <w:r>
        <w:rPr>
          <w:rFonts w:cs="Courier New"/>
        </w:rPr>
        <w:tab/>
        <w:t>25 ноября.</w:t>
      </w:r>
    </w:p>
    <w:p>
      <w:pPr>
        <w:pStyle w:val="Style9"/>
        <w:rPr>
          <w:rFonts w:cs="Courier New"/>
        </w:rPr>
      </w:pPr>
      <w:r>
        <w:rPr>
          <w:rFonts w:cs="Courier New"/>
        </w:rPr>
        <w:tab/>
        <w:t>В четверг в Гааге состоялся саммит "Европейский союз - Россия".Российскую делегацию возглавил Владимир Путин, который «устроил бой» перед западными журналистами за Украину.</w:t>
      </w:r>
    </w:p>
    <w:p>
      <w:pPr>
        <w:pStyle w:val="Style9"/>
        <w:rPr>
          <w:rFonts w:cs="Courier New"/>
        </w:rPr>
      </w:pPr>
      <w:r>
        <w:rPr>
          <w:rFonts w:cs="Courier New"/>
        </w:rPr>
        <w:tab/>
        <w:t>«Помогла встреча Россия-ЕС в Гааге, которая состоялась на день раньше. Европа увидела в Гааге непримиримое российское лицо. Евросоюз понял, что в такой ситуации нет другого выхода, и он должен быть на Украине»</w:t>
      </w:r>
    </w:p>
    <w:p>
      <w:pPr>
        <w:pStyle w:val="Style9"/>
        <w:rPr>
          <w:rFonts w:cs="Courier New"/>
        </w:rPr>
      </w:pPr>
      <w:r>
        <w:rPr>
          <w:rFonts w:cs="Courier New"/>
        </w:rPr>
        <w:tab/>
        <w:t>Президент России Владимир Путин уже второй раз поздравил Виктора Януковича с победой. В первый раз Путин поздравил Януковича еще до оглашения Центризбиркомом результатов выборов. Кроме Путина законность выборов на Украине признают лидеры Белоруссии, Узбекистана, Киргизии, а также Китая. Европейские страны, США и Канада в свою очередь заявляют, что выборы не соответствовали международным стандартам и расследования  требуют все обвинения в фальсификациях. Виктор Янукович обвиняет Запад в поддержке оппозиции, которая предпринимает «незаконные и антидемократические действия». Владимир Путин заявил в Гааге лидерам европейских стран, что они "не имеют никакого морального права толкать крупное европейское государство к каким бы то ни было массовым беспорядкам".</w:t>
      </w:r>
    </w:p>
    <w:p>
      <w:pPr>
        <w:pStyle w:val="Style9"/>
        <w:rPr>
          <w:rFonts w:cs="Courier New"/>
        </w:rPr>
      </w:pPr>
      <w:r>
        <w:rPr>
          <w:rFonts w:cs="Courier New"/>
        </w:rPr>
        <w:tab/>
        <w:t>26 ноября.</w:t>
      </w:r>
    </w:p>
    <w:p>
      <w:pPr>
        <w:pStyle w:val="Style9"/>
        <w:rPr>
          <w:rFonts w:cs="Courier New"/>
        </w:rPr>
      </w:pPr>
      <w:r>
        <w:rPr>
          <w:rFonts w:cs="Courier New"/>
        </w:rPr>
        <w:tab/>
        <w:t>Хавьер Солана посетил Украину для срочных переговоров по поводу кризиса, связанного с подведением итогов президентских выборов в стране. Кроме Соланы Украину в пятницу посетил президент Польши Александр Квасьневский, он предложил план разрешения кризисной ситуации на Украине, состоящий из трех пунктов. Во-первых, считает Квасьневский, Верховный суд Украины должен проверить результаты выборов везде, где поданы жалобы. Во-вторых, обе стороны в конфликте, как власть, так и оппозиция, должны отказаться от всех форм силового разрешения конфликта. В-третьих, обе стороны должны сесть за стол переговоров и "провести "круглый стол" всех политических сил Украины для обсуждения ее будущего".</w:t>
      </w:r>
    </w:p>
    <w:p>
      <w:pPr>
        <w:pStyle w:val="Style9"/>
        <w:rPr>
          <w:rFonts w:cs="Courier New"/>
        </w:rPr>
      </w:pPr>
      <w:r>
        <w:rPr>
          <w:rFonts w:cs="Courier New"/>
        </w:rPr>
        <w:tab/>
        <w:t xml:space="preserve">Леонид Кучма выступил со следующим заявлением: “Я хочу в присутствии председателя Верховной Рады пожать руки обоим кандидатам и надеюсь, что мы достойно выйдем из этой непростой для Украины ситуации, потому что мы все понимаем, что Украина у нас одна, а последствия этой неприятной ситуации могут негативно сказаться на всем украинском народе”. Хавьер Солана подчеркнул, что “обе стороны взяли на себя обязательства не использовать силу. </w:t>
      </w:r>
    </w:p>
    <w:p>
      <w:pPr>
        <w:pStyle w:val="Style9"/>
        <w:rPr>
          <w:rFonts w:cs="Courier New"/>
        </w:rPr>
      </w:pPr>
      <w:r>
        <w:rPr>
          <w:rFonts w:cs="Courier New"/>
        </w:rPr>
        <w:tab/>
        <w:t>Предварительные переговоры.</w:t>
      </w:r>
    </w:p>
    <w:p>
      <w:pPr>
        <w:pStyle w:val="Style9"/>
        <w:rPr>
          <w:rFonts w:cs="Courier New"/>
        </w:rPr>
      </w:pPr>
      <w:r>
        <w:rPr>
          <w:rFonts w:cs="Courier New"/>
        </w:rPr>
        <w:tab/>
        <w:t xml:space="preserve">Кучма. «Первая встреча с Кучмой была драматичной. Можно себе представить - в той деревне, с президентом большой страны. Оказалось, что у него претензии ко всему миру, ко всему, что происходит. Выборы были нормальными, а даже если и нет, то в Америке. .Америка стала лейтмотивом встречи. В Америке тоже фальсифицируют, там тоже не все в порядке, чего вы хотите от Украины? Ситуация была более чем плохой. Во время моего разговора с Кучмой три раза звонил Путин, предлагая своих представителей, и дело кончилось на Грызлове. Когда приехал Солана, ему досталось еще больше за все возможные грехи, которые ЕС совершил по отношению к Украине. Критика была частично справедливой, но в тот момент мало конструктивной». </w:t>
      </w:r>
    </w:p>
    <w:p>
      <w:pPr>
        <w:pStyle w:val="Style9"/>
        <w:rPr>
          <w:rFonts w:cs="Courier New"/>
        </w:rPr>
      </w:pPr>
      <w:r>
        <w:rPr>
          <w:rFonts w:cs="Courier New"/>
        </w:rPr>
        <w:tab/>
        <w:t>Квасневский.«Я предложил, чтобы мы поехали в Мариинский дворец в центре Киева, в противном случае станет ясно, что уже и власти нет, а есть только странная страна, имеющая трех президентов - действующего, официального и принявшего присягу - и ни один из них не может войти в администрацию президента. Это курьез без объяснения. Кучма тогда возразил: "А там блокируют". Отвечаю: "Значит, Ющенко должен отвести людей. Мы должны туда поехать.»</w:t>
      </w:r>
    </w:p>
    <w:p>
      <w:pPr>
        <w:pStyle w:val="Style9"/>
        <w:rPr>
          <w:rFonts w:cs="Courier New"/>
        </w:rPr>
      </w:pPr>
      <w:r>
        <w:rPr>
          <w:rFonts w:cs="Courier New"/>
        </w:rPr>
        <w:tab/>
        <w:t>Доехали, но случилась одна важная вещь. Выходя от Кучмы, мы получили важную информацию, что около 15.00 запланирован приезд 40 тысяч шахтеров. Я уже представил себе эти столкновения... Наша миссия закончилась бы перед началом переговоров. Помогли мои знакомства, те девять лет контактов со всеми украинскими политиками. Посадил к себе в машину Яцека Ключковского, у которого был мобильный телефон и номера личных телефонов украинских политиков.</w:t>
      </w:r>
    </w:p>
    <w:p>
      <w:pPr>
        <w:pStyle w:val="Style9"/>
        <w:rPr>
          <w:rFonts w:cs="Courier New"/>
        </w:rPr>
      </w:pPr>
      <w:r>
        <w:rPr>
          <w:rFonts w:cs="Courier New"/>
        </w:rPr>
        <w:tab/>
        <w:t>Тигипко.Ему удалось соединить меня с Тигипко, которого я знал. "Это правда, насчет того марша?". "Да, это уже не сдержать. Луганск, Донецк, Херсон хотят уйти, конец, шахтеры восстают". "Очень прошу этого не делать, в четыре у нас переговоры с Януковичем, выйдет так, что вы их срываете". Он понял.</w:t>
      </w:r>
    </w:p>
    <w:p>
      <w:pPr>
        <w:pStyle w:val="Style9"/>
        <w:rPr>
          <w:rFonts w:cs="Courier New"/>
        </w:rPr>
      </w:pPr>
      <w:r>
        <w:rPr>
          <w:rFonts w:cs="Courier New"/>
        </w:rPr>
        <w:tab/>
        <w:t>Янукович. Должен сказать, что Янукович вел себя достойно. Поехал к шахтерам, отдал распоряжение не начинать акцию. Между прочим, место, с которого мы уехали, называется Заспа (Коча-Заспа – Полит.ру). Те полчаса были решающими. Если бы тогда случилось то, что могло случиться, не знаю, чтобы было с Украиной.</w:t>
      </w:r>
    </w:p>
    <w:p>
      <w:pPr>
        <w:pStyle w:val="Style9"/>
        <w:rPr>
          <w:rFonts w:cs="Courier New"/>
        </w:rPr>
      </w:pPr>
      <w:r>
        <w:rPr>
          <w:rFonts w:cs="Courier New"/>
        </w:rPr>
        <w:tab/>
        <w:t>Ющенко.Они и перезвонили. В три начались разговоры с Ющенко в его штабе. Небольшое помещение под крышей, в малом особняке, естественно настрой революционный, все в оранжевом. Нужно говорить о согласии, а они говорят, что с Януковичем не будут разговаривать, это бандит. "Вы не хотите разговаривать с Януковичем? Ну так с кем хотите разговаривать? Он официально признан ЦИК, является действующим премьер-министром, представляет - даже если отбросить сфальсифицированные голоса - более тридцати процентов избирателей из восточных регионов". Мы их убедили, что разговаривать необходимо. Какой характер должны носить переговоры? Не применять силу. И, далее: найти подтверждение тому, что выборы были сфальсифицированными.</w:t>
      </w:r>
    </w:p>
    <w:p>
      <w:pPr>
        <w:pStyle w:val="Style9"/>
        <w:rPr>
          <w:rFonts w:cs="Courier New"/>
        </w:rPr>
      </w:pPr>
      <w:r>
        <w:rPr>
          <w:rFonts w:cs="Courier New"/>
        </w:rPr>
        <w:tab/>
        <w:t>Янукович.Янукович начинает представлять свою позицию: выборы были справедливыми, а если были фальсификации - то на западе Украины, а вообще и в Америке тоже доходит до нарушений.Но разговор продолжается. Какой выход из этой ситуации? Янукович его не видит, решит суд, но уверен, что он - президент, готов к разговору, и никаких сомнений в выигрыше нет.Тут начинают приходить, через окружение, поздравительные телеграммы из Центральной Азии. Показывает их нам: видите, меня признают. Кроме того, стоит не забывать, что он признан президентом Путиным. Здесь не до шуток: разговариваем с действующим премьер-министром, объявленным ЦИК президентом, а вторая сторона, это "бунтовщики".</w:t>
      </w:r>
    </w:p>
    <w:p>
      <w:pPr>
        <w:pStyle w:val="Style9"/>
        <w:rPr>
          <w:rFonts w:cs="Courier New"/>
        </w:rPr>
      </w:pPr>
      <w:r>
        <w:rPr>
          <w:rFonts w:cs="Courier New"/>
        </w:rPr>
        <w:tab/>
        <w:t>«Круглый стол»</w:t>
      </w:r>
    </w:p>
    <w:p>
      <w:pPr>
        <w:pStyle w:val="Style9"/>
        <w:rPr>
          <w:rFonts w:cs="Courier New"/>
        </w:rPr>
      </w:pPr>
      <w:r>
        <w:rPr>
          <w:rFonts w:cs="Courier New"/>
        </w:rPr>
        <w:tab/>
        <w:t xml:space="preserve">Круглый стол начинается с краткого вступления Кучмы, разочаровавшего нас в том смысле, что он, по моему совету, должен был представить свой план выхода из кризиса. План не слишком смелый. Потом слово берут Ющенко и Янукович. Ющенко хочет перевесить ситуацию: вот доказательства, должны состояться перевыборы. Затем говорит Янукович: выборы не были фальсифицированными, он протестует, демонстранты мешают работать администрации, женщин, которые идут на работу оскорбляют, и т.д. </w:t>
      </w:r>
    </w:p>
    <w:p>
      <w:pPr>
        <w:pStyle w:val="Style9"/>
        <w:rPr>
          <w:rFonts w:cs="Courier New"/>
        </w:rPr>
      </w:pPr>
      <w:r>
        <w:rPr>
          <w:rFonts w:cs="Courier New"/>
        </w:rPr>
        <w:tab/>
        <w:t xml:space="preserve">Янукович. Убрать демонстрантов, начать политические переговоры, возможно, Ющенко мог бы стать премьер-министром, то есть предложения были, скорее, персонально-соглашательские. </w:t>
      </w:r>
    </w:p>
    <w:p>
      <w:pPr>
        <w:pStyle w:val="Style9"/>
        <w:rPr>
          <w:rFonts w:cs="Courier New"/>
        </w:rPr>
      </w:pPr>
      <w:r>
        <w:rPr>
          <w:rFonts w:cs="Courier New"/>
        </w:rPr>
        <w:tab/>
        <w:t xml:space="preserve">Литвин.И тогда слово взял Литвин, спикер парламента, который на протяжении всего процесса играл позитивную роль: когда-то он возглавлял администрацию Кучмы, позднее стал спикером, это определило независимость его мышления. Основная идея Литвина состояла в следующем: Украина находится в настолько сложной ситуации, что нельзя искать решений чисто юридических, решение должно быть политическим. Этот кризис не удастся уладить нормальным способом. </w:t>
      </w:r>
    </w:p>
    <w:p>
      <w:pPr>
        <w:pStyle w:val="Style9"/>
        <w:rPr>
          <w:rFonts w:cs="Courier New"/>
        </w:rPr>
      </w:pPr>
      <w:r>
        <w:rPr>
          <w:rFonts w:cs="Courier New"/>
        </w:rPr>
        <w:tab/>
        <w:t xml:space="preserve">Квасьневский. Потом начали выступать посредники. Мой ответ был ясен: нужно объявить, что выборы были сфальсифицированы. Необходимо быстро переголосовать второй тур, исключить использование силы и продолжать политический диалог. В том же духе высказались Солана и Адамкус. </w:t>
      </w:r>
    </w:p>
    <w:p>
      <w:pPr>
        <w:pStyle w:val="Style9"/>
        <w:rPr>
          <w:rFonts w:cs="Courier New"/>
        </w:rPr>
      </w:pPr>
      <w:r>
        <w:rPr>
          <w:rFonts w:cs="Courier New"/>
        </w:rPr>
        <w:tab/>
        <w:t>Грызлов.Затем слово взял Грызлов, прежде занимавший пост министра внутренних дел России: эти демонстрации были запланированы, являются провокацией, манифестантам платят. Пункт второй - Россия считает, что выборы были справедливыми. ЦИК объявил победу, нужно ставить точку. И пункт третий - в Америке тоже доходило до нарушений во время выборов четыре года назад и сейчас. Очень обширно об этом распространялся.</w:t>
      </w:r>
    </w:p>
    <w:p>
      <w:pPr>
        <w:pStyle w:val="Style9"/>
        <w:rPr>
          <w:rFonts w:cs="Courier New"/>
        </w:rPr>
      </w:pPr>
      <w:r>
        <w:rPr>
          <w:rFonts w:cs="Courier New"/>
        </w:rPr>
        <w:tab/>
        <w:t>Квасьневский. Я чуть не лопнул от злости, взял слово. Сказал, что уже видел такие демонстрации в Гданьске, в Праге, в Москве. И пусть пан не говорит, что это не спонтанное поведение, даже если начало планировалось, то сейчас мы являемся свидетелями действительного массового движения.</w:t>
      </w:r>
    </w:p>
    <w:p>
      <w:pPr>
        <w:pStyle w:val="Style9"/>
        <w:rPr>
          <w:rFonts w:cs="Courier New"/>
        </w:rPr>
      </w:pPr>
      <w:r>
        <w:rPr>
          <w:rFonts w:cs="Courier New"/>
        </w:rPr>
        <w:tab/>
        <w:t xml:space="preserve">Ющенко.Ющенко присоединился, сказав, что еще пару дней проволочек, и даже он потеряет контроль над массами людей. </w:t>
      </w:r>
    </w:p>
    <w:p>
      <w:pPr>
        <w:pStyle w:val="Style9"/>
        <w:rPr>
          <w:rFonts w:cs="Courier New"/>
        </w:rPr>
      </w:pPr>
      <w:r>
        <w:rPr>
          <w:rFonts w:cs="Courier New"/>
        </w:rPr>
        <w:tab/>
        <w:t xml:space="preserve">Квасьневский. Я добавил, что если хорошо понимаю пана Грызлова, то в протоколе соглашения готов дописать пункт о том, что собравшиеся осуждают нарушения, имевшие место во время выборов в Соединенных Штатах. Наш вице-министр Ротфельд (заместитель министра иностранных дел Польши) схватил меня за руку, а остальные даже не засмеялись, это было уже как "топором в глаз". </w:t>
      </w:r>
    </w:p>
    <w:p>
      <w:pPr>
        <w:pStyle w:val="Style9"/>
        <w:rPr>
          <w:rFonts w:cs="Courier New"/>
        </w:rPr>
      </w:pPr>
      <w:r>
        <w:rPr>
          <w:rFonts w:cs="Courier New"/>
        </w:rPr>
        <w:tab/>
        <w:t xml:space="preserve">Наконец мы договорились выступить с обращением следующего содержания: не применять силу, продолжать диалог. И ждать заседания Верховного Суда. </w:t>
      </w:r>
    </w:p>
    <w:p>
      <w:pPr>
        <w:pStyle w:val="Style9"/>
        <w:rPr>
          <w:rFonts w:cs="Courier New"/>
        </w:rPr>
      </w:pPr>
      <w:r>
        <w:rPr>
          <w:rFonts w:cs="Courier New"/>
        </w:rPr>
        <w:tab/>
        <w:t>Анализ Александра Квасьневского дипломатического провала Януковича и Грызлова</w:t>
      </w:r>
    </w:p>
    <w:p>
      <w:pPr>
        <w:pStyle w:val="Style9"/>
        <w:rPr>
          <w:rFonts w:cs="Courier New"/>
        </w:rPr>
      </w:pPr>
      <w:r>
        <w:rPr>
          <w:rFonts w:cs="Courier New"/>
        </w:rPr>
        <w:tab/>
        <w:t xml:space="preserve">Первая - это его собственный упрек, что на западе страны выборы тоже фальсифицировали. Ющенко предъявил 700 исков, касающихся восточных районов, а в ответ Янукович предъявил 7 тысяч исков с западных избирательных участков. В итоге у нас получилось 7700 протестов, а это значит, что выборы были несправедливыми. И вторая ловушка: если он считает, что выборы были справедливыми, и у него на миллион голосов больше, чего тогда опасаться? Повтора? Янукович в ответ заявил, что все понимает, но с юридической точки зрения результаты изменить нельзя. На что я ему сказал, что все зависит от парламента. Но, в любом случае, мы смогли договориться по двум существенным моментам. Все стороны отказываются от применения силы - это было очень важное заявление президента и премьер-министра в присутствии влиятельных заграничных гостей. И второе - обещание того, что диалог будет продолжаться. </w:t>
      </w:r>
    </w:p>
    <w:p>
      <w:pPr>
        <w:pStyle w:val="Style9"/>
        <w:rPr>
          <w:rFonts w:cs="Courier New"/>
        </w:rPr>
      </w:pPr>
      <w:r>
        <w:rPr>
          <w:rFonts w:cs="Courier New"/>
        </w:rPr>
        <w:tab/>
        <w:t xml:space="preserve">Квасьневский.По вопросу Верховного Суда я твердо настаивал, чтобы заседание было открытым, транслировалось по телевидению. Это вызвало ужасное смущение. Как это, диктовать что-то Суду? Почему нет - говорю - кому помешает прозрачная процедура? Следом началась дискуссия о формулировках. Кто-то придумал, что все заседание должно пройти в атмосфере гласности и именно эта гласность всем понравилась. Наконец-то с большим трудом эту гласность записали. </w:t>
      </w:r>
    </w:p>
    <w:p>
      <w:pPr>
        <w:pStyle w:val="Style9"/>
        <w:rPr>
          <w:rFonts w:cs="Courier New"/>
        </w:rPr>
      </w:pPr>
      <w:r>
        <w:rPr>
          <w:rFonts w:cs="Courier New"/>
        </w:rPr>
        <w:tab/>
        <w:t>28 ноября.</w:t>
      </w:r>
    </w:p>
    <w:p>
      <w:pPr>
        <w:pStyle w:val="Style9"/>
        <w:rPr>
          <w:rFonts w:cs="Courier New"/>
        </w:rPr>
      </w:pPr>
      <w:r>
        <w:rPr>
          <w:rFonts w:cs="Courier New"/>
        </w:rPr>
        <w:tab/>
        <w:t>В Северодонецке Луганской области проходил съезд юго-восточных областей Украины, делегаты которого обсуждали вопросы будущего устройства страны. В этом съезде участвовали московский мэр Юрий Лужков, Виктор Янукович и более 4000 депутатов от представительных органов власти из 17 регионов востока, юга, центра и запада Украины: Донецкой, Днепропетровской, Запорожской, Луганской, Николаевской, Одесской, Харьковской, Херсонской областей, а также Крыма и Севастополя. Прислали своих представителей Кировоградская, Полтавская, Сумская, Черкасская,Черниговская области, а также Житомирская и Закарпатская области, которые скорее относятся к западной части Украины. Кроме того, перед зданием облсовета собрались 30 тысяч жителей города, которые дожидались окончания сессии и решения депутатов. На этой встрече также планировалось поднять вопрос о создании "Юго-Восточной автономии" в случае признания Виктора Ющенко президентом Украины. По замыслу, президентом этой автономии должен стать Виктор Янукович.</w:t>
      </w:r>
    </w:p>
    <w:p>
      <w:pPr>
        <w:pStyle w:val="Style9"/>
        <w:rPr>
          <w:rFonts w:cs="Courier New"/>
        </w:rPr>
      </w:pPr>
      <w:r>
        <w:rPr>
          <w:rFonts w:cs="Courier New"/>
        </w:rPr>
        <w:tab/>
        <w:t>1 декабря.</w:t>
      </w:r>
    </w:p>
    <w:p>
      <w:pPr>
        <w:pStyle w:val="Style9"/>
        <w:rPr>
          <w:rFonts w:cs="Courier New"/>
        </w:rPr>
      </w:pPr>
      <w:r>
        <w:rPr>
          <w:rFonts w:cs="Courier New"/>
        </w:rPr>
        <w:tab/>
        <w:t>Верховная Рада Украины на заседании в среду приняла постановление о стабилизации ситуации на Украине, предусматривающее отставку правительства Виктора Януковича. Также депутаты проголосовали за создание временного правительства "народного доверия". Формировать правительство "народного доверия" будет Леонид Кучма, а также спикер Верховной Рады Владимир Литвин на основе консультаций со всеми депутатскими фракциями и группами.</w:t>
      </w:r>
    </w:p>
    <w:p>
      <w:pPr>
        <w:pStyle w:val="Style9"/>
        <w:rPr>
          <w:rFonts w:cs="Courier New"/>
        </w:rPr>
      </w:pPr>
      <w:r>
        <w:rPr>
          <w:rFonts w:cs="Courier New"/>
        </w:rPr>
        <w:tab/>
        <w:t xml:space="preserve">Леонид Кучма и часть политиков, поддерживавших Януковича, напуганы возможным расколом Украины и пересматривают свои позиции. </w:t>
      </w:r>
    </w:p>
    <w:p>
      <w:pPr>
        <w:pStyle w:val="Style9"/>
        <w:rPr>
          <w:rFonts w:cs="Courier New"/>
        </w:rPr>
      </w:pPr>
      <w:r>
        <w:rPr>
          <w:rFonts w:cs="Courier New"/>
        </w:rPr>
        <w:tab/>
        <w:t>3 декабря.</w:t>
      </w:r>
    </w:p>
    <w:p>
      <w:pPr>
        <w:pStyle w:val="Style9"/>
        <w:rPr>
          <w:rFonts w:cs="Courier New"/>
        </w:rPr>
      </w:pPr>
      <w:r>
        <w:rPr>
          <w:rFonts w:cs="Courier New"/>
        </w:rPr>
        <w:tab/>
        <w:t xml:space="preserve">Верховный суд Украины принял сенсационное решение о невозможности установления реальных результатов второго тура президентских выборов на Украине и о необходимости проведения повторного голосования. Заседание транслировалось на митингующую улицу, что не могло не оказать влияние на судей. Обе стороны признали политический характер суда. Выше было сказано, что западные переговорщики настаивали на трансляции суда </w:t>
      </w:r>
    </w:p>
    <w:p>
      <w:pPr>
        <w:pStyle w:val="Style9"/>
        <w:rPr>
          <w:rFonts w:cs="Courier New"/>
        </w:rPr>
      </w:pPr>
      <w:r>
        <w:rPr>
          <w:rFonts w:cs="Courier New"/>
        </w:rPr>
        <w:tab/>
        <w:t>Квасьневский.«Телетрансляция - это одно, а показать, что один из важнейших институтов демократического государства работает открыто, демократически - это совсем другое. Ведь судьи имеют не только фамилии, но и лица. Они тоже ходят за покупками, гуляют с детьми по парку».</w:t>
      </w:r>
    </w:p>
    <w:p>
      <w:pPr>
        <w:pStyle w:val="Style9"/>
        <w:rPr>
          <w:rFonts w:cs="Courier New"/>
        </w:rPr>
      </w:pPr>
      <w:r>
        <w:rPr>
          <w:rFonts w:cs="Courier New"/>
        </w:rPr>
        <w:tab/>
        <w:t>6 декабря.</w:t>
      </w:r>
    </w:p>
    <w:p>
      <w:pPr>
        <w:pStyle w:val="Style9"/>
        <w:rPr>
          <w:rFonts w:cs="Courier New"/>
        </w:rPr>
      </w:pPr>
      <w:r>
        <w:rPr>
          <w:rFonts w:cs="Courier New"/>
        </w:rPr>
        <w:tab/>
        <w:t>Состоялся очередной райнд круглого стола, о чем в прессе со слов оппозиции появились не вполне верные сведения – как о провале. В результате почти шестичасовых переговоров по урегулированию политического кризиса в Украине кандидаты в президенты Виктор Ющенко и Виктор Янукович, а также президент Украины Леонид Кучма так и не смогли договориться.</w:t>
      </w:r>
    </w:p>
    <w:p>
      <w:pPr>
        <w:pStyle w:val="Style9"/>
        <w:rPr>
          <w:rFonts w:cs="Courier New"/>
        </w:rPr>
      </w:pPr>
      <w:r>
        <w:rPr>
          <w:rFonts w:cs="Courier New"/>
        </w:rPr>
        <w:tab/>
        <w:t>Одним из итогов переговоров стало решение Кучмы отправить в отставку нынешний состав Центризбиркома и внести на рассмотрение в Верховную Раду новый состав комиссии, чего добивалась от него оппозиция. Кроме того, Кучма пообещал подписать закон о выборах, в котором оппозиция предлагает отменить открепительные талоны – как она полагает, с ними была связана большая часть фальсификаций во время выборов.</w:t>
      </w:r>
    </w:p>
    <w:p>
      <w:pPr>
        <w:pStyle w:val="Style9"/>
        <w:rPr>
          <w:rFonts w:cs="Courier New"/>
        </w:rPr>
      </w:pPr>
      <w:r>
        <w:rPr>
          <w:rFonts w:cs="Courier New"/>
        </w:rPr>
        <w:tab/>
        <w:t xml:space="preserve"> Леонид Кучма отказался выполнить требование оппозиции о немедленной отставке правительства Виктора Януковича. Также не удалось договориться о конституционных поправках, касающихся существенного сокращения президентских полномочий и увеличения полномочий парламента и правительства. Леонид Кучма требует, чтобы сначала парламент принял эти поправки – и только после этого он согласен подписать указ об отставке правительства. </w:t>
      </w:r>
    </w:p>
    <w:p>
      <w:pPr>
        <w:pStyle w:val="Style9"/>
        <w:rPr>
          <w:rFonts w:cs="Courier New"/>
        </w:rPr>
      </w:pPr>
      <w:r>
        <w:rPr>
          <w:rFonts w:cs="Courier New"/>
        </w:rPr>
        <w:tab/>
        <w:t xml:space="preserve">«На очередной встрече в Киеве центральным стал вопрос: повторить выборы полностью или только второй тур. Правительственная сторона считала, что Януковича нужно заменить, за это время хотела подготовить нового кандидата, который смог бы отнять у Ющенко голоса, и заодно - чего все опасаются - не играл бы на сепаратизме». </w:t>
      </w:r>
    </w:p>
    <w:p>
      <w:pPr>
        <w:pStyle w:val="Style9"/>
        <w:rPr>
          <w:rFonts w:cs="Courier New"/>
        </w:rPr>
      </w:pPr>
      <w:r>
        <w:rPr>
          <w:rFonts w:cs="Courier New"/>
        </w:rPr>
        <w:tab/>
        <w:t>«А Грызлов? Вы считаете, что он поставил свою подпись на документе, согласовав это с российским истеблишментом? - Это мне неизвестно, но Грызлов опоздал. Воздержался с решением, пока Янукович не поставит свою подпись. Этот документ был проявлением компромисса. В один момент, парадоксально, разговаривали по душам, так как все знали, как зовут следующего президента Украины: Кучма знает, Грызлов знает, я знаю и Путин тоже знает».</w:t>
      </w:r>
    </w:p>
    <w:p>
      <w:pPr>
        <w:pStyle w:val="Style9"/>
        <w:rPr>
          <w:rFonts w:cs="Courier New"/>
        </w:rPr>
      </w:pPr>
      <w:r>
        <w:rPr>
          <w:rFonts w:cs="Courier New"/>
        </w:rPr>
        <w:tab/>
        <w:t xml:space="preserve">На самом деле это было серьезное столкновение, потому что ставку повысило постановление украинского Верховного Суда. После этого стало ясно, надо скорее повторить выборы, 26 декабря. Наши украинские собеседники хорошо поняли, что дела важные для них самих и их политических группировок нельзя откладывать. Поэтому третий 'круглый стол' продолжался так долго, почти 6 часов, хотя обсуждаемых вопросов больше не стало. Кучма понимал, что это последний шанс на спасение и поэтому настаивал на включении в пакет решений по конституционной реформе. Ющенко со своими людьми ожидали немедленного роспуска правительства, которое по имеющимся в их распоряжении документам, было причастно к фальсификации результатов выборов. Янукович же уведомил нас, что собирается в отпуск. Я старался сглаживать эмоции, указывая, что первостепенным вопросом являются демократические выборы, которые должны состояться 26 декабря. С решением остальных проблем можно подождать. </w:t>
      </w:r>
    </w:p>
    <w:p>
      <w:pPr>
        <w:pStyle w:val="Style9"/>
        <w:rPr>
          <w:rFonts w:cs="Courier New"/>
        </w:rPr>
      </w:pPr>
      <w:r>
        <w:rPr>
          <w:rFonts w:cs="Courier New"/>
        </w:rPr>
        <w:tab/>
        <w:t>8 декабря.</w:t>
      </w:r>
    </w:p>
    <w:p>
      <w:pPr>
        <w:pStyle w:val="Style9"/>
        <w:rPr>
          <w:rFonts w:cs="Courier New"/>
        </w:rPr>
      </w:pPr>
      <w:r>
        <w:rPr>
          <w:rFonts w:cs="Courier New"/>
        </w:rPr>
        <w:tab/>
        <w:t xml:space="preserve">Компромисс между Кучмой и Ющенко оформлен. На внеочередной сессии Верховной Рады Украины депутаты приняли пакетом все три антикризисных законопроекта. За это проголосовали 402 депутата при необходимом минимуме в 300 голосов. Против голосовала только фракция Юлии Тимошенко, которая накануне заявила, что «не может быть речи о пакетном голосовании за внесение изменений в Конституцию и за избирательный законопроект, поскольку президент Украины не выполнил постановление парламента об отправке правительства в отставку». </w:t>
      </w:r>
    </w:p>
    <w:p>
      <w:pPr>
        <w:pStyle w:val="Style9"/>
        <w:rPr>
          <w:rFonts w:cs="Courier New"/>
        </w:rPr>
      </w:pPr>
      <w:r>
        <w:rPr>
          <w:rFonts w:cs="Courier New"/>
        </w:rPr>
        <w:tab/>
        <w:t>После этого президент Украины Леонид Кучма сразу же подписал все три закона прямо в зале заседаний парламента. Рада приняла изменения в Конституцию и избирательное законодательство (в частности, отмена открепительных талонов), необходимые для переголосования второго тура президентских выборов, который состоится 26 декабря. Кроме того, депутаты прекратили полномочия прежнего состава Центризбиркома и выбрали новый.</w:t>
      </w:r>
    </w:p>
    <w:p>
      <w:pPr>
        <w:pStyle w:val="Style9"/>
        <w:rPr>
          <w:rFonts w:cs="Courier New"/>
        </w:rPr>
      </w:pPr>
      <w:r>
        <w:rPr>
          <w:rFonts w:cs="Courier New"/>
        </w:rPr>
        <w:tab/>
        <w:t>После изменений в конституцию, согласно которым происходит перераспределение полномочий между парламентом и президентом, Украина стала парламентско-президентской республикой вместо президентско-парламентской. Изменения в конституцию вступают в силу с 1 сентября 2005 года.</w:t>
      </w:r>
    </w:p>
    <w:p>
      <w:pPr>
        <w:pStyle w:val="Style9"/>
        <w:rPr>
          <w:rFonts w:cs="Courier New"/>
        </w:rPr>
      </w:pPr>
      <w:r>
        <w:rPr>
          <w:rFonts w:cs="Courier New"/>
        </w:rPr>
        <w:tab/>
        <w:t xml:space="preserve">Квасьневский. Проблемы Ющенко будут в будущем, потому что за последние годы он стал своего рода иконой. Впрочем, я говорил это ему в глаза: как только станешь президентом, толпа разойдется, закончится это радостное "Ющенко! Ющенко!", и из роли "иконы", ты должен войти в роль политика, который принимает решения - и хорошие, и популярные, но также менее популярные и не всегда правильные. </w:t>
      </w:r>
    </w:p>
    <w:p>
      <w:pPr>
        <w:pStyle w:val="Style9"/>
        <w:rPr>
          <w:rFonts w:cs="Courier New"/>
        </w:rPr>
      </w:pPr>
      <w:r>
        <w:rPr>
          <w:rFonts w:cs="Courier New"/>
        </w:rPr>
        <w:tab/>
        <w:t>23 декабря 2004, 11:57</w:t>
      </w:r>
    </w:p>
    <w:p>
      <w:pPr>
        <w:pStyle w:val="Style9"/>
        <w:rPr>
          <w:rFonts w:cs="Courier New"/>
        </w:rPr>
      </w:pPr>
      <w:r>
        <w:rPr>
          <w:rFonts w:cs="Courier New"/>
        </w:rPr>
        <w:t>//* Источник информации : Полит.Ру. Лента новостей ,23.12.04</w:t>
      </w:r>
    </w:p>
    <w:p>
      <w:pPr>
        <w:pStyle w:val="Style9"/>
        <w:rPr>
          <w:rFonts w:cs="Courier New"/>
        </w:rPr>
      </w:pPr>
      <w:r>
        <w:rPr>
          <w:rFonts w:cs="Courier New"/>
        </w:rPr>
        <w:t>//* Регистрационный ном.: 100156911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МАЙДАН: ДОЖИВЕМ ДО ПОНЕДЕЛЬНИКА.</w:t>
      </w:r>
    </w:p>
    <w:p>
      <w:pPr>
        <w:pStyle w:val="Style9"/>
        <w:rPr>
          <w:rFonts w:cs="Courier New"/>
        </w:rPr>
      </w:pPr>
      <w:r>
        <w:rPr>
          <w:rFonts w:cs="Courier New"/>
        </w:rPr>
        <w:tab/>
        <w:t>- Никогда выборы не были такими сложными и изматывающими, а нынешние превратились в настоящее испытание для страны, - сказал в сердцах Валерий Пустовойтенко, лидер Народно-демократической партии Украины. - Налицо глубочайший раскол, разделивший даже семьи, друзей... Известный политик выразил точку зрения миллионов украинцев. Народ уже по-настоящему измотан пропагандистской истерией, предвыборными речами и бесконечными телесюжетами с "круглых столов" и митингов. Мало кто верит, что перевыборами 26 декабря вся эта "драматургия" закончится. В минувший вторник об этом открыто заявил и Виктор Янукович.</w:t>
      </w:r>
    </w:p>
    <w:p>
      <w:pPr>
        <w:pStyle w:val="Style9"/>
        <w:rPr>
          <w:rFonts w:cs="Courier New"/>
        </w:rPr>
      </w:pPr>
      <w:r>
        <w:rPr>
          <w:rFonts w:cs="Courier New"/>
        </w:rPr>
        <w:tab/>
        <w:t>Выступая на телеканале УТ-1, он сказал, что вероятность признания выборов нелегитимными заложена, например в законе о выборах, принятом недавно парламентом, который ограничил конституционные права большого количества избирателей.</w:t>
      </w:r>
    </w:p>
    <w:p>
      <w:pPr>
        <w:pStyle w:val="Style9"/>
        <w:rPr>
          <w:rFonts w:cs="Courier New"/>
        </w:rPr>
      </w:pPr>
      <w:r>
        <w:rPr>
          <w:rFonts w:cs="Courier New"/>
        </w:rPr>
        <w:tab/>
        <w:t>Чувствуется, что любой результат, оглашенный после 27 декабря, станет объектом сомнений и ярых споров. Команда Януковича, заверил глава правительства, может набрать от граждан - для судебных разбирательств об ограничении их прав - столько жалоб, сколько будет нужно. Он не исключает, что в случае проведения выборов по новому закону, "который ущемляет конституционные права граждан", могут состояться акции протеста его сторонников. И что же дальше? Следующего президента назовет суд? Или не исключено, что на этом посту останется ныне действующий президент, считают некоторые аналитики...</w:t>
      </w:r>
    </w:p>
    <w:p>
      <w:pPr>
        <w:pStyle w:val="Style9"/>
        <w:rPr>
          <w:rFonts w:cs="Courier New"/>
        </w:rPr>
      </w:pPr>
      <w:r>
        <w:rPr>
          <w:rFonts w:cs="Courier New"/>
        </w:rPr>
        <w:tab/>
        <w:t>Виктор Ющенко тоже не исключает выхода на площади своих сторонников. Большой палаточный городок с тысячами молодых обитателей не сворачивают, несмотря на призывы мэра столицы. И по-прежнему возвышается на площади Независимости огромная, оснащенная современной звуковой аппаратурой сцена, с которой три недели подряд подогревалась "оранжевая революция".</w:t>
      </w:r>
    </w:p>
    <w:p>
      <w:pPr>
        <w:pStyle w:val="Style9"/>
        <w:rPr>
          <w:rFonts w:cs="Courier New"/>
        </w:rPr>
      </w:pPr>
      <w:r>
        <w:rPr>
          <w:rFonts w:cs="Courier New"/>
        </w:rPr>
        <w:tab/>
        <w:t>Станислав ПРОКОПЧУК, соб. корр. "Труда".</w:t>
      </w:r>
    </w:p>
    <w:p>
      <w:pPr>
        <w:pStyle w:val="Style9"/>
        <w:rPr>
          <w:rFonts w:cs="Courier New"/>
        </w:rPr>
      </w:pPr>
      <w:r>
        <w:rPr>
          <w:rFonts w:cs="Courier New"/>
        </w:rPr>
      </w:r>
    </w:p>
    <w:p>
      <w:pPr>
        <w:pStyle w:val="Style9"/>
        <w:rPr>
          <w:rFonts w:cs="Courier New"/>
        </w:rPr>
      </w:pPr>
      <w:r>
        <w:rPr>
          <w:rFonts w:cs="Courier New"/>
        </w:rPr>
        <w:t>//* Источник информации : Труд ,23.12.04</w:t>
      </w:r>
    </w:p>
    <w:p>
      <w:pPr>
        <w:pStyle w:val="Style9"/>
        <w:rPr>
          <w:rFonts w:cs="Courier New"/>
        </w:rPr>
      </w:pPr>
      <w:r>
        <w:rPr>
          <w:rFonts w:cs="Courier New"/>
        </w:rPr>
        <w:t>//* Регистрационный ном.: 259502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Путин обвиняет Запад в стремлении изолировать Россию </w:t>
      </w:r>
    </w:p>
    <w:p>
      <w:pPr>
        <w:pStyle w:val="Style9"/>
        <w:rPr>
          <w:rFonts w:cs="Courier New"/>
        </w:rPr>
      </w:pPr>
      <w:r>
        <w:rPr>
          <w:rFonts w:cs="Courier New"/>
        </w:rPr>
        <w:tab/>
        <w:t xml:space="preserve">  Фабрицио Драгосей</w:t>
      </w:r>
    </w:p>
    <w:p>
      <w:pPr>
        <w:pStyle w:val="Style9"/>
        <w:rPr>
          <w:rFonts w:cs="Courier New"/>
        </w:rPr>
      </w:pPr>
      <w:r>
        <w:rPr>
          <w:rFonts w:cs="Courier New"/>
        </w:rPr>
        <w:tab/>
        <w:t xml:space="preserve"> </w:t>
      </w:r>
    </w:p>
    <w:p>
      <w:pPr>
        <w:pStyle w:val="Style9"/>
        <w:rPr>
          <w:rFonts w:cs="Courier New"/>
        </w:rPr>
      </w:pPr>
      <w:r>
        <w:rPr>
          <w:rFonts w:cs="Courier New"/>
        </w:rPr>
        <w:tab/>
        <w:t xml:space="preserve">На вчерашней традиционной пресс-конференции в конце года Путин, в течение трех часов отвечавший на вопросы журналистов, выглядел как человек с двумя лицами. Агрессивный и язвительный тон в отношении Соединенных Штатов и Запада порой напоминал о временах холодной войны. Но сразу же после этого он становился приветливым и понимающим, подчеркивающим, что Вашингтон уже не просто партнер, но и "союзник России". И все это для того, чтобы произнести сильные и ясные слова, которые ему так нравятся, прежде всего об Украине, где в воскресенье избиратели вновь пойдут к урнам, после того как были аннулированы результаты голосования 21 ноября из-за многочисленных зарегистрированных нарушений. </w:t>
      </w:r>
    </w:p>
    <w:p>
      <w:pPr>
        <w:pStyle w:val="Style9"/>
        <w:rPr>
          <w:rFonts w:cs="Courier New"/>
        </w:rPr>
      </w:pPr>
      <w:r>
        <w:rPr>
          <w:rFonts w:cs="Courier New"/>
        </w:rPr>
        <w:tab/>
        <w:t xml:space="preserve">Лидер украинской оппозиции Виктор Ющенко опережает по результатам опросов своего соперника Виктора Януковича, и российский президент относится к данному факту реалистично. На этот раз он не повторил ошибки: он больше не делает ставку на аутсайдера. "Мы будем работать с любым президентом, которого изберет Украина. С Ющенко мы знакомы давно, и всегда готовы принять его в России". Однако тут же, обойдя вопрос о том, что итоги предыдущих выборов были отменены по причине нарушений, заявил, что на Украине "правила игры поменялись в ходе матча", имея в виду непредвиденный "третий тур" выборов. </w:t>
      </w:r>
    </w:p>
    <w:p>
      <w:pPr>
        <w:pStyle w:val="Style9"/>
        <w:rPr>
          <w:rFonts w:cs="Courier New"/>
        </w:rPr>
      </w:pPr>
      <w:r>
        <w:rPr>
          <w:rFonts w:cs="Courier New"/>
        </w:rPr>
        <w:tab/>
        <w:t xml:space="preserve">Затем он добавил, что Соединенные Штаты через Польшу пытаются изолировать Россию и помешать ей поддерживать нормальные отношения с бывшими советскими республиками. С польским президентом Квасьневским он на расстоянии обменялся любезностями. "Лучше Россия без Украины", – сказал Квасьневский в интервью. И Путин ответил ему в тон: " Это заявление не действующего президента, а человека, который устраивается на работу в связи с истечением срока своих полномочий". </w:t>
      </w:r>
    </w:p>
    <w:p>
      <w:pPr>
        <w:pStyle w:val="Style9"/>
        <w:rPr>
          <w:rFonts w:cs="Courier New"/>
        </w:rPr>
      </w:pPr>
      <w:r>
        <w:rPr>
          <w:rFonts w:cs="Courier New"/>
        </w:rPr>
        <w:tab/>
        <w:t xml:space="preserve">Российский президент отмел также все обвинения, касающиеся возможного авторитарного регресса в России с принятием новых избирательных норм, одобренных парламентом, и политики в отношении Чечни. Он указал на последние американские выборы, итоги которых, по его мнению, вызывают сомнения: "Я должен напомнить, как проходили последние выборы или предшествующие?" Путин подчеркнул, что голосование в Чечне по выборам президента и принятие конституции абсолютно законны. Вместе с тем он критиковал выборы, которые пройдут в Ираке "в условиях присутствия иностранных оккупационных войск", и выборы, которые прошли в Афганистане. </w:t>
      </w:r>
    </w:p>
    <w:p>
      <w:pPr>
        <w:pStyle w:val="Style9"/>
        <w:rPr>
          <w:rFonts w:cs="Courier New"/>
        </w:rPr>
      </w:pPr>
      <w:r>
        <w:rPr>
          <w:rFonts w:cs="Courier New"/>
        </w:rPr>
        <w:tab/>
        <w:t xml:space="preserve">По словам Путина, существует "стремление изолировать Российскую Федерацию". Более того, и в Чечне будет проводиться политика, направленная на дестабилизацию России. Со стороны США? Вовсе нет, как несколько нелогично заявил российский президент. Напротив, Соединенные Штаты – союзник в борьбе с терроризмом, и Буш "является человеком очень порядочным и последовательным. Не всегда совпадают мнения, но я ему полностью доверяю как партнеру". </w:t>
      </w:r>
    </w:p>
    <w:p>
      <w:pPr>
        <w:pStyle w:val="Style9"/>
        <w:rPr>
          <w:rFonts w:cs="Courier New"/>
        </w:rPr>
      </w:pPr>
      <w:r>
        <w:rPr>
          <w:rFonts w:cs="Courier New"/>
        </w:rPr>
        <w:tab/>
        <w:t xml:space="preserve">Путин продемонстрировал жесткую позицию в отношении расчленения нефтяной компании ЮКОС, которая принадлежит оппозиционеру Кремля. Несколько дней назад вопрос о продаже с аукциона компании "Юганскнефтегаз" рассматривался в суде Хьюстона. Суд вынес решение о блокировании аукциона. Но газовый гигант "Газпром", контролируемый государством, в действительности приобрел "Юганск" через подставные фирмы. В торгах принимала участие никому не известная "Байкалфинансгруп", после этого сразу же купленная государственной компанией "Роснефть", которая через несколько дней будет входить в состав "Газпрома". </w:t>
      </w:r>
    </w:p>
    <w:p>
      <w:pPr>
        <w:pStyle w:val="Style9"/>
        <w:rPr>
          <w:rFonts w:cs="Courier New"/>
        </w:rPr>
      </w:pPr>
      <w:r>
        <w:rPr>
          <w:rFonts w:cs="Courier New"/>
        </w:rPr>
        <w:tab/>
        <w:t>Согласно заявлениям Путина, государство приобрело нефтяную компанию на "совершенно законных основаниях". И хьюстонский суд не имел никакого права принимать такое постановление. "Par in parem non habet imperium, – сказал Путин по-латыни. – Равный над равным права не имеет". Надо понимать: Соединенные Штаты не должны совать нос в российские дела.</w:t>
      </w:r>
    </w:p>
    <w:p>
      <w:pPr>
        <w:pStyle w:val="Style9"/>
        <w:rPr>
          <w:rFonts w:cs="Courier New"/>
        </w:rPr>
      </w:pPr>
      <w:r>
        <w:rPr>
          <w:rFonts w:cs="Courier New"/>
        </w:rPr>
        <w:t>//* Источник информации : InoPressa.ru ,24.12.04</w:t>
      </w:r>
    </w:p>
    <w:p>
      <w:pPr>
        <w:pStyle w:val="Style9"/>
        <w:rPr>
          <w:rFonts w:cs="Courier New"/>
        </w:rPr>
      </w:pPr>
      <w:r>
        <w:rPr>
          <w:rFonts w:cs="Courier New"/>
        </w:rPr>
        <w:t>//* Регистрационный ном.: 100157184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Российские политиканы идут на Запад </w:t>
      </w:r>
    </w:p>
    <w:p>
      <w:pPr>
        <w:pStyle w:val="Style9"/>
        <w:rPr>
          <w:rFonts w:cs="Courier New"/>
        </w:rPr>
      </w:pPr>
      <w:r>
        <w:rPr>
          <w:rFonts w:cs="Courier New"/>
        </w:rPr>
        <w:tab/>
        <w:t xml:space="preserve">  Алан Каллисон</w:t>
      </w:r>
    </w:p>
    <w:p>
      <w:pPr>
        <w:pStyle w:val="Style9"/>
        <w:rPr>
          <w:rFonts w:cs="Courier New"/>
        </w:rPr>
      </w:pPr>
      <w:r>
        <w:rPr>
          <w:rFonts w:cs="Courier New"/>
        </w:rPr>
        <w:tab/>
        <w:t xml:space="preserve"> </w:t>
      </w:r>
    </w:p>
    <w:p>
      <w:pPr>
        <w:pStyle w:val="Style9"/>
        <w:rPr>
          <w:rFonts w:cs="Courier New"/>
        </w:rPr>
      </w:pPr>
      <w:r>
        <w:rPr>
          <w:rFonts w:cs="Courier New"/>
        </w:rPr>
        <w:tab/>
        <w:t>Выборы на Украине привлекают тех, кто остался не у дел</w:t>
      </w:r>
    </w:p>
    <w:p>
      <w:pPr>
        <w:pStyle w:val="Style9"/>
        <w:rPr>
          <w:rFonts w:cs="Courier New"/>
        </w:rPr>
      </w:pPr>
      <w:r>
        <w:rPr>
          <w:rFonts w:cs="Courier New"/>
        </w:rPr>
        <w:tab/>
        <w:t xml:space="preserve">Поскольку дома политическая жизнь находится в контролируемом Кремлем анабиозе, люди, деятельность которых так или иначе связана с политикой, устремляются на Украину, чтобы заняться своим ремеслом. </w:t>
      </w:r>
    </w:p>
    <w:p>
      <w:pPr>
        <w:pStyle w:val="Style9"/>
        <w:rPr>
          <w:rFonts w:cs="Courier New"/>
        </w:rPr>
      </w:pPr>
      <w:r>
        <w:rPr>
          <w:rFonts w:cs="Courier New"/>
        </w:rPr>
        <w:tab/>
        <w:t xml:space="preserve">Сергей Доренко, когда-то ведущий российского государственного телеканала, находился на Мальдивских островах в ноябре, когда украинские демонстранты стекались в Киев протестовать против махинаций на президентских выборах. Он быстро забыл о дайвинге и начал искать в интернете и на спутниковых телеканалах новости с Украины. Потом он полетел в Киев, чтобы агитировать всю страну за оппозиционного кандидата Виктора Ющенко. </w:t>
      </w:r>
    </w:p>
    <w:p>
      <w:pPr>
        <w:pStyle w:val="Style9"/>
        <w:rPr>
          <w:rFonts w:cs="Courier New"/>
        </w:rPr>
      </w:pPr>
      <w:r>
        <w:rPr>
          <w:rFonts w:cs="Courier New"/>
        </w:rPr>
        <w:tab/>
        <w:t xml:space="preserve">У Доренко есть личные причины присоединиться к тому, что Кремль считает антимосковским путчем. Три года назад 45-летний телеведущий поссорился с российским президентом Владимиром Путиным и попал на государственном телевидении в черный список. С тех пор он не у дел. </w:t>
      </w:r>
    </w:p>
    <w:p>
      <w:pPr>
        <w:pStyle w:val="Style9"/>
        <w:rPr>
          <w:rFonts w:cs="Courier New"/>
        </w:rPr>
      </w:pPr>
      <w:r>
        <w:rPr>
          <w:rFonts w:cs="Courier New"/>
        </w:rPr>
        <w:tab/>
        <w:t xml:space="preserve">"В России у меня нет больше голоса, – говорит Доренко, колесящий сегодня по Украине как гость теле- и радиопрограмм. – Но здесь я могу говорить все, что хочу". </w:t>
      </w:r>
    </w:p>
    <w:p>
      <w:pPr>
        <w:pStyle w:val="Style9"/>
        <w:rPr>
          <w:rFonts w:cs="Courier New"/>
        </w:rPr>
      </w:pPr>
      <w:r>
        <w:rPr>
          <w:rFonts w:cs="Courier New"/>
        </w:rPr>
        <w:tab/>
        <w:t xml:space="preserve">На Украине крупные деньги и личности делают ставки на воскресное голосование на президентских выборах. Поскольку предыдущий тур был объявлен несостоявшимся из-за фальсификаций, на выборах в воскресенье может решиться, станет страна с 50-миллионным населением сближаться с Россией или с Западом. Пока остальной мир размышляет о геополитическом значении этого, российские политиканы считают состязание важным по другой причине: они имеют редкую возможность заниматься своим ремеслом. </w:t>
      </w:r>
    </w:p>
    <w:p>
      <w:pPr>
        <w:pStyle w:val="Style9"/>
        <w:rPr>
          <w:rFonts w:cs="Courier New"/>
        </w:rPr>
      </w:pPr>
      <w:r>
        <w:rPr>
          <w:rFonts w:cs="Courier New"/>
        </w:rPr>
        <w:tab/>
        <w:t xml:space="preserve">Политики, журналисты и консультанты из Москвы в последние месяцы нашли работу в избирательных штабах Ющенко или его соперника, украинского премьер-министра Виктора Януковича. "Те же люди, которые раньше сражались в Москве, сегодня борются на Украине", – говорит Иван Сафранчук, директор Центра оборонной инициативы в Москве. По его оценке, десятки политических советников из России работают на украинских выборах. </w:t>
      </w:r>
    </w:p>
    <w:p>
      <w:pPr>
        <w:pStyle w:val="Style9"/>
        <w:rPr>
          <w:rFonts w:cs="Courier New"/>
        </w:rPr>
      </w:pPr>
      <w:r>
        <w:rPr>
          <w:rFonts w:cs="Courier New"/>
        </w:rPr>
        <w:tab/>
        <w:t xml:space="preserve">Одних привлекли соблазнительные контракты. Другие стремятся поднять на поверхность затонувшие политические состояния. Некоторые даже надеются, что когда-нибудь им снова доведется делать то же самое в России. </w:t>
      </w:r>
    </w:p>
    <w:p>
      <w:pPr>
        <w:pStyle w:val="Style9"/>
        <w:rPr>
          <w:rFonts w:cs="Courier New"/>
        </w:rPr>
      </w:pPr>
      <w:r>
        <w:rPr>
          <w:rFonts w:cs="Courier New"/>
        </w:rPr>
        <w:tab/>
        <w:t xml:space="preserve">Если на Украине установится демократическая система, это может дать толчок умирающим российским оппозиционерам, говорит Борис Немцов, который когда-то был заместителем премьер-министра России и возглавлял реформаторскую партию Союз правых сил. В прошлом году он начал работать в банке после того, как его партия проиграла выборы и не попала в парламент, где теперь доминируют прокремлевские фракции. </w:t>
      </w:r>
    </w:p>
    <w:p>
      <w:pPr>
        <w:pStyle w:val="Style9"/>
        <w:rPr>
          <w:rFonts w:cs="Courier New"/>
        </w:rPr>
      </w:pPr>
      <w:r>
        <w:rPr>
          <w:rFonts w:cs="Courier New"/>
        </w:rPr>
        <w:tab/>
        <w:t xml:space="preserve">За время президентской кампании Немцов приезжал в Киев четыре раза выступать на Площади Независимости в Киеве и планирует вернуться в выходные, чтобы поучаствовать в кампании еще немного. "Так приятно работать там, где люди обсуждают проблемы", – говорит он. </w:t>
      </w:r>
    </w:p>
    <w:p>
      <w:pPr>
        <w:pStyle w:val="Style9"/>
        <w:rPr>
          <w:rFonts w:cs="Courier New"/>
        </w:rPr>
      </w:pPr>
      <w:r>
        <w:rPr>
          <w:rFonts w:cs="Courier New"/>
        </w:rPr>
        <w:tab/>
        <w:t xml:space="preserve">Миграция в Киев развела бывших коллег. В России в последние годы Кремль был главным работодателем известных политических стратегов. Но на Украине они работают у обоих кандидатов. Во время первых двух туров политическим консультантом лагеря Януковича был Глеб Павловский, связанный с Кремлем мастер пропаганды, которому часто приписывают победу Путина на президентских выборах в России в 2000 году. В последнее время в кампании Ющенко заметное место занял Станислав Белковский, связанный с Кремлем аналитик, в 2003 году подготовивший доклад, в котором говорилось, что российские олигархи осуществляют "ползучий переворот" против Путина. Доклад стал обоснованием атаки правительства на нефтяную компанию ЮКОС. </w:t>
      </w:r>
    </w:p>
    <w:p>
      <w:pPr>
        <w:pStyle w:val="Style9"/>
        <w:rPr>
          <w:rFonts w:cs="Courier New"/>
        </w:rPr>
      </w:pPr>
      <w:r>
        <w:rPr>
          <w:rFonts w:cs="Courier New"/>
        </w:rPr>
        <w:tab/>
        <w:t xml:space="preserve">Поскольку российские советники работают на оба лагеря, Сафранчук сомневается, что их влияние может помочь или помешать кому-либо из кандидатов. И все же украинская оппозиция надеется, что люди, подобные Доренко, могут на что-то повлиять. </w:t>
      </w:r>
    </w:p>
    <w:p>
      <w:pPr>
        <w:pStyle w:val="Style9"/>
        <w:rPr>
          <w:rFonts w:cs="Courier New"/>
        </w:rPr>
      </w:pPr>
      <w:r>
        <w:rPr>
          <w:rFonts w:cs="Courier New"/>
        </w:rPr>
        <w:tab/>
        <w:t xml:space="preserve">В России Доренко прозвали "телекиллером" со времени, когда он в 1999 году играл роль бойцовой собаки, бросавшейся на соперников Путина на парламентских и президентских выборах в своей еженедельной телепрограмме. Сегодня Доренко не высказывает сожалений по поводу своей работы на государственном телевидении. Подобно многим представителям московской элиты, он говорит, что к концу 1990-х годов устал от хаоса и коррупции времен президента Бориса Ельцина. Он считал, что стране нужен сильный лидер вроде Путина, чтобы навести порядок. Но, подобно многим другим, он разочаровался, когда Путин разгромил политическую оппозицию и закрыл телеканалы. "Я считал его добрым идиотом, – говорит Доренко. – Теперь я считаю его злым идиотом". </w:t>
      </w:r>
    </w:p>
    <w:p>
      <w:pPr>
        <w:pStyle w:val="Style9"/>
        <w:rPr>
          <w:rFonts w:cs="Courier New"/>
        </w:rPr>
      </w:pPr>
      <w:r>
        <w:rPr>
          <w:rFonts w:cs="Courier New"/>
        </w:rPr>
        <w:tab/>
        <w:t xml:space="preserve">С тех пор как телезрители в последний раз видели Доренко, он набрал вес, а его черные волосы поседели. Но резкость его суждений по-прежнему привлекательна для зрителей. Приехав в Киев 1 декабря, он выступил перед тысячами демонстрантов. Он встретился с Ющенко и другими лидерами оппозиции, и его попросили убедить Восточную Украину, традиционный оплот Януковича, голосовать за Ющенко. По словам Доренко, он предложил свои услуги бесплатно. </w:t>
      </w:r>
    </w:p>
    <w:p>
      <w:pPr>
        <w:pStyle w:val="Style9"/>
        <w:rPr>
          <w:rFonts w:cs="Courier New"/>
        </w:rPr>
      </w:pPr>
      <w:r>
        <w:rPr>
          <w:rFonts w:cs="Courier New"/>
        </w:rPr>
        <w:tab/>
        <w:t xml:space="preserve">В прошедшие выходные он ездил в Харьков, унылый промышленный город на границе с Россией. Он выступил в трех телевизионных ток-шоу и двух радиопрограммах, обвиняя Путина во вмешательстве во внутренние дела Украины и "масштабных выборных фальсификациях". Он завершил поездку зажигательной речью, произнесенной в переполненной аудитории местного университета. </w:t>
      </w:r>
    </w:p>
    <w:p>
      <w:pPr>
        <w:pStyle w:val="Style9"/>
        <w:rPr>
          <w:rFonts w:cs="Courier New"/>
        </w:rPr>
      </w:pPr>
      <w:r>
        <w:rPr>
          <w:rFonts w:cs="Courier New"/>
        </w:rPr>
        <w:tab/>
        <w:t xml:space="preserve">"Украинцы должны сами решать, кем они хотят быть", – заявил он студентам. </w:t>
      </w:r>
    </w:p>
    <w:p>
      <w:pPr>
        <w:pStyle w:val="Style9"/>
        <w:rPr>
          <w:rFonts w:cs="Courier New"/>
        </w:rPr>
      </w:pPr>
      <w:r>
        <w:rPr>
          <w:rFonts w:cs="Courier New"/>
        </w:rPr>
        <w:tab/>
        <w:t xml:space="preserve">После выступления в университете Доренко отправился к машине через площадь, где проходил митинг сторонников Януковича. Когда он шел через толпу, его начали узнавать. Его осыпали оскорблениями, называли предателем и врагом России. </w:t>
      </w:r>
    </w:p>
    <w:p>
      <w:pPr>
        <w:pStyle w:val="Style9"/>
        <w:rPr>
          <w:rFonts w:cs="Courier New"/>
        </w:rPr>
      </w:pPr>
      <w:r>
        <w:rPr>
          <w:rFonts w:cs="Courier New"/>
        </w:rPr>
        <w:tab/>
        <w:t>"Конечно, он очень талантливый человек, – сказал 24-летний Алексей Муратов, который накануне видел Доренко по телевидению. – Я только хочу знать, кто ему платит".</w:t>
      </w:r>
    </w:p>
    <w:p>
      <w:pPr>
        <w:pStyle w:val="Style9"/>
        <w:rPr>
          <w:rFonts w:cs="Courier New"/>
        </w:rPr>
      </w:pPr>
      <w:r>
        <w:rPr>
          <w:rFonts w:cs="Courier New"/>
        </w:rPr>
        <w:t>//* Источник информации : InoPressa.ru ,24.12.04</w:t>
      </w:r>
    </w:p>
    <w:p>
      <w:pPr>
        <w:pStyle w:val="Style9"/>
        <w:rPr>
          <w:rFonts w:cs="Courier New"/>
        </w:rPr>
      </w:pPr>
      <w:r>
        <w:rPr>
          <w:rFonts w:cs="Courier New"/>
        </w:rPr>
        <w:t>//* Регистрационный ном.: 100157242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Распад Украины сейчас нереален - Андрей Окара</w:t>
      </w:r>
    </w:p>
    <w:p>
      <w:pPr>
        <w:pStyle w:val="Style9"/>
        <w:rPr>
          <w:rFonts w:cs="Courier New"/>
        </w:rPr>
      </w:pPr>
      <w:r>
        <w:rPr>
          <w:rFonts w:cs="Courier New"/>
        </w:rPr>
        <w:tab/>
        <w:t>Интервью c московским политологом Андреем Окарой</w:t>
      </w:r>
    </w:p>
    <w:p>
      <w:pPr>
        <w:pStyle w:val="Style9"/>
        <w:rPr>
          <w:rFonts w:cs="Courier New"/>
        </w:rPr>
      </w:pPr>
      <w:r>
        <w:rPr>
          <w:rFonts w:cs="Courier New"/>
        </w:rPr>
        <w:tab/>
        <w:t xml:space="preserve">В воскресенье, 26 декабря, на Украине состоится так называемый третий тур президентских выборов. Украинцы должны будут во второй раз выбирать между премьер-министром Виктором Януковичем и оппозиционным кандидатом Виктором Ющенко. "Третий" тур не пройдет спокойно. Оппозиция намерена продолжить так называемую "оранжевую революцию" и вывести на улицы 300 тысяч человек. Именно давление улицы заставило власти пойти на повторное голосование и изменение законодательства. Каковы движущие силы этой "революции", какую роль сыграли на выборах российские политтехнологи и чего теперь России ждать от Украины, корреспонденту RBC daily Александру Широкову рассказывает московский политолог Андрей Окара. </w:t>
      </w:r>
    </w:p>
    <w:p>
      <w:pPr>
        <w:pStyle w:val="Style9"/>
        <w:rPr>
          <w:rFonts w:cs="Courier New"/>
        </w:rPr>
      </w:pPr>
      <w:r>
        <w:rPr>
          <w:rFonts w:cs="Courier New"/>
        </w:rPr>
        <w:tab/>
        <w:t xml:space="preserve">- Как сложится обстановка на Украине, если ситуация в "третьем" туре повторится с точностью до наоборот и в Киев в массовом порядке приедут сторонники Януковича, возмущенные фальсификациями в пользу Ющенко? Где гарантия того, что в случае победы Януковича не начнется новый раунд "оранжевой революции"? Ваш прогноз на эти выборы? </w:t>
      </w:r>
    </w:p>
    <w:p>
      <w:pPr>
        <w:pStyle w:val="Style9"/>
        <w:rPr>
          <w:rFonts w:cs="Courier New"/>
        </w:rPr>
      </w:pPr>
      <w:r>
        <w:rPr>
          <w:rFonts w:cs="Courier New"/>
        </w:rPr>
        <w:tab/>
        <w:t xml:space="preserve">- Движения "оранжевых" и "бело-голубых" не являются симметричными ни по масштабу, ни по мотивациям участников, ни по типу организованности. У сторонников Януковича значительно меньше оснований для консолидации. Если их материально не заинтересовать, то никакого "взрывного" эффекта не получится. Поэтому в случае победы Ющенко нет серьезных оснований для "бело-голубой" революции в восточных областях. Разве что несколько демонстраций недовольных, но не более. Если же вдруг Янукович без фальсификаций победит Ющенко, в возможность чего сейчас вообще никто не верит, начнется "оранжевая революция"?2. По своему характеру и последствиям она может быть уже совсем не мирной и значительно более разрушительной. Разница между электоральным восприятием Ющенко и Януковича заключается в том, что избрание Ющенко для большинства сторонников Януковича в принципе приемлемо, хоть и неприятно. Избрание же Януковича для очень большой части сторонников Ющенко неприемлемо ни при каких обстоятельствах.  Кстати, Ющенко крупно повезло в тактическом отношении - за него жители столицы. Это делает невозможной "ответную" революцию "бело-голубых" - хотя бы потому, что уже не получится привезти в Киев полмиллиона сторонников Януковича и в течение длительного времени поддерживать в них агрессию по отношению к "оранжевым".  Мой прогноз на результаты "третьего" тура: перевес в пользу Ющенко порядка 10-12%, возможны также "несимметричные" акции - например, террористические акты. Не дай Бог, конечно. </w:t>
      </w:r>
    </w:p>
    <w:p>
      <w:pPr>
        <w:pStyle w:val="Style9"/>
        <w:rPr>
          <w:rFonts w:cs="Courier New"/>
        </w:rPr>
      </w:pPr>
      <w:r>
        <w:rPr>
          <w:rFonts w:cs="Courier New"/>
        </w:rPr>
        <w:tab/>
        <w:t xml:space="preserve">- В чем значение "оранжевой революции" для Украины? </w:t>
      </w:r>
    </w:p>
    <w:p>
      <w:pPr>
        <w:pStyle w:val="Style9"/>
        <w:rPr>
          <w:rFonts w:cs="Courier New"/>
        </w:rPr>
      </w:pPr>
      <w:r>
        <w:rPr>
          <w:rFonts w:cs="Courier New"/>
        </w:rPr>
        <w:tab/>
        <w:t xml:space="preserve">- Прежде всего, она позволила народу осознать себя субъектом серьезных политических и даже исторических процессов. Я бы не стал говорить, что на Украине образовалось гражданское общество - всё-таки эта концепция сугубо западная и сугубо либеральная по своему генезису, она предполагает сообщество атомарных индивидов, противопоставляющих себя государству. На Украине более интересная ситуация: в результате всего произошедшего там складывается некая иная, отличная от обычного гражданского общества органическая общность. Причем глубинные основания для ее формирования - это радикализация модели поведения, поэтому деление на "оранжевых" и "бело-голубых" вторично. Состоятся выборы, президент будет избран, и это деление по цветам, если всё будет делаться грамотно, станет неактуальным. Но в массовом сознании уже не будет абсолютно доминировать прежний украинский "минималистский" поведенческий стереотип - стереотип хуторян, живущих в "хате с краю". </w:t>
      </w:r>
    </w:p>
    <w:p>
      <w:pPr>
        <w:pStyle w:val="Style9"/>
        <w:rPr>
          <w:rFonts w:cs="Courier New"/>
        </w:rPr>
      </w:pPr>
      <w:r>
        <w:rPr>
          <w:rFonts w:cs="Courier New"/>
        </w:rPr>
        <w:tab/>
        <w:t xml:space="preserve">- Российский политтехнолог Глеб Павловский, работавший на этих выборах, говорит, что революции надо было вовремя дать в морду и что необходимы были радикальные меры со стороны власти… </w:t>
      </w:r>
    </w:p>
    <w:p>
      <w:pPr>
        <w:pStyle w:val="Style9"/>
        <w:rPr>
          <w:rFonts w:cs="Courier New"/>
        </w:rPr>
      </w:pPr>
      <w:r>
        <w:rPr>
          <w:rFonts w:cs="Courier New"/>
        </w:rPr>
        <w:tab/>
        <w:t xml:space="preserve">- Нет, жестких шагов делать не стоило. Ведь это именно революция, а не дворцовый "бархатный" переворот - она мобилизовала колоссальный человеческий потенциал, и при этом никто, к слову сказать, не пострадал. А власть, которая не смогла "дать в морду", - ну так она как бы источилась. Куда в свое время делся Горбачев, а на Украине - Кравчук? Вроде бы они контролировали все ресурсы и силовые ведомства, но приходит момент - и у них то ли политическая воля отмирает, то ли жажда власти куда-то рассеивается. И это очень четко всеми ощущается. И вот что-то похожее случилось с Кучмой. Для сохранения любой власти необходимы вооруженные формирования, готовые умереть за властителя. Но кто, позвольте спросить, сейчас готов умирать за Кучму? Именно по этой причине так эффективна была "уткоподобная" информация по поводу российского спецназа "Витязь", якобы прилетевшего в Киев и реально готового умирать за всё еще действующего президента Украины. </w:t>
      </w:r>
    </w:p>
    <w:p>
      <w:pPr>
        <w:pStyle w:val="Style9"/>
        <w:rPr>
          <w:rFonts w:cs="Courier New"/>
        </w:rPr>
      </w:pPr>
      <w:r>
        <w:rPr>
          <w:rFonts w:cs="Courier New"/>
        </w:rPr>
        <w:tab/>
        <w:t xml:space="preserve">- То есть власти не были способны ничего сделать против революции? </w:t>
      </w:r>
    </w:p>
    <w:p>
      <w:pPr>
        <w:pStyle w:val="Style9"/>
        <w:rPr>
          <w:rFonts w:cs="Courier New"/>
        </w:rPr>
      </w:pPr>
      <w:r>
        <w:rPr>
          <w:rFonts w:cs="Courier New"/>
        </w:rPr>
        <w:tab/>
        <w:t xml:space="preserve">- Как я понял, контрреволюция по Павловскому - это танки, давящие оранжевые палатки на Крещатике вместе с их обитателями. Глеб Олегович сетует: мол, российские технологи пришли на Украину с избирательными технологиями, а западные - с технологиями революции. Но, объективно оценивая его украинскую публичную и кулуарную деятельность, приходится соглашаться с теми, кто считает, что фактически на Украине Павловский занимался разжиганием гражданской войны, а никаким не предвыборным "пиаром". Попытка настроить друг против друга различные регионы, попытки разделить страну на три геокультурные зоны, из этой же серии и популизм о том, что почти весь украинский ВВП производится в Донбассе, Днепропетровске и Запорожье, а остальные регионы - "оранжевые" паразиты и бездельники. О сепаратизме я просто молчу.  Российские "публичные" политтехнологи, если судить по реальным результатам деятельности, а не по их собственным уверениям, на Украине работали не просто против интересов России, но прямо на интересы США и НАТО. Ведь в контексте украинской политической культуры нет абсолютных метафизических предпосылок, на которых бы строилась независимая геополитическая позиция. Поэтому чем больше со стороны России "нажимать" на Украину, чем больше стараться ее унизить, "опустить", запугать или "построить", тем сильнее там становятся прозападные, проамериканские и пронатовские настроения. И то же НАТО в сознании украинцев обретает ореол возможного защитника перед "российской" угрозой. Хотя нам-то с вами понятно, что на самом деле все эти угрозы мнимы, а за ними - лишь хамство и неадекватное понимание отечественной истории с российской стороны. Но на Украине не готовы разбираться в этих деталях и думают - кто бы защитил от "русского медведя". </w:t>
      </w:r>
    </w:p>
    <w:p>
      <w:pPr>
        <w:pStyle w:val="Style9"/>
        <w:rPr>
          <w:rFonts w:cs="Courier New"/>
        </w:rPr>
      </w:pPr>
      <w:r>
        <w:rPr>
          <w:rFonts w:cs="Courier New"/>
        </w:rPr>
        <w:tab/>
        <w:t xml:space="preserve">- В наших СМИ много говорилось о том, что "оранжевая революция" была профинансирована Западом и инспирирована американскими технологами… </w:t>
      </w:r>
    </w:p>
    <w:p>
      <w:pPr>
        <w:pStyle w:val="Style9"/>
        <w:rPr>
          <w:rFonts w:cs="Courier New"/>
        </w:rPr>
      </w:pPr>
      <w:r>
        <w:rPr>
          <w:rFonts w:cs="Courier New"/>
        </w:rPr>
        <w:tab/>
        <w:t xml:space="preserve">- Революцию, как и любовь, нельзя купить ни за какие деньги. У Януковича и его донецких "братьев" денег было намного больше. И что, это ему помогло? Деньги - это никак не причина революции. Это условие, но отнюдь не основное.  Относительно западных "революционных технологов" - я лично их не видел и не уверен, были ли они. А если и были, то их профессиональная квалификация вызывает немало сомнений. Если бы эти интеллектуальные монстры руководили действиями оппозиции, ситуация разворачивалась бы примерно следующим образом. Захват (а не блокада) кабинета министров, ЦИКа и администрации президента, требование немедленно пересчитать результаты второго тура, после чего - молниеносное объявление Ющенко президентом и легитимизация такой "победы" путем ее признания со стороны ОБСЕ, ЕС, США и проч. И никакого переголосования, никакого "третьего" тура - как и было в Югославии и Грузии. Но "отцы" революции и ее "мать" Юлия Тимошенко действовали спонтанно и в целом нерешительно. Хотя на данный момент, думаю, именно их опыт может считаться наиболее передовым и востребованным в мире. Не исключено, что теперь в других странах будут опасаться (или наоборот - приглашать) не каких-то там западных "технологов революции", а украинских.  Относительно денег. Я попытался исследовать - каков же бюджет этой самой "оранжевой революции"? Оказалось, в несколько раз меньше, чем это принято считать. Серьезную роль сыграли солидаристские настроения в обществе - среди состоятельных украинцев оказалось очень много желающих материально поддержать революцию. Когда по нашим телеканалам рассказывают, что одна палатка на Крещатике стоит двести долларов, мне смешно. Конечно, если ее в дорогом магазине покупать, там за нее и триста могут взять. Но на рынке такое "чудо" тянет на сорок долларов. Кроме того, содержание всех этих палаточных лагерей - смешные деньги по сравнению с гонорарами российских политтехнологов, работавших на Януковича. </w:t>
      </w:r>
    </w:p>
    <w:p>
      <w:pPr>
        <w:pStyle w:val="Style9"/>
        <w:rPr>
          <w:rFonts w:cs="Courier New"/>
        </w:rPr>
      </w:pPr>
      <w:r>
        <w:rPr>
          <w:rFonts w:cs="Courier New"/>
        </w:rPr>
        <w:tab/>
        <w:t xml:space="preserve">- Насколько сейчас реален распад Украины? </w:t>
      </w:r>
    </w:p>
    <w:p>
      <w:pPr>
        <w:pStyle w:val="Style9"/>
        <w:rPr>
          <w:rFonts w:cs="Courier New"/>
        </w:rPr>
      </w:pPr>
      <w:r>
        <w:rPr>
          <w:rFonts w:cs="Courier New"/>
        </w:rPr>
        <w:tab/>
        <w:t xml:space="preserve">- Вообще нереален. Это какая-то странная мечта, сидящая в подсознании многих наших политологов, которую они периодически пытаются выдать за "анализ ситуации". Кстати, что могут думать о России украинцы, если экспертное и политическое сообщество на полном серьезе обсуждает вопрос: а распад Украины на два государства - это в наших интересах или не совсем? А русские танки в Донецк надо вводить или пока рано? Попробуйте после этого всего сказать украинцам что-нибудь о дружбе и "общих корнях".  Да, конечно, регионы Украины весьма разнообразны - в социальном, историческом, языковом, конфессиональном, геокультурном, экономическом, индустриальном, этническом и субэтническом измерениях. По Украине проходит два цивилизационных кордона - по Збручу и Крымским горам. Но, несмотря на эти разломы, за последнее десятилетие в украинском обществе по всем важным вопросам сложился как бы негласный консенсус - люди поняли, что даже при всём разнообразии эти регионы и их обитателей между собою большее связывает, чем разделяет. И Львов, и Ивано-Франковск, и Донбасс, и Киев, и Одессу, и Северодонецк объединяет общая этничность, общая государственность, общее информационное и смысловое поле, общая мифология, единый ареал обитания, общность социальных проблем, общность "знаковых" исторических фигур - князь Владимир, Богдан Хмельницкий, Тарас Шевченко и др. Понятно, что фигура гетмана Мазепы жителями Луганска и Тернополя может восприниматься по-разному. Но для жителей Москвы или Нижнего Новгорода такой фигуры вообще не существует - разве что как персонаж пушкинской поэмы.  А еще Украину цементирует особый тип политической культуры, лишенный представления о божественном источнике высшей государственной власти. Плюс всё та же "хата с краю", которую, пожалуй, вот так за две недели не искоренишь. И в этом отношении дончане ближе львовянам, чем своим соседям - донским и кубанским казакам.  Как ни странно, язык тоже объединяет Украину. Но не украинский и не русский. Объединяет - украинско-русское двуязычие. Для кого-то на Украине украинский - "первый родной", а русский - "второй родной", для кого-то - наоборот. Главное, что оба языка понятны, хоть и владеют ими в различных регионах в разной степени. </w:t>
      </w:r>
    </w:p>
    <w:p>
      <w:pPr>
        <w:pStyle w:val="Style9"/>
        <w:rPr>
          <w:rFonts w:cs="Courier New"/>
        </w:rPr>
      </w:pPr>
      <w:r>
        <w:rPr>
          <w:rFonts w:cs="Courier New"/>
        </w:rPr>
        <w:tab/>
        <w:t xml:space="preserve">- А возможен ли раскол Украины на "оранжевых" и "бело-голубых"? </w:t>
      </w:r>
    </w:p>
    <w:p>
      <w:pPr>
        <w:pStyle w:val="Style9"/>
        <w:rPr>
          <w:rFonts w:cs="Courier New"/>
        </w:rPr>
      </w:pPr>
      <w:r>
        <w:rPr>
          <w:rFonts w:cs="Courier New"/>
        </w:rPr>
        <w:tab/>
        <w:t xml:space="preserve">- Да, раскол Украины по фактору голосования за Ющенко или за Януковича есть, но в значительной степени он объясняется тем, что Ющенко "не пустили" в информационное пространство восточных областей, а его образ максимально демонизировали при помощи навешивания ярлыков "националиста", "врага русского языка", "врага православия", "врага донецкой промышленности" или "американского шпиона". С другой стороны, Янукович под влиянием российских политтехнологов "обрезал" свои позиции и рейтинги на западе Украины. Думаю, нынешний психологический раскол Украины на "оранжевых" и "бело-голубых" при желании и наличии двух общеукраинских телеканалов вполне можно преодолеть за несколько месяцев.  К сожалению, в Москве сложно понять, что сепаратистские и даже федералистские идеи на Украине, по большому счету, не актуальны ни на уровне региональных элит, ни на уровне массовых настроений. Главные теоретики федеративной Украины живут в Москве. У Украины и без федерализации вечная проблема - с управлением. Федеративное госустройство вообще превратит страну в неуправляемое социальное месиво. </w:t>
      </w:r>
    </w:p>
    <w:p>
      <w:pPr>
        <w:pStyle w:val="Style9"/>
        <w:rPr>
          <w:rFonts w:cs="Courier New"/>
        </w:rPr>
      </w:pPr>
      <w:r>
        <w:rPr>
          <w:rFonts w:cs="Courier New"/>
        </w:rPr>
        <w:tab/>
        <w:t xml:space="preserve">- Российское участие в предвыборной кампании испортило российско-украинские отношения? </w:t>
      </w:r>
    </w:p>
    <w:p>
      <w:pPr>
        <w:pStyle w:val="Style9"/>
        <w:rPr>
          <w:rFonts w:cs="Courier New"/>
        </w:rPr>
      </w:pPr>
      <w:r>
        <w:rPr>
          <w:rFonts w:cs="Courier New"/>
        </w:rPr>
        <w:tab/>
        <w:t xml:space="preserve">- Испортило, и очень сильно. Нынешняя спецоперация под условным названием "Янукович", как и прошлогодняя под названием "Тузла", увеличила пропасть между Россией и Украиной. Но при грамотном управлении большую часть существующего негатива можно нейтрализовать уже в ближайшее время. Разумеется, если этим с российской стороны будут заниматься не Глеб Павловский и его люди. </w:t>
      </w:r>
    </w:p>
    <w:p>
      <w:pPr>
        <w:pStyle w:val="Style9"/>
        <w:rPr>
          <w:rFonts w:cs="Courier New"/>
        </w:rPr>
      </w:pPr>
      <w:r>
        <w:rPr>
          <w:rFonts w:cs="Courier New"/>
        </w:rPr>
        <w:tab/>
        <w:t xml:space="preserve">- А в чем могла бы заключаться российская позиция по "украинскому" вопросу? </w:t>
      </w:r>
    </w:p>
    <w:p>
      <w:pPr>
        <w:pStyle w:val="Style9"/>
        <w:rPr>
          <w:rFonts w:cs="Courier New"/>
        </w:rPr>
      </w:pPr>
      <w:r>
        <w:rPr>
          <w:rFonts w:cs="Courier New"/>
        </w:rPr>
        <w:tab/>
        <w:t xml:space="preserve">- Россия имела некоторый диапазон возможных вариантов позиционирования и моделей поведения по "украинскому" вопросу, но в последние месяцы выбирала только самые крайние и наихудшие. Последнее заявление президента Путина, сделанное в Германии, о том, что Россия будет иметь дело с любым законно и всенародно избранным президентом, даже если его фамилия будет Ющенко, вселяет оптимизм - кажется, лед тронулся.  Концептуальная проблема российской власти на украинских выборах в том, что представители России вели себя не как политики, а как чиновники. А это две разные, почти противоположные парадигмы мышления и действия. Поэтому Москва с самого начала работала только с одним кандидатом - думали, Янукович поможет сделать Украину частью той самой российской "управляемой демократии". Но теперь уже не поможет. </w:t>
      </w:r>
    </w:p>
    <w:p>
      <w:pPr>
        <w:pStyle w:val="Style9"/>
        <w:rPr>
          <w:rFonts w:cs="Courier New"/>
        </w:rPr>
      </w:pPr>
      <w:r>
        <w:rPr>
          <w:rFonts w:cs="Courier New"/>
        </w:rPr>
        <w:tab/>
        <w:t xml:space="preserve">- Вы все-таки считаете, что Янукович не имеет никаких шансов на победу? </w:t>
      </w:r>
    </w:p>
    <w:p>
      <w:pPr>
        <w:pStyle w:val="Style9"/>
        <w:rPr>
          <w:rFonts w:cs="Courier New"/>
        </w:rPr>
      </w:pPr>
      <w:r>
        <w:rPr>
          <w:rFonts w:cs="Courier New"/>
        </w:rPr>
        <w:tab/>
        <w:t xml:space="preserve">- На победу на выборах - не имеет и не имел. Это очень интересная ситуация, когда потенциалы этих двух кандидатов в президенты долгое время были сопоставимы и примерно равны. В такие моменты важно, в пользу кого образуется эффект "снежного кома". Это когда в один прекрасный или, наоборот, в один трагичный момент для всех вдруг становится очевидным исход выборов. Поэтому у большинства элиты срабатывает "основной инстинкт" - вовремя оказаться с победителем. На Украине сначала предполагали, что "снежный ком" образуется накануне первого тура. Первый тур прошел - и ничего подобного, даже разница в голосах определялась "фотофинишем". Потом ждали перед вторым туром - всё напрасно. Теледебаты тоже не произвели перелома массовых настроений - электорат стабилизировался. Но и после второго тура паритет в целом сохранялся: на стороне Януковича было решение ЦИКа, три поздравления Путина, одно - Лукашенко, признание победы со стороны стран Центральной Азии и Китая, а на стороне Ющенко была не очень внятная поддержка ОБСЕ и несколько заявлений западных лидеров. Но главное преимущество - на его стороне была революция, был удивительный полумиллионный Майдан с оранжевыми шарфиками. И это стало самым важным фактором. Однако окончательный перелом произошел только 3 декабря, когда Верховный суд вынес решение о несостоятельности голосования во втором туре и о назначении повторного голосования. </w:t>
      </w:r>
    </w:p>
    <w:p>
      <w:pPr>
        <w:pStyle w:val="Style9"/>
        <w:rPr>
          <w:rFonts w:cs="Courier New"/>
        </w:rPr>
      </w:pPr>
      <w:r>
        <w:rPr>
          <w:rFonts w:cs="Courier New"/>
        </w:rPr>
        <w:tab/>
        <w:t xml:space="preserve">- Кстати, а имеет ли на этих выборах какое-то значение религиозное противостояние и вообще религия? </w:t>
      </w:r>
    </w:p>
    <w:p>
      <w:pPr>
        <w:pStyle w:val="Style9"/>
        <w:rPr>
          <w:rFonts w:cs="Courier New"/>
        </w:rPr>
      </w:pPr>
      <w:r>
        <w:rPr>
          <w:rFonts w:cs="Courier New"/>
        </w:rPr>
        <w:tab/>
        <w:t xml:space="preserve">- Каноническая Православная церковь (Московского патриархата) оказалась втянутой в самые неприглядные предвыборные "разборки" - "админресурс" на нее давил так, словно это часть государственной машины. К сожалению, многие священники и даже епископы занимались тем, что теперь принято называть "черным пиаром". Увы, это никак не способствовало укреплению репутации церкви.  Сторонники Януковича организовали свои откровенно агитационные мероприятия в форме крестных ходов. И Янукович, и Ющенко активно использовали в выступлениях христианскую образность, демонстрировали свою набожность и укорененность в православной культуре, хотя почему-то не производили впечатления глубоко духовных людей.  Кстати, занятный факт. Януковича позиционировали как глубоко православного кандидата, Ющенко - как раскольника. Но вот почему-то так случилось, что Янукович оказался окружен греко-католиками (среди них, если не ошибаюсь, нынешний глава избирательного штаба Тарас Чорновил, бывший пресс-секретарь Анна Герман-Стецив, Лариса Скорик, близки к этой команде были также Степан Гавриш и Василь Базив, а также ныне покойный Зиновий Кулик). А ближайшие соратники Ющенко верны УПЦ МП (Тимошенко, Зинченко, Кинах, Луценко, Андрей Деркач). Понятно, что религиозная идентичность - это сугубо личное дело каждого человека, но в целом ситуация весьма забавная.  Тщательно распространяемое представление о том, что сторонники канонического православия - за Януковича, а греко-католики и сторонники раскола - за Ющенко, является пропагандистским штампом. Например, в самых больших епархиях Московского патриархата - Волынской и Ровенской - Ющенко побеждает с подавляющим перевесом. А тут еще оппозиционные депутаты Андрей Деркач и Юрий Луценко на Крещатике, около Киевского горсовета, установили переносную часовню, в которой служат православные священники канонической УПЦ-МП. Центральная икона в часовне - Спас в Силах, где Христос восседает в оранжевом облачении.  Многим показался символичным тот факт, что первый тур выборов проходил в день Хеллоуина, второй - в день архистратига Михаила (который, кстати, является небесным покровителем Киева), а так называемый "третий" - на Рождество по григорианскому календарю. </w:t>
      </w:r>
    </w:p>
    <w:p>
      <w:pPr>
        <w:pStyle w:val="Style9"/>
        <w:rPr>
          <w:rFonts w:cs="Courier New"/>
        </w:rPr>
      </w:pPr>
      <w:r>
        <w:rPr>
          <w:rFonts w:cs="Courier New"/>
        </w:rPr>
        <w:tab/>
        <w:t xml:space="preserve">- Как в конечном итоге "оранжевая" революция повлияет на будущее Украины? </w:t>
      </w:r>
    </w:p>
    <w:p>
      <w:pPr>
        <w:pStyle w:val="Style9"/>
        <w:rPr>
          <w:rFonts w:cs="Courier New"/>
        </w:rPr>
      </w:pPr>
      <w:r>
        <w:rPr>
          <w:rFonts w:cs="Courier New"/>
        </w:rPr>
        <w:tab/>
        <w:t>- Посмотрим, поскольку любая революция, в отличие от обычного политического переворота, непрогнозируема и немоделируема. По мне, так крайне позитивным фактом является то, что нынешняя "оранжевая революция" прошла под лозунгами "правды" и "справедливости". И там не было лозунгов о евроинтеграции или о вступлении в НАТО, на Майдане Незалежности лично я не заметил ни одного американского флага и только один (из нескольких тысяч!) маленький флаг ЕС. Революция создала ситуацию бифуркации - выбора дальнейшего пути исторического развития. Но она не сформулировала ни внятной стратегии, ни каких-либо осязаемых приоритетов развития, ни формата будущих российско-украинских отношений. И это, на самом деле, очень хорошо. Все эти вещи еще только предстоит осознать и озвучить, поэтому в глобальном проектировании Украины победит тот, кто предложит более интересный и адекватный "проект" государства, кто окажется более интересным, вменяемым и соответствующим духу эпохи. В конце концов - кто окажется в нужное время в нужном месте.</w:t>
      </w:r>
    </w:p>
    <w:p>
      <w:pPr>
        <w:pStyle w:val="Style9"/>
        <w:rPr>
          <w:rFonts w:cs="Courier New"/>
        </w:rPr>
      </w:pPr>
      <w:r>
        <w:rPr>
          <w:rFonts w:cs="Courier New"/>
        </w:rPr>
        <w:t>//* Источник информации : RBCDaily ,24.12.04</w:t>
      </w:r>
    </w:p>
    <w:p>
      <w:pPr>
        <w:pStyle w:val="Style9"/>
        <w:rPr>
          <w:rFonts w:cs="Courier New"/>
        </w:rPr>
      </w:pPr>
      <w:r>
        <w:rPr>
          <w:rFonts w:cs="Courier New"/>
        </w:rPr>
        <w:t>//* Регистрационный ном.: 100157219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Рассылка АПН</w:t>
      </w:r>
    </w:p>
    <w:p>
      <w:pPr>
        <w:pStyle w:val="Style9"/>
        <w:rPr>
          <w:rFonts w:cs="Courier New"/>
        </w:rPr>
      </w:pPr>
      <w:r>
        <w:rPr>
          <w:rFonts w:cs="Courier New"/>
        </w:rPr>
        <w:tab/>
        <w:t xml:space="preserve"> </w:t>
      </w:r>
    </w:p>
    <w:p>
      <w:pPr>
        <w:pStyle w:val="Style9"/>
        <w:rPr>
          <w:rFonts w:cs="Courier New"/>
        </w:rPr>
      </w:pPr>
      <w:r>
        <w:rPr>
          <w:rFonts w:cs="Courier New"/>
        </w:rPr>
        <w:tab/>
        <w:t xml:space="preserve"> 24.12.2004, (Андрей Окара)   Почему Россия проиграла Украину    </w:t>
      </w:r>
    </w:p>
    <w:p>
      <w:pPr>
        <w:pStyle w:val="Style9"/>
        <w:rPr>
          <w:rFonts w:cs="Courier New"/>
        </w:rPr>
      </w:pPr>
      <w:r>
        <w:rPr>
          <w:rFonts w:cs="Courier New"/>
        </w:rPr>
        <w:tab/>
        <w:t xml:space="preserve"> </w:t>
      </w:r>
    </w:p>
    <w:p>
      <w:pPr>
        <w:pStyle w:val="Style9"/>
        <w:rPr>
          <w:rFonts w:cs="Courier New"/>
        </w:rPr>
      </w:pPr>
      <w:r>
        <w:rPr>
          <w:rFonts w:cs="Courier New"/>
        </w:rPr>
        <w:tab/>
        <w:t xml:space="preserve">Вне зависимости от исхода украинских президентских выборов, вне зависимости от дальнейшей политической судьбы Виктора Януковича и Виктора Ющенко, вне зависимости от целостности украинского государства, уже сейчас можно констатировать, что Россия проиграла Украину — проиграла симпатии украинской элиты и украинского общества, проиграла свои стратегические интересы в этой стране. </w:t>
      </w:r>
    </w:p>
    <w:p>
      <w:pPr>
        <w:pStyle w:val="Style9"/>
        <w:rPr>
          <w:rFonts w:cs="Courier New"/>
        </w:rPr>
      </w:pPr>
      <w:r>
        <w:rPr>
          <w:rFonts w:cs="Courier New"/>
        </w:rPr>
        <w:tab/>
        <w:t xml:space="preserve">Уже стала общим местом констатация факта, что у России нет взвешенной и адекватной нынешним условиям политики на постсоветском пространстве. А имеющаяся позиция удивительно негибка, недальновидна и контрпродуктивна, чему два последних примера — выборы в Абхазии и Украине. </w:t>
      </w:r>
    </w:p>
    <w:p>
      <w:pPr>
        <w:pStyle w:val="Style9"/>
        <w:rPr>
          <w:rFonts w:cs="Courier New"/>
        </w:rPr>
      </w:pPr>
      <w:r>
        <w:rPr>
          <w:rFonts w:cs="Courier New"/>
        </w:rPr>
        <w:tab/>
        <w:t xml:space="preserve">Российские властители действуют в «ближнем» зарубежье не как политики, а как бюрократы. А ведь это две разные, почти противоположные парадигмы мышления и действия. Поэтому Москва с самого начала работала только с одним кандидатом — думали, Янукович поможет сделать Украину частью той самой российской «управляемой демократии». Но теперь уже не поможет — спецоперация «Янукович» завершилась столь же бездарно, как и прошлогодняя спецоперация «Тузла». Вообще, «фирменный» стиль Москвы на постсоветском пространстве — ставка на «стабильность» власти, на «преемственность» элит, на кандидатов-«преемников», а также полное игнорирование оппозиции. </w:t>
      </w:r>
    </w:p>
    <w:p>
      <w:pPr>
        <w:pStyle w:val="Style9"/>
        <w:rPr>
          <w:rFonts w:cs="Courier New"/>
        </w:rPr>
      </w:pPr>
      <w:r>
        <w:rPr>
          <w:rFonts w:cs="Courier New"/>
        </w:rPr>
        <w:tab/>
        <w:t xml:space="preserve">В ходе выборов президента Украины российская политическая элита и экспертное сообщество продемонстрировали весьма сомнительный уровень понимания украинской политической, социальной и культурной ситуации, что, к тому же, усугубилось за счет развязанной телеканалами против Виктора Ющенко информационной войны. А ведь Украину надо «уговаривать», «убалтывать», предлагать компромиссы, а не «дожимать», не стараться «опустить» или «построить». </w:t>
      </w:r>
    </w:p>
    <w:p>
      <w:pPr>
        <w:pStyle w:val="Style9"/>
        <w:rPr>
          <w:rFonts w:cs="Courier New"/>
        </w:rPr>
      </w:pPr>
      <w:r>
        <w:rPr>
          <w:rFonts w:cs="Courier New"/>
        </w:rPr>
        <w:tab/>
        <w:t xml:space="preserve">Главный стратегический просчет России на украинских президентских выборах заключается в том, что высшее руководство страны позволило манипулировать собою лицам, материально заинтересованным в победе одного из кандидатов. Еще задолго до выборов всем неангажированным российским и украинским экспертам было понятно, что Янукович — идеальная фигура для обеспечения победы Виктора Ющенко. </w:t>
      </w:r>
    </w:p>
    <w:p>
      <w:pPr>
        <w:pStyle w:val="Style9"/>
        <w:rPr>
          <w:rFonts w:cs="Courier New"/>
        </w:rPr>
      </w:pPr>
      <w:r>
        <w:rPr>
          <w:rFonts w:cs="Courier New"/>
        </w:rPr>
        <w:tab/>
        <w:t xml:space="preserve">Леонид Кучма в очередной раз — уже, кажется, в последний, сам себя перехитрил. Теперь с Януковичем. Уж очень долго он его выдавал за «украинского Путина», хотя для себя решил, что Янукович — это не более, чем «украинский Степашин». Теперь придется расхлебывать. Дай Бог, чтобы самому не стать «украинским Чаушеску». </w:t>
      </w:r>
    </w:p>
    <w:p>
      <w:pPr>
        <w:pStyle w:val="Style9"/>
        <w:rPr>
          <w:rFonts w:cs="Courier New"/>
        </w:rPr>
      </w:pPr>
      <w:r>
        <w:rPr>
          <w:rFonts w:cs="Courier New"/>
        </w:rPr>
        <w:tab/>
        <w:t xml:space="preserve">Некоторые российские политологи любят говорить о том, что раскол Украины на сторонников Ющенко и Януковича прошел по линии тех, кто любит Россию и тех, кто ее ненавидит. Но это не так, сразу по двум причинам. Во-первых, ненависть к России и российскому фактору (даже в украинских ультранационалистических кругах) уже давно утратила свою прежнюю остроту и перестала быть объединяющим фактором. Во-вторых, любовь к России, даже в восточных областях Украины и в Крыму за последние годы, особенно после конфликта вокруг Тузлы и российского участия в нынешних президентских выборах, утратила прежний «бескорыстный» характер — она стала более прагматичной и рациональной. Даже «северодонецкий» сепаратизм в Восточной Украине проходил под лозунгами «своей», «отдельной» Украины, но даже самые радикальные сепаратисты уже не хотят видеть себя частью России. </w:t>
      </w:r>
    </w:p>
    <w:p>
      <w:pPr>
        <w:pStyle w:val="Style9"/>
        <w:rPr>
          <w:rFonts w:cs="Courier New"/>
        </w:rPr>
      </w:pPr>
      <w:r>
        <w:rPr>
          <w:rFonts w:cs="Courier New"/>
        </w:rPr>
        <w:tab/>
        <w:t xml:space="preserve">Основные мотивации, разделившие электорат Ющенко и Януковича, носят морально-этический, а не языковой и не геополитический характер. Это разделение Украины в значительной мене искусственно и достигнуто оно прежде всего за счет применения радикальных политтехнологий. Украина даже политически не раскалывается по линии психологического размежевания на «оранжевых» и «бело-голубых» — как бы кому этого ни хотелось (вот, например, спикер Госдумы Борис Грызлов заявил буквально такое: «Украина — у края либо раскола, либо кровопролития»). Этот раскол можно будет преодолеть в течение двух месяцев, имея в наличии избранного президента, несколько адекватных и разумных политтехнологов и журналистов и два общегосударственных телеканала (сейчас в Донбассе выборочно отключают не только проющенковский «5 канал», но и новостные выпуски «1+1», УТ-1 и даже «Интера»). </w:t>
      </w:r>
    </w:p>
    <w:p>
      <w:pPr>
        <w:pStyle w:val="Style9"/>
        <w:rPr>
          <w:rFonts w:cs="Courier New"/>
        </w:rPr>
      </w:pPr>
      <w:r>
        <w:rPr>
          <w:rFonts w:cs="Courier New"/>
        </w:rPr>
        <w:tab/>
        <w:t xml:space="preserve">Несомненным провалом российской политики и несомненным успехом российских политтехнологов, работавших на Януковича, является навязанная ими российскому же обществу модель интерпретации предвыборного процесса: Ющенко — кандидат Запада, Янукович — кандидат России, победа Ющенко — глобальное геополитическое поражение России, ведущее за собою выход Украины из ЕЭП, роспуск СНГ и усиление ГУУАМ. Президентские выборы в Украине — геополитический Армагеддон, «последняя битва» пророссийских и проамериканских интересов. С точки зрения предвыборного продвижения своего кандидата это была относительно эффективная схема, с точки зрения российских интересов такая интерпретационная модель значительно увеличивала возможные политические риски, поскольку жестко противопоставляла украинскую оппозицию и Россию. Усугублением этой ошибки стала исключительная ставка политического руководства России на «официозную» Украину и устранение от переговорного процесса с Виктором Ющенко и его сторонниками (а среди них было и есть сейчас, после всего произошедшего, немало людей, положительно настроенных по отношению к России: Тимошенко, Кинах, Зинченко, Порошенко). </w:t>
      </w:r>
    </w:p>
    <w:p>
      <w:pPr>
        <w:pStyle w:val="Style9"/>
        <w:rPr>
          <w:rFonts w:cs="Courier New"/>
        </w:rPr>
      </w:pPr>
      <w:r>
        <w:rPr>
          <w:rFonts w:cs="Courier New"/>
        </w:rPr>
        <w:tab/>
        <w:t xml:space="preserve">Российские политтехнологи и политики, особенно те, кто состоял на финансовом содержании в штабе одного из украинских кандидатов, до сих пор заявляют — мол, Россия должна занять жесткую позицию — идти до конца и не отказываться от поддержки Януковича. </w:t>
      </w:r>
    </w:p>
    <w:p>
      <w:pPr>
        <w:pStyle w:val="Style9"/>
        <w:rPr>
          <w:rFonts w:cs="Courier New"/>
        </w:rPr>
      </w:pPr>
      <w:r>
        <w:rPr>
          <w:rFonts w:cs="Courier New"/>
        </w:rPr>
        <w:tab/>
        <w:t xml:space="preserve">Однако жесткость российской позиции должна была бы заключаться в ином. </w:t>
      </w:r>
    </w:p>
    <w:p>
      <w:pPr>
        <w:pStyle w:val="Style9"/>
        <w:rPr>
          <w:rFonts w:cs="Courier New"/>
        </w:rPr>
      </w:pPr>
      <w:r>
        <w:rPr>
          <w:rFonts w:cs="Courier New"/>
        </w:rPr>
        <w:tab/>
        <w:t xml:space="preserve">Во-первых, российские политики могли бы настоять на своем участии в формировании предвыборной ситуации на Украинеи в подборе достойной и приемлемой для российских интересов фигуры кандидата от властина пост президента. </w:t>
      </w:r>
    </w:p>
    <w:p>
      <w:pPr>
        <w:pStyle w:val="Style9"/>
        <w:rPr>
          <w:rFonts w:cs="Courier New"/>
        </w:rPr>
      </w:pPr>
      <w:r>
        <w:rPr>
          <w:rFonts w:cs="Courier New"/>
        </w:rPr>
        <w:tab/>
        <w:t xml:space="preserve">Во-вторых, России выгоднее было бы позиционироваться в качестве третейского судьи, для которого главная декларируемая задача — не поддержка конкретного кандидата, а обеспечение прозрачных, честных и справедливых выборов. Изначально ангажированная позиция Кремля значительно снизила возможность российского влияния на развитие послевыборной ситуации на Украине. В качестве «третейских судей» на Украину зовут поляков, литовцев и представителей ОБСЕ. </w:t>
      </w:r>
    </w:p>
    <w:p>
      <w:pPr>
        <w:pStyle w:val="Style9"/>
        <w:rPr>
          <w:rFonts w:cs="Courier New"/>
        </w:rPr>
      </w:pPr>
      <w:r>
        <w:rPr>
          <w:rFonts w:cs="Courier New"/>
        </w:rPr>
        <w:tab/>
        <w:t xml:space="preserve">В-третьих, существует немало «синергетических» технологий взаимного влияния. В частности, в нынешней ситуации Россия, исторически ощущающая себя «катехоном», может помочь Украине обрести ощущение собственной международно-политической субъектности и сформулировать самодостаточную геополитическую идеологию. И много чего еще; главное — по-настоящему захотеть и относиться к этому как к чему-то сущностному и содержательному, а не как к очередной политтехнологии «от Павловского». </w:t>
      </w:r>
    </w:p>
    <w:p>
      <w:pPr>
        <w:pStyle w:val="Style9"/>
        <w:rPr>
          <w:rFonts w:cs="Courier New"/>
        </w:rPr>
      </w:pPr>
      <w:r>
        <w:rPr>
          <w:rFonts w:cs="Courier New"/>
        </w:rPr>
        <w:tab/>
        <w:t xml:space="preserve">Выборы украинского президента должны стать последним предупредительным «звонком» для России и российской политики на постсоветском пространстве. Практика показывает, что ущербны даже сами теоретические основы такой политики: значительная часть российской элиты исходит из концепции господства и гегемонииРоссии на постсоветском пространстве, тогда как более актуальной могла бы стать концепция лидерства. </w:t>
      </w:r>
    </w:p>
    <w:p>
      <w:pPr>
        <w:pStyle w:val="Style9"/>
        <w:rPr>
          <w:rFonts w:cs="Courier New"/>
        </w:rPr>
      </w:pPr>
      <w:r>
        <w:rPr>
          <w:rFonts w:cs="Courier New"/>
        </w:rPr>
        <w:tab/>
        <w:t xml:space="preserve">Гегемония осуществляется при помощи грубого или не очень грубого давления на другие страны и их элиты, при помощи экономического и политического шантажа, при помощи создания факторов зависимости. При гегемонии отношения между странами выстраиваются как вертикально интегрированные. </w:t>
      </w:r>
    </w:p>
    <w:p>
      <w:pPr>
        <w:pStyle w:val="Style9"/>
        <w:rPr>
          <w:rFonts w:cs="Courier New"/>
        </w:rPr>
      </w:pPr>
      <w:r>
        <w:rPr>
          <w:rFonts w:cs="Courier New"/>
        </w:rPr>
        <w:tab/>
        <w:t>Тогда как концепция лидерства исходит из иных предпосылок: отношения строятся как горизонтальные — партнерские и конкурентные, а интеграция осуществляется при помощи естественных факторов — высокого уровня развития экономики, инвестиционной активности, научно-технических и технологических преимуществ, более развитой культурной системы и т.д. Но главное — страна-лидер должна быть носителем какой-либо сверхидеи, актуальной для всех сотрудничающих стран и касающейся их общих интересов. Она должна олицетворять общую для них модель развития.</w:t>
      </w:r>
    </w:p>
    <w:p>
      <w:pPr>
        <w:pStyle w:val="Style9"/>
        <w:rPr>
          <w:rFonts w:cs="Courier New"/>
        </w:rPr>
      </w:pPr>
      <w:r>
        <w:rPr>
          <w:rFonts w:cs="Courier New"/>
        </w:rPr>
        <w:tab/>
        <w:t xml:space="preserve">Если Россия будет пытаться строить свои отношения с другими странами СНГ как лидерские, тогда российские позиции на постсоветском пространстве могут значительно усилиться, а СНГ и различные геополитические и экономические объединения внутри него станут привлекательными для других стран. Если же тип российской политики в СНГ не изменится, если вместо тонкого, грамотного и взвешенного подхода российская власть будет демонстрировать ангажированность, непрофессионализм, слабую экспертную проработанность политического поведения, Россия будет терпеть поражение за поражением и методично вытесняться с постсоветского пространства другими политическими игроками. Ведь и свои позиции на Украине Россия проиграла вовсе не потому, что проиграл Янукович (а на данный момент у него практически не осталось шансов стать президентом Украины), а потому, что не сумела выстроить адекватный тип двусторонних российско-украинских отношений, потому, что не сумела сделать российский фактор привлекательным для украинской элиты. </w:t>
      </w:r>
    </w:p>
    <w:p>
      <w:pPr>
        <w:pStyle w:val="Style9"/>
        <w:rPr>
          <w:rFonts w:cs="Courier New"/>
        </w:rPr>
      </w:pPr>
      <w:r>
        <w:rPr>
          <w:rFonts w:cs="Courier New"/>
        </w:rPr>
        <w:tab/>
        <w:t xml:space="preserve">     </w:t>
      </w:r>
    </w:p>
    <w:p>
      <w:pPr>
        <w:pStyle w:val="Style9"/>
        <w:rPr>
          <w:rFonts w:cs="Courier New"/>
        </w:rPr>
      </w:pPr>
      <w:r>
        <w:rPr>
          <w:rFonts w:cs="Courier New"/>
        </w:rPr>
        <w:tab/>
        <w:t>Все публикации</w:t>
      </w:r>
    </w:p>
    <w:p>
      <w:pPr>
        <w:pStyle w:val="Style9"/>
        <w:rPr>
          <w:rFonts w:cs="Courier New"/>
        </w:rPr>
      </w:pPr>
      <w:r>
        <w:rPr>
          <w:rFonts w:cs="Courier New"/>
        </w:rPr>
        <w:t>//* Источник информации : Агентство политических новостей ,24.12.04</w:t>
      </w:r>
    </w:p>
    <w:p>
      <w:pPr>
        <w:pStyle w:val="Style9"/>
        <w:rPr>
          <w:rFonts w:cs="Courier New"/>
        </w:rPr>
      </w:pPr>
      <w:r>
        <w:rPr>
          <w:rFonts w:cs="Courier New"/>
        </w:rPr>
        <w:t>//* Регистрационный ном.: 260780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Леонид Кучма может стать миротворцем.</w:t>
      </w:r>
    </w:p>
    <w:p>
      <w:pPr>
        <w:pStyle w:val="Style9"/>
        <w:rPr>
          <w:rFonts w:cs="Courier New"/>
        </w:rPr>
      </w:pPr>
      <w:r>
        <w:rPr>
          <w:rFonts w:cs="Courier New"/>
        </w:rPr>
        <w:tab/>
        <w:t>в войне между "оранжевыми" и "голубыми"</w:t>
      </w:r>
    </w:p>
    <w:p>
      <w:pPr>
        <w:pStyle w:val="Style9"/>
        <w:rPr>
          <w:rFonts w:cs="Courier New"/>
        </w:rPr>
      </w:pPr>
      <w:r>
        <w:rPr>
          <w:rFonts w:cs="Courier New"/>
        </w:rPr>
        <w:tab/>
        <w:t>Вчера на Украине разразился очередной скандал. Уволенный на днях</w:t>
      </w:r>
    </w:p>
    <w:p>
      <w:pPr>
        <w:pStyle w:val="Style9"/>
        <w:rPr>
          <w:rFonts w:cs="Courier New"/>
        </w:rPr>
      </w:pPr>
      <w:r>
        <w:rPr>
          <w:rFonts w:cs="Courier New"/>
        </w:rPr>
        <w:t>президентом Леонидом Кучмой заместитель главы его администрации Василий Базив</w:t>
      </w:r>
    </w:p>
    <w:p>
      <w:pPr>
        <w:pStyle w:val="Style9"/>
        <w:rPr>
          <w:rFonts w:cs="Courier New"/>
        </w:rPr>
      </w:pPr>
      <w:r>
        <w:rPr>
          <w:rFonts w:cs="Courier New"/>
        </w:rPr>
        <w:t>заявил, что власть готовит столкновения между "оранжевыми" и "голубыми", чтобы на</w:t>
      </w:r>
    </w:p>
    <w:p>
      <w:pPr>
        <w:pStyle w:val="Style9"/>
        <w:rPr>
          <w:rFonts w:cs="Courier New"/>
        </w:rPr>
      </w:pPr>
      <w:r>
        <w:rPr>
          <w:rFonts w:cs="Courier New"/>
        </w:rPr>
        <w:t>этом фоне господин Кучма выступил миротворцем и остался у власти.</w:t>
      </w:r>
    </w:p>
    <w:p>
      <w:pPr>
        <w:pStyle w:val="Style9"/>
        <w:rPr>
          <w:rFonts w:cs="Courier New"/>
        </w:rPr>
      </w:pPr>
      <w:r>
        <w:rPr>
          <w:rFonts w:cs="Courier New"/>
        </w:rPr>
        <w:tab/>
        <w:t>Василий Базив был уволен Леонидом Кучмой 17 декабря. Официальные</w:t>
      </w:r>
    </w:p>
    <w:p>
      <w:pPr>
        <w:pStyle w:val="Style9"/>
        <w:rPr>
          <w:rFonts w:cs="Courier New"/>
        </w:rPr>
      </w:pPr>
      <w:r>
        <w:rPr>
          <w:rFonts w:cs="Courier New"/>
        </w:rPr>
        <w:t>причины президентского решения не сообщаются. Но сам господин Базив объясняет</w:t>
      </w:r>
    </w:p>
    <w:p>
      <w:pPr>
        <w:pStyle w:val="Style9"/>
        <w:rPr>
          <w:rFonts w:cs="Courier New"/>
        </w:rPr>
      </w:pPr>
      <w:r>
        <w:rPr>
          <w:rFonts w:cs="Courier New"/>
        </w:rPr>
        <w:t>свою отставку тем, что в своих многочисленных интервью западным СМИ он</w:t>
      </w:r>
    </w:p>
    <w:p>
      <w:pPr>
        <w:pStyle w:val="Style9"/>
        <w:rPr>
          <w:rFonts w:cs="Courier New"/>
        </w:rPr>
      </w:pPr>
      <w:r>
        <w:rPr>
          <w:rFonts w:cs="Courier New"/>
        </w:rPr>
        <w:t>высказывал точку зрения, которая расходилась с позицией руководства. Иными</w:t>
      </w:r>
    </w:p>
    <w:p>
      <w:pPr>
        <w:pStyle w:val="Style9"/>
        <w:rPr>
          <w:rFonts w:cs="Courier New"/>
        </w:rPr>
      </w:pPr>
      <w:r>
        <w:rPr>
          <w:rFonts w:cs="Courier New"/>
        </w:rPr>
        <w:t>словами, он стал немного "оранжевым".</w:t>
      </w:r>
    </w:p>
    <w:p>
      <w:pPr>
        <w:pStyle w:val="Style9"/>
        <w:rPr>
          <w:rFonts w:cs="Courier New"/>
        </w:rPr>
      </w:pPr>
      <w:r>
        <w:rPr>
          <w:rFonts w:cs="Courier New"/>
        </w:rPr>
        <w:tab/>
        <w:t>Раньше господин Базив проводил пресс-конференции в администрации</w:t>
      </w:r>
    </w:p>
    <w:p>
      <w:pPr>
        <w:pStyle w:val="Style9"/>
        <w:rPr>
          <w:rFonts w:cs="Courier New"/>
        </w:rPr>
      </w:pPr>
      <w:r>
        <w:rPr>
          <w:rFonts w:cs="Courier New"/>
        </w:rPr>
        <w:t>президента от имени главы государства. Теперь он выступает по оппозиционному</w:t>
      </w:r>
    </w:p>
    <w:p>
      <w:pPr>
        <w:pStyle w:val="Style9"/>
        <w:rPr>
          <w:rFonts w:cs="Courier New"/>
        </w:rPr>
      </w:pPr>
      <w:r>
        <w:rPr>
          <w:rFonts w:cs="Courier New"/>
        </w:rPr>
        <w:t>"Пятому каналу". Вчера он заявил, что власти готовят сценарий столкновения между</w:t>
      </w:r>
    </w:p>
    <w:p>
      <w:pPr>
        <w:pStyle w:val="Style9"/>
        <w:rPr>
          <w:rFonts w:cs="Courier New"/>
        </w:rPr>
      </w:pPr>
      <w:r>
        <w:rPr>
          <w:rFonts w:cs="Courier New"/>
        </w:rPr>
        <w:t>сторонниками кандидатов на пост президента Украины Виктора Ющенко и Виктора</w:t>
      </w:r>
    </w:p>
    <w:p>
      <w:pPr>
        <w:pStyle w:val="Style9"/>
        <w:rPr>
          <w:rFonts w:cs="Courier New"/>
        </w:rPr>
      </w:pPr>
      <w:r>
        <w:rPr>
          <w:rFonts w:cs="Courier New"/>
        </w:rPr>
        <w:t>Януковича. "Формируются боевые отряды, есть последнее заявление премьера --</w:t>
      </w:r>
    </w:p>
    <w:p>
      <w:pPr>
        <w:pStyle w:val="Style9"/>
        <w:rPr>
          <w:rFonts w:cs="Courier New"/>
        </w:rPr>
      </w:pPr>
      <w:r>
        <w:rPr>
          <w:rFonts w:cs="Courier New"/>
        </w:rPr>
        <w:t>вести людей в Киев. Для чего это делать? Для того чтобы спровоцировать</w:t>
      </w:r>
    </w:p>
    <w:p>
      <w:pPr>
        <w:pStyle w:val="Style9"/>
        <w:rPr>
          <w:rFonts w:cs="Courier New"/>
        </w:rPr>
      </w:pPr>
      <w:r>
        <w:rPr>
          <w:rFonts w:cs="Courier New"/>
        </w:rPr>
        <w:t>столкновения между сторонниками двух кандидатов",-- сообщил он.</w:t>
      </w:r>
    </w:p>
    <w:p>
      <w:pPr>
        <w:pStyle w:val="Style9"/>
        <w:rPr>
          <w:rFonts w:cs="Courier New"/>
        </w:rPr>
      </w:pPr>
      <w:r>
        <w:rPr>
          <w:rFonts w:cs="Courier New"/>
        </w:rPr>
        <w:tab/>
        <w:t>Господин Базив предполагает, что сделано это будет для того, чтобы в пик</w:t>
      </w:r>
    </w:p>
    <w:p>
      <w:pPr>
        <w:pStyle w:val="Style9"/>
        <w:rPr>
          <w:rFonts w:cs="Courier New"/>
        </w:rPr>
      </w:pPr>
      <w:r>
        <w:rPr>
          <w:rFonts w:cs="Courier New"/>
        </w:rPr>
        <w:t>конфронтации между "голубыми" и "оранжевыми" Леонид Кучма появился на сцене</w:t>
      </w:r>
    </w:p>
    <w:p>
      <w:pPr>
        <w:pStyle w:val="Style9"/>
        <w:rPr>
          <w:rFonts w:cs="Courier New"/>
        </w:rPr>
      </w:pPr>
      <w:r>
        <w:rPr>
          <w:rFonts w:cs="Courier New"/>
        </w:rPr>
        <w:t>как миротворец. "Когда возникнет столкновение большого количества людей, в силу</w:t>
      </w:r>
    </w:p>
    <w:p>
      <w:pPr>
        <w:pStyle w:val="Style9"/>
        <w:rPr>
          <w:rFonts w:cs="Courier New"/>
        </w:rPr>
      </w:pPr>
      <w:r>
        <w:rPr>
          <w:rFonts w:cs="Courier New"/>
        </w:rPr>
        <w:t>вступает миротворческая функция государства. И когда государство разводит две</w:t>
      </w:r>
    </w:p>
    <w:p>
      <w:pPr>
        <w:pStyle w:val="Style9"/>
        <w:rPr>
          <w:rFonts w:cs="Courier New"/>
        </w:rPr>
      </w:pPr>
      <w:r>
        <w:rPr>
          <w:rFonts w:cs="Courier New"/>
        </w:rPr>
        <w:t>конфликтующие стороны, оно выглядит довольно привлекательно в этой ситуации,--</w:t>
      </w:r>
    </w:p>
    <w:p>
      <w:pPr>
        <w:pStyle w:val="Style9"/>
        <w:rPr>
          <w:rFonts w:cs="Courier New"/>
        </w:rPr>
      </w:pPr>
      <w:r>
        <w:rPr>
          <w:rFonts w:cs="Courier New"/>
        </w:rPr>
        <w:t>пояснил Василий Базив.-- Если, не приведи Бог, прольется кровь, президент Леонид</w:t>
      </w:r>
    </w:p>
    <w:p>
      <w:pPr>
        <w:pStyle w:val="Style9"/>
        <w:rPr>
          <w:rFonts w:cs="Courier New"/>
        </w:rPr>
      </w:pPr>
      <w:r>
        <w:rPr>
          <w:rFonts w:cs="Courier New"/>
        </w:rPr>
        <w:t>Кучма может выступить как сила, которая разводит людей в гражданском конфликте.</w:t>
      </w:r>
    </w:p>
    <w:p>
      <w:pPr>
        <w:pStyle w:val="Style9"/>
        <w:rPr>
          <w:rFonts w:cs="Courier New"/>
        </w:rPr>
      </w:pPr>
      <w:r>
        <w:rPr>
          <w:rFonts w:cs="Courier New"/>
        </w:rPr>
        <w:t>Вот в таком случае уже будто бы будут основания для применения спецсредств. И</w:t>
      </w:r>
    </w:p>
    <w:p>
      <w:pPr>
        <w:pStyle w:val="Style9"/>
        <w:rPr>
          <w:rFonts w:cs="Courier New"/>
        </w:rPr>
      </w:pPr>
      <w:r>
        <w:rPr>
          <w:rFonts w:cs="Courier New"/>
        </w:rPr>
        <w:t>тогда президент Кучма может сказать: я не могу уйти с должности, когда в этом</w:t>
      </w:r>
    </w:p>
    <w:p>
      <w:pPr>
        <w:pStyle w:val="Style9"/>
        <w:rPr>
          <w:rFonts w:cs="Courier New"/>
        </w:rPr>
      </w:pPr>
      <w:r>
        <w:rPr>
          <w:rFonts w:cs="Courier New"/>
        </w:rPr>
        <w:t>государстве льется кровь. И мир должен это понять".</w:t>
      </w:r>
    </w:p>
    <w:p>
      <w:pPr>
        <w:pStyle w:val="Style9"/>
        <w:rPr>
          <w:rFonts w:cs="Courier New"/>
        </w:rPr>
      </w:pPr>
      <w:r>
        <w:rPr>
          <w:rFonts w:cs="Courier New"/>
        </w:rPr>
        <w:tab/>
        <w:t>Бывший замглавы президентской администрации рассказал также, что в</w:t>
      </w:r>
    </w:p>
    <w:p>
      <w:pPr>
        <w:pStyle w:val="Style9"/>
        <w:rPr>
          <w:rFonts w:cs="Courier New"/>
        </w:rPr>
      </w:pPr>
      <w:r>
        <w:rPr>
          <w:rFonts w:cs="Courier New"/>
        </w:rPr>
        <w:t>ходе недавнего кризиса господин Янукович давил на президента Кучму, чтобы тот</w:t>
      </w:r>
    </w:p>
    <w:p>
      <w:pPr>
        <w:pStyle w:val="Style9"/>
        <w:rPr>
          <w:rFonts w:cs="Courier New"/>
        </w:rPr>
      </w:pPr>
      <w:r>
        <w:rPr>
          <w:rFonts w:cs="Courier New"/>
        </w:rPr>
        <w:t>передал ему все свои полномочия. Но господин Кучма не пошел на это.</w:t>
      </w:r>
    </w:p>
    <w:p>
      <w:pPr>
        <w:pStyle w:val="Style9"/>
        <w:rPr>
          <w:rFonts w:cs="Courier New"/>
        </w:rPr>
      </w:pPr>
      <w:r>
        <w:rPr>
          <w:rFonts w:cs="Courier New"/>
        </w:rPr>
        <w:tab/>
        <w:t>Теперь, когда господин Янукович, похоже, уже не верит в свою победу, он</w:t>
      </w:r>
    </w:p>
    <w:p>
      <w:pPr>
        <w:pStyle w:val="Style9"/>
        <w:rPr>
          <w:rFonts w:cs="Courier New"/>
        </w:rPr>
      </w:pPr>
      <w:r>
        <w:rPr>
          <w:rFonts w:cs="Courier New"/>
        </w:rPr>
        <w:t>пытается предпринимать шаги для того, чтобы не исчезнуть с политической сцены -- он</w:t>
      </w:r>
    </w:p>
    <w:p>
      <w:pPr>
        <w:pStyle w:val="Style9"/>
        <w:rPr>
          <w:rFonts w:cs="Courier New"/>
        </w:rPr>
      </w:pPr>
      <w:r>
        <w:rPr>
          <w:rFonts w:cs="Courier New"/>
        </w:rPr>
        <w:t>хочет попасть в парламент, чтобы стать депутатом своей фракции Партии регионов и</w:t>
      </w:r>
    </w:p>
    <w:p>
      <w:pPr>
        <w:pStyle w:val="Style9"/>
        <w:rPr>
          <w:rFonts w:cs="Courier New"/>
        </w:rPr>
      </w:pPr>
      <w:r>
        <w:rPr>
          <w:rFonts w:cs="Courier New"/>
        </w:rPr>
        <w:t>уйти в оппозицию господину Ющенко. По крайней мере, так считает нынешняя</w:t>
      </w:r>
    </w:p>
    <w:p>
      <w:pPr>
        <w:pStyle w:val="Style9"/>
        <w:rPr>
          <w:rFonts w:cs="Courier New"/>
        </w:rPr>
      </w:pPr>
      <w:r>
        <w:rPr>
          <w:rFonts w:cs="Courier New"/>
        </w:rPr>
        <w:t>оппозиция. Дело в том, что вчера депутат от Партии регионов Владимир Зубанов</w:t>
      </w:r>
    </w:p>
    <w:p>
      <w:pPr>
        <w:pStyle w:val="Style9"/>
        <w:rPr>
          <w:rFonts w:cs="Courier New"/>
        </w:rPr>
      </w:pPr>
      <w:r>
        <w:rPr>
          <w:rFonts w:cs="Courier New"/>
        </w:rPr>
        <w:t>неожиданно подал спикеру заявление о досрочном прекращении своих депутатских</w:t>
      </w:r>
    </w:p>
    <w:p>
      <w:pPr>
        <w:pStyle w:val="Style9"/>
        <w:rPr>
          <w:rFonts w:cs="Courier New"/>
        </w:rPr>
      </w:pPr>
      <w:r>
        <w:rPr>
          <w:rFonts w:cs="Courier New"/>
        </w:rPr>
        <w:t>полномочий. Это беспрецедентный случай в истории независимости Украины.</w:t>
      </w:r>
    </w:p>
    <w:p>
      <w:pPr>
        <w:pStyle w:val="Style9"/>
        <w:rPr>
          <w:rFonts w:cs="Courier New"/>
        </w:rPr>
      </w:pPr>
      <w:r>
        <w:rPr>
          <w:rFonts w:cs="Courier New"/>
        </w:rPr>
        <w:tab/>
        <w:t>Господин Зубанов свой поступок объяснил так: "Заканчиваются выборы, и</w:t>
      </w:r>
    </w:p>
    <w:p>
      <w:pPr>
        <w:pStyle w:val="Style9"/>
        <w:rPr>
          <w:rFonts w:cs="Courier New"/>
        </w:rPr>
      </w:pPr>
      <w:r>
        <w:rPr>
          <w:rFonts w:cs="Courier New"/>
        </w:rPr>
        <w:t>ситуация в государстве сложная. В настоящее время я и мои единомышленники</w:t>
      </w:r>
    </w:p>
    <w:p>
      <w:pPr>
        <w:pStyle w:val="Style9"/>
        <w:rPr>
          <w:rFonts w:cs="Courier New"/>
        </w:rPr>
      </w:pPr>
      <w:r>
        <w:rPr>
          <w:rFonts w:cs="Courier New"/>
        </w:rPr>
        <w:t>создали Партию государственного нейтралитета. Идея ее проста -- чтобы Украина шла</w:t>
      </w:r>
    </w:p>
    <w:p>
      <w:pPr>
        <w:pStyle w:val="Style9"/>
        <w:rPr>
          <w:rFonts w:cs="Courier New"/>
        </w:rPr>
      </w:pPr>
      <w:r>
        <w:rPr>
          <w:rFonts w:cs="Courier New"/>
        </w:rPr>
        <w:t>в ЕС, но нейтральным государством".</w:t>
      </w:r>
    </w:p>
    <w:p>
      <w:pPr>
        <w:pStyle w:val="Style9"/>
        <w:rPr>
          <w:rFonts w:cs="Courier New"/>
        </w:rPr>
      </w:pPr>
      <w:r>
        <w:rPr>
          <w:rFonts w:cs="Courier New"/>
        </w:rPr>
        <w:tab/>
        <w:t>Однако оппозиционные фракция "Наша Украина" и блок Юлии Тимошенко</w:t>
      </w:r>
    </w:p>
    <w:p>
      <w:pPr>
        <w:pStyle w:val="Style9"/>
        <w:rPr>
          <w:rFonts w:cs="Courier New"/>
        </w:rPr>
      </w:pPr>
      <w:r>
        <w:rPr>
          <w:rFonts w:cs="Courier New"/>
        </w:rPr>
        <w:t>заявили, что на самом деле господин Зубанов освобождает место для Виктора</w:t>
      </w:r>
    </w:p>
    <w:p>
      <w:pPr>
        <w:pStyle w:val="Style9"/>
        <w:rPr>
          <w:rFonts w:cs="Courier New"/>
        </w:rPr>
      </w:pPr>
      <w:r>
        <w:rPr>
          <w:rFonts w:cs="Courier New"/>
        </w:rPr>
        <w:t>Януковича. Спикер Владимир Литвин дважды ставил на голосование вопрос об уходе</w:t>
      </w:r>
    </w:p>
    <w:p>
      <w:pPr>
        <w:pStyle w:val="Style9"/>
        <w:rPr>
          <w:rFonts w:cs="Courier New"/>
        </w:rPr>
      </w:pPr>
      <w:r>
        <w:rPr>
          <w:rFonts w:cs="Courier New"/>
        </w:rPr>
        <w:t>из верховной рады господина Зубанова, но необходимого количества голосов не</w:t>
      </w:r>
    </w:p>
    <w:p>
      <w:pPr>
        <w:pStyle w:val="Style9"/>
        <w:rPr>
          <w:rFonts w:cs="Courier New"/>
        </w:rPr>
      </w:pPr>
      <w:r>
        <w:rPr>
          <w:rFonts w:cs="Courier New"/>
        </w:rPr>
        <w:t>набралось. Впрочем, в Партии регионов утверждают, что их лидер и кандидат в</w:t>
      </w:r>
    </w:p>
    <w:p>
      <w:pPr>
        <w:pStyle w:val="Style9"/>
        <w:rPr>
          <w:rFonts w:cs="Courier New"/>
        </w:rPr>
      </w:pPr>
      <w:r>
        <w:rPr>
          <w:rFonts w:cs="Courier New"/>
        </w:rPr>
        <w:t>президенты не собирается баллотироваться в парламент.</w:t>
      </w:r>
    </w:p>
    <w:p>
      <w:pPr>
        <w:pStyle w:val="Style9"/>
        <w:rPr>
          <w:rFonts w:cs="Courier New"/>
        </w:rPr>
      </w:pPr>
      <w:r>
        <w:rPr>
          <w:rFonts w:cs="Courier New"/>
        </w:rPr>
        <w:tab/>
        <w:t>Между тем вчера Конституционный суд Украины начал рассмотрение дела о</w:t>
      </w:r>
    </w:p>
    <w:p>
      <w:pPr>
        <w:pStyle w:val="Style9"/>
        <w:rPr>
          <w:rFonts w:cs="Courier New"/>
        </w:rPr>
      </w:pPr>
      <w:r>
        <w:rPr>
          <w:rFonts w:cs="Courier New"/>
        </w:rPr>
        <w:t>конституционности поправок к закону о выборах (поправки сокращают количество</w:t>
      </w:r>
    </w:p>
    <w:p>
      <w:pPr>
        <w:pStyle w:val="Style9"/>
        <w:rPr>
          <w:rFonts w:cs="Courier New"/>
        </w:rPr>
      </w:pPr>
      <w:r>
        <w:rPr>
          <w:rFonts w:cs="Courier New"/>
        </w:rPr>
        <w:t>открепительных талонов и разрешают голосовать дома только инвалидам первой</w:t>
      </w:r>
    </w:p>
    <w:p>
      <w:pPr>
        <w:pStyle w:val="Style9"/>
        <w:rPr>
          <w:rFonts w:cs="Courier New"/>
        </w:rPr>
      </w:pPr>
      <w:r>
        <w:rPr>
          <w:rFonts w:cs="Courier New"/>
        </w:rPr>
        <w:t>группы -- чтобы сократить фальсификации). Этот документ был принят 8 декабря в</w:t>
      </w:r>
    </w:p>
    <w:p>
      <w:pPr>
        <w:pStyle w:val="Style9"/>
        <w:rPr>
          <w:rFonts w:cs="Courier New"/>
        </w:rPr>
      </w:pPr>
      <w:r>
        <w:rPr>
          <w:rFonts w:cs="Courier New"/>
        </w:rPr>
        <w:t>пакете с политической реформой. 46 депутатов -- сторонников Виктора Януковича,</w:t>
      </w:r>
    </w:p>
    <w:p>
      <w:pPr>
        <w:pStyle w:val="Style9"/>
        <w:rPr>
          <w:rFonts w:cs="Courier New"/>
        </w:rPr>
      </w:pPr>
      <w:r>
        <w:rPr>
          <w:rFonts w:cs="Courier New"/>
        </w:rPr>
        <w:t>инициировавших запрос в суд, считают, что новый закон о выборах ущемляет</w:t>
      </w:r>
    </w:p>
    <w:p>
      <w:pPr>
        <w:pStyle w:val="Style9"/>
        <w:rPr>
          <w:rFonts w:cs="Courier New"/>
        </w:rPr>
      </w:pPr>
      <w:r>
        <w:rPr>
          <w:rFonts w:cs="Courier New"/>
        </w:rPr>
        <w:t>конституционные права граждан. А сам премьер строит на этом свою предвыборную</w:t>
      </w:r>
    </w:p>
    <w:p>
      <w:pPr>
        <w:pStyle w:val="Style9"/>
        <w:rPr>
          <w:rFonts w:cs="Courier New"/>
        </w:rPr>
      </w:pPr>
      <w:r>
        <w:rPr>
          <w:rFonts w:cs="Courier New"/>
        </w:rPr>
        <w:t>кампанию. Если Конституционный суд удовлетворит иск сегодня или завтра (выборы</w:t>
      </w:r>
    </w:p>
    <w:p>
      <w:pPr>
        <w:pStyle w:val="Style9"/>
        <w:rPr>
          <w:rFonts w:cs="Courier New"/>
        </w:rPr>
      </w:pPr>
      <w:r>
        <w:rPr>
          <w:rFonts w:cs="Courier New"/>
        </w:rPr>
        <w:t>состоятся в воскресенье), то, по мнению сторонников господина Ющенко,</w:t>
      </w:r>
    </w:p>
    <w:p>
      <w:pPr>
        <w:pStyle w:val="Style9"/>
        <w:rPr>
          <w:rFonts w:cs="Courier New"/>
        </w:rPr>
      </w:pPr>
      <w:r>
        <w:rPr>
          <w:rFonts w:cs="Courier New"/>
        </w:rPr>
        <w:t>фальсификации вновь исказят итоги голосования. Безусловно, оппозиция обвиняет в</w:t>
      </w:r>
    </w:p>
    <w:p>
      <w:pPr>
        <w:pStyle w:val="Style9"/>
        <w:rPr>
          <w:rFonts w:cs="Courier New"/>
        </w:rPr>
      </w:pPr>
      <w:r>
        <w:rPr>
          <w:rFonts w:cs="Courier New"/>
        </w:rPr>
        <w:t>"мутных играх" господина Кучму. А сам президент дает для этого основания. Вчера он</w:t>
      </w:r>
    </w:p>
    <w:p>
      <w:pPr>
        <w:pStyle w:val="Style9"/>
        <w:rPr>
          <w:rFonts w:cs="Courier New"/>
        </w:rPr>
      </w:pPr>
      <w:r>
        <w:rPr>
          <w:rFonts w:cs="Courier New"/>
        </w:rPr>
        <w:t>подписал указ о назначении судьей Конституционного суда Степана Гавриша, который</w:t>
      </w:r>
    </w:p>
    <w:p>
      <w:pPr>
        <w:pStyle w:val="Style9"/>
        <w:rPr>
          <w:rFonts w:cs="Courier New"/>
        </w:rPr>
      </w:pPr>
      <w:r>
        <w:rPr>
          <w:rFonts w:cs="Courier New"/>
        </w:rPr>
        <w:t>до сих пор был координатором пропрезидентского большинства в раде и представлял</w:t>
      </w:r>
    </w:p>
    <w:p>
      <w:pPr>
        <w:pStyle w:val="Style9"/>
        <w:rPr>
          <w:rFonts w:cs="Courier New"/>
        </w:rPr>
      </w:pPr>
      <w:r>
        <w:rPr>
          <w:rFonts w:cs="Courier New"/>
        </w:rPr>
        <w:t>интересы господина Януковича в ЦИКе. До сих пор в Конституционный суд не</w:t>
      </w:r>
    </w:p>
    <w:p>
      <w:pPr>
        <w:pStyle w:val="Style9"/>
        <w:rPr>
          <w:rFonts w:cs="Courier New"/>
        </w:rPr>
      </w:pPr>
      <w:r>
        <w:rPr>
          <w:rFonts w:cs="Courier New"/>
        </w:rPr>
        <w:t>назначались политики. И это стало вторым прецедентом за вчерашний день.</w:t>
      </w:r>
    </w:p>
    <w:p>
      <w:pPr>
        <w:pStyle w:val="Style9"/>
        <w:rPr>
          <w:rFonts w:cs="Courier New"/>
        </w:rPr>
      </w:pPr>
      <w:r>
        <w:rPr>
          <w:rFonts w:cs="Courier New"/>
        </w:rPr>
        <w:tab/>
        <w:t>Господин Гавриш является ярым противником господина Ющенко и</w:t>
      </w:r>
    </w:p>
    <w:p>
      <w:pPr>
        <w:pStyle w:val="Style9"/>
        <w:rPr>
          <w:rFonts w:cs="Courier New"/>
        </w:rPr>
      </w:pPr>
      <w:r>
        <w:rPr>
          <w:rFonts w:cs="Courier New"/>
        </w:rPr>
        <w:t>приверженцем действующего президента. Поэтому не исключено, что он постарается</w:t>
      </w:r>
    </w:p>
    <w:p>
      <w:pPr>
        <w:pStyle w:val="Style9"/>
        <w:rPr>
          <w:rFonts w:cs="Courier New"/>
        </w:rPr>
      </w:pPr>
      <w:r>
        <w:rPr>
          <w:rFonts w:cs="Courier New"/>
        </w:rPr>
        <w:t>повлиять на решение суда. Поэтому поправки к закону о выборах все же могут быть</w:t>
      </w:r>
    </w:p>
    <w:p>
      <w:pPr>
        <w:pStyle w:val="Style9"/>
        <w:rPr>
          <w:rFonts w:cs="Courier New"/>
        </w:rPr>
      </w:pPr>
      <w:r>
        <w:rPr>
          <w:rFonts w:cs="Courier New"/>
        </w:rPr>
        <w:t>признаны неконституционными. И это в корне изменит нынешнюю ситуацию на</w:t>
      </w:r>
    </w:p>
    <w:p>
      <w:pPr>
        <w:pStyle w:val="Style9"/>
        <w:rPr>
          <w:rFonts w:cs="Courier New"/>
        </w:rPr>
      </w:pPr>
      <w:r>
        <w:rPr>
          <w:rFonts w:cs="Courier New"/>
        </w:rPr>
        <w:t>Украине.</w:t>
      </w:r>
    </w:p>
    <w:p>
      <w:pPr>
        <w:pStyle w:val="Style9"/>
        <w:rPr>
          <w:rFonts w:cs="Courier New"/>
        </w:rPr>
      </w:pPr>
      <w:r>
        <w:rPr>
          <w:rFonts w:cs="Courier New"/>
        </w:rPr>
        <w:tab/>
        <w:t>АНДРЕЙ Ъ-ЧЕРНИКОВ, Киев.</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24.12.04</w:t>
      </w:r>
    </w:p>
    <w:p>
      <w:pPr>
        <w:pStyle w:val="Style9"/>
        <w:rPr>
          <w:rFonts w:cs="Courier New"/>
        </w:rPr>
      </w:pPr>
      <w:r>
        <w:rPr>
          <w:rFonts w:cs="Courier New"/>
        </w:rPr>
        <w:t>//* Регистрационный ном.: 260219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Игра </w:t>
      </w:r>
    </w:p>
    <w:p>
      <w:pPr>
        <w:pStyle w:val="Style9"/>
        <w:rPr>
          <w:rFonts w:cs="Courier New"/>
        </w:rPr>
      </w:pPr>
      <w:r>
        <w:rPr>
          <w:rFonts w:cs="Courier New"/>
        </w:rPr>
        <w:tab/>
        <w:t>Технологии</w:t>
      </w:r>
    </w:p>
    <w:p>
      <w:pPr>
        <w:pStyle w:val="Style9"/>
        <w:rPr>
          <w:rFonts w:cs="Courier New"/>
        </w:rPr>
      </w:pPr>
      <w:r>
        <w:rPr>
          <w:rFonts w:cs="Courier New"/>
        </w:rPr>
        <w:tab/>
        <w:t>"ОРАНЖЕВЫЙ" МИР ЕЩЕ ЗАПЛАЧЕТ КРОВЬЮ</w:t>
      </w:r>
    </w:p>
    <w:p>
      <w:pPr>
        <w:pStyle w:val="Style9"/>
        <w:rPr>
          <w:rFonts w:cs="Courier New"/>
        </w:rPr>
      </w:pPr>
      <w:r>
        <w:rPr>
          <w:rFonts w:cs="Courier New"/>
        </w:rPr>
        <w:tab/>
        <w:t xml:space="preserve">"...Мир пребывает в состоянии нарастающей культурной растерянности. Социальный бульон, бурлящий на планете, явно готов породить на свет некий могучий организм - новое мироустройство". Эти слова, сказанные известным политологом А.И. Неклессой на рубеже веков ("Реквием XX веку"), все больше приближаются к реальности по мере того, как мы углубляемся в XXI век. </w:t>
      </w:r>
    </w:p>
    <w:p>
      <w:pPr>
        <w:pStyle w:val="Style9"/>
        <w:rPr>
          <w:rFonts w:cs="Courier New"/>
        </w:rPr>
      </w:pPr>
      <w:r>
        <w:rPr>
          <w:rFonts w:cs="Courier New"/>
        </w:rPr>
        <w:tab/>
        <w:t>На повестке дня - трансформация такого важного демократического института, как выборы.</w:t>
      </w:r>
    </w:p>
    <w:p>
      <w:pPr>
        <w:pStyle w:val="Style9"/>
        <w:rPr>
          <w:rFonts w:cs="Courier New"/>
        </w:rPr>
      </w:pPr>
      <w:r>
        <w:rPr>
          <w:rFonts w:cs="Courier New"/>
        </w:rPr>
        <w:tab/>
        <w:t>То время, когда итоги голосования отражали расклад сил в стране и симпатии населения, безвозвратно прошло (да и было ли оно?). Благодаря современным информационным и пиар-технологиям стало возможным "раскрутить" и "впарить" населению практически любых лидеров и любые идеи (как и любые товары) - были бы средства. А теперь уже сами итоги выборов перестали считаться чем-то уважаемым и незыблемым. Если проценты не устраивают одну из сторон, то выборы просто объявляют недействительными и сфальсифицированными. Украинская оппозиция сразу предупреждала: мы признаем выборы только в том случае, если победит наш кандидат. То есть это уже никакие не выборы получаются, а некий плебисцит, на котором ставится вопрос: кто "наш", а кто "обманутый раб" (так именовались избиратели Януковича на плакатах оппозиции). Причем инициативная группа такого безальтернативного кандидата может быть весьма немногочисленной, но рано или поздно подавляющая масса населения поддерживает ее кандидата.</w:t>
      </w:r>
    </w:p>
    <w:p>
      <w:pPr>
        <w:pStyle w:val="Style9"/>
        <w:rPr>
          <w:rFonts w:cs="Courier New"/>
        </w:rPr>
      </w:pPr>
      <w:r>
        <w:rPr>
          <w:rFonts w:cs="Courier New"/>
        </w:rPr>
        <w:tab/>
        <w:t>Кому-то хорошенько промыли мозги, кого-то испугали перспективы политико-экономического кризиса, кто-то решил стать "нашим", просто чтобы не остаться изгоем. И со второй попытки народ легко выбирает единственно правильного "народного" кандидата (украинцы теперь, по всей видимости, изберут Ющенко солидным большинством голосов).</w:t>
      </w:r>
    </w:p>
    <w:p>
      <w:pPr>
        <w:pStyle w:val="Style9"/>
        <w:rPr>
          <w:rFonts w:cs="Courier New"/>
        </w:rPr>
      </w:pPr>
      <w:r>
        <w:rPr>
          <w:rFonts w:cs="Courier New"/>
        </w:rPr>
        <w:tab/>
        <w:t>Получается - людей лишают права выбора, но в рамках, казалось бы, демократических процедур.</w:t>
      </w:r>
    </w:p>
    <w:p>
      <w:pPr>
        <w:pStyle w:val="Style9"/>
        <w:rPr>
          <w:rFonts w:cs="Courier New"/>
        </w:rPr>
      </w:pPr>
      <w:r>
        <w:rPr>
          <w:rFonts w:cs="Courier New"/>
        </w:rPr>
        <w:tab/>
        <w:t>Если раньше большевики всех мастей просто узурпировали власть (и было ясно, что это переворот), то теперь можно стать всенародным избранником, узурпировав выбор народа. "Технологии узурпации выбора сводятся к тому, что с помощью ряда приемов воля определенной группы лиц сначала объявляется волей большинства населения, а потом большинство населения отождествляет эту волю со своей", - утверждает Дмитрий Юрьев, директор учебно-методического центра "Медиа-консалтинг и современные политтехнологии".</w:t>
      </w:r>
    </w:p>
    <w:p>
      <w:pPr>
        <w:pStyle w:val="Style9"/>
        <w:rPr>
          <w:rFonts w:cs="Courier New"/>
        </w:rPr>
      </w:pPr>
      <w:r>
        <w:rPr>
          <w:rFonts w:cs="Courier New"/>
        </w:rPr>
        <w:tab/>
        <w:t>Многие умилялись миролюбием, сплоченностью и стойкостью "оранжевых", их акцию протеста называли чуть ли не апогеем и апофеозом демократии. Но при этом почему-то забывали, что одним из основных признаков, даже свойств демократии является законность. Проголосовали - выбрали. Не получилось - назначили новые выборы... А нам вот не хочется новых выборов, нам подавай переголосование! Придется нарушать закон? Нет, просто мы его сейчас быстренько перепишем (и конституцию заодно) - и сделаем по-своему. И вот эта самая "миролюбивая" толпа "дожимает" сначала президента, потом парламент, потом Верховный суд.</w:t>
      </w:r>
    </w:p>
    <w:p>
      <w:pPr>
        <w:pStyle w:val="Style9"/>
        <w:rPr>
          <w:rFonts w:cs="Courier New"/>
        </w:rPr>
      </w:pPr>
      <w:r>
        <w:rPr>
          <w:rFonts w:cs="Courier New"/>
        </w:rPr>
        <w:tab/>
        <w:t>Украина - не единичный пример современного демократического дефолта. Те же самые события - выборы под давлением разогретой толпы - имели место уже в целом ряде государств. В Югославии на режиме Милошевича была "обкатана" вся технология "розово-апельсиновых" революций. Затем при русскоязычном коммунистическом президенте Воронине припугнули Молдавию - но здесь революция не понадобилась, поскольку режим удалось полностью приручить. Тогда опытные инструкторы и их могущественные спонсоры блестяще организовали "революцию роз" в Грузии. Теперь вот - Украина. Буквально по пятам за ней шла Румыния - тот же конфликт на почве итогов голосования, те же оранжевые цвета. Только здесь ситуацию удалось быстро разрулить, поскольку не было "единого заказчика" на революцию: все-таки Румыния - европейская страна, без пяти минут член ЕС. Не прошла пока "оранжевая" ни в Казахстане, ни в Азербайджане, хотя попытки делались. Заказчики сосредоточились на других объектах. По всей видимости, на очереди Белоруссия.</w:t>
      </w:r>
    </w:p>
    <w:p>
      <w:pPr>
        <w:pStyle w:val="Style9"/>
        <w:rPr>
          <w:rFonts w:cs="Courier New"/>
        </w:rPr>
      </w:pPr>
      <w:r>
        <w:rPr>
          <w:rFonts w:cs="Courier New"/>
        </w:rPr>
        <w:tab/>
        <w:t>Кстати, о заказчиках. Как правило, в этой роли выступают американские геостратеги. Однако "оранжевые" технологии используются и другими силами. Свежий пример - Абхазия. Здесь было то же противостояние победителей и побежденных на выборах. Только за побежденным - Раулем Хаджимбой - явственно просматриваются башни Кремля. Багапш, конечно, тоже ориентируется на Россию (а на кого же еще ориентироваться лидеру непризнанной республики?), но он более независим и потому менее угоден Москве. Впрочем, в Абхазии, похоже, обошлось без переворота: российским политтехнологам удалось создать, на радость абхазам и на горе Тбилиси, политического мутанта под названием "Багаджимба".</w:t>
      </w:r>
    </w:p>
    <w:p>
      <w:pPr>
        <w:pStyle w:val="Style9"/>
        <w:rPr>
          <w:rFonts w:cs="Courier New"/>
        </w:rPr>
      </w:pPr>
      <w:r>
        <w:rPr>
          <w:rFonts w:cs="Courier New"/>
        </w:rPr>
        <w:tab/>
        <w:t>Однако победное шествие "оранжевой революции" еще только начинается. "Оранжевые" политтехнологии ставят на поток крайне выгодное дело манипулятивного управления свободой", - пишет Дмитрий Юрьев и в подтверждение цитирует самого харизматичного "оранжевого" лидера Юлию Тимошенко, которая сказала буквально следующее: "Оранжевая революция" станет эпидемией свободы по всему миру". Это не просто игра слов. Это классический пример смыслового извращения. Свобода - благо, а эпидемия - массовое заболевание, и если таким образом по миру планируют распространять свободу, то, значит, она уже не благо. Если вы считаете себя свободными - значит, вы просто не отдаете себе отчета в том, как вами манипулируют.</w:t>
      </w:r>
    </w:p>
    <w:p>
      <w:pPr>
        <w:pStyle w:val="Style9"/>
        <w:rPr>
          <w:rFonts w:cs="Courier New"/>
        </w:rPr>
      </w:pPr>
      <w:r>
        <w:rPr>
          <w:rFonts w:cs="Courier New"/>
        </w:rPr>
      </w:r>
    </w:p>
    <w:p>
      <w:pPr>
        <w:pStyle w:val="Style9"/>
        <w:rPr>
          <w:rFonts w:cs="Courier New"/>
        </w:rPr>
      </w:pPr>
      <w:r>
        <w:rPr>
          <w:rFonts w:cs="Courier New"/>
        </w:rPr>
        <w:t>//* Источник информации : Пермские Новости ,24.12.04</w:t>
      </w:r>
    </w:p>
    <w:p>
      <w:pPr>
        <w:pStyle w:val="Style9"/>
        <w:rPr>
          <w:rFonts w:cs="Courier New"/>
        </w:rPr>
      </w:pPr>
      <w:r>
        <w:rPr>
          <w:rFonts w:cs="Courier New"/>
        </w:rPr>
        <w:t>//* Регистрационный ном.: 260814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Cообщения о продаже оружия Черноморским флотом РФ в Севастополе сторонникам одного из кандидатов в президенты Украины не подтвердилось, передает РБК.  Об этом на заседании Верховной рады Украины заявил председатель парламентского комитета по вопросам национальной безопасности и обороны Георгий Крючков.  </w:t>
      </w:r>
    </w:p>
    <w:p>
      <w:pPr>
        <w:pStyle w:val="Style9"/>
        <w:rPr>
          <w:rFonts w:cs="Courier New"/>
        </w:rPr>
      </w:pPr>
      <w:r>
        <w:rPr>
          <w:rFonts w:cs="Courier New"/>
        </w:rPr>
        <w:tab/>
        <w:t xml:space="preserve">При этом он сослался на результаты проверки, проведенной Службой безопасности Украины и МВД страны. По его словам, 23 декабря комитет провел специальное заседание.  </w:t>
      </w:r>
    </w:p>
    <w:p>
      <w:pPr>
        <w:pStyle w:val="Style9"/>
        <w:rPr>
          <w:rFonts w:cs="Courier New"/>
        </w:rPr>
      </w:pPr>
      <w:r>
        <w:rPr>
          <w:rFonts w:cs="Courier New"/>
        </w:rPr>
        <w:tab/>
        <w:t xml:space="preserve">Крючков от имени комитета предложил обратиться к гражданам Украины с призывом в связи с проведением переголосования 26 декабря не допустить любые попытки дестабилизации обстановки.  </w:t>
      </w:r>
    </w:p>
    <w:p>
      <w:pPr>
        <w:pStyle w:val="Style9"/>
        <w:rPr>
          <w:rFonts w:cs="Courier New"/>
        </w:rPr>
      </w:pPr>
      <w:r>
        <w:rPr>
          <w:rFonts w:cs="Courier New"/>
        </w:rPr>
        <w:tab/>
        <w:t xml:space="preserve">Григорий Омельченко в эфире телерадиокомпании "Эра" заявил, что сторонники кандидата в президенты Виктора Януковича приобрели 100 единиц огнестрельного оружия, 90 гранат Ф-1, 25 кг тротила и 100 электродетонаторов для организации массовых беспорядков в Киеве, если премьер проиграет выборы.  </w:t>
      </w:r>
    </w:p>
    <w:p>
      <w:pPr>
        <w:pStyle w:val="Style9"/>
        <w:rPr>
          <w:rFonts w:cs="Courier New"/>
        </w:rPr>
      </w:pPr>
      <w:r>
        <w:rPr>
          <w:rFonts w:cs="Courier New"/>
        </w:rPr>
        <w:tab/>
        <w:t xml:space="preserve">Между тем командование Черноморского флота России опровергло информацию о продаже оружия.  </w:t>
      </w:r>
    </w:p>
    <w:p>
      <w:pPr>
        <w:pStyle w:val="Style9"/>
        <w:rPr>
          <w:rFonts w:cs="Courier New"/>
        </w:rPr>
      </w:pPr>
      <w:r>
        <w:rPr>
          <w:rFonts w:cs="Courier New"/>
        </w:rPr>
        <w:tab/>
        <w:t>Штаб кандидата в президента Украины премьер-министра Виктора Януковича потребовал объяснений от команды его соперника Виктора Ющенко. А депутат Верховной рады от фракции "Регионы Украины", поддерживающей премьер-министра, Людмила Кириченко 21 декабря обвинила оппозицию в намерениях сорвать президентские выборы в стране, заявив, что на совещание в мэрию Киева были приглашены 1,5 тыс. представителей охранных фирм, имеющих разрешение на ношение оружия. Депутат выразила уверенность, что эти люди, "по договоренности, будут формировать отряды для отправки в Луганскую и Донецкую область, чтобы организовать там массовые вооруженные беспорядки и сорвать выборы".</w:t>
      </w:r>
    </w:p>
    <w:p>
      <w:pPr>
        <w:pStyle w:val="Style9"/>
        <w:rPr>
          <w:rFonts w:cs="Courier New"/>
        </w:rPr>
      </w:pPr>
      <w:r>
        <w:rPr>
          <w:rFonts w:cs="Courier New"/>
        </w:rPr>
        <w:tab/>
        <w:t>24 декабря 2004, 15:30</w:t>
      </w:r>
    </w:p>
    <w:p>
      <w:pPr>
        <w:pStyle w:val="Style9"/>
        <w:rPr>
          <w:rFonts w:cs="Courier New"/>
        </w:rPr>
      </w:pPr>
      <w:r>
        <w:rPr>
          <w:rFonts w:cs="Courier New"/>
        </w:rPr>
        <w:tab/>
        <w:t xml:space="preserve">  </w:t>
      </w:r>
    </w:p>
    <w:p>
      <w:pPr>
        <w:pStyle w:val="Style9"/>
        <w:rPr>
          <w:rFonts w:cs="Courier New"/>
        </w:rPr>
      </w:pPr>
      <w:r>
        <w:rPr>
          <w:rFonts w:cs="Courier New"/>
        </w:rPr>
        <w:tab/>
        <w:t xml:space="preserve"> 15:16| 15:53</w:t>
      </w:r>
    </w:p>
    <w:p>
      <w:pPr>
        <w:pStyle w:val="Style9"/>
        <w:rPr>
          <w:rFonts w:cs="Courier New"/>
        </w:rPr>
      </w:pPr>
      <w:r>
        <w:rPr>
          <w:rFonts w:cs="Courier New"/>
        </w:rPr>
        <w:t>//* Источник информации : Полит.Ру. Лента новостей ,24.12.04</w:t>
      </w:r>
    </w:p>
    <w:p>
      <w:pPr>
        <w:pStyle w:val="Style9"/>
        <w:rPr>
          <w:rFonts w:cs="Courier New"/>
        </w:rPr>
      </w:pPr>
      <w:r>
        <w:rPr>
          <w:rFonts w:cs="Courier New"/>
        </w:rPr>
        <w:t>//* Регистрационный ном.: 100157320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Вчера на Украине прошли дебаты в прямом эфире кандидатов в президенты Виктора Ющенко и Виктора Януковича. Для украинского премьера они были последним шансом переломить ход борьбы в свою пользу – он отстает в рейтинге от Виктора Ющенко на 15%. Однако сенсации не произошло. И теперь исход голосования 26 декабря фактически предрешен, считает газета "КоммерсантЪ". </w:t>
      </w:r>
    </w:p>
    <w:p>
      <w:pPr>
        <w:pStyle w:val="Style9"/>
        <w:rPr>
          <w:rFonts w:cs="Courier New"/>
        </w:rPr>
      </w:pPr>
      <w:r>
        <w:rPr>
          <w:rFonts w:cs="Courier New"/>
        </w:rPr>
        <w:tab/>
        <w:t xml:space="preserve">Вчерашние теледебаты между Виктором Ющенко и Виктором Януковичем стали вторыми по счету: 15 ноября перед вторым туром выборов кандидаты в президенты уже дискутировали в эфире государственного "Первого национального" телеканала. Тогда формат дебатов предполагал обсуждение четырех блоков: социального, экономического, по внутренней и внешней политике. Предполагалась и дискуссия в форме вопросов и ответов. Однако кандидаты не стали задавать вопросов друг другу, а лишь высказали свою точку зрения. По всеобщему признанию, это шоу получилось достаточно нудным. </w:t>
      </w:r>
    </w:p>
    <w:p>
      <w:pPr>
        <w:pStyle w:val="Style9"/>
        <w:rPr>
          <w:rFonts w:cs="Courier New"/>
        </w:rPr>
      </w:pPr>
      <w:r>
        <w:rPr>
          <w:rFonts w:cs="Courier New"/>
        </w:rPr>
        <w:tab/>
        <w:t>Вторые теледебаты запланированы в ином формате. Эфир поделили на три части: вступительное слово, дискуссия, заключительное слово.</w:t>
      </w:r>
    </w:p>
    <w:p>
      <w:pPr>
        <w:pStyle w:val="Style9"/>
        <w:rPr>
          <w:rFonts w:cs="Courier New"/>
        </w:rPr>
      </w:pPr>
      <w:r>
        <w:rPr>
          <w:rFonts w:cs="Courier New"/>
        </w:rPr>
        <w:tab/>
        <w:t>Узнать заранее от самих кандидатов, о чем они будут говорить в ходе дебатов, было сложно. Господин Янукович прямо сказал, что раскрывать тему своего выступления не собирается. "Это мой секрет. И я бы не хотел делать анонсы",– сказал он в пятницу во время визита в Харьков. И в очередной раз повторил, что намерен рассказать украинцам "правду".</w:t>
      </w:r>
    </w:p>
    <w:p>
      <w:pPr>
        <w:pStyle w:val="Style9"/>
        <w:rPr>
          <w:rFonts w:cs="Courier New"/>
        </w:rPr>
      </w:pPr>
      <w:r>
        <w:rPr>
          <w:rFonts w:cs="Courier New"/>
        </w:rPr>
        <w:tab/>
        <w:t xml:space="preserve">Господин Ющенко, который находился в Харькове одновременно со своим конкурентом, сказал: "Дебаты, которые касались экономики, социальной политики, базовых, фундаментальных вещей,– это та часть, которая пройдена". Лидер оппозиции предупредил: "Я не хотел бы, чтобы мы вели дискуссию 'по понятиям'. Но если оппонент эти рамки переступит, я не буду молчать". </w:t>
      </w:r>
    </w:p>
    <w:p>
      <w:pPr>
        <w:pStyle w:val="Style9"/>
        <w:rPr>
          <w:rFonts w:cs="Courier New"/>
        </w:rPr>
      </w:pPr>
      <w:r>
        <w:rPr>
          <w:rFonts w:cs="Courier New"/>
        </w:rPr>
        <w:tab/>
        <w:t>Обстановку перед вчерашними дебатами накалили усилившиеся слухи о готовящихся беспорядках сразу после голосования 26 декабря. Так, депутат рады Григорий Омельченко (из блока Юлии Тимошенко) заявил, что сторонники Виктора Януковича приобрели у Черноморского флота РФ оружие для организации провокаций, направленных на срыв выборов. Депутат сообщил, что оружие якобы закуплено на складах российского флота в Севастополе и что его часть уже передана так называемым отрядам самообороны, о создании которых господин Янукович заявлял на митинге своих сторонников в Донецке. Григорий Омельченко также утверждал, что в Донецке созданы группы из числа уголовных элементов, которые курируют офицеры спецподразделений. По словам депутата, цель таких групп – организация беспорядков в Киеве 26-28 декабря в случае, если результаты голосования будут не в пользу Виктора Януковича.</w:t>
      </w:r>
    </w:p>
    <w:p>
      <w:pPr>
        <w:pStyle w:val="Style9"/>
        <w:rPr>
          <w:rFonts w:cs="Courier New"/>
        </w:rPr>
      </w:pPr>
      <w:r>
        <w:rPr>
          <w:rFonts w:cs="Courier New"/>
        </w:rPr>
        <w:tab/>
        <w:t xml:space="preserve"> </w:t>
      </w:r>
    </w:p>
    <w:p>
      <w:pPr>
        <w:pStyle w:val="Style9"/>
        <w:rPr>
          <w:rFonts w:cs="Courier New"/>
        </w:rPr>
      </w:pPr>
      <w:r>
        <w:rPr>
          <w:rFonts w:cs="Courier New"/>
        </w:rPr>
        <w:tab/>
        <w:t>Вчера вопрос о возможных беспорядках обсуждался на заседании согласительного совета фракций и депутатских групп. После него спикер рады Владимир Литвин сообщил журналистам, что украинский парламент "будет рекомендовать генеральной прокуратуре и СБУ очень внимательно изучить те сигналы, которые поступают из регионов по этому поводу".</w:t>
      </w:r>
    </w:p>
    <w:p>
      <w:pPr>
        <w:pStyle w:val="Style9"/>
        <w:rPr>
          <w:rFonts w:cs="Courier New"/>
        </w:rPr>
      </w:pPr>
      <w:r>
        <w:rPr>
          <w:rFonts w:cs="Courier New"/>
        </w:rPr>
        <w:tab/>
        <w:t xml:space="preserve">Вчера же руководство украинской оппозиции объявило, что снова выводит народ на улицу. 22 декабря в Киеве будет проведена массовая акция под лозунгом "Да – честным выборам!". "Для нас эта акция будет носить мобилизационный характер. Революция не завершилась. Решающая битва – 26 декабря",– заявил Владимир Филенко из фракции "Наша Украина". Организаторы ожидают, что в акции примут участие более 300 тыс. человек. </w:t>
      </w:r>
    </w:p>
    <w:p>
      <w:pPr>
        <w:pStyle w:val="Style9"/>
        <w:rPr>
          <w:rFonts w:cs="Courier New"/>
        </w:rPr>
      </w:pPr>
      <w:r>
        <w:rPr>
          <w:rFonts w:cs="Courier New"/>
        </w:rPr>
        <w:tab/>
        <w:t xml:space="preserve">Оппозиция намерена предупредить власть о недопустимости фальсификаций в ходе голосования 26 декабря. "Мы хотим предупредить власть и на общеукраинском, и на региональном уровне,– заявил вчера депутат Тарас Стецькив.– Если кому-то захочется повторить 21 ноября, то мы, люди, которые отвечают за площадь, такими мирными на этот раз не будем. Власть должна это помнить". </w:t>
      </w:r>
    </w:p>
    <w:p>
      <w:pPr>
        <w:pStyle w:val="Style9"/>
        <w:rPr>
          <w:rFonts w:cs="Courier New"/>
        </w:rPr>
      </w:pPr>
      <w:r>
        <w:rPr>
          <w:rFonts w:cs="Courier New"/>
        </w:rPr>
        <w:tab/>
        <w:t>Решительный настрой оппозиции вполне объясним. Вчера были объявлены последние результаты опросов общественного мнения, согласно которым Виктор Ющенко опережает в рейтинге Виктора Януковича на 15%. На этом фоне вчера вечером и состоялись дебаты кандидатов в президенты Украины.</w:t>
      </w:r>
    </w:p>
    <w:p>
      <w:pPr>
        <w:pStyle w:val="Style9"/>
        <w:rPr>
          <w:rFonts w:cs="Courier New"/>
        </w:rPr>
      </w:pPr>
      <w:r>
        <w:rPr>
          <w:rFonts w:cs="Courier New"/>
        </w:rPr>
        <w:tab/>
        <w:t>Вступительное слово каждого из кандидатов заняло меньше положенных пяти минут. Первым по жребию выступал Виктор Ющенко. Он поздравил всех украинцев с Днем святого Николая, а потом перешел к сути теледебатов. Он заявил, что есть одна причина, почему мы снова идем на выборы. Она состоит в том, что результаты второго тура были украдены моим оппонентом, то есть Виктором Януковичем.</w:t>
      </w:r>
    </w:p>
    <w:p>
      <w:pPr>
        <w:pStyle w:val="Style9"/>
        <w:rPr>
          <w:rFonts w:cs="Courier New"/>
        </w:rPr>
      </w:pPr>
      <w:r>
        <w:rPr>
          <w:rFonts w:cs="Courier New"/>
        </w:rPr>
        <w:tab/>
        <w:t xml:space="preserve">Именно правительство Виктора Януковича было центром фальсификации, поэтому генпрокуратура Украины возбудила 170 уголовных дел. Люди доказали, что они не хотят жить в закрытом акционерном обществе под названием "Янукович–Кучма–Медведчук". Виктор Янукович свое вступительное слово попытался представить себя еще большим оппозиционером, нежели оппонент: "Мы выживаем не благодаря власти, а вопреки ей. Предыдущие правительства работали на себя, и правительство Ющенко в том числе. На этих выборах власть Леонида Кучмы объединилась с оранжевыми путчистами, которые лишили возможности голосовать. </w:t>
      </w:r>
    </w:p>
    <w:p>
      <w:pPr>
        <w:pStyle w:val="Style9"/>
        <w:rPr>
          <w:rFonts w:cs="Courier New"/>
        </w:rPr>
      </w:pPr>
      <w:r>
        <w:rPr>
          <w:rFonts w:cs="Courier New"/>
        </w:rPr>
        <w:tab/>
        <w:t xml:space="preserve">На это Ющенко немедленно попытался возразить: "Виктор Федорович Янукович, вы же сам кандидат от власти. Вы же Кучма-три. У вас же по всей стране, в том числе и в России, стояли билборды. Вы не повышали пенсии. Скажите, пожалуйста, то, что вы так и не повысили пенсии, это непрофессионализм или обман?" </w:t>
      </w:r>
    </w:p>
    <w:p>
      <w:pPr>
        <w:pStyle w:val="Style9"/>
        <w:rPr>
          <w:rFonts w:cs="Courier New"/>
        </w:rPr>
      </w:pPr>
      <w:r>
        <w:rPr>
          <w:rFonts w:cs="Courier New"/>
        </w:rPr>
        <w:tab/>
        <w:t xml:space="preserve">"За меня голосовала половина избирателей Украины. В мое время значительно повысился уровень жизни,"– парировал господин Янукович и сменил тему, заговорив о наплыве зарубежных общественных организаций, которые следили за тем, что происходит на Украине, получая за это деньги. </w:t>
      </w:r>
    </w:p>
    <w:p>
      <w:pPr>
        <w:pStyle w:val="Style9"/>
        <w:rPr>
          <w:rFonts w:cs="Courier New"/>
        </w:rPr>
      </w:pPr>
      <w:r>
        <w:rPr>
          <w:rFonts w:cs="Courier New"/>
        </w:rPr>
        <w:tab/>
        <w:t xml:space="preserve">"Люди на майдане Незалежности вышли на улицы не за деньги, не за десятку. Они стоят за совесть. Они не хотят видеть бандитскую власть," - возразил Виктор Ющенко. </w:t>
      </w:r>
    </w:p>
    <w:p>
      <w:pPr>
        <w:pStyle w:val="Style9"/>
        <w:rPr>
          <w:rFonts w:cs="Courier New"/>
        </w:rPr>
      </w:pPr>
      <w:r>
        <w:rPr>
          <w:rFonts w:cs="Courier New"/>
        </w:rPr>
        <w:tab/>
        <w:t xml:space="preserve"> </w:t>
      </w:r>
    </w:p>
    <w:p>
      <w:pPr>
        <w:pStyle w:val="Style9"/>
        <w:rPr>
          <w:rFonts w:cs="Courier New"/>
        </w:rPr>
      </w:pPr>
      <w:r>
        <w:rPr>
          <w:rFonts w:cs="Courier New"/>
        </w:rPr>
        <w:tab/>
        <w:t xml:space="preserve">"Вы согласны с тем, что у нас вероятность срыва выборов из-за того, что верховная рада приняла закон, согласно которому ограничивается количество открепительных талонов и запрещено голосовать инвалидам на дому, кроме инвалидов первой группы?" - продолжал наседать премьер. </w:t>
      </w:r>
    </w:p>
    <w:p>
      <w:pPr>
        <w:pStyle w:val="Style9"/>
        <w:rPr>
          <w:rFonts w:cs="Courier New"/>
        </w:rPr>
      </w:pPr>
      <w:r>
        <w:rPr>
          <w:rFonts w:cs="Courier New"/>
        </w:rPr>
        <w:tab/>
        <w:t xml:space="preserve">Но Виктор Ющенко словно ждал этого вопроса. Он сказал, что именно благодаря открепительным талонам и именно благодаря тому, что в некоторых областях Украины люди голосовали на дому, и были сфальсифицированы выборы. </w:t>
      </w:r>
    </w:p>
    <w:p>
      <w:pPr>
        <w:pStyle w:val="Style9"/>
        <w:rPr>
          <w:rFonts w:cs="Courier New"/>
        </w:rPr>
      </w:pPr>
      <w:r>
        <w:rPr>
          <w:rFonts w:cs="Courier New"/>
        </w:rPr>
        <w:tab/>
        <w:t xml:space="preserve">Лидер оппозиции согласился с оппонентом в одном – необходимо ограничить влияние извне на украинские выборы. "Пора уже прийти к тому, чтобы украинский президент избирался не в Москве, и те вояжи или в Крым, или в Москву унижают любого кандидата",– подчеркнул он, намекая на встречи премьера Януковича с президентом РФ Владимиром Путиным. </w:t>
      </w:r>
    </w:p>
    <w:p>
      <w:pPr>
        <w:pStyle w:val="Style9"/>
        <w:rPr>
          <w:rFonts w:cs="Courier New"/>
        </w:rPr>
      </w:pPr>
      <w:r>
        <w:rPr>
          <w:rFonts w:cs="Courier New"/>
        </w:rPr>
        <w:tab/>
        <w:t xml:space="preserve">После этого Виктор Янукович неожиданно заговорил примирительным тоном и призвал оппонента к поиску компромисса после выборов: "Победите вы на выборах – я их признаю, побеждаю я – вы признаете. И мы с вами затем потом работаем над формированием нормального правительства национального согласия. И мы дальше работаем на объединение нашего общества, на строительство совместными усилиями нашего государства". </w:t>
      </w:r>
    </w:p>
    <w:p>
      <w:pPr>
        <w:pStyle w:val="Style9"/>
        <w:rPr>
          <w:rFonts w:cs="Courier New"/>
        </w:rPr>
      </w:pPr>
      <w:r>
        <w:rPr>
          <w:rFonts w:cs="Courier New"/>
        </w:rPr>
        <w:tab/>
        <w:t xml:space="preserve">Стало ясно, что на победу Виктор Янукович уже вроде как и не рассчитывает. </w:t>
      </w:r>
    </w:p>
    <w:p>
      <w:pPr>
        <w:pStyle w:val="Style9"/>
        <w:rPr>
          <w:rFonts w:cs="Courier New"/>
        </w:rPr>
      </w:pPr>
      <w:r>
        <w:rPr>
          <w:rFonts w:cs="Courier New"/>
        </w:rPr>
        <w:tab/>
        <w:t>21 декабря 2004, 09:53</w:t>
      </w:r>
    </w:p>
    <w:p>
      <w:pPr>
        <w:pStyle w:val="Style9"/>
        <w:rPr>
          <w:rFonts w:cs="Courier New"/>
        </w:rPr>
      </w:pPr>
      <w:r>
        <w:rPr>
          <w:rFonts w:cs="Courier New"/>
        </w:rPr>
        <w:tab/>
        <w:t xml:space="preserve">  </w:t>
      </w:r>
    </w:p>
    <w:p>
      <w:pPr>
        <w:pStyle w:val="Style9"/>
        <w:rPr>
          <w:rFonts w:cs="Courier New"/>
        </w:rPr>
      </w:pPr>
      <w:r>
        <w:rPr>
          <w:rFonts w:cs="Courier New"/>
        </w:rPr>
        <w:tab/>
        <w:t xml:space="preserve"> 09:46| 10:16</w:t>
      </w:r>
    </w:p>
    <w:p>
      <w:pPr>
        <w:pStyle w:val="Style9"/>
        <w:rPr>
          <w:rFonts w:cs="Courier New"/>
        </w:rPr>
      </w:pPr>
      <w:r>
        <w:rPr>
          <w:rFonts w:cs="Courier New"/>
        </w:rPr>
        <w:t>//* Источник информации : Полит.Ру. Лента новостей ,24.12.04</w:t>
      </w:r>
    </w:p>
    <w:p>
      <w:pPr>
        <w:pStyle w:val="Style9"/>
        <w:rPr>
          <w:rFonts w:cs="Courier New"/>
        </w:rPr>
      </w:pPr>
      <w:r>
        <w:rPr>
          <w:rFonts w:cs="Courier New"/>
        </w:rPr>
        <w:t>//* Регистрационный ном.: 100157320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иктор Янукович: "Даже если г-н Ющенко выиграет, он никогда не будет президентом Украины"</w:t>
      </w:r>
    </w:p>
    <w:p>
      <w:pPr>
        <w:pStyle w:val="Style9"/>
        <w:rPr>
          <w:rFonts w:cs="Courier New"/>
        </w:rPr>
      </w:pPr>
      <w:r>
        <w:rPr>
          <w:rFonts w:cs="Courier New"/>
        </w:rPr>
        <w:tab/>
        <w:t>Премьер-министр Украины Виктор Янукович не согласится признать победу своего оппонента в результате переголосования 26 декабря в спорной президентской гонке на Украине, а его сторонники, скорее всего, в большом числе выйдут на улицы, чтобы заблокировать подобный исход. Янукович, являвшийся поддерживаемым правительством кандидатом на спорных выборах 21 ноября, считает, что политическая и судебная системы его страны сломались под напором демонстраций, которые он называет незаконными, и нарушают Конституцию с тем, чтобы срежиссировать его поражение. Об этом Янукович заявил в четверг в интервью газете The Washington Post, опубликованном ИноСМИ.Ru.</w:t>
      </w:r>
    </w:p>
    <w:p>
      <w:pPr>
        <w:pStyle w:val="Style9"/>
        <w:rPr>
          <w:rFonts w:cs="Courier New"/>
        </w:rPr>
      </w:pPr>
      <w:r>
        <w:rPr>
          <w:rFonts w:cs="Courier New"/>
        </w:rPr>
        <w:tab/>
        <w:t>Янукович в интервью предостерег, что он, возможно, не сможет удержать под контролем своих сторонников, которые уже мобилизуются для проведения кампании уличных протестов в столице в случае победы кандидата от оппозиции Виктора Ющенко.</w:t>
      </w:r>
    </w:p>
    <w:p>
      <w:pPr>
        <w:pStyle w:val="Style9"/>
        <w:rPr>
          <w:rFonts w:cs="Courier New"/>
        </w:rPr>
      </w:pPr>
      <w:r>
        <w:rPr>
          <w:rFonts w:cs="Courier New"/>
        </w:rPr>
        <w:tab/>
        <w:t>"Даже если г-н Ющенко выиграет, он никогда не будет президентом Украины, - сказал Янукович в 45-минутном интервью в штабе своей избирательной кампании в Киеве. - Люди, проголосовавшие за меня, никогда его не признают. Они уже сейчас говорят об этом".</w:t>
      </w:r>
    </w:p>
    <w:p>
      <w:pPr>
        <w:pStyle w:val="Style9"/>
        <w:rPr>
          <w:rFonts w:cs="Courier New"/>
        </w:rPr>
      </w:pPr>
      <w:r>
        <w:rPr>
          <w:rFonts w:cs="Courier New"/>
        </w:rPr>
        <w:tab/>
        <w:t>Его высказывания заставляют предположить, что его сторонники намереваются погрузить Украину в новый политический кризис, прибегнув к некоторым тактическим приемам, применяемым в "Оранжевой революции", названной так по тому цвету, который выбрали себе участники уличной кампании Ющенко, протестующие против официальных результатов второго тура президентских выборов 21 ноября, сделавших победителем Януковича.</w:t>
      </w:r>
    </w:p>
    <w:p>
      <w:pPr>
        <w:pStyle w:val="Style9"/>
        <w:rPr>
          <w:rFonts w:cs="Courier New"/>
        </w:rPr>
      </w:pPr>
      <w:r>
        <w:rPr>
          <w:rFonts w:cs="Courier New"/>
        </w:rPr>
        <w:tab/>
        <w:t>Сотни тысяч сторонников Ющенко выходили на улицы в дни после голосования, иногда блокируя правительственные здания. Они протестовали против того, что, как утверждают они сами и западные наблюдатели за выборами, явилось широкомасштабным электоральным мошенничеством в цитаделях Януковича в Восточной Украине.</w:t>
      </w:r>
    </w:p>
    <w:p>
      <w:pPr>
        <w:pStyle w:val="Style9"/>
        <w:rPr>
          <w:rFonts w:cs="Courier New"/>
        </w:rPr>
      </w:pPr>
      <w:r>
        <w:rPr>
          <w:rFonts w:cs="Courier New"/>
        </w:rPr>
        <w:tab/>
        <w:t>Янукович заявил, что он последовательно выступает за правовое разрешение политического кризиса, который охватил страну с тех пор, как его победа была призвана недействительной Верховным Судом Украины. Он сказал, что политическая власть "не стоит одной капли крови". Но он заявил, что его способность сдержать своих избирателей, если те почувствуют, что их обманули, сокращается.</w:t>
      </w:r>
    </w:p>
    <w:p>
      <w:pPr>
        <w:pStyle w:val="Style9"/>
        <w:rPr>
          <w:rFonts w:cs="Courier New"/>
        </w:rPr>
      </w:pPr>
      <w:r>
        <w:rPr>
          <w:rFonts w:cs="Courier New"/>
        </w:rPr>
        <w:tab/>
        <w:t>Если будет продолжаться правовой нигилизм, я не смогу остановить людей, - сказал он. - Невозможно согласиться с этой огромной несправедливостью, с этой дискриминацией. И если это действительно лицо будущей власти, я никогда не стану ее поддерживать. Сегодня в этих регионах создаются организации гражданского общества, которые составляют списки добровольцев, и они будут принимать определенные решения".</w:t>
      </w:r>
    </w:p>
    <w:p>
      <w:pPr>
        <w:pStyle w:val="Style9"/>
        <w:rPr>
          <w:rFonts w:cs="Courier New"/>
        </w:rPr>
      </w:pPr>
      <w:r>
        <w:rPr>
          <w:rFonts w:cs="Courier New"/>
        </w:rPr>
        <w:tab/>
        <w:t>Премьер-министр сказал, что не участвует в принятии этих решений и не знает, каковы они.</w:t>
      </w:r>
    </w:p>
    <w:p>
      <w:pPr>
        <w:pStyle w:val="Style9"/>
        <w:rPr>
          <w:rFonts w:cs="Courier New"/>
        </w:rPr>
      </w:pPr>
      <w:r>
        <w:rPr>
          <w:rFonts w:cs="Courier New"/>
        </w:rPr>
        <w:tab/>
        <w:t>"Сегодня существует народное движение, - сказал он по-русски. - Мы здесь не ведем речь обо мне - я хочу, чтобы вы здесь правильно расставили акценты - мы говорим о нарушении прав 15 миллионов украинских избирателей".</w:t>
      </w:r>
    </w:p>
    <w:p>
      <w:pPr>
        <w:pStyle w:val="Style9"/>
        <w:rPr>
          <w:rFonts w:cs="Courier New"/>
        </w:rPr>
      </w:pPr>
      <w:r>
        <w:rPr>
          <w:rFonts w:cs="Courier New"/>
        </w:rPr>
        <w:tab/>
        <w:t>Сторонники Януковича на его родине в Донецке, Восточная Украина, рассматривали возможность референдума по вопросу автономии своей области, если выиграет Ющенко, но пока что не пошли на этот шаг. Некоторые сторонники Януковича в Южной Украине сказали, что они записывают людей, чтобы пойти маршем на Киев, если он проиграет.</w:t>
      </w:r>
    </w:p>
    <w:p>
      <w:pPr>
        <w:pStyle w:val="Style9"/>
        <w:rPr>
          <w:rFonts w:cs="Courier New"/>
        </w:rPr>
      </w:pPr>
      <w:r>
        <w:rPr>
          <w:rFonts w:cs="Courier New"/>
        </w:rPr>
        <w:tab/>
        <w:t>Сторонники Ющенко принижают угрозу массовых уличных выступлений лагеря Януковича, считая это блефом.</w:t>
      </w:r>
    </w:p>
    <w:p>
      <w:pPr>
        <w:pStyle w:val="Style9"/>
        <w:rPr>
          <w:rFonts w:cs="Courier New"/>
        </w:rPr>
      </w:pPr>
      <w:r>
        <w:rPr>
          <w:rFonts w:cs="Courier New"/>
        </w:rPr>
        <w:tab/>
        <w:t>Премьер-министр, который ранее в этом месяце ушел в отпуск, сказал, что Верховный Суд, издавший постановление о новых выборах, и парламент, который принял новые электоральные правила, а также и президент, который подписал пакет политических реформ, все действуют незаконно в недели после последнего тура голосования, приспосабливая конституцию к тому, чтобы сфальсифицировать следующие выборы.</w:t>
      </w:r>
    </w:p>
    <w:p>
      <w:pPr>
        <w:pStyle w:val="Style9"/>
        <w:rPr>
          <w:rFonts w:cs="Courier New"/>
        </w:rPr>
      </w:pPr>
      <w:r>
        <w:rPr>
          <w:rFonts w:cs="Courier New"/>
        </w:rPr>
        <w:tab/>
        <w:t>"Законы, которые были приняты, особенно закон о Центральной избирательной комиссии (ЦИК) Украины, нарушают мои права, - сказал он. - В ЦИК нет ни одного моего представителя. Если целью были честные и прозрачные выборы, то почему моих представителей исключили из списка членов ЦИК"?</w:t>
      </w:r>
    </w:p>
    <w:p>
      <w:pPr>
        <w:pStyle w:val="Style9"/>
        <w:rPr>
          <w:rFonts w:cs="Courier New"/>
        </w:rPr>
      </w:pPr>
      <w:r>
        <w:rPr>
          <w:rFonts w:cs="Courier New"/>
        </w:rPr>
        <w:tab/>
        <w:t>Он отверг недавние сообщения, что он предлагал применить силу для того, чтобы очистить улицы от сторонников Ющенко. Да, он сказал, что президенту Леониду Кучме следовало бы восстановить порядок, но он не предлагал никаких путей, которые позволили бы достичь этого, не рискуя вызвать вспышки насилия.</w:t>
      </w:r>
    </w:p>
    <w:p>
      <w:pPr>
        <w:pStyle w:val="Style9"/>
        <w:rPr>
          <w:rFonts w:cs="Courier New"/>
        </w:rPr>
      </w:pPr>
      <w:r>
        <w:rPr>
          <w:rFonts w:cs="Courier New"/>
        </w:rPr>
        <w:tab/>
        <w:t>"У нас есть правоохранительные органы, обязанностью которых является обеспечение условий для нормальной работы парламента, ЦИК и правительства, - сказал он, разразившись циничным смехом. - Они не должны были допустить незаконного давления на все вышеупомянутые органы".</w:t>
      </w:r>
    </w:p>
    <w:p>
      <w:pPr>
        <w:pStyle w:val="Style9"/>
        <w:rPr>
          <w:rFonts w:cs="Courier New"/>
        </w:rPr>
      </w:pPr>
      <w:r>
        <w:rPr>
          <w:rFonts w:cs="Courier New"/>
        </w:rPr>
        <w:tab/>
        <w:t>Премьер министр также посетовал, что в новостных сообщениях ему больше не уделяют такого внимания, как накануне прежних туров выборов. В то время, как утверждали западные наблюдатели за выборами, контролируемые государством телевизионные станции фокусировали свое внимание на Януковиче и почти систематически игнорировали Ющенко, кроме разве что случаев, когда хотели его поносить.</w:t>
      </w:r>
    </w:p>
    <w:p>
      <w:pPr>
        <w:pStyle w:val="Style9"/>
        <w:rPr>
          <w:rFonts w:cs="Courier New"/>
        </w:rPr>
      </w:pPr>
      <w:r>
        <w:rPr>
          <w:rFonts w:cs="Courier New"/>
        </w:rPr>
        <w:tab/>
        <w:t>"Свобода слова на Украине в основном сократилась, - сказал Янукович. - Меня не всегда показывают. Мои высказывания, мои интервью просто сокращаются. Вырезаются и показываются небольшие отрывки моих выступлений, в результате чего полный смысл того, что я пытаюсь сказать, утрачивается. Это происходит с того времени, как Оранжевая революция объединилась с властями против меня".</w:t>
      </w:r>
    </w:p>
    <w:p>
      <w:pPr>
        <w:pStyle w:val="Style9"/>
        <w:rPr>
          <w:rFonts w:cs="Courier New"/>
        </w:rPr>
      </w:pPr>
      <w:r>
        <w:rPr>
          <w:rFonts w:cs="Courier New"/>
        </w:rPr>
        <w:tab/>
        <w:t>Отвечая на вопрос, почему прежде Ющенко не пускали на государственное телевидение, он сказал: "Знаете, это делал не я и не моя команда".</w:t>
      </w:r>
    </w:p>
    <w:p>
      <w:pPr>
        <w:pStyle w:val="Style9"/>
        <w:rPr>
          <w:rFonts w:cs="Courier New"/>
        </w:rPr>
      </w:pPr>
      <w:r>
        <w:rPr>
          <w:rFonts w:cs="Courier New"/>
        </w:rPr>
        <w:tab/>
        <w:t>Янукович также сказал, что ему хотелось бы, чтобы российский президент Владимир Путин, когда он дважды приезжал на Украину перед ноябрьскими выборами, не упоминал его имени и не хвалил его во время транслировавшихся по телевидению интервью.</w:t>
      </w:r>
    </w:p>
    <w:p>
      <w:pPr>
        <w:pStyle w:val="Style9"/>
        <w:rPr>
          <w:rFonts w:cs="Courier New"/>
        </w:rPr>
      </w:pPr>
      <w:r>
        <w:rPr>
          <w:rFonts w:cs="Courier New"/>
        </w:rPr>
        <w:tab/>
        <w:t>"Г-н Путин приезжал не для того, чтобы встретиться персонально со мной; это не была стратегия моей избирательной кампании, - сказал он, отвергнув утверждения, что он получил преимущества благодаря российской финансовой помощи и работе российских политических консультантов. - С политической точки зрения. . . это не помогло повысить мой рейтинг. Скорее, это обернулось против меня".</w:t>
      </w:r>
    </w:p>
    <w:p>
      <w:pPr>
        <w:pStyle w:val="Style9"/>
        <w:rPr>
          <w:rFonts w:cs="Courier New"/>
        </w:rPr>
      </w:pPr>
      <w:r>
        <w:rPr>
          <w:rFonts w:cs="Courier New"/>
        </w:rPr>
        <w:t>//* Источник информации : Страна.ru ,24.12.04</w:t>
      </w:r>
    </w:p>
    <w:p>
      <w:pPr>
        <w:pStyle w:val="Style9"/>
        <w:rPr>
          <w:rFonts w:cs="Courier New"/>
        </w:rPr>
      </w:pPr>
      <w:r>
        <w:rPr>
          <w:rFonts w:cs="Courier New"/>
        </w:rPr>
        <w:t>//* Регистрационный ном.: 100157107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Янукович из политики не уйдет</w:t>
      </w:r>
    </w:p>
    <w:p>
      <w:pPr>
        <w:pStyle w:val="Style9"/>
        <w:rPr>
          <w:rFonts w:cs="Courier New"/>
        </w:rPr>
      </w:pPr>
      <w:r>
        <w:rPr>
          <w:rFonts w:cs="Courier New"/>
        </w:rPr>
        <w:tab/>
        <w:t>24.12.04 12:49</w:t>
      </w:r>
    </w:p>
    <w:p>
      <w:pPr>
        <w:pStyle w:val="Style9"/>
        <w:rPr>
          <w:rFonts w:cs="Courier New"/>
        </w:rPr>
      </w:pPr>
      <w:r>
        <w:rPr>
          <w:rFonts w:cs="Courier New"/>
        </w:rPr>
        <w:tab/>
        <w:t>Кандидат в президенты Украины Виктор Янукович намерен остаться в политике. Как сообщает «Корреспондент», об этом он заявил в эфире Первого национального телеканала.</w:t>
      </w:r>
    </w:p>
    <w:p>
      <w:pPr>
        <w:pStyle w:val="Style9"/>
        <w:rPr>
          <w:rFonts w:cs="Courier New"/>
        </w:rPr>
      </w:pPr>
      <w:r>
        <w:rPr>
          <w:rFonts w:cs="Courier New"/>
        </w:rPr>
        <w:tab/>
        <w:t xml:space="preserve">«Я не могу снять с себя ответственность за страну. Я буду бороться, но исключительно политическими методами, опираясь на широкую политическую коалицию», – отметил он. По его словам, политики для того и избраны народом, «чтобы решать вместе все необходимые вопросы, чтобы не втягивать в свои противоречия простых людей, а тем более детей, чтобы все остальные люди могли заниматься более важными делами». «Это и есть самое главное», – отметил кандидат. </w:t>
      </w:r>
    </w:p>
    <w:p>
      <w:pPr>
        <w:pStyle w:val="Style9"/>
        <w:rPr>
          <w:rFonts w:cs="Courier New"/>
        </w:rPr>
      </w:pPr>
      <w:r>
        <w:rPr>
          <w:rFonts w:cs="Courier New"/>
        </w:rPr>
        <w:tab/>
        <w:t>Как передают «Версии.com», Виктор Янукович считает, что политический кризис на Украине будет углубляться, если его оппонент Виктор Ющенко не сделает компромиссных шагов. На встрече с представителями ряда политических сил в Житомире в четверг, 23 декабря, Янукович напомнил о том, что предлагал Виктору Ющенко нормализовать ситуацию, в частности, говорил о необходимости заключить политический меморандум и сделать все, чтобы выборы прошли, а после выборов провести форум примирения, на котором принять «волнующие общество решения» и провести их через парламент.</w:t>
      </w:r>
    </w:p>
    <w:p>
      <w:pPr>
        <w:pStyle w:val="Style9"/>
        <w:rPr>
          <w:rFonts w:cs="Courier New"/>
        </w:rPr>
      </w:pPr>
      <w:r>
        <w:rPr>
          <w:rFonts w:cs="Courier New"/>
        </w:rPr>
        <w:tab/>
        <w:t xml:space="preserve">При этом, по словам Виктора Януковича, это должно быть действительно политическое решение. Он добавил, что никто не позволит никому торговать страной и ее независимостью, и это является принципиальным вопросом. Отвечая на вопросы журналистов после встречи с представителями политических сил, Янукович сообщил, недавно беседовал с Ющенко. В ходе разговора политические противники договорились обсудить более детально проблемные вопросы, однако, по его словам, обратных предложений не поступало. </w:t>
      </w:r>
    </w:p>
    <w:p>
      <w:pPr>
        <w:pStyle w:val="Style9"/>
        <w:rPr>
          <w:rFonts w:cs="Courier New"/>
        </w:rPr>
      </w:pPr>
      <w:r>
        <w:rPr>
          <w:rFonts w:cs="Courier New"/>
        </w:rPr>
        <w:tab/>
        <w:t>Служба новостей «УралПолит.Ru»</w:t>
      </w:r>
    </w:p>
    <w:p>
      <w:pPr>
        <w:pStyle w:val="Style9"/>
        <w:rPr>
          <w:rFonts w:cs="Courier New"/>
        </w:rPr>
      </w:pPr>
      <w:r>
        <w:rPr>
          <w:rFonts w:cs="Courier New"/>
        </w:rPr>
        <w:t>//* Источник информации : УралПолит.ru ,24.12.04</w:t>
      </w:r>
    </w:p>
    <w:p>
      <w:pPr>
        <w:pStyle w:val="Style9"/>
        <w:rPr>
          <w:rFonts w:cs="Courier New"/>
        </w:rPr>
      </w:pPr>
      <w:r>
        <w:rPr>
          <w:rFonts w:cs="Courier New"/>
        </w:rPr>
        <w:t>//* Регистрационный ном.: 260345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США удовлетворены предвыборной кампанией на Украине</w:t>
      </w:r>
    </w:p>
    <w:p>
      <w:pPr>
        <w:pStyle w:val="Style9"/>
        <w:rPr>
          <w:rFonts w:cs="Courier New"/>
        </w:rPr>
      </w:pPr>
      <w:r>
        <w:rPr>
          <w:rFonts w:cs="Courier New"/>
        </w:rPr>
        <w:tab/>
        <w:t>24.12.04 13:48</w:t>
      </w:r>
    </w:p>
    <w:p>
      <w:pPr>
        <w:pStyle w:val="Style9"/>
        <w:rPr>
          <w:rFonts w:cs="Courier New"/>
        </w:rPr>
      </w:pPr>
      <w:r>
        <w:rPr>
          <w:rFonts w:cs="Courier New"/>
        </w:rPr>
        <w:tab/>
        <w:t xml:space="preserve">США положительно оценивают ход предвыборной кампании в Украине перед повторным туром голосования по выборам президента страны. Как сообщают «Версии.com», об этом заявил заместитель официального представителя госдепартамента США Эдам Эрли. </w:t>
      </w:r>
    </w:p>
    <w:p>
      <w:pPr>
        <w:pStyle w:val="Style9"/>
        <w:rPr>
          <w:rFonts w:cs="Courier New"/>
        </w:rPr>
      </w:pPr>
      <w:r>
        <w:rPr>
          <w:rFonts w:cs="Courier New"/>
        </w:rPr>
        <w:tab/>
        <w:t>При этом он выразил надежду на то, что предстоящие украинские выборы «будут отвечать международным стандартам свободы и честности» и на них «не будет насилия и запугивания». «Там будет множество внешних наблюдателей, и глаза всего мира будут следить за Украиной так и на таком уровне, какого не было во время предыдущих двух туров», – сообщил представитель госдепартамента США.</w:t>
      </w:r>
    </w:p>
    <w:p>
      <w:pPr>
        <w:pStyle w:val="Style9"/>
        <w:rPr>
          <w:rFonts w:cs="Courier New"/>
        </w:rPr>
      </w:pPr>
      <w:r>
        <w:rPr>
          <w:rFonts w:cs="Courier New"/>
        </w:rPr>
        <w:tab/>
        <w:t xml:space="preserve">Агентство «Полит.ру» считает, что оптимизм американских политиков вполне понятен. </w:t>
      </w:r>
    </w:p>
    <w:p>
      <w:pPr>
        <w:pStyle w:val="Style9"/>
        <w:rPr>
          <w:rFonts w:cs="Courier New"/>
        </w:rPr>
      </w:pPr>
      <w:r>
        <w:rPr>
          <w:rFonts w:cs="Courier New"/>
        </w:rPr>
        <w:tab/>
        <w:t xml:space="preserve">Согласно социологическому опросу, 52% украинцев убеждены, что 26 декабря победит Виктор Ющенко и лишь 26% респондентов считают, что президентом станет Виктор Янукович. </w:t>
      </w:r>
    </w:p>
    <w:p>
      <w:pPr>
        <w:pStyle w:val="Style9"/>
        <w:rPr>
          <w:rFonts w:cs="Courier New"/>
        </w:rPr>
      </w:pPr>
      <w:r>
        <w:rPr>
          <w:rFonts w:cs="Courier New"/>
        </w:rPr>
        <w:tab/>
        <w:t>Служба новостей «УралПолит.Ru»</w:t>
      </w:r>
    </w:p>
    <w:p>
      <w:pPr>
        <w:pStyle w:val="Style9"/>
        <w:rPr>
          <w:rFonts w:cs="Courier New"/>
        </w:rPr>
      </w:pPr>
      <w:r>
        <w:rPr>
          <w:rFonts w:cs="Courier New"/>
        </w:rPr>
        <w:t>//* Источник информации : УралПолит.ru ,24.12.04</w:t>
      </w:r>
    </w:p>
    <w:p>
      <w:pPr>
        <w:pStyle w:val="Style9"/>
        <w:rPr>
          <w:rFonts w:cs="Courier New"/>
        </w:rPr>
      </w:pPr>
      <w:r>
        <w:rPr>
          <w:rFonts w:cs="Courier New"/>
        </w:rPr>
        <w:t>//* Регистрационный ном.: 260420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В Одессе сторонники Януковича давят апельсины дорожным катком.</w:t>
      </w:r>
    </w:p>
    <w:p>
      <w:pPr>
        <w:pStyle w:val="Style9"/>
        <w:rPr>
          <w:rFonts w:cs="Courier New"/>
        </w:rPr>
      </w:pPr>
      <w:r>
        <w:rPr>
          <w:rFonts w:cs="Courier New"/>
        </w:rPr>
        <w:tab/>
        <w:t>Одесские евреи - за Януковича. Одесские евреи боятся Ющенко. "Если Ющ</w:t>
      </w:r>
    </w:p>
    <w:p>
      <w:pPr>
        <w:pStyle w:val="Style9"/>
        <w:rPr>
          <w:rFonts w:cs="Courier New"/>
        </w:rPr>
      </w:pPr>
      <w:r>
        <w:rPr>
          <w:rFonts w:cs="Courier New"/>
        </w:rPr>
        <w:t>придет к власти, его хлопцы затеют погромы!" - говорит Фима-газетчик. Про это</w:t>
      </w:r>
    </w:p>
    <w:p>
      <w:pPr>
        <w:pStyle w:val="Style9"/>
        <w:rPr>
          <w:rFonts w:cs="Courier New"/>
        </w:rPr>
      </w:pPr>
      <w:r>
        <w:rPr>
          <w:rFonts w:cs="Courier New"/>
        </w:rPr>
        <w:t>пишет одесская пресса. Фима торгует прессой на Большой Арнаутской. Фима,</w:t>
      </w:r>
    </w:p>
    <w:p>
      <w:pPr>
        <w:pStyle w:val="Style9"/>
        <w:rPr>
          <w:rFonts w:cs="Courier New"/>
        </w:rPr>
      </w:pPr>
      <w:r>
        <w:rPr>
          <w:rFonts w:cs="Courier New"/>
        </w:rPr>
        <w:t>конечно, не дурак, у него своя голова на плечах, он говорит, что прессе нельзя верить.</w:t>
      </w:r>
    </w:p>
    <w:p>
      <w:pPr>
        <w:pStyle w:val="Style9"/>
        <w:rPr>
          <w:rFonts w:cs="Courier New"/>
        </w:rPr>
      </w:pPr>
      <w:r>
        <w:rPr>
          <w:rFonts w:cs="Courier New"/>
        </w:rPr>
        <w:t>Но голосовать Фима будет "за Янука". На всякий случай.</w:t>
      </w:r>
    </w:p>
    <w:p>
      <w:pPr>
        <w:pStyle w:val="Style9"/>
        <w:rPr>
          <w:rFonts w:cs="Courier New"/>
        </w:rPr>
      </w:pPr>
      <w:r>
        <w:rPr>
          <w:rFonts w:cs="Courier New"/>
        </w:rPr>
        <w:tab/>
        <w:t>В прошлом туре Одесса голосовала за Януковича. На минувшей неделе</w:t>
      </w:r>
    </w:p>
    <w:p>
      <w:pPr>
        <w:pStyle w:val="Style9"/>
        <w:rPr>
          <w:rFonts w:cs="Courier New"/>
        </w:rPr>
      </w:pPr>
      <w:r>
        <w:rPr>
          <w:rFonts w:cs="Courier New"/>
        </w:rPr>
        <w:t>кандидат Янукович прибыл в Одессу. И первым делом отправился на Привоз - на</w:t>
      </w:r>
    </w:p>
    <w:p>
      <w:pPr>
        <w:pStyle w:val="Style9"/>
        <w:rPr>
          <w:rFonts w:cs="Courier New"/>
        </w:rPr>
      </w:pPr>
      <w:r>
        <w:rPr>
          <w:rFonts w:cs="Courier New"/>
        </w:rPr>
        <w:t>рынок. Он попробовал сала, кровяной колбасы, потом прошелся по рыбным рядам.</w:t>
      </w:r>
    </w:p>
    <w:p>
      <w:pPr>
        <w:pStyle w:val="Style9"/>
        <w:rPr>
          <w:rFonts w:cs="Courier New"/>
        </w:rPr>
      </w:pPr>
      <w:r>
        <w:rPr>
          <w:rFonts w:cs="Courier New"/>
        </w:rPr>
        <w:t>Призвал торговцев селедкой прийти 26 декабря на выборы и произнес речь. "Как</w:t>
      </w:r>
    </w:p>
    <w:p>
      <w:pPr>
        <w:pStyle w:val="Style9"/>
        <w:rPr>
          <w:rFonts w:cs="Courier New"/>
        </w:rPr>
      </w:pPr>
      <w:r>
        <w:rPr>
          <w:rFonts w:cs="Courier New"/>
        </w:rPr>
        <w:t>проголосует Привоз, так проголосует Одесса и вся Украина!" - сказал кандидат.</w:t>
      </w:r>
    </w:p>
    <w:p>
      <w:pPr>
        <w:pStyle w:val="Style9"/>
        <w:rPr>
          <w:rFonts w:cs="Courier New"/>
        </w:rPr>
      </w:pPr>
      <w:r>
        <w:rPr>
          <w:rFonts w:cs="Courier New"/>
        </w:rPr>
        <w:tab/>
        <w:t>Вот почему, прибыв в Одессу, корреспондент "Известий" первым делом</w:t>
      </w:r>
    </w:p>
    <w:p>
      <w:pPr>
        <w:pStyle w:val="Style9"/>
        <w:rPr>
          <w:rFonts w:cs="Courier New"/>
        </w:rPr>
      </w:pPr>
      <w:r>
        <w:rPr>
          <w:rFonts w:cs="Courier New"/>
        </w:rPr>
        <w:t>отправился на Привоз. Чтобы выяснить, как проголосует Украина.</w:t>
      </w:r>
    </w:p>
    <w:p>
      <w:pPr>
        <w:pStyle w:val="Style9"/>
        <w:rPr>
          <w:rFonts w:cs="Courier New"/>
        </w:rPr>
      </w:pPr>
      <w:r>
        <w:rPr>
          <w:rFonts w:cs="Courier New"/>
        </w:rPr>
        <w:tab/>
        <w:t>- Мужчина, купите сало! Гляньте, какое розовое. Свинка такая ласковая</w:t>
      </w:r>
    </w:p>
    <w:p>
      <w:pPr>
        <w:pStyle w:val="Style9"/>
        <w:rPr>
          <w:rFonts w:cs="Courier New"/>
        </w:rPr>
      </w:pPr>
      <w:r>
        <w:rPr>
          <w:rFonts w:cs="Courier New"/>
        </w:rPr>
        <w:t>была!</w:t>
      </w:r>
    </w:p>
    <w:p>
      <w:pPr>
        <w:pStyle w:val="Style9"/>
        <w:rPr>
          <w:rFonts w:cs="Courier New"/>
        </w:rPr>
      </w:pPr>
      <w:r>
        <w:rPr>
          <w:rFonts w:cs="Courier New"/>
        </w:rPr>
        <w:tab/>
        <w:t>- А как свинку звали?</w:t>
      </w:r>
    </w:p>
    <w:p>
      <w:pPr>
        <w:pStyle w:val="Style9"/>
        <w:rPr>
          <w:rFonts w:cs="Courier New"/>
        </w:rPr>
      </w:pPr>
      <w:r>
        <w:rPr>
          <w:rFonts w:cs="Courier New"/>
        </w:rPr>
        <w:tab/>
        <w:t>- Борькой.</w:t>
      </w:r>
    </w:p>
    <w:p>
      <w:pPr>
        <w:pStyle w:val="Style9"/>
        <w:rPr>
          <w:rFonts w:cs="Courier New"/>
        </w:rPr>
      </w:pPr>
      <w:r>
        <w:rPr>
          <w:rFonts w:cs="Courier New"/>
        </w:rPr>
        <w:tab/>
        <w:t>Корреспондент "Известий" покупает кусок Борьки на десять гривен.</w:t>
      </w:r>
    </w:p>
    <w:p>
      <w:pPr>
        <w:pStyle w:val="Style9"/>
        <w:rPr>
          <w:rFonts w:cs="Courier New"/>
        </w:rPr>
      </w:pPr>
      <w:r>
        <w:rPr>
          <w:rFonts w:cs="Courier New"/>
        </w:rPr>
        <w:tab/>
        <w:t>- За кого голосовать будете?</w:t>
      </w:r>
    </w:p>
    <w:p>
      <w:pPr>
        <w:pStyle w:val="Style9"/>
        <w:rPr>
          <w:rFonts w:cs="Courier New"/>
        </w:rPr>
      </w:pPr>
      <w:r>
        <w:rPr>
          <w:rFonts w:cs="Courier New"/>
        </w:rPr>
        <w:tab/>
        <w:t>- А за кого скажете, мужчина, за того и проголосуем.</w:t>
      </w:r>
    </w:p>
    <w:p>
      <w:pPr>
        <w:pStyle w:val="Style9"/>
        <w:rPr>
          <w:rFonts w:cs="Courier New"/>
        </w:rPr>
      </w:pPr>
      <w:r>
        <w:rPr>
          <w:rFonts w:cs="Courier New"/>
        </w:rPr>
        <w:tab/>
        <w:t>В отличие от продавцов сала торговцы рыбой политически ориентированы.</w:t>
      </w:r>
    </w:p>
    <w:p>
      <w:pPr>
        <w:pStyle w:val="Style9"/>
        <w:rPr>
          <w:rFonts w:cs="Courier New"/>
        </w:rPr>
      </w:pPr>
      <w:r>
        <w:rPr>
          <w:rFonts w:cs="Courier New"/>
        </w:rPr>
        <w:t>Рыбные ряды - за Януковича. Особенно баба Аня. Янукович, когда речь говорил, подле</w:t>
      </w:r>
    </w:p>
    <w:p>
      <w:pPr>
        <w:pStyle w:val="Style9"/>
        <w:rPr>
          <w:rFonts w:cs="Courier New"/>
        </w:rPr>
      </w:pPr>
      <w:r>
        <w:rPr>
          <w:rFonts w:cs="Courier New"/>
        </w:rPr>
        <w:t>нее стоял. У лотка с селедкой. "Гарный такой мужчина, одеколоном пахнет!" - баба</w:t>
      </w:r>
    </w:p>
    <w:p>
      <w:pPr>
        <w:pStyle w:val="Style9"/>
        <w:rPr>
          <w:rFonts w:cs="Courier New"/>
        </w:rPr>
      </w:pPr>
      <w:r>
        <w:rPr>
          <w:rFonts w:cs="Courier New"/>
        </w:rPr>
        <w:t>Аня желает ему победы. Но голосовать не пойдет. Потому что выборы - в воскресенье.</w:t>
      </w:r>
    </w:p>
    <w:p>
      <w:pPr>
        <w:pStyle w:val="Style9"/>
        <w:rPr>
          <w:rFonts w:cs="Courier New"/>
        </w:rPr>
      </w:pPr>
      <w:r>
        <w:rPr>
          <w:rFonts w:cs="Courier New"/>
        </w:rPr>
        <w:t>Самый базарный день.</w:t>
      </w:r>
    </w:p>
    <w:p>
      <w:pPr>
        <w:pStyle w:val="Style9"/>
        <w:rPr>
          <w:rFonts w:cs="Courier New"/>
        </w:rPr>
      </w:pPr>
      <w:r>
        <w:rPr>
          <w:rFonts w:cs="Courier New"/>
        </w:rPr>
        <w:tab/>
        <w:t>Самые дешевые апельсины на Привозе - по четыре гривны за килограмм.</w:t>
      </w:r>
    </w:p>
    <w:p>
      <w:pPr>
        <w:pStyle w:val="Style9"/>
        <w:rPr>
          <w:rFonts w:cs="Courier New"/>
        </w:rPr>
      </w:pPr>
      <w:r>
        <w:rPr>
          <w:rFonts w:cs="Courier New"/>
        </w:rPr>
        <w:t>Если оптом, можно сговориться за три. Сторонники Януковича покупают апельсины</w:t>
      </w:r>
    </w:p>
    <w:p>
      <w:pPr>
        <w:pStyle w:val="Style9"/>
        <w:rPr>
          <w:rFonts w:cs="Courier New"/>
        </w:rPr>
      </w:pPr>
      <w:r>
        <w:rPr>
          <w:rFonts w:cs="Courier New"/>
        </w:rPr>
        <w:t>оптом. Не для того, чтобы есть. Боже упаси! Одесские сторонники Януковича</w:t>
      </w:r>
    </w:p>
    <w:p>
      <w:pPr>
        <w:pStyle w:val="Style9"/>
        <w:rPr>
          <w:rFonts w:cs="Courier New"/>
        </w:rPr>
      </w:pPr>
      <w:r>
        <w:rPr>
          <w:rFonts w:cs="Courier New"/>
        </w:rPr>
        <w:t>поклялись, что не будут есть апельсины, не будут пить фанту, не будут носить</w:t>
      </w:r>
    </w:p>
    <w:p>
      <w:pPr>
        <w:pStyle w:val="Style9"/>
        <w:rPr>
          <w:rFonts w:cs="Courier New"/>
        </w:rPr>
      </w:pPr>
      <w:r>
        <w:rPr>
          <w:rFonts w:cs="Courier New"/>
        </w:rPr>
        <w:t>оранжевую одежду. Потому что оранжевый - это цвет Ющенко. Одесские сторонники</w:t>
      </w:r>
    </w:p>
    <w:p>
      <w:pPr>
        <w:pStyle w:val="Style9"/>
        <w:rPr>
          <w:rFonts w:cs="Courier New"/>
        </w:rPr>
      </w:pPr>
      <w:r>
        <w:rPr>
          <w:rFonts w:cs="Courier New"/>
        </w:rPr>
        <w:t>Януковича скупают апельсины, чтобы забрасывать ими сторонников Ющенко, когда те</w:t>
      </w:r>
    </w:p>
    <w:p>
      <w:pPr>
        <w:pStyle w:val="Style9"/>
        <w:rPr>
          <w:rFonts w:cs="Courier New"/>
        </w:rPr>
      </w:pPr>
      <w:r>
        <w:rPr>
          <w:rFonts w:cs="Courier New"/>
        </w:rPr>
        <w:t>собираются на свои митинги.</w:t>
      </w:r>
    </w:p>
    <w:p>
      <w:pPr>
        <w:pStyle w:val="Style9"/>
        <w:rPr>
          <w:rFonts w:cs="Courier New"/>
        </w:rPr>
      </w:pPr>
      <w:r>
        <w:rPr>
          <w:rFonts w:cs="Courier New"/>
        </w:rPr>
        <w:tab/>
        <w:t>Еще такую акцию устроили: купили 100 килограммов апельсинов, выложили</w:t>
      </w:r>
    </w:p>
    <w:p>
      <w:pPr>
        <w:pStyle w:val="Style9"/>
        <w:rPr>
          <w:rFonts w:cs="Courier New"/>
        </w:rPr>
      </w:pPr>
      <w:r>
        <w:rPr>
          <w:rFonts w:cs="Courier New"/>
        </w:rPr>
        <w:t>их на асфальт перед Оперным театром и проехались дорожным катком. Акцию</w:t>
      </w:r>
    </w:p>
    <w:p>
      <w:pPr>
        <w:pStyle w:val="Style9"/>
        <w:rPr>
          <w:rFonts w:cs="Courier New"/>
        </w:rPr>
      </w:pPr>
      <w:r>
        <w:rPr>
          <w:rFonts w:cs="Courier New"/>
        </w:rPr>
        <w:t>венчали транспаранты "Очистим Одессу от оранжевой грязи!", "Одесса - не майдан!".</w:t>
      </w:r>
    </w:p>
    <w:p>
      <w:pPr>
        <w:pStyle w:val="Style9"/>
        <w:rPr>
          <w:rFonts w:cs="Courier New"/>
        </w:rPr>
      </w:pPr>
      <w:r>
        <w:rPr>
          <w:rFonts w:cs="Courier New"/>
        </w:rPr>
        <w:t>В разгар действа на ступенях Оперного театра возникла группа "оранжевых" с</w:t>
      </w:r>
    </w:p>
    <w:p>
      <w:pPr>
        <w:pStyle w:val="Style9"/>
        <w:rPr>
          <w:rFonts w:cs="Courier New"/>
        </w:rPr>
      </w:pPr>
      <w:r>
        <w:rPr>
          <w:rFonts w:cs="Courier New"/>
        </w:rPr>
        <w:t>транспарантами "Народ не раздавить!", "Давите свои яйца!", "Апельсины - народу!",</w:t>
      </w:r>
    </w:p>
    <w:p>
      <w:pPr>
        <w:pStyle w:val="Style9"/>
        <w:rPr>
          <w:rFonts w:cs="Courier New"/>
        </w:rPr>
      </w:pPr>
      <w:r>
        <w:rPr>
          <w:rFonts w:cs="Courier New"/>
        </w:rPr>
        <w:t>"Отдайте апельсины детям!".</w:t>
      </w:r>
    </w:p>
    <w:p>
      <w:pPr>
        <w:pStyle w:val="Style9"/>
        <w:rPr>
          <w:rFonts w:cs="Courier New"/>
        </w:rPr>
      </w:pPr>
      <w:r>
        <w:rPr>
          <w:rFonts w:cs="Courier New"/>
        </w:rPr>
        <w:tab/>
        <w:t>Апельсиновая драма у Оперного театра всколыхнула одесскую</w:t>
      </w:r>
    </w:p>
    <w:p>
      <w:pPr>
        <w:pStyle w:val="Style9"/>
        <w:rPr>
          <w:rFonts w:cs="Courier New"/>
        </w:rPr>
      </w:pPr>
      <w:r>
        <w:rPr>
          <w:rFonts w:cs="Courier New"/>
        </w:rPr>
        <w:t>общественность. Занимайтесь своей политической борьбой, но зачем же апельсины</w:t>
      </w:r>
    </w:p>
    <w:p>
      <w:pPr>
        <w:pStyle w:val="Style9"/>
        <w:rPr>
          <w:rFonts w:cs="Courier New"/>
        </w:rPr>
      </w:pPr>
      <w:r>
        <w:rPr>
          <w:rFonts w:cs="Courier New"/>
        </w:rPr>
        <w:t>поганить? И общественность объявила благотворительную акцию: сбор апельсинов</w:t>
      </w:r>
    </w:p>
    <w:p>
      <w:pPr>
        <w:pStyle w:val="Style9"/>
        <w:rPr>
          <w:rFonts w:cs="Courier New"/>
        </w:rPr>
      </w:pPr>
      <w:r>
        <w:rPr>
          <w:rFonts w:cs="Courier New"/>
        </w:rPr>
        <w:t>для детей-сирот.</w:t>
      </w:r>
    </w:p>
    <w:p>
      <w:pPr>
        <w:pStyle w:val="Style9"/>
        <w:rPr>
          <w:rFonts w:cs="Courier New"/>
        </w:rPr>
      </w:pPr>
      <w:r>
        <w:rPr>
          <w:rFonts w:cs="Courier New"/>
        </w:rPr>
        <w:tab/>
        <w:t>Одесситы откликнулись на призыв. И понесли апельсины - в пакетиках и</w:t>
      </w:r>
    </w:p>
    <w:p>
      <w:pPr>
        <w:pStyle w:val="Style9"/>
        <w:rPr>
          <w:rFonts w:cs="Courier New"/>
        </w:rPr>
      </w:pPr>
      <w:r>
        <w:rPr>
          <w:rFonts w:cs="Courier New"/>
        </w:rPr>
        <w:t>кульках - к месту сбора. К памятнику Апельсину, спасшему Одессу. Есть в Одессе</w:t>
      </w:r>
    </w:p>
    <w:p>
      <w:pPr>
        <w:pStyle w:val="Style9"/>
        <w:rPr>
          <w:rFonts w:cs="Courier New"/>
        </w:rPr>
      </w:pPr>
      <w:r>
        <w:rPr>
          <w:rFonts w:cs="Courier New"/>
        </w:rPr>
        <w:t>такой памятник. На углу Пушкинской и Ланжероновской. Его поставили минувшим</w:t>
      </w:r>
    </w:p>
    <w:p>
      <w:pPr>
        <w:pStyle w:val="Style9"/>
        <w:rPr>
          <w:rFonts w:cs="Courier New"/>
        </w:rPr>
      </w:pPr>
      <w:r>
        <w:rPr>
          <w:rFonts w:cs="Courier New"/>
        </w:rPr>
        <w:t>летом. Но никакого отношения к нынешним политическим баталиям он не имеет.</w:t>
      </w:r>
    </w:p>
    <w:p>
      <w:pPr>
        <w:pStyle w:val="Style9"/>
        <w:rPr>
          <w:rFonts w:cs="Courier New"/>
        </w:rPr>
      </w:pPr>
      <w:r>
        <w:rPr>
          <w:rFonts w:cs="Courier New"/>
        </w:rPr>
        <w:t>Просто в 1794 году императрица Екатерина издала указ о строительстве в Одессе</w:t>
      </w:r>
    </w:p>
    <w:p>
      <w:pPr>
        <w:pStyle w:val="Style9"/>
        <w:rPr>
          <w:rFonts w:cs="Courier New"/>
        </w:rPr>
      </w:pPr>
      <w:r>
        <w:rPr>
          <w:rFonts w:cs="Courier New"/>
        </w:rPr>
        <w:t>морского торгового порта. И умерла. А сын ее, император Павел, решил, что затея с</w:t>
      </w:r>
    </w:p>
    <w:p>
      <w:pPr>
        <w:pStyle w:val="Style9"/>
        <w:rPr>
          <w:rFonts w:cs="Courier New"/>
        </w:rPr>
      </w:pPr>
      <w:r>
        <w:rPr>
          <w:rFonts w:cs="Courier New"/>
        </w:rPr>
        <w:t>портом слишком дорогая, и отменил указ матушки. Тогда одесские купцы закупили</w:t>
      </w:r>
    </w:p>
    <w:p>
      <w:pPr>
        <w:pStyle w:val="Style9"/>
        <w:rPr>
          <w:rFonts w:cs="Courier New"/>
        </w:rPr>
      </w:pPr>
      <w:r>
        <w:rPr>
          <w:rFonts w:cs="Courier New"/>
        </w:rPr>
        <w:t>4000 греческих апельсинов (примерно тонну) и отправили их в Петербург. Говорят,</w:t>
      </w:r>
    </w:p>
    <w:p>
      <w:pPr>
        <w:pStyle w:val="Style9"/>
        <w:rPr>
          <w:rFonts w:cs="Courier New"/>
        </w:rPr>
      </w:pPr>
      <w:r>
        <w:rPr>
          <w:rFonts w:cs="Courier New"/>
        </w:rPr>
        <w:t>император Павел очень любил апельсины. Он растрогался и выделил 250 тысяч</w:t>
      </w:r>
    </w:p>
    <w:p>
      <w:pPr>
        <w:pStyle w:val="Style9"/>
        <w:rPr>
          <w:rFonts w:cs="Courier New"/>
        </w:rPr>
      </w:pPr>
      <w:r>
        <w:rPr>
          <w:rFonts w:cs="Courier New"/>
        </w:rPr>
        <w:t>рублей золотом на строительство порта.</w:t>
      </w:r>
    </w:p>
    <w:p>
      <w:pPr>
        <w:pStyle w:val="Style9"/>
        <w:rPr>
          <w:rFonts w:cs="Courier New"/>
        </w:rPr>
      </w:pPr>
      <w:r>
        <w:rPr>
          <w:rFonts w:cs="Courier New"/>
        </w:rPr>
        <w:tab/>
        <w:t>Нынешние одесские купцы победнее будут. А может, прижимистей. Одесский</w:t>
      </w:r>
    </w:p>
    <w:p>
      <w:pPr>
        <w:pStyle w:val="Style9"/>
        <w:rPr>
          <w:rFonts w:cs="Courier New"/>
        </w:rPr>
      </w:pPr>
      <w:r>
        <w:rPr>
          <w:rFonts w:cs="Courier New"/>
        </w:rPr>
        <w:t>Союз предпринимателей закупил детям-сиротам 200 килограммов апельсинов. Еще</w:t>
      </w:r>
    </w:p>
    <w:p>
      <w:pPr>
        <w:pStyle w:val="Style9"/>
        <w:rPr>
          <w:rFonts w:cs="Courier New"/>
        </w:rPr>
      </w:pPr>
      <w:r>
        <w:rPr>
          <w:rFonts w:cs="Courier New"/>
        </w:rPr>
        <w:t>некоторое количество добрые люди принесли. Фрукты погрузили в машину и повезли</w:t>
      </w:r>
    </w:p>
    <w:p>
      <w:pPr>
        <w:pStyle w:val="Style9"/>
        <w:rPr>
          <w:rFonts w:cs="Courier New"/>
        </w:rPr>
      </w:pPr>
      <w:r>
        <w:rPr>
          <w:rFonts w:cs="Courier New"/>
        </w:rPr>
        <w:t>в детские дома. В Одессе пять детских домов. Руководители четырех отказались</w:t>
      </w:r>
    </w:p>
    <w:p>
      <w:pPr>
        <w:pStyle w:val="Style9"/>
        <w:rPr>
          <w:rFonts w:cs="Courier New"/>
        </w:rPr>
      </w:pPr>
      <w:r>
        <w:rPr>
          <w:rFonts w:cs="Courier New"/>
        </w:rPr>
        <w:t>принять апельсины. Сослались на указание свыше.</w:t>
      </w:r>
    </w:p>
    <w:p>
      <w:pPr>
        <w:pStyle w:val="Style9"/>
        <w:rPr>
          <w:rFonts w:cs="Courier New"/>
        </w:rPr>
      </w:pPr>
      <w:r>
        <w:rPr>
          <w:rFonts w:cs="Courier New"/>
        </w:rPr>
        <w:tab/>
        <w:t>Одесская общественность вновь всколыхнулась. Ну ладно, пусть городской</w:t>
      </w:r>
    </w:p>
    <w:p>
      <w:pPr>
        <w:pStyle w:val="Style9"/>
        <w:rPr>
          <w:rFonts w:cs="Courier New"/>
        </w:rPr>
      </w:pPr>
      <w:r>
        <w:rPr>
          <w:rFonts w:cs="Courier New"/>
        </w:rPr>
        <w:t>голова Руслан Боделан - за Януковича. Но зачем сирот фруктов лишать?</w:t>
      </w:r>
    </w:p>
    <w:p>
      <w:pPr>
        <w:pStyle w:val="Style9"/>
        <w:rPr>
          <w:rFonts w:cs="Courier New"/>
        </w:rPr>
      </w:pPr>
      <w:r>
        <w:rPr>
          <w:rFonts w:cs="Courier New"/>
        </w:rPr>
        <w:tab/>
        <w:t>Местная пресса всерьез обсуждает вредное воздействие оранжевого цвета</w:t>
      </w:r>
    </w:p>
    <w:p>
      <w:pPr>
        <w:pStyle w:val="Style9"/>
        <w:rPr>
          <w:rFonts w:cs="Courier New"/>
        </w:rPr>
      </w:pPr>
      <w:r>
        <w:rPr>
          <w:rFonts w:cs="Courier New"/>
        </w:rPr>
        <w:t>на психику. "Оранжевый воспринимается в подсознании как призыв к экстриму. На</w:t>
      </w:r>
    </w:p>
    <w:p>
      <w:pPr>
        <w:pStyle w:val="Style9"/>
        <w:rPr>
          <w:rFonts w:cs="Courier New"/>
        </w:rPr>
      </w:pPr>
      <w:r>
        <w:rPr>
          <w:rFonts w:cs="Courier New"/>
        </w:rPr>
        <w:t>этот цвет "ведется" молодежь. Под воздействием оранжевого у человека обильнее</w:t>
      </w:r>
    </w:p>
    <w:p>
      <w:pPr>
        <w:pStyle w:val="Style9"/>
        <w:rPr>
          <w:rFonts w:cs="Courier New"/>
        </w:rPr>
      </w:pPr>
      <w:r>
        <w:rPr>
          <w:rFonts w:cs="Courier New"/>
        </w:rPr>
        <w:t>выделяется желудочный сок". Зато цвета Януковича - белый и синий -</w:t>
      </w:r>
    </w:p>
    <w:p>
      <w:pPr>
        <w:pStyle w:val="Style9"/>
        <w:rPr>
          <w:rFonts w:cs="Courier New"/>
        </w:rPr>
      </w:pPr>
      <w:r>
        <w:rPr>
          <w:rFonts w:cs="Courier New"/>
        </w:rPr>
        <w:t>"воспринимаются мозгом как олицетворение качества, стабильности, чистоты.</w:t>
      </w:r>
    </w:p>
    <w:p>
      <w:pPr>
        <w:pStyle w:val="Style9"/>
        <w:rPr>
          <w:rFonts w:cs="Courier New"/>
        </w:rPr>
      </w:pPr>
      <w:r>
        <w:rPr>
          <w:rFonts w:cs="Courier New"/>
        </w:rPr>
        <w:t>Больше всего к ним тяготеют серьезные, думающие люди".</w:t>
      </w:r>
    </w:p>
    <w:p>
      <w:pPr>
        <w:pStyle w:val="Style9"/>
        <w:rPr>
          <w:rFonts w:cs="Courier New"/>
        </w:rPr>
      </w:pPr>
      <w:r>
        <w:rPr>
          <w:rFonts w:cs="Courier New"/>
        </w:rPr>
        <w:tab/>
        <w:t>Местные бело-синие не едят апельсинов и на полном серьезе призывают к</w:t>
      </w:r>
    </w:p>
    <w:p>
      <w:pPr>
        <w:pStyle w:val="Style9"/>
        <w:rPr>
          <w:rFonts w:cs="Courier New"/>
        </w:rPr>
      </w:pPr>
      <w:r>
        <w:rPr>
          <w:rFonts w:cs="Courier New"/>
        </w:rPr>
        <w:t>этому всех одесситов.</w:t>
      </w:r>
    </w:p>
    <w:p>
      <w:pPr>
        <w:pStyle w:val="Style9"/>
        <w:rPr>
          <w:rFonts w:cs="Courier New"/>
        </w:rPr>
      </w:pPr>
      <w:r>
        <w:rPr>
          <w:rFonts w:cs="Courier New"/>
        </w:rPr>
        <w:tab/>
        <w:t>Дмитрий Филимонов ОДЕССА.</w:t>
      </w:r>
    </w:p>
    <w:p>
      <w:pPr>
        <w:pStyle w:val="Style9"/>
        <w:rPr>
          <w:rFonts w:cs="Courier New"/>
        </w:rPr>
      </w:pPr>
      <w:r>
        <w:rPr>
          <w:rFonts w:cs="Courier New"/>
        </w:rPr>
      </w:r>
    </w:p>
    <w:p>
      <w:pPr>
        <w:pStyle w:val="Style9"/>
        <w:rPr>
          <w:rFonts w:cs="Courier New"/>
        </w:rPr>
      </w:pPr>
      <w:r>
        <w:rPr>
          <w:rFonts w:cs="Courier New"/>
        </w:rPr>
        <w:t>//* Источник информации : Известия ,25.12.04</w:t>
      </w:r>
    </w:p>
    <w:p>
      <w:pPr>
        <w:pStyle w:val="Style9"/>
        <w:rPr>
          <w:rFonts w:cs="Courier New"/>
        </w:rPr>
      </w:pPr>
      <w:r>
        <w:rPr>
          <w:rFonts w:cs="Courier New"/>
        </w:rPr>
        <w:t>//* Регистрационный ном.: 260951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Ющенко припечатали.</w:t>
      </w:r>
    </w:p>
    <w:p>
      <w:pPr>
        <w:pStyle w:val="Style9"/>
        <w:rPr>
          <w:rFonts w:cs="Courier New"/>
        </w:rPr>
      </w:pPr>
      <w:r>
        <w:rPr>
          <w:rFonts w:cs="Courier New"/>
        </w:rPr>
        <w:tab/>
        <w:t>Новая версия майдана: кандидата в президенты отравил... Кремль</w:t>
      </w:r>
    </w:p>
    <w:p>
      <w:pPr>
        <w:pStyle w:val="Style9"/>
        <w:rPr>
          <w:rFonts w:cs="Courier New"/>
        </w:rPr>
      </w:pPr>
      <w:r>
        <w:rPr>
          <w:rFonts w:cs="Courier New"/>
        </w:rPr>
        <w:tab/>
        <w:t>Надоело! У этого кандидата нет административного ресурса, нет пиарщиков и нет миллионов долларов, но за него отдали бы свои голоса многие киевляне. Его имя - Мистер Никто, или Кандидат против всех, хотя, по официальным данным, неопределившихся на Украине почти не осталось. Народ, перекормленный политикой, жаждет только одного - покоя.</w:t>
      </w:r>
    </w:p>
    <w:p>
      <w:pPr>
        <w:pStyle w:val="Style9"/>
        <w:rPr>
          <w:rFonts w:cs="Courier New"/>
        </w:rPr>
      </w:pPr>
      <w:r>
        <w:rPr>
          <w:rFonts w:cs="Courier New"/>
        </w:rPr>
        <w:tab/>
        <w:t>"Я уже слышать о выборах не могу и с удовольствием вычеркнул бы обоих. Но тогда это вообще никогда не кончится!" - слышно и на майдане, и в спальных районах. Впрочем, оранжевым политтехнологам беспокоиться не о чем: Киев проголосует за Ющенко, выборы состоятся, сомнений нет.</w:t>
      </w:r>
    </w:p>
    <w:p>
      <w:pPr>
        <w:pStyle w:val="Style9"/>
        <w:rPr>
          <w:rFonts w:cs="Courier New"/>
        </w:rPr>
      </w:pPr>
      <w:r>
        <w:rPr>
          <w:rFonts w:cs="Courier New"/>
        </w:rPr>
        <w:tab/>
        <w:t>В палаточном городке на Крещатике отсчитывают последние часы до победы Ющенко. Поскольку сомнений в том, кто будет президентом, у них нет, всех волнует один вопрос - где отмечать Новый год? ЦВК уже заявил, что окончательные итоги выборов озвучат лишь после 10 января, и значит, шансов оказаться дома практически нет.</w:t>
      </w:r>
    </w:p>
    <w:p>
      <w:pPr>
        <w:pStyle w:val="Style9"/>
        <w:rPr>
          <w:rFonts w:cs="Courier New"/>
        </w:rPr>
      </w:pPr>
      <w:r>
        <w:rPr>
          <w:rFonts w:cs="Courier New"/>
        </w:rPr>
        <w:tab/>
        <w:t>- Вот только если проведут инаугурацию досрочно!.. - рвут друг другу душу "революционеры". Впрочем, их и так осталось в палатках совсем немного. На весь Киев тысячи полторы вместо обычных 20 тысяч. Остальные или наблюдателями на Донетчину и Луганщину уехали, или домой, чтобы вернуться в воскресенье, сразу же после голосования.</w:t>
      </w:r>
    </w:p>
    <w:p>
      <w:pPr>
        <w:pStyle w:val="Style9"/>
        <w:rPr>
          <w:rFonts w:cs="Courier New"/>
        </w:rPr>
      </w:pPr>
      <w:r>
        <w:rPr>
          <w:rFonts w:cs="Courier New"/>
        </w:rPr>
        <w:tab/>
        <w:t>Жизнь в лагере налажена по-военному четко и строго. По периметру, укрепленному досками и чучелами, стоящими обычно на огородах, прохаживаются охранники. Посторонним, в отличие от первых дней оранжевой революции, вход заказан. "К кому? Зачем?" - долго сканируют документы, прежде чем пустить. Заодно и обнюхивают - пьяных в лагерь на пушечный выстрел не пускают. Ну если только совсем уж проверенный боец, да в первый раз попался.</w:t>
      </w:r>
    </w:p>
    <w:p>
      <w:pPr>
        <w:pStyle w:val="Style9"/>
        <w:rPr>
          <w:rFonts w:cs="Courier New"/>
        </w:rPr>
      </w:pPr>
      <w:r>
        <w:rPr>
          <w:rFonts w:cs="Courier New"/>
        </w:rPr>
        <w:tab/>
        <w:t>У каждого "лагерника" новенький бэджик "участника померанчевой революции" - с фамилией и должностью.</w:t>
      </w:r>
    </w:p>
    <w:p>
      <w:pPr>
        <w:pStyle w:val="Style9"/>
        <w:rPr>
          <w:rFonts w:cs="Courier New"/>
        </w:rPr>
      </w:pPr>
      <w:r>
        <w:rPr>
          <w:rFonts w:cs="Courier New"/>
        </w:rPr>
        <w:tab/>
        <w:t>- Все документы - строгой отчетности. Чтобы такой получить, надо массу бумаг заполнить. Даже революция не обходится без бюрократии, - философски замечает координатор Сергей Рубан из Львова. В Советской Армии его бы назвали политруком, в его обязанности входит общение с "личным составом". - Проблем хватает, но это так, мелочи - куда пойти помыться, помочь достать билет домой. У нас все бесплатно, и еда, и проживание, и проезд. У лагеря свой счет в банке, так что всего хватает.</w:t>
      </w:r>
    </w:p>
    <w:p>
      <w:pPr>
        <w:pStyle w:val="Style9"/>
        <w:rPr>
          <w:rFonts w:cs="Courier New"/>
        </w:rPr>
      </w:pPr>
      <w:r>
        <w:rPr>
          <w:rFonts w:cs="Courier New"/>
        </w:rPr>
        <w:tab/>
        <w:t>- Можно домой позвонить? Кто последний? - вваливается в армейскую палатку очередной "революционер". В углу заряжается халявный мобильник, по нему постоянно кто-то разговаривает.</w:t>
      </w:r>
    </w:p>
    <w:p>
      <w:pPr>
        <w:pStyle w:val="Style9"/>
        <w:rPr>
          <w:rFonts w:cs="Courier New"/>
        </w:rPr>
      </w:pPr>
      <w:r>
        <w:rPr>
          <w:rFonts w:cs="Courier New"/>
        </w:rPr>
        <w:tab/>
        <w:t>"Не знаю, когда вернусь. Сама знаешь. Да нет здесь никаких баб!.." - из последних сил оправдывается "работник кухни Андрей". "Баб" действительно в лагере почти не осталось, всех отправили по домам. А те, что заходят в палатки, в армейских ботинках и кожаных кепках - вылитые помощницы товарища Швондера из "Собачьего сердца". С такими романы не крутят.</w:t>
      </w:r>
    </w:p>
    <w:p>
      <w:pPr>
        <w:pStyle w:val="Style9"/>
        <w:rPr>
          <w:rFonts w:cs="Courier New"/>
        </w:rPr>
      </w:pPr>
      <w:r>
        <w:rPr>
          <w:rFonts w:cs="Courier New"/>
        </w:rPr>
        <w:tab/>
        <w:t>- Ближе к ночи девчонки из "ВИА Гры" придут, - новость, вскользь брошенная политруком Сергеем, заметно поднимает упавший было революционный дух.</w:t>
      </w:r>
    </w:p>
    <w:p>
      <w:pPr>
        <w:pStyle w:val="Style9"/>
        <w:rPr>
          <w:rFonts w:cs="Courier New"/>
        </w:rPr>
      </w:pPr>
      <w:r>
        <w:rPr>
          <w:rFonts w:cs="Courier New"/>
        </w:rPr>
        <w:tab/>
        <w:t>- А что - у нас тут недавно Руслана была. Я у нее на флаге автограф взял, - улыбается другой Сергей, тоже из Львова. И переходит на мову. - Она така низэнька-низэнька.</w:t>
      </w:r>
    </w:p>
    <w:p>
      <w:pPr>
        <w:pStyle w:val="Style9"/>
        <w:rPr>
          <w:rFonts w:cs="Courier New"/>
        </w:rPr>
      </w:pPr>
      <w:r>
        <w:rPr>
          <w:rFonts w:cs="Courier New"/>
        </w:rPr>
        <w:tab/>
        <w:t>Народ принимается за обсуждение победительницы Евровидения. Вывод - симпатичная, жаль, что замужем. Впрочем, к визитам артистов "померанчевым" не привыкать. Ребята из "Воплей Видоплясова" и "Океана Эльзы" постоянно тусуются. Кто-то кричит, что недавно заходили братья Кличко. "У них другой уровень, они только с Ющенко ходят", - тут же опровергают его товарищи.</w:t>
      </w:r>
    </w:p>
    <w:p>
      <w:pPr>
        <w:pStyle w:val="Style9"/>
        <w:rPr>
          <w:rFonts w:cs="Courier New"/>
        </w:rPr>
      </w:pPr>
      <w:r>
        <w:rPr>
          <w:rFonts w:cs="Courier New"/>
        </w:rPr>
        <w:tab/>
        <w:t>А недавно в лагере разразился скандал. Часть "революционеров" обвинила других, более высокопоставленных, что они на порыве масс зарабатывают деньги. Исчезает гуманитарка, заметно обеднел паек, даже оранжевые шарфики и ленточки на халяву не получишь, приходится покупать у бабок. Посему некоторые жители палаточного лагеря не намерены покидать Крещатик и после инаугурации - до тех пор, пока не поймают "померанчевых воров".</w:t>
      </w:r>
    </w:p>
    <w:p>
      <w:pPr>
        <w:pStyle w:val="Style9"/>
        <w:rPr>
          <w:rFonts w:cs="Courier New"/>
        </w:rPr>
      </w:pPr>
      <w:r>
        <w:rPr>
          <w:rFonts w:cs="Courier New"/>
        </w:rPr>
        <w:tab/>
        <w:t>Разговоры о сносе палаток ведутся уже давно. Первыми не выдержали автомобилисты: ездить по центру по-прежнему проблематично. Потом выносились судебные решения, грозили прислать милицию. Но никого и пальцем не тронули. "И не тронут, - не сомневаются оранжевые. - Ведь главное для всех - не допустить провокаций". Солидарны с ними и милиционеры: "Мы бы давно порядок в центре навели, но ведь никто приказа не отдает. И не отдаст. Начальникам сейчас не до этого - все продумывают комбинации, как бы на должности и после выборов остаться".</w:t>
      </w:r>
    </w:p>
    <w:p>
      <w:pPr>
        <w:pStyle w:val="Style9"/>
        <w:rPr>
          <w:rFonts w:cs="Courier New"/>
        </w:rPr>
      </w:pPr>
      <w:r>
        <w:rPr>
          <w:rFonts w:cs="Courier New"/>
        </w:rPr>
        <w:tab/>
        <w:t>Поскольку до выборов остались считанные часы, и та и другая сторона выкладывают, как правило в Интернете и на ТВ, последние козыри. Наконец-то оранжевые определились с тем, кто отравил Ющенко. По 5-му "каналу честных новостей" перечислили их поименно: Путин, Павловский и Кремль.</w:t>
      </w:r>
    </w:p>
    <w:p>
      <w:pPr>
        <w:pStyle w:val="Style9"/>
        <w:rPr>
          <w:rFonts w:cs="Courier New"/>
        </w:rPr>
      </w:pPr>
      <w:r>
        <w:rPr>
          <w:rFonts w:cs="Courier New"/>
        </w:rPr>
        <w:tab/>
        <w:t>Оказывается, агенты ФСБ еще во 2-м туре должны были устроить два взрыва перед штабами Ющенко. И лишь чистая случайность спасла Украину от крови - "девятки" с российскими номерами, напичканные пластитом, заметили доблестные милиционеры. Сами террористы, кстати, оказавшиеся на поверку москвичами, тоже были на базе - то есть в автомобилях. Их тут же повязали, они всех сдали, а обнародовать суперсекретную информацию почему-то решили только сейчас.</w:t>
      </w:r>
    </w:p>
    <w:p>
      <w:pPr>
        <w:pStyle w:val="Style9"/>
        <w:rPr>
          <w:rFonts w:cs="Courier New"/>
        </w:rPr>
      </w:pPr>
      <w:r>
        <w:rPr>
          <w:rFonts w:cs="Courier New"/>
        </w:rPr>
        <w:tab/>
        <w:t>В доказательство приводятся некие "прослушки" высокопоставленных работников теневого штаба Януковича. Все они звонят в Москву, говорят по-русски и долго обсуждают подробности операций. "Прослушки" отличного качества, к тому же наши Лехи Николаевы, судя по ним, полные обалдуи - даже не знают, по какому адресу расположены штабы, которые они должны взорвать.</w:t>
      </w:r>
    </w:p>
    <w:p>
      <w:pPr>
        <w:pStyle w:val="Style9"/>
        <w:rPr>
          <w:rFonts w:cs="Courier New"/>
        </w:rPr>
      </w:pPr>
      <w:r>
        <w:rPr>
          <w:rFonts w:cs="Courier New"/>
        </w:rPr>
        <w:tab/>
        <w:t>Для тех, кто не понял: Ющенко отравили по указке Павловского - дабы на лице красивого мужчины "появилась печать зверя" (цитата из "прослушки"). Для того чтобы каждый украинец еще раз убедился в длинной кровавой руке Москвы, фильм-разоблачение покажут аж три раза. Последний раз - в субботу вечером, до наступления запрета на агитацию.</w:t>
      </w:r>
    </w:p>
    <w:p>
      <w:pPr>
        <w:pStyle w:val="Style9"/>
        <w:rPr>
          <w:rFonts w:cs="Courier New"/>
        </w:rPr>
      </w:pPr>
      <w:r>
        <w:rPr>
          <w:rFonts w:cs="Courier New"/>
        </w:rPr>
        <w:tab/>
        <w:t>То и дело появляется информация о бойцах бандформирований, вооруженных до зубов и рвущихся в Киев из Донецка и Луганска. Их главная цель - занять Крещатик, поставив на месте оранжевых бело-голубые палатки. Вовсю обсуждаются цены на оружие: АК стоит 1,5 тысячи долларов, ПМ - дешевле.</w:t>
      </w:r>
    </w:p>
    <w:p>
      <w:pPr>
        <w:pStyle w:val="Style9"/>
        <w:rPr>
          <w:rFonts w:cs="Courier New"/>
        </w:rPr>
      </w:pPr>
      <w:r>
        <w:rPr>
          <w:rFonts w:cs="Courier New"/>
        </w:rPr>
        <w:tab/>
        <w:t>- Каждые полчаса называют новые адреса, где якобы распродаются армейские склады. Мы все проверяем и едва успеваем опровергать, как мелькает новый адресок, - устало говорит наш источник в МВД. - Впрочем, по большому счету, расчеты политтехнологов на возмущение народа не оправдываются. Ни "прослушки", ни "сотни вооруженных до зубов бойцов" уже никого не интересуют. Настроение одно - поскорей бы все это закончилось!</w:t>
      </w:r>
    </w:p>
    <w:p>
      <w:pPr>
        <w:pStyle w:val="Style9"/>
        <w:rPr>
          <w:rFonts w:cs="Courier New"/>
        </w:rPr>
      </w:pPr>
      <w:r>
        <w:rPr>
          <w:rFonts w:cs="Courier New"/>
        </w:rPr>
        <w:tab/>
        <w:t>Елизавета МАЕТНАЯ, Киев.</w:t>
      </w:r>
    </w:p>
    <w:p>
      <w:pPr>
        <w:pStyle w:val="Style9"/>
        <w:rPr>
          <w:rFonts w:cs="Courier New"/>
        </w:rPr>
      </w:pPr>
      <w:r>
        <w:rPr>
          <w:rFonts w:cs="Courier New"/>
        </w:rPr>
      </w:r>
    </w:p>
    <w:p>
      <w:pPr>
        <w:pStyle w:val="Style9"/>
        <w:rPr>
          <w:rFonts w:cs="Courier New"/>
        </w:rPr>
      </w:pPr>
      <w:r>
        <w:rPr>
          <w:rFonts w:cs="Courier New"/>
        </w:rPr>
        <w:t>//* Источник информации : Московский Комсомолец ,25.12.04</w:t>
      </w:r>
    </w:p>
    <w:p>
      <w:pPr>
        <w:pStyle w:val="Style9"/>
        <w:rPr>
          <w:rFonts w:cs="Courier New"/>
        </w:rPr>
      </w:pPr>
      <w:r>
        <w:rPr>
          <w:rFonts w:cs="Courier New"/>
        </w:rPr>
        <w:t>//* Регистрационный ном.: 260605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Перезагрузка элит.</w:t>
      </w:r>
    </w:p>
    <w:p>
      <w:pPr>
        <w:pStyle w:val="Style9"/>
        <w:rPr>
          <w:rFonts w:cs="Courier New"/>
        </w:rPr>
      </w:pPr>
      <w:r>
        <w:rPr>
          <w:rFonts w:cs="Courier New"/>
        </w:rPr>
        <w:tab/>
        <w:t>Выборы в Украине бьют все рекорды</w:t>
      </w:r>
    </w:p>
    <w:p>
      <w:pPr>
        <w:pStyle w:val="Style9"/>
        <w:rPr>
          <w:rFonts w:cs="Courier New"/>
        </w:rPr>
      </w:pPr>
      <w:r>
        <w:rPr>
          <w:rFonts w:cs="Courier New"/>
        </w:rPr>
        <w:tab/>
        <w:t>УКРАИНСКИЕ президентские выборы порадовали любителей статистики</w:t>
      </w:r>
    </w:p>
    <w:p>
      <w:pPr>
        <w:pStyle w:val="Style9"/>
        <w:rPr>
          <w:rFonts w:cs="Courier New"/>
        </w:rPr>
      </w:pPr>
      <w:r>
        <w:rPr>
          <w:rFonts w:cs="Courier New"/>
        </w:rPr>
        <w:t>очередным рекордом. Если за вторым туром выборов 21 ноября следило свыше 5</w:t>
      </w:r>
    </w:p>
    <w:p>
      <w:pPr>
        <w:pStyle w:val="Style9"/>
        <w:rPr>
          <w:rFonts w:cs="Courier New"/>
        </w:rPr>
      </w:pPr>
      <w:r>
        <w:rPr>
          <w:rFonts w:cs="Courier New"/>
        </w:rPr>
        <w:t>тысяч международных наблюдателей из 24 стран мира и 31 международной</w:t>
      </w:r>
    </w:p>
    <w:p>
      <w:pPr>
        <w:pStyle w:val="Style9"/>
        <w:rPr>
          <w:rFonts w:cs="Courier New"/>
        </w:rPr>
      </w:pPr>
      <w:r>
        <w:rPr>
          <w:rFonts w:cs="Courier New"/>
        </w:rPr>
        <w:t>организации, то на сегодняшний день в Центризбиркоме Украины уже</w:t>
      </w:r>
    </w:p>
    <w:p>
      <w:pPr>
        <w:pStyle w:val="Style9"/>
        <w:rPr>
          <w:rFonts w:cs="Courier New"/>
        </w:rPr>
      </w:pPr>
      <w:r>
        <w:rPr>
          <w:rFonts w:cs="Courier New"/>
        </w:rPr>
        <w:t>зарегистрировано более 12 тысяч человек. Прибыли наблюдатели даже из Австралии.</w:t>
      </w:r>
    </w:p>
    <w:p>
      <w:pPr>
        <w:pStyle w:val="Style9"/>
        <w:rPr>
          <w:rFonts w:cs="Courier New"/>
        </w:rPr>
      </w:pPr>
      <w:r>
        <w:rPr>
          <w:rFonts w:cs="Courier New"/>
        </w:rPr>
        <w:tab/>
        <w:t>На этот раз полномочия "контролеров" расширены и они смогут посещать</w:t>
      </w:r>
    </w:p>
    <w:p>
      <w:pPr>
        <w:pStyle w:val="Style9"/>
        <w:rPr>
          <w:rFonts w:cs="Courier New"/>
        </w:rPr>
      </w:pPr>
      <w:r>
        <w:rPr>
          <w:rFonts w:cs="Courier New"/>
        </w:rPr>
        <w:t>любые из 3300 избирательных участков. Самые влиятельные наблюдательные миссии</w:t>
      </w:r>
    </w:p>
    <w:p>
      <w:pPr>
        <w:pStyle w:val="Style9"/>
        <w:rPr>
          <w:rFonts w:cs="Courier New"/>
        </w:rPr>
      </w:pPr>
      <w:r>
        <w:rPr>
          <w:rFonts w:cs="Courier New"/>
        </w:rPr>
        <w:t>будут возглавлять ОБСЕ -более 1000 человек - и Совет Европы. США и Польша</w:t>
      </w:r>
    </w:p>
    <w:p>
      <w:pPr>
        <w:pStyle w:val="Style9"/>
        <w:rPr>
          <w:rFonts w:cs="Courier New"/>
        </w:rPr>
      </w:pPr>
      <w:r>
        <w:rPr>
          <w:rFonts w:cs="Courier New"/>
        </w:rPr>
        <w:t>направили делегации по тысяче наблюдателей. Россия ограничилась 30 своими</w:t>
      </w:r>
    </w:p>
    <w:p>
      <w:pPr>
        <w:pStyle w:val="Style9"/>
        <w:rPr>
          <w:rFonts w:cs="Courier New"/>
        </w:rPr>
      </w:pPr>
      <w:r>
        <w:rPr>
          <w:rFonts w:cs="Courier New"/>
        </w:rPr>
        <w:t>депутатами. Считается, что столь рекордный десант "контролеров" не позволит 26</w:t>
      </w:r>
    </w:p>
    <w:p>
      <w:pPr>
        <w:pStyle w:val="Style9"/>
        <w:rPr>
          <w:rFonts w:cs="Courier New"/>
        </w:rPr>
      </w:pPr>
      <w:r>
        <w:rPr>
          <w:rFonts w:cs="Courier New"/>
        </w:rPr>
        <w:t>декабря в очередной раз сфальсифицировать выборы президента Украины в пользу</w:t>
      </w:r>
    </w:p>
    <w:p>
      <w:pPr>
        <w:pStyle w:val="Style9"/>
        <w:rPr>
          <w:rFonts w:cs="Courier New"/>
        </w:rPr>
      </w:pPr>
      <w:r>
        <w:rPr>
          <w:rFonts w:cs="Courier New"/>
        </w:rPr>
        <w:t>одного из кандидатов.</w:t>
      </w:r>
    </w:p>
    <w:p>
      <w:pPr>
        <w:pStyle w:val="Style9"/>
        <w:rPr>
          <w:rFonts w:cs="Courier New"/>
        </w:rPr>
      </w:pPr>
      <w:r>
        <w:rPr>
          <w:rFonts w:cs="Courier New"/>
        </w:rPr>
        <w:tab/>
        <w:t>До Киева пока не доехали 60 белорусских наблюдателей от гражданской</w:t>
      </w:r>
    </w:p>
    <w:p>
      <w:pPr>
        <w:pStyle w:val="Style9"/>
        <w:rPr>
          <w:rFonts w:cs="Courier New"/>
        </w:rPr>
      </w:pPr>
      <w:r>
        <w:rPr>
          <w:rFonts w:cs="Courier New"/>
        </w:rPr>
        <w:t>правозащитной организации "Партнерство". Все они были задержаны в Минске</w:t>
      </w:r>
    </w:p>
    <w:p>
      <w:pPr>
        <w:pStyle w:val="Style9"/>
        <w:rPr>
          <w:rFonts w:cs="Courier New"/>
        </w:rPr>
      </w:pPr>
      <w:r>
        <w:rPr>
          <w:rFonts w:cs="Courier New"/>
        </w:rPr>
        <w:t>местными правоохранительными органами во время проведения собрания в</w:t>
      </w:r>
    </w:p>
    <w:p>
      <w:pPr>
        <w:pStyle w:val="Style9"/>
        <w:rPr>
          <w:rFonts w:cs="Courier New"/>
        </w:rPr>
      </w:pPr>
      <w:r>
        <w:rPr>
          <w:rFonts w:cs="Courier New"/>
        </w:rPr>
      </w:r>
    </w:p>
    <w:p>
      <w:pPr>
        <w:pStyle w:val="Style9"/>
        <w:rPr>
          <w:rFonts w:cs="Courier New"/>
        </w:rPr>
      </w:pPr>
      <w:r>
        <w:rPr>
          <w:rFonts w:cs="Courier New"/>
        </w:rPr>
        <w:t>гостинице "Беларусь" под предлогом "выяснения личности".</w:t>
      </w:r>
    </w:p>
    <w:p>
      <w:pPr>
        <w:pStyle w:val="Style9"/>
        <w:rPr>
          <w:rFonts w:cs="Courier New"/>
        </w:rPr>
      </w:pPr>
      <w:r>
        <w:rPr>
          <w:rFonts w:cs="Courier New"/>
        </w:rPr>
        <w:tab/>
        <w:t>За последние дни кандидаты в президенты не устают обвинять друг друга</w:t>
      </w:r>
    </w:p>
    <w:p>
      <w:pPr>
        <w:pStyle w:val="Style9"/>
        <w:rPr>
          <w:rFonts w:cs="Courier New"/>
        </w:rPr>
      </w:pPr>
      <w:r>
        <w:rPr>
          <w:rFonts w:cs="Courier New"/>
        </w:rPr>
        <w:t>чуть ли не во всех смертных грехах. Говоря языком боксеров, столь модным сегодня в</w:t>
      </w:r>
    </w:p>
    <w:p>
      <w:pPr>
        <w:pStyle w:val="Style9"/>
        <w:rPr>
          <w:rFonts w:cs="Courier New"/>
        </w:rPr>
      </w:pPr>
      <w:r>
        <w:rPr>
          <w:rFonts w:cs="Courier New"/>
        </w:rPr>
        <w:t>Украине, начался 12-й раунд и его концовка определит победителя.</w:t>
      </w:r>
    </w:p>
    <w:p>
      <w:pPr>
        <w:pStyle w:val="Style9"/>
        <w:rPr>
          <w:rFonts w:cs="Courier New"/>
        </w:rPr>
      </w:pPr>
      <w:r>
        <w:rPr>
          <w:rFonts w:cs="Courier New"/>
        </w:rPr>
        <w:tab/>
        <w:t>В штабе Виктора Януковича утверждают, что "оранжевые" готовят целый ряд</w:t>
      </w:r>
    </w:p>
    <w:p>
      <w:pPr>
        <w:pStyle w:val="Style9"/>
        <w:rPr>
          <w:rFonts w:cs="Courier New"/>
        </w:rPr>
      </w:pPr>
      <w:r>
        <w:rPr>
          <w:rFonts w:cs="Courier New"/>
        </w:rPr>
        <w:t>провокаций с целью срыва выборов и захвата власти. Там же появилась</w:t>
      </w:r>
    </w:p>
    <w:p>
      <w:pPr>
        <w:pStyle w:val="Style9"/>
        <w:rPr>
          <w:rFonts w:cs="Courier New"/>
        </w:rPr>
      </w:pPr>
      <w:r>
        <w:rPr>
          <w:rFonts w:cs="Courier New"/>
        </w:rPr>
        <w:t>сенсационная информация от "источника в штабе Ющенко о том, что его окружение</w:t>
      </w:r>
    </w:p>
    <w:p>
      <w:pPr>
        <w:pStyle w:val="Style9"/>
        <w:rPr>
          <w:rFonts w:cs="Courier New"/>
        </w:rPr>
      </w:pPr>
      <w:r>
        <w:rPr>
          <w:rFonts w:cs="Courier New"/>
        </w:rPr>
        <w:t>готовит покушение на своего лидера, и подано оно будет как выходка "боевиков</w:t>
      </w:r>
    </w:p>
    <w:p>
      <w:pPr>
        <w:pStyle w:val="Style9"/>
        <w:rPr>
          <w:rFonts w:cs="Courier New"/>
        </w:rPr>
      </w:pPr>
      <w:r>
        <w:rPr>
          <w:rFonts w:cs="Courier New"/>
        </w:rPr>
        <w:t>Януковича". После этого вступят в бой настоящие боевики и захватят власть".</w:t>
      </w:r>
    </w:p>
    <w:p>
      <w:pPr>
        <w:pStyle w:val="Style9"/>
        <w:rPr>
          <w:rFonts w:cs="Courier New"/>
        </w:rPr>
      </w:pPr>
      <w:r>
        <w:rPr>
          <w:rFonts w:cs="Courier New"/>
        </w:rPr>
        <w:tab/>
        <w:t>"Оранжевые" в свою очередь сообщают, что в Севастополе "отряды</w:t>
      </w:r>
    </w:p>
    <w:p>
      <w:pPr>
        <w:pStyle w:val="Style9"/>
        <w:rPr>
          <w:rFonts w:cs="Courier New"/>
        </w:rPr>
      </w:pPr>
      <w:r>
        <w:rPr>
          <w:rFonts w:cs="Courier New"/>
        </w:rPr>
        <w:t>самообороны" из числа сторонников Януковича со дня на день должны приехать в</w:t>
      </w:r>
    </w:p>
    <w:p>
      <w:pPr>
        <w:pStyle w:val="Style9"/>
        <w:rPr>
          <w:rFonts w:cs="Courier New"/>
        </w:rPr>
      </w:pPr>
      <w:r>
        <w:rPr>
          <w:rFonts w:cs="Courier New"/>
        </w:rPr>
        <w:t>Киев. Якобы сформировано 30 групп боевиков, каждую курирует офицер донецкого</w:t>
      </w:r>
    </w:p>
    <w:p>
      <w:pPr>
        <w:pStyle w:val="Style9"/>
        <w:rPr>
          <w:rFonts w:cs="Courier New"/>
        </w:rPr>
      </w:pPr>
      <w:r>
        <w:rPr>
          <w:rFonts w:cs="Courier New"/>
        </w:rPr>
        <w:t>"Беркута", аналога российского ОМОНа.</w:t>
      </w:r>
    </w:p>
    <w:p>
      <w:pPr>
        <w:pStyle w:val="Style9"/>
        <w:rPr>
          <w:rFonts w:cs="Courier New"/>
        </w:rPr>
      </w:pPr>
      <w:r>
        <w:rPr>
          <w:rFonts w:cs="Courier New"/>
        </w:rPr>
        <w:tab/>
        <w:t>Речь, похоже, идет о полной "перезагрузке" элит, однако сделать то же</w:t>
      </w:r>
    </w:p>
    <w:p>
      <w:pPr>
        <w:pStyle w:val="Style9"/>
        <w:rPr>
          <w:rFonts w:cs="Courier New"/>
        </w:rPr>
      </w:pPr>
      <w:r>
        <w:rPr>
          <w:rFonts w:cs="Courier New"/>
        </w:rPr>
        <w:t>самое со всем населением страны будет непросто. И потому не стоит недооценивать</w:t>
      </w:r>
    </w:p>
    <w:p>
      <w:pPr>
        <w:pStyle w:val="Style9"/>
        <w:rPr>
          <w:rFonts w:cs="Courier New"/>
        </w:rPr>
      </w:pPr>
      <w:r>
        <w:rPr>
          <w:rFonts w:cs="Courier New"/>
        </w:rPr>
        <w:t>силу ответной реакции, спровоцированной чрезмерной активностью "оранжевых".</w:t>
      </w:r>
    </w:p>
    <w:p>
      <w:pPr>
        <w:pStyle w:val="Style9"/>
        <w:rPr>
          <w:rFonts w:cs="Courier New"/>
        </w:rPr>
      </w:pPr>
      <w:r>
        <w:rPr>
          <w:rFonts w:cs="Courier New"/>
        </w:rPr>
        <w:t>Разумеется, пафос перемен и отмобилизованная им пассионарность молодежи и</w:t>
      </w:r>
    </w:p>
    <w:p>
      <w:pPr>
        <w:pStyle w:val="Style9"/>
        <w:rPr>
          <w:rFonts w:cs="Courier New"/>
        </w:rPr>
      </w:pPr>
      <w:r>
        <w:rPr>
          <w:rFonts w:cs="Courier New"/>
        </w:rPr>
        <w:t>западных регионов, подкрепленные денежными вливаниями и поддержкой</w:t>
      </w:r>
    </w:p>
    <w:p>
      <w:pPr>
        <w:pStyle w:val="Style9"/>
        <w:rPr>
          <w:rFonts w:cs="Courier New"/>
        </w:rPr>
      </w:pPr>
      <w:r>
        <w:rPr>
          <w:rFonts w:cs="Courier New"/>
        </w:rPr>
        <w:t>значительной части политического и экономического истеблишмента, способны легко</w:t>
      </w:r>
    </w:p>
    <w:p>
      <w:pPr>
        <w:pStyle w:val="Style9"/>
        <w:rPr>
          <w:rFonts w:cs="Courier New"/>
        </w:rPr>
      </w:pPr>
      <w:r>
        <w:rPr>
          <w:rFonts w:cs="Courier New"/>
        </w:rPr>
        <w:t>поглотить вялое недовольство остальных граждан.</w:t>
      </w:r>
    </w:p>
    <w:p>
      <w:pPr>
        <w:pStyle w:val="Style9"/>
        <w:rPr>
          <w:rFonts w:cs="Courier New"/>
        </w:rPr>
      </w:pPr>
      <w:r>
        <w:rPr>
          <w:rFonts w:cs="Courier New"/>
        </w:rPr>
        <w:tab/>
        <w:t>Иванна Горина,</w:t>
      </w:r>
    </w:p>
    <w:p>
      <w:pPr>
        <w:pStyle w:val="Style9"/>
        <w:rPr>
          <w:rFonts w:cs="Courier New"/>
        </w:rPr>
      </w:pPr>
      <w:r>
        <w:rPr>
          <w:rFonts w:cs="Courier New"/>
        </w:rPr>
        <w:tab/>
        <w:t>Владимир Богданов</w:t>
      </w:r>
    </w:p>
    <w:p>
      <w:pPr>
        <w:pStyle w:val="Style9"/>
        <w:rPr>
          <w:rFonts w:cs="Courier New"/>
        </w:rPr>
      </w:pPr>
      <w:r>
        <w:rPr>
          <w:rFonts w:cs="Courier New"/>
        </w:rPr>
        <w:tab/>
        <w:t>"РОССИЙСКАЯ ГАЗЕТА"</w:t>
      </w:r>
    </w:p>
    <w:p>
      <w:pPr>
        <w:pStyle w:val="Style9"/>
        <w:rPr>
          <w:rFonts w:cs="Courier New"/>
        </w:rPr>
      </w:pPr>
      <w:r>
        <w:rPr>
          <w:rFonts w:cs="Courier New"/>
        </w:rPr>
        <w:tab/>
        <w:t>КИЕВ</w:t>
      </w:r>
    </w:p>
    <w:p>
      <w:pPr>
        <w:pStyle w:val="Style9"/>
        <w:rPr>
          <w:rFonts w:cs="Courier New"/>
        </w:rPr>
      </w:pPr>
      <w:r>
        <w:rPr>
          <w:rFonts w:cs="Courier New"/>
        </w:rPr>
        <w:tab/>
        <w:t>Между тем</w:t>
      </w:r>
    </w:p>
    <w:p>
      <w:pPr>
        <w:pStyle w:val="Style9"/>
        <w:rPr>
          <w:rFonts w:cs="Courier New"/>
        </w:rPr>
      </w:pPr>
      <w:r>
        <w:rPr>
          <w:rFonts w:cs="Courier New"/>
        </w:rPr>
        <w:tab/>
        <w:t>Местные наблюдатели отмечают, что электоральные перспективы Януковича</w:t>
      </w:r>
    </w:p>
    <w:p>
      <w:pPr>
        <w:pStyle w:val="Style9"/>
        <w:rPr>
          <w:rFonts w:cs="Courier New"/>
        </w:rPr>
      </w:pPr>
      <w:r>
        <w:rPr>
          <w:rFonts w:cs="Courier New"/>
        </w:rPr>
        <w:t>на западе Украины выглядят не столь плачевно, как это принято считать.</w:t>
      </w:r>
    </w:p>
    <w:p>
      <w:pPr>
        <w:pStyle w:val="Style9"/>
        <w:rPr>
          <w:rFonts w:cs="Courier New"/>
        </w:rPr>
      </w:pPr>
      <w:r>
        <w:rPr>
          <w:rFonts w:cs="Courier New"/>
        </w:rPr>
        <w:t>Политизация общества, спровоцированное выступлением "оранжевых", не только</w:t>
      </w:r>
    </w:p>
    <w:p>
      <w:pPr>
        <w:pStyle w:val="Style9"/>
        <w:rPr>
          <w:rFonts w:cs="Courier New"/>
        </w:rPr>
      </w:pPr>
      <w:r>
        <w:rPr>
          <w:rFonts w:cs="Courier New"/>
        </w:rPr>
        <w:t>сплотило сторонников Ющенко, но и в известном смысле отмобилизовало пассивную</w:t>
      </w:r>
    </w:p>
    <w:p>
      <w:pPr>
        <w:pStyle w:val="Style9"/>
        <w:rPr>
          <w:rFonts w:cs="Courier New"/>
        </w:rPr>
      </w:pPr>
      <w:r>
        <w:rPr>
          <w:rFonts w:cs="Courier New"/>
        </w:rPr>
        <w:t>и русскоязычную часть западных областей.</w:t>
      </w:r>
    </w:p>
    <w:p>
      <w:pPr>
        <w:pStyle w:val="Style9"/>
        <w:rPr>
          <w:rFonts w:cs="Courier New"/>
        </w:rPr>
      </w:pPr>
      <w:r>
        <w:rPr>
          <w:rFonts w:cs="Courier New"/>
        </w:rPr>
        <w:tab/>
        <w:t>Иванна Горина, Владимир Богданов.</w:t>
      </w:r>
    </w:p>
    <w:p>
      <w:pPr>
        <w:pStyle w:val="Style9"/>
        <w:rPr>
          <w:rFonts w:cs="Courier New"/>
        </w:rPr>
      </w:pPr>
      <w:r>
        <w:rPr>
          <w:rFonts w:cs="Courier New"/>
        </w:rPr>
      </w:r>
    </w:p>
    <w:p>
      <w:pPr>
        <w:pStyle w:val="Style9"/>
        <w:rPr>
          <w:rFonts w:cs="Courier New"/>
        </w:rPr>
      </w:pPr>
      <w:r>
        <w:rPr>
          <w:rFonts w:cs="Courier New"/>
        </w:rPr>
        <w:t>//* Источник информации : Российская Газета ,25.12.04</w:t>
      </w:r>
    </w:p>
    <w:p>
      <w:pPr>
        <w:pStyle w:val="Style9"/>
        <w:rPr>
          <w:rFonts w:cs="Courier New"/>
        </w:rPr>
      </w:pPr>
      <w:r>
        <w:rPr>
          <w:rFonts w:cs="Courier New"/>
        </w:rPr>
        <w:t>//* Регистрационный ном.: 260581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У РОССИИ ПОЯВИЛАСЬ ПОЛИТИЧЕСКАЯ ВОЛЯ.</w:t>
      </w:r>
    </w:p>
    <w:p>
      <w:pPr>
        <w:pStyle w:val="Style9"/>
        <w:rPr>
          <w:rFonts w:cs="Courier New"/>
        </w:rPr>
      </w:pPr>
      <w:r>
        <w:rPr>
          <w:rFonts w:cs="Courier New"/>
        </w:rPr>
        <w:tab/>
        <w:t>"ТЕНИ ПРОШЛОГО" НЕ ДОЛЖНЫ МЕШАТЬ ПОЛИТИКАМ ОТСТАИВАТЬ ИНТЕРЕСЫ СТРАНЫ</w:t>
      </w:r>
    </w:p>
    <w:p>
      <w:pPr>
        <w:pStyle w:val="Style9"/>
        <w:rPr>
          <w:rFonts w:cs="Courier New"/>
        </w:rPr>
      </w:pPr>
      <w:r>
        <w:rPr>
          <w:rFonts w:cs="Courier New"/>
        </w:rPr>
        <w:tab/>
        <w:t>"Действительно ли в киоске Госдумы продавали глобус, на котором Курильские острова отнесены к Японии?" С вопроса о таком политическом курьезе началась беседа корреспондентов "Труда" с заместителем председателя Госдумы, заместителем руководителя фракции "Родина" Сергеем БАБУРИНЫМ. - Глобус появился как раз в момент, когда и возник вопрос о том, должна ли Россия передать Японии два острова Курильской гряды. Наша фракция внесла перед этим проект-заявление об отсутствии оснований для территориальных споров и нерушимости наших границ. А глобус из киоска, конечно, убрали, выясняем - откуда он взялся. Это похоже на провокацию. Если свыкнемся с такими "мелочами", то дойдет и до более серьезных вопросов относительно целостности России...</w:t>
      </w:r>
    </w:p>
    <w:p>
      <w:pPr>
        <w:pStyle w:val="Style9"/>
        <w:rPr>
          <w:rFonts w:cs="Courier New"/>
        </w:rPr>
      </w:pPr>
      <w:r>
        <w:rPr>
          <w:rFonts w:cs="Courier New"/>
        </w:rPr>
        <w:tab/>
        <w:t>- Не кажется ли вам, что сложности нередко создают сами российские политики? Это можно продемонстрировать на примерах Абхазии, Украины...</w:t>
      </w:r>
    </w:p>
    <w:p>
      <w:pPr>
        <w:pStyle w:val="Style9"/>
        <w:rPr>
          <w:rFonts w:cs="Courier New"/>
        </w:rPr>
      </w:pPr>
      <w:r>
        <w:rPr>
          <w:rFonts w:cs="Courier New"/>
        </w:rPr>
        <w:tab/>
        <w:t>- На мой взгляд, действительно мы не вели серьезной работы ни в Абхазии, ни в Украине. Не ведем такую же работу с Казахстаном, притормозили ход объединения с Белоруссией. А ведь для России вопросы выстраивания братских отношений со странами бывшего Советского Союза должны быть приоритетными.</w:t>
      </w:r>
    </w:p>
    <w:p>
      <w:pPr>
        <w:pStyle w:val="Style9"/>
        <w:rPr>
          <w:rFonts w:cs="Courier New"/>
        </w:rPr>
      </w:pPr>
      <w:r>
        <w:rPr>
          <w:rFonts w:cs="Courier New"/>
        </w:rPr>
        <w:tab/>
        <w:t>- Может быть, стоит все же предметнее говорить об ошибках? Например, в Абхазии велась активная работа - одному из кандидатов российские политики оказывали поддержку...</w:t>
      </w:r>
    </w:p>
    <w:p>
      <w:pPr>
        <w:pStyle w:val="Style9"/>
        <w:rPr>
          <w:rFonts w:cs="Courier New"/>
        </w:rPr>
      </w:pPr>
      <w:r>
        <w:rPr>
          <w:rFonts w:cs="Courier New"/>
        </w:rPr>
        <w:tab/>
        <w:t>- В Абхазии была брошена "тяжелая артиллерия" в поддержку одного из кандидатов - не знаю, кто мог предложить такую идею. Другого кандидата назвали "прогрузинским", а в Абхазии это немыслимо по существу. Здесь помнят трагедию начала 90-х. А тут еще во время агитационного концерта за Рауля Хаджимбу выходит на сцену мой любимый Газманов и заявляет: "Здравствуйте, товарищи аджарцы!" Исполняет песню и начинает скандировать: "Аджария! Аджария! Аджария!" Люди после этих слов вставали и уходили. Это, может, маленький эпизод, тем не менее тоже отражает качество понимания ситуации. Когда в Абхазии началось противостояние сторонников Рауля Хаджимбы и Сергея Багапша, некоторые российские должностные лица заявили о перекрытии границы, прекращении железнодорожного сообщения. На Кавказе появилась горькая шутка: "В абхазских мандаринах обнаружилась бабочка Багапш. Поэтому мандарины не будут допущены на территорию России"...</w:t>
      </w:r>
    </w:p>
    <w:p>
      <w:pPr>
        <w:pStyle w:val="Style9"/>
        <w:rPr>
          <w:rFonts w:cs="Courier New"/>
        </w:rPr>
      </w:pPr>
      <w:r>
        <w:rPr>
          <w:rFonts w:cs="Courier New"/>
        </w:rPr>
        <w:tab/>
        <w:t>- Компромисс удалось найти. Багапш и Хаджимба договорились идти на новые выборы одной командой. Границы открыты, решение нашли не без помощи российских посредников. Вы в тот момент находились в Абхазии. Как это происходило?</w:t>
      </w:r>
    </w:p>
    <w:p>
      <w:pPr>
        <w:pStyle w:val="Style9"/>
        <w:rPr>
          <w:rFonts w:cs="Courier New"/>
        </w:rPr>
      </w:pPr>
      <w:r>
        <w:rPr>
          <w:rFonts w:cs="Courier New"/>
        </w:rPr>
        <w:tab/>
        <w:t>- Вообще-то вместе с Георгием Тихоновым, руководителем движения "Союз", я приехал на планировавшуюся инаугурацию Багапша. Но мы увидели: ситуация накаляется. Багапш мог провести инаугурацию, потому что на его стороне высшие законные органы власти и множество людей. Но Хаджимба и его сторонники могли сорвать инаугурацию - у него тоже много вооруженных сторонников. Что ожидало нас дальше? Раскол, перестрелка? Мы попросили о встрече с президентом Владиславом Ардзинбой, чтобы не в пересказах, а от него узнать позицию по конфликтному вопросу. К сожалению, она не состоялась. Но все равно в итоге вышли на осознание необходимости компромисса. По иронии судьбы, достичь его удалось на бывшей сталинской даче в Сухуми. В переговорах принимал участие заместитель Генерального прокурора России Владимир Колесников. В одной комнате мы обсуждали возможности компромисса с премьером Нодаром Хашбой, в другой разговор один на один вели Багапш и Хаджимба. Они-то и сделали главные шаги. Вдвоем, без давления со стороны, приняли разумное решение - каждый должен уступить, надо идти на новые выборы вместе, консолидировать общество.</w:t>
      </w:r>
    </w:p>
    <w:p>
      <w:pPr>
        <w:pStyle w:val="Style9"/>
        <w:rPr>
          <w:rFonts w:cs="Courier New"/>
        </w:rPr>
      </w:pPr>
      <w:r>
        <w:rPr>
          <w:rFonts w:cs="Courier New"/>
        </w:rPr>
        <w:tab/>
        <w:t>- Это не частый случай...</w:t>
      </w:r>
    </w:p>
    <w:p>
      <w:pPr>
        <w:pStyle w:val="Style9"/>
        <w:rPr>
          <w:rFonts w:cs="Courier New"/>
        </w:rPr>
      </w:pPr>
      <w:r>
        <w:rPr>
          <w:rFonts w:cs="Courier New"/>
        </w:rPr>
        <w:tab/>
        <w:t>- Было осознание тупиковости конфликта. Но документ рождался трудно. Следовало сформулировать пункты соглашения на бумаге. Между штабами кандидатов начались челночные рейды. А потом еще надо было сторонников кандидатов убедить в необходимости компромисса. Народ здесь горячий. В штабе Хаджимбы начали кричать: "Вы два месяца нам объясняли, что Багапш грузин, а сейчас заставляете под грузина идти!" Они стали жертвой собственной пропаганды. И Багапша тоже часть сторонников уговаривала не подписывать документ, а идти на инаугурацию. Даже готов был почетный караул...</w:t>
      </w:r>
    </w:p>
    <w:p>
      <w:pPr>
        <w:pStyle w:val="Style9"/>
        <w:rPr>
          <w:rFonts w:cs="Courier New"/>
        </w:rPr>
      </w:pPr>
      <w:r>
        <w:rPr>
          <w:rFonts w:cs="Courier New"/>
        </w:rPr>
        <w:tab/>
        <w:t>- России в абхазской ситуации удалось исправить ошибку своих политтехнологов. А вот в Украине все оказалось сложнее. Что, на ваш взгляд, там происходит?</w:t>
      </w:r>
    </w:p>
    <w:p>
      <w:pPr>
        <w:pStyle w:val="Style9"/>
        <w:rPr>
          <w:rFonts w:cs="Courier New"/>
        </w:rPr>
      </w:pPr>
      <w:r>
        <w:rPr>
          <w:rFonts w:cs="Courier New"/>
        </w:rPr>
        <w:tab/>
        <w:t>- Госпереворот. Россия и здесь, видимо, должна была работать регулярно и давно, а не в последний момент.</w:t>
      </w:r>
    </w:p>
    <w:p>
      <w:pPr>
        <w:pStyle w:val="Style9"/>
        <w:rPr>
          <w:rFonts w:cs="Courier New"/>
        </w:rPr>
      </w:pPr>
      <w:r>
        <w:rPr>
          <w:rFonts w:cs="Courier New"/>
        </w:rPr>
        <w:tab/>
        <w:t>- А что случилось с Леонидом Кучмой? От него ведь немало зависело.</w:t>
      </w:r>
    </w:p>
    <w:p>
      <w:pPr>
        <w:pStyle w:val="Style9"/>
        <w:rPr>
          <w:rFonts w:cs="Courier New"/>
        </w:rPr>
      </w:pPr>
      <w:r>
        <w:rPr>
          <w:rFonts w:cs="Courier New"/>
        </w:rPr>
        <w:tab/>
        <w:t>- Возможно, испугался революции... Я уверен, что Кучма с самого начала играл свою игру. Он-то и получил пока главный выигрыш. Провел конституционную реформу, которую безуспешно пробивал целый год. Очевидно, рассчитывает, что после избрания президента и формирования правительства у него будет крепкая позиция. Но, на мой взгляд, это пиррова победа - Кучма лишился последних сторонников. Теперь он не получит никакой поддержки, независимо от того, кого сейчас изберут в Украине. Кстати, на самом деле ни один из вариантов я не считаю трагедией для России.</w:t>
      </w:r>
    </w:p>
    <w:p>
      <w:pPr>
        <w:pStyle w:val="Style9"/>
        <w:rPr>
          <w:rFonts w:cs="Courier New"/>
        </w:rPr>
      </w:pPr>
      <w:r>
        <w:rPr>
          <w:rFonts w:cs="Courier New"/>
        </w:rPr>
        <w:tab/>
        <w:t>В случае, скажем, избрания Ющенко президентом он будет обязан находить общий язык с восточной и южной Украиной. А Янукович, если победит, будет обязан, конечно же, находить компромиссы с западной Украиной...</w:t>
      </w:r>
    </w:p>
    <w:p>
      <w:pPr>
        <w:pStyle w:val="Style9"/>
        <w:rPr>
          <w:rFonts w:cs="Courier New"/>
        </w:rPr>
      </w:pPr>
      <w:r>
        <w:rPr>
          <w:rFonts w:cs="Courier New"/>
        </w:rPr>
        <w:tab/>
        <w:t>- Судя по событиям в некоторых странах бывшего СССР, граничащих с Россией, Запад активно действует вопреки нашим интересам. А мы, кажется, пока отступаем. А вам как видится этот процесс?</w:t>
      </w:r>
    </w:p>
    <w:p>
      <w:pPr>
        <w:pStyle w:val="Style9"/>
        <w:rPr>
          <w:rFonts w:cs="Courier New"/>
        </w:rPr>
      </w:pPr>
      <w:r>
        <w:rPr>
          <w:rFonts w:cs="Courier New"/>
        </w:rPr>
        <w:tab/>
        <w:t>- Я зримо представляю: мы столкнулись с завершением той стратегической операции, которую Запад начал в 1991 году, разрушая Советский Союз. Выбить Украину из числа наших братских республик - суперстратегическая задача. Уверен, что такие же псевдореволюции планируется организовать в Казахстане, в Белоруссии - у всех наших союзников.</w:t>
      </w:r>
    </w:p>
    <w:p>
      <w:pPr>
        <w:pStyle w:val="Style9"/>
        <w:rPr>
          <w:rFonts w:cs="Courier New"/>
        </w:rPr>
      </w:pPr>
      <w:r>
        <w:rPr>
          <w:rFonts w:cs="Courier New"/>
        </w:rPr>
        <w:tab/>
        <w:t>- Некоторые политики настойчиво утверждают, что и до России они тоже попытаются добраться...</w:t>
      </w:r>
    </w:p>
    <w:p>
      <w:pPr>
        <w:pStyle w:val="Style9"/>
        <w:rPr>
          <w:rFonts w:cs="Courier New"/>
        </w:rPr>
      </w:pPr>
      <w:r>
        <w:rPr>
          <w:rFonts w:cs="Courier New"/>
        </w:rPr>
        <w:tab/>
        <w:t>- В такой попытке я не сомневаюсь. Они тщательно репетируют, для чего даже Шеварднадзе свергли, хотя более прозападного политика я затрудняюсь представить. Саакашвили еще предстоит достичь хотя бы половины того уровня коварства и лицемерия, которое было свойственно Эдуарду Амвросиевичу. Но американцам важно отработать модель. Убедились: функционирует. Потом - Украина...</w:t>
      </w:r>
    </w:p>
    <w:p>
      <w:pPr>
        <w:pStyle w:val="Style9"/>
        <w:rPr>
          <w:rFonts w:cs="Courier New"/>
        </w:rPr>
      </w:pPr>
      <w:r>
        <w:rPr>
          <w:rFonts w:cs="Courier New"/>
        </w:rPr>
        <w:tab/>
        <w:t>Кроме того, они будут пользоваться нашими же ошибками. Например, связанные с реформой системы социальных льгот и гарантий. Ее недодуманные последствия могут так жахнуть по стране, что и особого внешнего воздействия не понадобится. Впрочем, какой-нибудь лондонский сиделец подсуетится, попытается подлить масла в огонь. Если в 1991-м, выступая против ратификации Беловежских соглашений, я говорил, что у нас не более десяти лет для возрождения единой страны, то сегодня признаю - это невозможно. В лучшем случае мы можем так или иначе собрать Российскую Федерацию, Украину, Казахстан, Белоруссию, Молдавию, может быть. И на это у нас не больше пяти лет.</w:t>
      </w:r>
    </w:p>
    <w:p>
      <w:pPr>
        <w:pStyle w:val="Style9"/>
        <w:rPr>
          <w:rFonts w:cs="Courier New"/>
        </w:rPr>
      </w:pPr>
      <w:r>
        <w:rPr>
          <w:rFonts w:cs="Courier New"/>
        </w:rPr>
        <w:tab/>
        <w:t>- Так что же мы должны, по-вашему, делать, чтобы успешнее отстаивать свои интересы в соперничестве с Западом?</w:t>
      </w:r>
    </w:p>
    <w:p>
      <w:pPr>
        <w:pStyle w:val="Style9"/>
        <w:rPr>
          <w:rFonts w:cs="Courier New"/>
        </w:rPr>
      </w:pPr>
      <w:r>
        <w:rPr>
          <w:rFonts w:cs="Courier New"/>
        </w:rPr>
        <w:tab/>
        <w:t>- Не совершать ошибки. Особенно, кстати, в социальной сфере.</w:t>
      </w:r>
    </w:p>
    <w:p>
      <w:pPr>
        <w:pStyle w:val="Style9"/>
        <w:rPr>
          <w:rFonts w:cs="Courier New"/>
        </w:rPr>
      </w:pPr>
      <w:r>
        <w:rPr>
          <w:rFonts w:cs="Courier New"/>
        </w:rPr>
        <w:tab/>
        <w:t>Почему мы остановились в объединении с Белоруссией? Никто ведь внятно не ответит. Мы могли еще в 2000-м провести выборы депутатов союзного парламента, завершить формирование союзных органов власти. Тогда бы увеличилось число людей, живущих в союзном государстве. Успех единения Белоруссии и России привел бы к тому, что к процессу присоединились бы Украина, Казахстан. На мой взгляд, в 1996 - 1997-м Украина к этому была готова, но сегодня уже нет.</w:t>
      </w:r>
    </w:p>
    <w:p>
      <w:pPr>
        <w:pStyle w:val="Style9"/>
        <w:rPr>
          <w:rFonts w:cs="Courier New"/>
        </w:rPr>
      </w:pPr>
      <w:r>
        <w:rPr>
          <w:rFonts w:cs="Courier New"/>
        </w:rPr>
        <w:tab/>
        <w:t>- Так как этого добиться? Какие конкретные шаги надо сделать?</w:t>
      </w:r>
    </w:p>
    <w:p>
      <w:pPr>
        <w:pStyle w:val="Style9"/>
        <w:rPr>
          <w:rFonts w:cs="Courier New"/>
        </w:rPr>
      </w:pPr>
      <w:r>
        <w:rPr>
          <w:rFonts w:cs="Courier New"/>
        </w:rPr>
        <w:tab/>
        <w:t>- Кроме уже сказанного, нужно создать государственную структуру - межведомственную, межминистерскую, которая занималась бы только вопросами интеграции. Необходимо осуществлять единую политику в отношении соотечественников, дополнить ее серьезными финансовыми программами. И весь этот процесс увязывать с политическими решениями республик, с реальной жизнью русского населения. Этот орган должен быть под прямым президентским контролем. Следовало бы признать независимость Абхазии и Южной Осетии.</w:t>
      </w:r>
    </w:p>
    <w:p>
      <w:pPr>
        <w:pStyle w:val="Style9"/>
        <w:rPr>
          <w:rFonts w:cs="Courier New"/>
        </w:rPr>
      </w:pPr>
      <w:r>
        <w:rPr>
          <w:rFonts w:cs="Courier New"/>
        </w:rPr>
        <w:tab/>
        <w:t>- А как с государственной целостностью? Вы считаете, что такой вопрос можно решить мирным путем, без конфликтов, кровопролития?</w:t>
      </w:r>
    </w:p>
    <w:p>
      <w:pPr>
        <w:pStyle w:val="Style9"/>
        <w:rPr>
          <w:rFonts w:cs="Courier New"/>
        </w:rPr>
      </w:pPr>
      <w:r>
        <w:rPr>
          <w:rFonts w:cs="Courier New"/>
        </w:rPr>
        <w:tab/>
        <w:t>- Они уже давно фактически независимые. А юридические основания для рассмотрения их правового статуса есть. Грузия выходила из СССР при президенте Гамсахурдиа. И не Москва, а Тбилиси восстановил действие конституции досоветской Грузии, а в ней тогда не было ни Абхазии, ни Южной Осетии. Эти две автономные республики оставались в составе СССР, и только разрушение Союза поставило вопрос - как быть, корабль-то утонул, а они остались... Мы должны бы, к слову, помочь исправить историческую несправедливость, связанную с расчленением единого осетинского народа. Если они хотят воссоединиться с Северной Осетией, мы не можем просто отмахиваться от этого.</w:t>
      </w:r>
    </w:p>
    <w:p>
      <w:pPr>
        <w:pStyle w:val="Style9"/>
        <w:rPr>
          <w:rFonts w:cs="Courier New"/>
        </w:rPr>
      </w:pPr>
      <w:r>
        <w:rPr>
          <w:rFonts w:cs="Courier New"/>
        </w:rPr>
        <w:tab/>
        <w:t>- Не приведет ли это к резкому обострению международных отношений? Мы ведь видим, что происходит в связи с ситуацией в Украине. Нет ли опасности, что обострятся отношения и по линиям Россия - НАТО, Россия - Европейский союз. И надо ли нам этого бояться?</w:t>
      </w:r>
    </w:p>
    <w:p>
      <w:pPr>
        <w:pStyle w:val="Style9"/>
        <w:rPr>
          <w:rFonts w:cs="Courier New"/>
        </w:rPr>
      </w:pPr>
      <w:r>
        <w:rPr>
          <w:rFonts w:cs="Courier New"/>
        </w:rPr>
        <w:tab/>
        <w:t>- Чем глубже будут наши внутренние болезни, тем сильнее нам будут "сочувствовать" те же США, и даже приносить "передачи". Но если мы начнем выздоравливать - возмутятся: мы не договаривались, что вы возвращаете себе статус сверхдержавы и т. д. У нас есть адекватный ответ, и он сформулирован президентом Владимиром Путиным во время его последней поездки в Пекин. В связи с тем, что нас пытаются демонстративно выталкивать из Европы, он сказал, что мы будем дружить с теми, кто готов с нами работать честно. И мы должны перенести определенный центр тяжести на Шанхайскую организацию сотрудничества, на наше сотрудничество с государствами Азиатско-Тихоокеанского региона, и прежде всего с Китаем, Индией. Лично я за то, чтобы мы сократили членский взнос в Совете Европы - зачем выбрасывать деньги, если мы убедились в лицемерии наших европейских соседей? Вспомните, как в лице еще советского руководства Кремль получил заверение: за объединение Германии нам гарантируют не расширять НАТО на восток, даже на территорию бывшей ГДР. Нас цинично обманули. Немало подобного было в ельцинскую эпоху. Но теперь, судя по действиям нашей высшей исполнительной власти, у России появилась политическая воля. Важно консолидировать вокруг ключевых стратегических решений усилия всего народа.</w:t>
      </w:r>
    </w:p>
    <w:p>
      <w:pPr>
        <w:pStyle w:val="Style9"/>
        <w:rPr>
          <w:rFonts w:cs="Courier New"/>
        </w:rPr>
      </w:pPr>
      <w:r>
        <w:rPr>
          <w:rFonts w:cs="Courier New"/>
        </w:rPr>
        <w:tab/>
        <w:t>Рафаэль ГУСЕЙНОВ, Юрий СТРОГАНОВ.</w:t>
      </w:r>
    </w:p>
    <w:p>
      <w:pPr>
        <w:pStyle w:val="Style9"/>
        <w:rPr>
          <w:rFonts w:cs="Courier New"/>
        </w:rPr>
      </w:pPr>
      <w:r>
        <w:rPr>
          <w:rFonts w:cs="Courier New"/>
        </w:rPr>
      </w:r>
    </w:p>
    <w:p>
      <w:pPr>
        <w:pStyle w:val="Style9"/>
        <w:rPr>
          <w:rFonts w:cs="Courier New"/>
        </w:rPr>
      </w:pPr>
      <w:r>
        <w:rPr>
          <w:rFonts w:cs="Courier New"/>
        </w:rPr>
        <w:t>//* Источник информации : Труд ,25.12.04</w:t>
      </w:r>
    </w:p>
    <w:p>
      <w:pPr>
        <w:pStyle w:val="Style9"/>
        <w:rPr>
          <w:rFonts w:cs="Courier New"/>
        </w:rPr>
      </w:pPr>
      <w:r>
        <w:rPr>
          <w:rFonts w:cs="Courier New"/>
        </w:rPr>
        <w:t>//* Регистрационный ном.: 260597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УКРАИНА: ЭПИЗОД ТРЕТИЙ</w:t>
      </w:r>
    </w:p>
    <w:p>
      <w:pPr>
        <w:pStyle w:val="Style9"/>
        <w:rPr>
          <w:rFonts w:cs="Courier New"/>
        </w:rPr>
      </w:pPr>
      <w:r>
        <w:rPr>
          <w:rFonts w:cs="Courier New"/>
        </w:rPr>
        <w:tab/>
        <w:t xml:space="preserve"> </w:t>
      </w:r>
    </w:p>
    <w:p>
      <w:pPr>
        <w:pStyle w:val="Style9"/>
        <w:rPr>
          <w:rFonts w:cs="Courier New"/>
        </w:rPr>
      </w:pPr>
      <w:r>
        <w:rPr>
          <w:rFonts w:cs="Courier New"/>
        </w:rPr>
        <w:tab/>
        <w:t>Как два Виктора страну не поделили</w:t>
      </w:r>
    </w:p>
    <w:p>
      <w:pPr>
        <w:pStyle w:val="Style9"/>
        <w:rPr>
          <w:rFonts w:cs="Courier New"/>
        </w:rPr>
      </w:pPr>
      <w:r>
        <w:rPr>
          <w:rFonts w:cs="Courier New"/>
        </w:rPr>
        <w:tab/>
        <w:t xml:space="preserve"> </w:t>
      </w:r>
    </w:p>
    <w:p>
      <w:pPr>
        <w:pStyle w:val="Style9"/>
        <w:rPr>
          <w:rFonts w:cs="Courier New"/>
        </w:rPr>
      </w:pPr>
      <w:r>
        <w:rPr>
          <w:rFonts w:cs="Courier New"/>
        </w:rPr>
        <w:tab/>
        <w:t xml:space="preserve">Автор: Владислав ИВАНОВ Дата: 26 декабря 2004 </w:t>
        <w:tab/>
        <w:t xml:space="preserve"> </w:t>
      </w:r>
    </w:p>
    <w:p>
      <w:pPr>
        <w:pStyle w:val="Style9"/>
        <w:rPr>
          <w:rFonts w:cs="Courier New"/>
        </w:rPr>
      </w:pPr>
      <w:r>
        <w:rPr>
          <w:rFonts w:cs="Courier New"/>
        </w:rPr>
        <w:tab/>
        <w:t xml:space="preserve">  </w:t>
      </w:r>
    </w:p>
    <w:p>
      <w:pPr>
        <w:pStyle w:val="Style9"/>
        <w:rPr>
          <w:rFonts w:cs="Courier New"/>
        </w:rPr>
      </w:pPr>
      <w:r>
        <w:rPr>
          <w:rFonts w:cs="Courier New"/>
        </w:rPr>
        <w:tab/>
        <w:t>Если сравнивать три тура выборов на Украине с мировым кинематографом, на ум приходит фильм "Матрица", воплощенный также в трех частях. Однако подобное сравнение опасно: заключительная часть кинофильма называлась "Революция".</w:t>
      </w:r>
    </w:p>
    <w:p>
      <w:pPr>
        <w:pStyle w:val="Style9"/>
        <w:rPr>
          <w:rFonts w:cs="Courier New"/>
        </w:rPr>
      </w:pPr>
      <w:r>
        <w:rPr>
          <w:rFonts w:cs="Courier New"/>
        </w:rPr>
        <w:tab/>
        <w:t>Тем не менее, пока опасения напрасны, хотя выборы проходят со значительными нарушениями. Сегодня Украина в третий раз выбирает своего президента. На этот пост претендуют два кандидата: лидер оппозиции Виктор Ющенкои председатель кабинета министров Украины Виктор Янукович.Сегодняшние выборы носят название "переголосование второго тура". Они проводятся по решению Верховного суда Украины, который 3 декабря признал второй тур несостоявшимся из-за многочисленных нарушений. Напомним, что по итогам второго тура Центризбирком Украины признал победителем Януковича. Однако после начала массовых акций протеста Верховный суд Украины отменил это постановление ЦИК.</w:t>
      </w:r>
    </w:p>
    <w:p>
      <w:pPr>
        <w:pStyle w:val="Style9"/>
        <w:rPr>
          <w:rFonts w:cs="Courier New"/>
        </w:rPr>
      </w:pPr>
      <w:r>
        <w:rPr>
          <w:rFonts w:cs="Courier New"/>
        </w:rPr>
        <w:tab/>
        <w:t>Избирательная кампания на Украине продолжается 176-й день. Стартовала она еще летом. За это время побиты многие внутренние и мировые рекорды. Само по себе "переголосование" второго тура наблюдается впервые в мировой избирательной практике. Абсолютный рекорд представляет собой и количество международных наблюдателей на выборах. Как сообщил глава украинского ЦИК Ярослав Давидович, в общей сложности их зарегистрировано более 12 тыс. человек. За ходом голосования будут следить наблюдатели, представляющие в том числе Парламентскую ассамблею Совета Европы, Организацию по безопасности и сотрудничеству в Европе, НАТО, Европарламент. Как напоминает РБК, за переголосованием также будут наблюдать представители ЦИК РФ. Миссию наблюдателей от СНГ возглавляет Исполнительный секретарь СНГ Владимир Рушайло. Буквально за 6-8 дней заново сформировано 225 территориальных избирательных комиссий, напечатано около 38 млн бюллетеней. Обычно на эту процедуру уходит более месяца.</w:t>
      </w:r>
    </w:p>
    <w:p>
      <w:pPr>
        <w:pStyle w:val="Style9"/>
        <w:rPr>
          <w:rFonts w:cs="Courier New"/>
        </w:rPr>
      </w:pPr>
      <w:r>
        <w:rPr>
          <w:rFonts w:cs="Courier New"/>
        </w:rPr>
        <w:tab/>
        <w:t>В 8.00 местного времени (9.00 мск) открылось свыше 32 тыс. избирательных участков. Как сообщил накануне журналистам председатель Центризбиркома Украины Ярослав Давыдович, все избирательные участки были своевременно обеспечены бюллетенями для голосования, которые имеют 13 степеней защиты. Давыдович также сообщил, что первые результаты голосования ЦИК начнет оглашать в 23.00 по местному времени (24.00 мск), а 7 Yтра завтра ЦИК назовет имя нового президента.</w:t>
      </w:r>
    </w:p>
    <w:p>
      <w:pPr>
        <w:pStyle w:val="Style9"/>
        <w:rPr>
          <w:rFonts w:cs="Courier New"/>
        </w:rPr>
      </w:pPr>
      <w:r>
        <w:rPr>
          <w:rFonts w:cs="Courier New"/>
        </w:rPr>
        <w:tab/>
        <w:t>По состоянию на 15.00 в 32 округах Украины проголосовало 52,68% избирателей. В частности в АР Крым уже проголосовали 53,62%, в Винницкой области – 44,85%, в Волынской – 60,26%, в Днепропетровской – 45,9%, в Донецкой – 68,12%, в Закарпатской – 46,44%, в Запорожской – 50,57%, в Ивано-Франковской – 52,63%, в Киевской – 56,53%, в Луганской – 61,68%, в Львовской – 55,98%, в Одесской – 46,57%, в Полтавской – 51,22%, в Сумской – 46,84%, в Тернопольской – 60,62%, Харьковской – 46,34%, в Хмельницкой – 57,19%, в Черкасской – 57,13%, в Черниговской – 56,98%. Данные по Житомирской, Кировоградской, Николаевской, Ривненской, Херсонской, Черновицкой и городам Киеву и Севастополю уточняются.</w:t>
      </w:r>
    </w:p>
    <w:p>
      <w:pPr>
        <w:pStyle w:val="Style9"/>
        <w:rPr>
          <w:rFonts w:cs="Courier New"/>
        </w:rPr>
      </w:pPr>
      <w:r>
        <w:rPr>
          <w:rFonts w:cs="Courier New"/>
        </w:rPr>
        <w:tab/>
        <w:t>Стало известно о первых нарушениях в ходе голосования. В одном из округов Полтавской области в списках избирателей выявлено около тысячи совпадений паспортных данных граждан. Высказано предположение, что тем самым "500 человек фактически имеют возможность проголосовать дважды". В Черниговской области на избирательном участке произошел пожар, однако бюллетени не пострадали. Улицы Ужгорода, несмотря на запрет агитации в день выборов, обклеены оранжевыми плакатами, призывающими голосовать за лидера оппозиции Виктора Ющенко. В Одесской области около сотни наблюдателей из Польши оказались без работы. Из-за нехватки удостоверений наблюдателей они не имеют права посещать избирательные участки.</w:t>
      </w:r>
    </w:p>
    <w:p>
      <w:pPr>
        <w:pStyle w:val="Style9"/>
        <w:rPr>
          <w:rFonts w:cs="Courier New"/>
        </w:rPr>
      </w:pPr>
      <w:r>
        <w:rPr>
          <w:rFonts w:cs="Courier New"/>
        </w:rPr>
        <w:tab/>
        <w:t>В Днепропетровске сотрудники областного штаба Виктора Ющенко обнаружили 22 поддельных удостоверения наблюдателей от своего кандидата. Пакет с документами нашли перед входом в здание штаба, удостоверения наблюдателей были утверждены печатью штаба Ющенко и подписью одного из ответственных лиц. В штабе предполагают, что удостоверения были изготовлены для дискредитации во время выборов наблюдателей от Ющенко. Появление поддельных удостоверений перед дверью штаба его руководство расценивает как помощь со стороны доброжелателей, которые знали о подготовке провокации.</w:t>
      </w:r>
    </w:p>
    <w:p>
      <w:pPr>
        <w:pStyle w:val="Style9"/>
        <w:rPr>
          <w:rFonts w:cs="Courier New"/>
        </w:rPr>
      </w:pPr>
      <w:r>
        <w:rPr>
          <w:rFonts w:cs="Courier New"/>
        </w:rPr>
        <w:tab/>
        <w:t>По информации Луганского регионального избирательного штаба Виктора Ющенко на этом участке проголосовали не менее 20 "мертвых душ" - это умершие, а также те, которые находятся в местах лишения воли и просто выбывшие из этого участка.</w:t>
      </w:r>
    </w:p>
    <w:p>
      <w:pPr>
        <w:pStyle w:val="Style9"/>
        <w:rPr>
          <w:rFonts w:cs="Courier New"/>
        </w:rPr>
      </w:pPr>
      <w:r>
        <w:rPr>
          <w:rFonts w:cs="Courier New"/>
        </w:rPr>
        <w:tab/>
        <w:t>Комитет избирателей Донбасса сообщает, что, в гаражном комплексе на улице Днепродзежинской (Кировский район, Донецк) представители одного из кандидатов в Президенты берут паспорта у водителей за деньги, переписывают данные и заполняют бюллетени.</w:t>
      </w:r>
    </w:p>
    <w:p>
      <w:pPr>
        <w:pStyle w:val="Style9"/>
        <w:rPr>
          <w:rFonts w:cs="Courier New"/>
        </w:rPr>
      </w:pPr>
      <w:r>
        <w:rPr>
          <w:rFonts w:cs="Courier New"/>
        </w:rPr>
        <w:tab/>
        <w:t>Не обходится и без курьезов. На избирательном участке № 67 избирательного округа №19 (Волынская обл.) проголосовать по ксерокопиям паспортов намеревались монашки Зимненского женского монастыря. А киевская торговля к новому голосованию на выборах президента Украины предлагает водку с "оппозиционной" этикеткой в оранжевом цвете и главным лозунгом избирательной кампании Виктора Ющенко "Так!". Водка "Так!" выставлена в центральной витрине супермаркета на Крещатике и стоит вполне демократично - $2 за поллитра в нестандартной бутылке.</w:t>
      </w:r>
    </w:p>
    <w:p>
      <w:pPr>
        <w:pStyle w:val="Style9"/>
        <w:rPr>
          <w:rFonts w:cs="Courier New"/>
        </w:rPr>
      </w:pPr>
      <w:r>
        <w:rPr>
          <w:rFonts w:cs="Courier New"/>
        </w:rPr>
        <w:tab/>
        <w:t>Совсем уж аномальный случай: в Донецке на одном из избирательных участков женщина родила прямо во время голосования. Роды прошли благополучно. Увидевшего свет на избирательном участке мальчика уже назвали Виктором. При этом не уточняется, в честь кого из кандидатов в президенты Украины - Виктора Ющенко или Виктора Януковича - назван новорожденный.</w:t>
      </w:r>
    </w:p>
    <w:p>
      <w:pPr>
        <w:pStyle w:val="Style9"/>
        <w:rPr>
          <w:rFonts w:cs="Courier New"/>
        </w:rPr>
      </w:pPr>
      <w:r>
        <w:rPr>
          <w:rFonts w:cs="Courier New"/>
        </w:rPr>
        <w:tab/>
        <w:t>Ярослав Давыдович сообщил, что ЦИК принял меры для обеспечения безопасности и стабильной работы информационного центра и информационно-аналитической системы "Выборы". По словам Давыдовича, проведено детальное обследование системы с участием специалистов, которые сменили защиту и поменяли пароли. При этом Давыдович подчеркнул, что пароли поделены на три части и он сам их не знает. По словам председателя ЦИК, явка членов участковых избирательных комиссий, по предварительным данным, составляет от 90 до 100 процентов. По сравнению с первым туром выборов 31-го октября количество избирателей после проверки списков уменьшилось на 210 тысяч. ЦИК в течение дня будет контролировать количество участвующих в выборах. Оно может возрасти лишь в случае включения граждан в списки на основании решения местных судов, сказал Давыдович.</w:t>
      </w:r>
    </w:p>
    <w:p>
      <w:pPr>
        <w:pStyle w:val="Style9"/>
        <w:rPr>
          <w:rFonts w:cs="Courier New"/>
        </w:rPr>
      </w:pPr>
      <w:r>
        <w:rPr>
          <w:rFonts w:cs="Courier New"/>
        </w:rPr>
        <w:tab/>
        <w:t>Однако спикер Верховной Рады Владимир Литвин не согласен с Давыдовичем. Он сказал сегодня, что до Нового года итоги выборов подведены не будут. Он заявил, что обязательно будут обращения в суд по поводу результатов голосования. Литвин добавил, что в новогоднюю ночь будет три обращения к украинскому народу: того, кто наберет наибольшее число голосов, того, кто, "немного не дотянет", и действующего президента. В то же время спикер Верховной Рады исключает возможность любых революций и говорит, что выборы состоятся.</w:t>
      </w:r>
    </w:p>
    <w:p>
      <w:pPr>
        <w:pStyle w:val="Style9"/>
        <w:rPr>
          <w:rFonts w:cs="Courier New"/>
        </w:rPr>
      </w:pPr>
      <w:r>
        <w:rPr>
          <w:rFonts w:cs="Courier New"/>
        </w:rPr>
        <w:tab/>
        <w:t>Люди голосуют также в посольстве Украины в России. "Явка хорошая. По данным на 13:00 мск, уже проголосовало 2 тыс. 200 человек", - сказал председатель избирательной комиссии заграничного избирательного участка №77 Анатолий Безгребельный. По его словам, всего в список внесены фамилии 17 тыс. 175 граждан Украины, еще 74 человека, как ожидается, проголосуют по открепительным талонам. На избирательном участке размещены восемь кабин для голосования. Возле здания украинского посольства дежурят усиленные наряды милиции.</w:t>
      </w:r>
    </w:p>
    <w:p>
      <w:pPr>
        <w:pStyle w:val="Style9"/>
        <w:rPr>
          <w:rFonts w:cs="Courier New"/>
        </w:rPr>
      </w:pPr>
      <w:r>
        <w:rPr>
          <w:rFonts w:cs="Courier New"/>
        </w:rPr>
        <w:tab/>
        <w:t>В Петербурге на выборах президента Украины на 11:30 мск проголосовали 213 человек, сообщили в избирательной комиссии. В основной список избирателей включены 6 тыс. 243 человека - граждане, состоящие на консульском учете в генконсульстве Украины в Питере. В дополнительный список, составленный по заявлениям граждан Украины, не состоящих на консульском учете, включено 430 человек. Кроме того, проголосовать граждане Украины могут по открепительным талонам. Избирательный участок открылся в 08:00 мск и будет работать до 20:00 мск. На участке работают наблюдатели, охрана участка усилена.</w:t>
      </w:r>
    </w:p>
    <w:p>
      <w:pPr>
        <w:pStyle w:val="Style9"/>
        <w:rPr>
          <w:rFonts w:cs="Courier New"/>
        </w:rPr>
      </w:pPr>
      <w:r>
        <w:rPr>
          <w:rFonts w:cs="Courier New"/>
        </w:rPr>
        <w:tab/>
        <w:t>Кандидат в президенты Украины Виктор Янукович сегодняшний день проведет с семьей, хотя и планирует заехать в свой избирательный штаб. Об этом он сообщил журналистам после голосования в "третьем" туре президентских выборов. Янукович выразил надежду, что украинский народ сделает правильный выбор. "Настроение у меня рабочее, как всегда", - добавил кандидат, отвечая на вопрос журналистов.</w:t>
      </w:r>
    </w:p>
    <w:p>
      <w:pPr>
        <w:pStyle w:val="Style9"/>
        <w:rPr>
          <w:rFonts w:cs="Courier New"/>
        </w:rPr>
      </w:pPr>
      <w:r>
        <w:rPr>
          <w:rFonts w:cs="Courier New"/>
        </w:rPr>
        <w:tab/>
        <w:t>Отметим, что новый закон о выборах президента Украины, принятый Конституционным Судом, сократил число открепительных удостоверений с 4% процентов до 0,5% от числа избирателей каждого округа. При этом, чтобы проголосовать по открепительным удостоверениям, избиратель должен обратится в территориальную комиссию, в то время как ранее мог получить бюллетень для голосования прямо на участке. Территориальные комиссии обязаны до 16 часов дня накануне выборов передать в ЦИК данные о количестве выданных удостоверений.</w:t>
      </w:r>
    </w:p>
    <w:p>
      <w:pPr>
        <w:pStyle w:val="Style9"/>
        <w:rPr>
          <w:rFonts w:cs="Courier New"/>
        </w:rPr>
      </w:pPr>
      <w:r>
        <w:rPr>
          <w:rFonts w:cs="Courier New"/>
        </w:rPr>
        <w:tab/>
        <w:t>Голосование на дому обязательно в присутствии представителей от обоих кандидатов в президенты. При переголосовании используются бюллетени, снабженные номером избирательного участка, выполненным типографским способом. Ранее, при недостатке бюллетеней, разрешалось использовать "резервные" бюллетени без номера.</w:t>
      </w:r>
    </w:p>
    <w:p>
      <w:pPr>
        <w:pStyle w:val="Style9"/>
        <w:rPr>
          <w:rFonts w:cs="Courier New"/>
        </w:rPr>
      </w:pPr>
      <w:r>
        <w:rPr>
          <w:rFonts w:cs="Courier New"/>
        </w:rPr>
        <w:tab/>
        <w:t>Кроме того, территориальные и участковые избирательные комиссии сформированы на паритетных принципах из числа представителей обоих кандидатов. Изменение состава избирательных комиссий позже, чем за два дня до голосования, не допускается.</w:t>
      </w:r>
    </w:p>
    <w:p>
      <w:pPr>
        <w:pStyle w:val="Style9"/>
        <w:rPr>
          <w:rFonts w:cs="Courier New"/>
        </w:rPr>
      </w:pPr>
      <w:r>
        <w:rPr>
          <w:rFonts w:cs="Courier New"/>
        </w:rPr>
        <w:t>//* Источник информации : Утро.ru ,26.12.04</w:t>
      </w:r>
    </w:p>
    <w:p>
      <w:pPr>
        <w:pStyle w:val="Style9"/>
        <w:rPr>
          <w:rFonts w:cs="Courier New"/>
        </w:rPr>
      </w:pPr>
      <w:r>
        <w:rPr>
          <w:rFonts w:cs="Courier New"/>
        </w:rPr>
        <w:t>//* Регистрационный ном.: 100157646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Итоги года: царь Владимир цепко держит в руках огромного медведя </w:t>
      </w:r>
    </w:p>
    <w:p>
      <w:pPr>
        <w:pStyle w:val="Style9"/>
        <w:rPr>
          <w:rFonts w:cs="Courier New"/>
        </w:rPr>
      </w:pPr>
      <w:r>
        <w:rPr>
          <w:rFonts w:cs="Courier New"/>
        </w:rPr>
        <w:tab/>
        <w:t xml:space="preserve">  Эндрю Осборн</w:t>
      </w:r>
    </w:p>
    <w:p>
      <w:pPr>
        <w:pStyle w:val="Style9"/>
        <w:rPr>
          <w:rFonts w:cs="Courier New"/>
        </w:rPr>
      </w:pPr>
      <w:r>
        <w:rPr>
          <w:rFonts w:cs="Courier New"/>
        </w:rPr>
        <w:tab/>
        <w:t xml:space="preserve"> </w:t>
      </w:r>
    </w:p>
    <w:p>
      <w:pPr>
        <w:pStyle w:val="Style9"/>
        <w:rPr>
          <w:rFonts w:cs="Courier New"/>
        </w:rPr>
      </w:pPr>
      <w:r>
        <w:rPr>
          <w:rFonts w:cs="Courier New"/>
        </w:rPr>
        <w:tab/>
        <w:t xml:space="preserve">В этом году российский президент Владимир Путин все больше становился похожим на царя Владимира I. В этом году Путин заявил, что крах русскоцентричного Советского Союза в 1991 году был национальной трагедией огромного масштаба. В этом году Россия начала сворачивать эксперимент с демократией западного образца в пользу доморощенной "управляемой" демократии. </w:t>
      </w:r>
    </w:p>
    <w:p>
      <w:pPr>
        <w:pStyle w:val="Style9"/>
        <w:rPr>
          <w:rFonts w:cs="Courier New"/>
        </w:rPr>
      </w:pPr>
      <w:r>
        <w:rPr>
          <w:rFonts w:cs="Courier New"/>
        </w:rPr>
        <w:tab/>
        <w:t xml:space="preserve">Путин отметает подобные разговоры, однако нет сомнений, что в 2004 году бывший шпион КГБ превратился в откровенно авторитарного лидера. </w:t>
      </w:r>
    </w:p>
    <w:p>
      <w:pPr>
        <w:pStyle w:val="Style9"/>
        <w:rPr>
          <w:rFonts w:cs="Courier New"/>
        </w:rPr>
      </w:pPr>
      <w:r>
        <w:rPr>
          <w:rFonts w:cs="Courier New"/>
        </w:rPr>
        <w:tab/>
        <w:t xml:space="preserve">Спустя 13 лет после краха СССР снова появились памятники и мемориальные доски в честь Юрия Андропова (бывшего главы КГБ и генерального секретаря Коммунистической партии), Леонида Брежнева (бывшего генсека) и Феликса Дзержинского (основателя КГБ). </w:t>
      </w:r>
    </w:p>
    <w:p>
      <w:pPr>
        <w:pStyle w:val="Style9"/>
        <w:rPr>
          <w:rFonts w:cs="Courier New"/>
        </w:rPr>
      </w:pPr>
      <w:r>
        <w:rPr>
          <w:rFonts w:cs="Courier New"/>
        </w:rPr>
        <w:tab/>
        <w:t xml:space="preserve">По приказам Путина вернулось даже имя Иосифа Сталина. Около основания кремлевской стены была восстановлена памятная доска в честь эпической битвы Второй мировой войны, битвы за Сталинград, а политически корректное название города, Волгоград, было стерто. </w:t>
      </w:r>
    </w:p>
    <w:p>
      <w:pPr>
        <w:pStyle w:val="Style9"/>
        <w:rPr>
          <w:rFonts w:cs="Courier New"/>
        </w:rPr>
      </w:pPr>
      <w:r>
        <w:rPr>
          <w:rFonts w:cs="Courier New"/>
        </w:rPr>
        <w:tab/>
        <w:t xml:space="preserve">Путин предпринимал решительные усилия по укреплению тающего российского влияния в бывшем Советском Союзе, самым откровенным и неуклюжим образом вмешавшись в дела Украины. Для него это обернулось пиар-катастрофой. Он поддержал пророссийского кандидата Виктора Януковича, однако скоро выяснилось, что сторонники Януковича сфальсифицировали выборы и отравили его конкурента, прозападного Виктора Ющенко. Десятки тысяч украинцев вышли на улицы Киева и добились отмены результатов выборов. Попытки Путина рассеять кризис были осуждены как вмешательство в дела Украины. </w:t>
      </w:r>
    </w:p>
    <w:p>
      <w:pPr>
        <w:pStyle w:val="Style9"/>
        <w:rPr>
          <w:rFonts w:cs="Courier New"/>
        </w:rPr>
      </w:pPr>
      <w:r>
        <w:rPr>
          <w:rFonts w:cs="Courier New"/>
        </w:rPr>
        <w:tab/>
        <w:t xml:space="preserve">Централизация, речи в советском духе, цензура, жесткий кремлевский контроль и вмешательство бюрократии в бизнес – вот характеристики 2004 года. За бортом остались свободомыслящие редакторы газет, телеведущие, политики, которые не входят в путинскую партию "Единая Россия", и олигархи. </w:t>
      </w:r>
    </w:p>
    <w:p>
      <w:pPr>
        <w:pStyle w:val="Style9"/>
        <w:rPr>
          <w:rFonts w:cs="Courier New"/>
        </w:rPr>
      </w:pPr>
      <w:r>
        <w:rPr>
          <w:rFonts w:cs="Courier New"/>
        </w:rPr>
        <w:tab/>
        <w:t xml:space="preserve">Путин и его коллеги всегда вежливо объясняли, почему, на их взгляд, необходимо урезать некоторые свободы. Политические ток-шоу изымались из эфира, потому что были "слишком дорогими", выборы губернаторов были отменены в пользу президентских назначений с целью "сохранения территориальной целостности", нефтяной гигант ЮКОС был разрушен, потому что его главный акционер Михаил Ходорковский и его коллеги являлись "частью преступного сообщества". </w:t>
      </w:r>
    </w:p>
    <w:p>
      <w:pPr>
        <w:pStyle w:val="Style9"/>
        <w:rPr>
          <w:rFonts w:cs="Courier New"/>
        </w:rPr>
      </w:pPr>
      <w:r>
        <w:rPr>
          <w:rFonts w:cs="Courier New"/>
        </w:rPr>
        <w:tab/>
        <w:t xml:space="preserve">Причины находились всегда, а ужасный захват заложников в бесланской школе в Северной Осетии, который достиг апокалиптичного финала 3 сентября, дал в руки Путину еще одну причину. Путин оправдал многие из последовавших за этим действий необходимостью борьбы с "глобальным терроризмом". </w:t>
      </w:r>
    </w:p>
    <w:p>
      <w:pPr>
        <w:pStyle w:val="Style9"/>
        <w:rPr>
          <w:rFonts w:cs="Courier New"/>
        </w:rPr>
      </w:pPr>
      <w:r>
        <w:rPr>
          <w:rFonts w:cs="Courier New"/>
        </w:rPr>
        <w:tab/>
        <w:t xml:space="preserve">Как и полагается современному царю, "коронация" Путина была великолепной. В мае, когда он официально вступал во второй президентский срок, над Кремлем разнеслось 30 выстрелов. </w:t>
      </w:r>
    </w:p>
    <w:p>
      <w:pPr>
        <w:pStyle w:val="Style9"/>
        <w:rPr>
          <w:rFonts w:cs="Courier New"/>
        </w:rPr>
      </w:pPr>
      <w:r>
        <w:rPr>
          <w:rFonts w:cs="Courier New"/>
        </w:rPr>
        <w:tab/>
        <w:t xml:space="preserve">Внешне в подавляющей победе Путина, который получил 71% голосов, не было ничего несправедливого. Российские подконтрольные государству СМИ упорно трудились на благо Путина, и результат был предсказуем. Самый сильный соперник Путина, коммунист Николай Харитонов, получил всего 13,7% голосов, а четыре других не набрали и 5%. </w:t>
      </w:r>
    </w:p>
    <w:p>
      <w:pPr>
        <w:pStyle w:val="Style9"/>
        <w:rPr>
          <w:rFonts w:cs="Courier New"/>
        </w:rPr>
      </w:pPr>
      <w:r>
        <w:rPr>
          <w:rFonts w:cs="Courier New"/>
        </w:rPr>
        <w:tab/>
        <w:t xml:space="preserve">Никто не смел вставать на пути Путина, а единственный, кто посмел, Ходорковский, некогда самый богатый человек в России, томится в тюрьме. Он открыто критиковал Путина и финансировал оппозиционные партии. Однако его обвинили в мошенничестве и неуплате налогов, а ЮКОС завалили налоговыми претензиями, целью которых было его уничтожение. </w:t>
      </w:r>
    </w:p>
    <w:p>
      <w:pPr>
        <w:pStyle w:val="Style9"/>
        <w:rPr>
          <w:rFonts w:cs="Courier New"/>
        </w:rPr>
      </w:pPr>
      <w:r>
        <w:rPr>
          <w:rFonts w:cs="Courier New"/>
        </w:rPr>
        <w:tab/>
        <w:t>Путин завершает год так же, как начал, – хозяином всего.</w:t>
      </w:r>
    </w:p>
    <w:p>
      <w:pPr>
        <w:pStyle w:val="Style9"/>
        <w:rPr>
          <w:rFonts w:cs="Courier New"/>
        </w:rPr>
      </w:pPr>
      <w:r>
        <w:rPr>
          <w:rFonts w:cs="Courier New"/>
        </w:rPr>
        <w:t>//* Источник информации : InoPressa.ru ,27.12.04</w:t>
      </w:r>
    </w:p>
    <w:p>
      <w:pPr>
        <w:pStyle w:val="Style9"/>
        <w:rPr>
          <w:rFonts w:cs="Courier New"/>
        </w:rPr>
      </w:pPr>
      <w:r>
        <w:rPr>
          <w:rFonts w:cs="Courier New"/>
        </w:rPr>
        <w:t>//* Регистрационный ном.: 100157400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Сергей Марков: "Существует опасность альянса с олигархами" </w:t>
      </w:r>
    </w:p>
    <w:p>
      <w:pPr>
        <w:pStyle w:val="Style9"/>
        <w:rPr>
          <w:rFonts w:cs="Courier New"/>
        </w:rPr>
      </w:pPr>
      <w:r>
        <w:rPr>
          <w:rFonts w:cs="Courier New"/>
        </w:rPr>
        <w:tab/>
        <w:t xml:space="preserve">  Луиджи Ипполито</w:t>
      </w:r>
    </w:p>
    <w:p>
      <w:pPr>
        <w:pStyle w:val="Style9"/>
        <w:rPr>
          <w:rFonts w:cs="Courier New"/>
        </w:rPr>
      </w:pPr>
      <w:r>
        <w:rPr>
          <w:rFonts w:cs="Courier New"/>
        </w:rPr>
        <w:tab/>
        <w:t xml:space="preserve"> </w:t>
      </w:r>
    </w:p>
    <w:p>
      <w:pPr>
        <w:pStyle w:val="Style9"/>
        <w:rPr>
          <w:rFonts w:cs="Courier New"/>
        </w:rPr>
      </w:pPr>
      <w:r>
        <w:rPr>
          <w:rFonts w:cs="Courier New"/>
        </w:rPr>
        <w:tab/>
        <w:t>Сергей Марков – директор Института политических исследований, один из наиболее влиятельных политических советников Кремля и член команды, направленной Москвой в Киев для противостояния оранжевой революции и оказания помощи пророссийскому кандидату Виктору Януковичу</w:t>
      </w:r>
    </w:p>
    <w:p>
      <w:pPr>
        <w:pStyle w:val="Style9"/>
        <w:rPr>
          <w:rFonts w:cs="Courier New"/>
        </w:rPr>
      </w:pPr>
      <w:r>
        <w:rPr>
          <w:rFonts w:cs="Courier New"/>
        </w:rPr>
        <w:tab/>
        <w:t>- Ющенко победил. Тогда кто же проиграл?</w:t>
      </w:r>
    </w:p>
    <w:p>
      <w:pPr>
        <w:pStyle w:val="Style9"/>
        <w:rPr>
          <w:rFonts w:cs="Courier New"/>
        </w:rPr>
      </w:pPr>
      <w:r>
        <w:rPr>
          <w:rFonts w:cs="Courier New"/>
        </w:rPr>
        <w:tab/>
        <w:t xml:space="preserve">- В первую очередь проиграла Восточная Украина. </w:t>
      </w:r>
    </w:p>
    <w:p>
      <w:pPr>
        <w:pStyle w:val="Style9"/>
        <w:rPr>
          <w:rFonts w:cs="Courier New"/>
        </w:rPr>
      </w:pPr>
      <w:r>
        <w:rPr>
          <w:rFonts w:cs="Courier New"/>
        </w:rPr>
        <w:tab/>
        <w:t xml:space="preserve">- И Путин? </w:t>
      </w:r>
    </w:p>
    <w:p>
      <w:pPr>
        <w:pStyle w:val="Style9"/>
        <w:rPr>
          <w:rFonts w:cs="Courier New"/>
        </w:rPr>
      </w:pPr>
      <w:r>
        <w:rPr>
          <w:rFonts w:cs="Courier New"/>
        </w:rPr>
        <w:tab/>
        <w:t xml:space="preserve">- Он также проиграл. </w:t>
      </w:r>
    </w:p>
    <w:p>
      <w:pPr>
        <w:pStyle w:val="Style9"/>
        <w:rPr>
          <w:rFonts w:cs="Courier New"/>
        </w:rPr>
      </w:pPr>
      <w:r>
        <w:rPr>
          <w:rFonts w:cs="Courier New"/>
        </w:rPr>
        <w:tab/>
        <w:t>- И если так обстоят дела, какими будут отношения между новой Украиной и Россией?</w:t>
      </w:r>
    </w:p>
    <w:p>
      <w:pPr>
        <w:pStyle w:val="Style9"/>
        <w:rPr>
          <w:rFonts w:cs="Courier New"/>
        </w:rPr>
      </w:pPr>
      <w:r>
        <w:rPr>
          <w:rFonts w:cs="Courier New"/>
        </w:rPr>
        <w:tab/>
        <w:t xml:space="preserve">- Сейчас трудно сказать. Потому что вопрос ставится следующим образом: завтрашняя Украина будет демократической страной? Трудно сказать наверняка. </w:t>
      </w:r>
    </w:p>
    <w:p>
      <w:pPr>
        <w:pStyle w:val="Style9"/>
        <w:rPr>
          <w:rFonts w:cs="Courier New"/>
        </w:rPr>
      </w:pPr>
      <w:r>
        <w:rPr>
          <w:rFonts w:cs="Courier New"/>
        </w:rPr>
        <w:tab/>
        <w:t>- Что вы хотите этим сказать?</w:t>
      </w:r>
    </w:p>
    <w:p>
      <w:pPr>
        <w:pStyle w:val="Style9"/>
        <w:rPr>
          <w:rFonts w:cs="Courier New"/>
        </w:rPr>
      </w:pPr>
      <w:r>
        <w:rPr>
          <w:rFonts w:cs="Courier New"/>
        </w:rPr>
        <w:tab/>
        <w:t xml:space="preserve">- Большинство украинского населения выступает за введение русского языка как второго государственного. Но Ющенко заявил, что против такой возможности. Большинство населения за прямые выборы местных губернаторов: а Ющенко, перед лицом такой перспективы, говорит о сепаратизме. Большинство населения выступает за стратегические отношения с Россией: поступит ли Ющенко подобным образом? </w:t>
      </w:r>
    </w:p>
    <w:p>
      <w:pPr>
        <w:pStyle w:val="Style9"/>
        <w:rPr>
          <w:rFonts w:cs="Courier New"/>
        </w:rPr>
      </w:pPr>
      <w:r>
        <w:rPr>
          <w:rFonts w:cs="Courier New"/>
        </w:rPr>
        <w:tab/>
        <w:t>- Но, если дела обстоят таким образом, почему же тогда Ющенко удалось победить на выборах?</w:t>
      </w:r>
    </w:p>
    <w:p>
      <w:pPr>
        <w:pStyle w:val="Style9"/>
        <w:rPr>
          <w:rFonts w:cs="Courier New"/>
        </w:rPr>
      </w:pPr>
      <w:r>
        <w:rPr>
          <w:rFonts w:cs="Courier New"/>
        </w:rPr>
        <w:tab/>
        <w:t xml:space="preserve">- Большинство населения сплотилось против преступных олигархий, население избрало Ющенко как символ этой борьбы. Но теперь появилась опасность того, что возникнет союз между националистами и олигархами. Еще неизвестно, кто в действительности будет править страной. В окружении нового президента есть люди, которые рассуждают как Геббельс: один из них сказал: "Когда я слышу русскую речь, я берусь за пистолет". </w:t>
      </w:r>
    </w:p>
    <w:p>
      <w:pPr>
        <w:pStyle w:val="Style9"/>
        <w:rPr>
          <w:rFonts w:cs="Courier New"/>
        </w:rPr>
      </w:pPr>
      <w:r>
        <w:rPr>
          <w:rFonts w:cs="Courier New"/>
        </w:rPr>
        <w:tab/>
        <w:t>- Так вы предвидите бурю в отношениях между Москвой и Киевом?</w:t>
      </w:r>
    </w:p>
    <w:p>
      <w:pPr>
        <w:pStyle w:val="Style9"/>
        <w:rPr>
          <w:rFonts w:cs="Courier New"/>
        </w:rPr>
      </w:pPr>
      <w:r>
        <w:rPr>
          <w:rFonts w:cs="Courier New"/>
        </w:rPr>
        <w:tab/>
        <w:t>- Если Украина будет действительно демократической страной, это будет положительным фактом и для России и станут возможными хорошие отношения.</w:t>
      </w:r>
    </w:p>
    <w:p>
      <w:pPr>
        <w:pStyle w:val="Style9"/>
        <w:rPr>
          <w:rFonts w:cs="Courier New"/>
        </w:rPr>
      </w:pPr>
      <w:r>
        <w:rPr>
          <w:rFonts w:cs="Courier New"/>
        </w:rPr>
        <w:t>//* Источник информации : InoPressa.ru ,27.12.04</w:t>
      </w:r>
    </w:p>
    <w:p>
      <w:pPr>
        <w:pStyle w:val="Style9"/>
        <w:rPr>
          <w:rFonts w:cs="Courier New"/>
        </w:rPr>
      </w:pPr>
      <w:r>
        <w:rPr>
          <w:rFonts w:cs="Courier New"/>
        </w:rPr>
        <w:t>//* Регистрационный ном.: 100157623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Жириновский советует Януковичу не признавать итоги переголосования на Украине</w:t>
      </w:r>
    </w:p>
    <w:p>
      <w:pPr>
        <w:pStyle w:val="Style9"/>
        <w:rPr>
          <w:rFonts w:cs="Courier New"/>
        </w:rPr>
      </w:pPr>
      <w:r>
        <w:rPr>
          <w:rFonts w:cs="Courier New"/>
        </w:rPr>
        <w:tab/>
        <w:t>Вице-спикер Госдумы от фракции ЛДПР Владимир Жириновский советует кандидату в президенты Украины Виктору Януковичу не признавать результаты голосования, состоявшегося 26 декабря.</w:t>
      </w:r>
    </w:p>
    <w:p>
      <w:pPr>
        <w:pStyle w:val="Style9"/>
        <w:rPr>
          <w:rFonts w:cs="Courier New"/>
        </w:rPr>
      </w:pPr>
      <w:r>
        <w:rPr>
          <w:rFonts w:cs="Courier New"/>
        </w:rPr>
        <w:tab/>
        <w:t>"Если бы Янукович жестко встал в позицию непризнания результатов выборов, это было бы правильно", - заявил Жириновский в понедельник.</w:t>
      </w:r>
    </w:p>
    <w:p>
      <w:pPr>
        <w:pStyle w:val="Style9"/>
        <w:rPr>
          <w:rFonts w:cs="Courier New"/>
        </w:rPr>
      </w:pPr>
      <w:r>
        <w:rPr>
          <w:rFonts w:cs="Courier New"/>
        </w:rPr>
        <w:tab/>
        <w:t xml:space="preserve">Он полагает, что в случае подтверждения серьезности выявленных в ходе голосования нарушений соответствующие судебные инстанции могли бы признать выборы несостоявшимися, и тогда новые президентские выборы на Украине могли бы быть объявлены, например, летом 2005 года. </w:t>
      </w:r>
    </w:p>
    <w:p>
      <w:pPr>
        <w:pStyle w:val="Style9"/>
        <w:rPr>
          <w:rFonts w:cs="Courier New"/>
        </w:rPr>
      </w:pPr>
      <w:r>
        <w:rPr>
          <w:rFonts w:cs="Courier New"/>
        </w:rPr>
        <w:tab/>
        <w:t xml:space="preserve">Впрочем, полагает Жириновский, "у Януковича и так есть серьезные шансы стать значимой политической фигурой на Украине, поскольку через полтора года состоятся выборы в парламент республики, и с учетом последних политических реформ Янукович мог бы стать премьер-министром при условии, конечно, если его сторонники победят".  </w:t>
      </w:r>
    </w:p>
    <w:p>
      <w:pPr>
        <w:pStyle w:val="Style9"/>
        <w:rPr>
          <w:rFonts w:cs="Courier New"/>
        </w:rPr>
      </w:pPr>
      <w:r>
        <w:rPr>
          <w:rFonts w:cs="Courier New"/>
        </w:rPr>
        <w:tab/>
        <w:t xml:space="preserve">По прогнозу Жириновского, "Ющенко за полтора года ничего сделать не сможет, и, таким образом, у оппозиции в лице Януковича могут быть серьезные шансы на победу в новой Верховной Раде". </w:t>
      </w:r>
    </w:p>
    <w:p>
      <w:pPr>
        <w:pStyle w:val="Style9"/>
        <w:rPr>
          <w:rFonts w:cs="Courier New"/>
        </w:rPr>
      </w:pPr>
      <w:r>
        <w:rPr>
          <w:rFonts w:cs="Courier New"/>
        </w:rPr>
        <w:tab/>
        <w:t>Оценивая результаты "третьего тура", Жириновский заявил, что "это не победа Ющенко, это победа чиновников из Брюсселя", "это искусственная победа - 5% дал Вашингтон, 5% дал Брюссель и помогал Кучма".</w:t>
      </w:r>
    </w:p>
    <w:p>
      <w:pPr>
        <w:pStyle w:val="Style9"/>
        <w:rPr>
          <w:rFonts w:cs="Courier New"/>
        </w:rPr>
      </w:pPr>
      <w:r>
        <w:rPr>
          <w:rFonts w:cs="Courier New"/>
        </w:rPr>
        <w:tab/>
        <w:t>Лидер ЛДПР считает, что налицо чисто "технический перевес" в голосах избирателей, который образовался только за счет того, что миллионы сторонников Януковича не смогли прийти и проголосовать", так как правила проведения третьего тура значительно отличались от правил организации выборов в первом и втором туре.</w:t>
      </w:r>
    </w:p>
    <w:p>
      <w:pPr>
        <w:pStyle w:val="Style9"/>
        <w:rPr>
          <w:rFonts w:cs="Courier New"/>
        </w:rPr>
      </w:pPr>
      <w:r>
        <w:rPr>
          <w:rFonts w:cs="Courier New"/>
        </w:rPr>
        <w:tab/>
        <w:t xml:space="preserve">"Со всех точек зрения, в том числе правовой и моральной, к этим выборам я отношусь отрицательно", - заявил Жириновский. По его мнению, в условиях, когда Украину возглавит Ющенко, нужно по-новому строить отношения между Россией и ее соседом. "Главное - прекратить помогать. Нужно проводить "жесткую сухую линию" в отношении Киева", - подчеркнул лидер ЛДПР. </w:t>
      </w:r>
    </w:p>
    <w:p>
      <w:pPr>
        <w:pStyle w:val="Style9"/>
        <w:rPr>
          <w:rFonts w:cs="Courier New"/>
        </w:rPr>
      </w:pPr>
      <w:r>
        <w:rPr>
          <w:rFonts w:cs="Courier New"/>
        </w:rPr>
        <w:tab/>
        <w:t>Ссылки по теме:</w:t>
      </w:r>
    </w:p>
    <w:p>
      <w:pPr>
        <w:pStyle w:val="Style9"/>
        <w:rPr>
          <w:rFonts w:cs="Courier New"/>
        </w:rPr>
      </w:pPr>
      <w:r>
        <w:rPr>
          <w:rFonts w:cs="Courier New"/>
        </w:rPr>
        <w:t>//* Источник информации : NewsRu.com ,27.12.04</w:t>
      </w:r>
    </w:p>
    <w:p>
      <w:pPr>
        <w:pStyle w:val="Style9"/>
        <w:rPr>
          <w:rFonts w:cs="Courier New"/>
        </w:rPr>
      </w:pPr>
      <w:r>
        <w:rPr>
          <w:rFonts w:cs="Courier New"/>
        </w:rPr>
        <w:t>//* Регистрационный ном.: 100157624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Тюменская область. За Януковича проголосовали 84,69% украинцев. </w:t>
      </w:r>
    </w:p>
    <w:p>
      <w:pPr>
        <w:pStyle w:val="Style9"/>
        <w:rPr>
          <w:rFonts w:cs="Courier New"/>
        </w:rPr>
      </w:pPr>
      <w:r>
        <w:rPr>
          <w:rFonts w:cs="Courier New"/>
        </w:rPr>
        <w:tab/>
        <w:t xml:space="preserve"> В Тюмени за Виктора Януковича проголосовали 84,69% украинцев, принявших участие в голосовании, Ющенко набрал 13,4%, сообщил РИА "Новости"генеральный консул Украины в Тюмени Евгений Левицкий. По его словам, на избирательном участке 79 проголосовали 209 человек из трех тысяч 168 украинцев, которые могли принять участие в переголосовании второго тура президента Украины. </w:t>
      </w:r>
    </w:p>
    <w:p>
      <w:pPr>
        <w:pStyle w:val="Style9"/>
        <w:rPr>
          <w:rFonts w:cs="Courier New"/>
        </w:rPr>
      </w:pPr>
      <w:r>
        <w:rPr>
          <w:rFonts w:cs="Courier New"/>
        </w:rPr>
        <w:tab/>
        <w:t xml:space="preserve"> Левицкий сообщил, что за Януковича проголосовали 127 человек, Ющенко набрал 28 голосов, против всех проголосовал один человек. Кроме того, три бюллетеня признаны недействительными, так как были неправильно заполнены. По словам генконсула, выборы прошли спокойно, никаких нарушений не зафиксировано. </w:t>
      </w:r>
    </w:p>
    <w:p>
      <w:pPr>
        <w:pStyle w:val="Style9"/>
        <w:rPr>
          <w:rFonts w:cs="Courier New"/>
        </w:rPr>
      </w:pPr>
      <w:r>
        <w:rPr>
          <w:rFonts w:cs="Courier New"/>
        </w:rPr>
        <w:tab/>
        <w:t xml:space="preserve"> На территории консульского округа генконсульства Украины в Тюмени находятся 12 субъектов Федерации: Свердловская, Курганская, Тюменская, Челябинская, Томская, Новосибирская, Кемеровская, Омская области, Алтайский край, Алтайская республика, Ханты-Мансийский и Ямало-Ненецкий автономные круга. </w:t>
      </w:r>
    </w:p>
    <w:p>
      <w:pPr>
        <w:pStyle w:val="Style9"/>
        <w:rPr>
          <w:rFonts w:cs="Courier New"/>
        </w:rPr>
      </w:pPr>
      <w:r>
        <w:rPr>
          <w:rFonts w:cs="Courier New"/>
        </w:rPr>
        <w:tab/>
        <w:t xml:space="preserve"> По словам Левицкого, нынешняя избирательная кампания по выборам президента Украины законодательно предусмотрела создание избирательных участков только на территории дипломатических представительств. </w:t>
      </w:r>
    </w:p>
    <w:p>
      <w:pPr>
        <w:pStyle w:val="Style9"/>
        <w:rPr>
          <w:rFonts w:cs="Courier New"/>
        </w:rPr>
      </w:pPr>
      <w:r>
        <w:rPr>
          <w:rFonts w:cs="Courier New"/>
        </w:rPr>
        <w:tab/>
        <w:t xml:space="preserve"> "Мы очень сожалеем о том, что Центральная избирательная комиссия Украины не смогла решить вопрос о создании дополнительных избирательных участков на территории консульского округа в каждом городе, где проживает очень много граждан Украины, таких как, например, Новый Уренгой, Ноябрьск, Сургут и другие", - подчеркнул генконсул Украины в Тюмени. </w:t>
      </w:r>
    </w:p>
    <w:p>
      <w:pPr>
        <w:pStyle w:val="Style9"/>
        <w:rPr>
          <w:rFonts w:cs="Courier New"/>
        </w:rPr>
      </w:pPr>
      <w:r>
        <w:rPr>
          <w:rFonts w:cs="Courier New"/>
        </w:rPr>
        <w:tab/>
        <w:t xml:space="preserve"> Левицкий отметил, что специально приехать из других городов, даже Тобольска и Сургута, оказалось очень накладно в материальном плане.</w:t>
      </w:r>
    </w:p>
    <w:p>
      <w:pPr>
        <w:pStyle w:val="Style9"/>
        <w:rPr>
          <w:rFonts w:cs="Courier New"/>
        </w:rPr>
      </w:pPr>
      <w:r>
        <w:rPr>
          <w:rFonts w:cs="Courier New"/>
        </w:rPr>
        <w:t>//* Источник информации : REGIONS.RU ,27.12.04</w:t>
      </w:r>
    </w:p>
    <w:p>
      <w:pPr>
        <w:pStyle w:val="Style9"/>
        <w:rPr>
          <w:rFonts w:cs="Courier New"/>
        </w:rPr>
      </w:pPr>
      <w:r>
        <w:rPr>
          <w:rFonts w:cs="Courier New"/>
        </w:rPr>
        <w:t>//* Регистрационный ном.: 100157481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7.12.04: Теперь Киев ждет «сине-белая» революция?</w:t>
      </w:r>
    </w:p>
    <w:p>
      <w:pPr>
        <w:pStyle w:val="Style9"/>
        <w:rPr>
          <w:rFonts w:cs="Courier New"/>
        </w:rPr>
      </w:pPr>
      <w:r>
        <w:rPr>
          <w:rFonts w:cs="Courier New"/>
        </w:rPr>
        <w:tab/>
        <w:t>Виктор Ющенко становится президентом Украины. В этом нет практически никаких сомнений, передает «Эхо Москвы».</w:t>
      </w:r>
    </w:p>
    <w:p>
      <w:pPr>
        <w:pStyle w:val="Style9"/>
        <w:rPr>
          <w:rFonts w:cs="Courier New"/>
        </w:rPr>
      </w:pPr>
      <w:r>
        <w:rPr>
          <w:rFonts w:cs="Courier New"/>
        </w:rPr>
        <w:tab/>
        <w:t>Центральной избирательной комиссии Украины осталось обработать 3 процента протоколов. По данным на этот час, за Виктора Ющенко подано 52 процента голосов, за Виктора Януковича - 43 процента. Против всех проголосовали чуть более 2 процентов избирателей.</w:t>
      </w:r>
    </w:p>
    <w:p>
      <w:pPr>
        <w:pStyle w:val="Style9"/>
        <w:rPr>
          <w:rFonts w:cs="Courier New"/>
        </w:rPr>
      </w:pPr>
      <w:r>
        <w:rPr>
          <w:rFonts w:cs="Courier New"/>
        </w:rPr>
        <w:tab/>
        <w:t>Председатель украинского ЦИКа Ярослав Давыдович заявляет, что выборы президента страны были демократичными. Вместе с тем он сообщил, что в ЦИК уже поступают жалобы на нарушения в ходе переголосования. Ими будет заниматься специальная комиссия.</w:t>
      </w:r>
    </w:p>
    <w:p>
      <w:pPr>
        <w:pStyle w:val="Style9"/>
        <w:rPr>
          <w:rFonts w:cs="Courier New"/>
        </w:rPr>
      </w:pPr>
      <w:r>
        <w:rPr>
          <w:rFonts w:cs="Courier New"/>
        </w:rPr>
        <w:tab/>
        <w:t>Между тем, представитель Виктора Януковича в ЦИКе Нестор Шуфрич сказал, что результаты выборов могут быть опротестованы, а глава избирательного штаба Януковича Тарас Чорновил заявил, что выборы прошли нечестно и недемократично.</w:t>
      </w:r>
    </w:p>
    <w:p>
      <w:pPr>
        <w:pStyle w:val="Style9"/>
        <w:rPr>
          <w:rFonts w:cs="Courier New"/>
        </w:rPr>
      </w:pPr>
      <w:r>
        <w:rPr>
          <w:rFonts w:cs="Courier New"/>
        </w:rPr>
        <w:tab/>
        <w:t>2004.12.27</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27.12.04</w:t>
      </w:r>
    </w:p>
    <w:p>
      <w:pPr>
        <w:pStyle w:val="Style9"/>
        <w:rPr>
          <w:rFonts w:cs="Courier New"/>
        </w:rPr>
      </w:pPr>
      <w:r>
        <w:rPr>
          <w:rFonts w:cs="Courier New"/>
        </w:rPr>
        <w:t>//* Регистрационный ном.: 261218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Интервью: Тарас Чорновил, депутат Верховоной рады Украины, руководитель предвыборного штаба Виктора Януковича</w:t>
      </w:r>
    </w:p>
    <w:p>
      <w:pPr>
        <w:pStyle w:val="Style9"/>
        <w:rPr>
          <w:rFonts w:cs="Courier New"/>
        </w:rPr>
      </w:pPr>
      <w:r>
        <w:rPr>
          <w:rFonts w:cs="Courier New"/>
        </w:rPr>
        <w:tab/>
        <w:t>Ющенко предложит олигархам доплатить. Украинские политики уверены, что пересмотра итогов приватизации не избежать.</w:t>
      </w:r>
    </w:p>
    <w:p>
      <w:pPr>
        <w:pStyle w:val="Style9"/>
        <w:rPr>
          <w:rFonts w:cs="Courier New"/>
        </w:rPr>
      </w:pPr>
      <w:r>
        <w:rPr>
          <w:rFonts w:cs="Courier New"/>
        </w:rPr>
        <w:tab/>
        <w:t>Андрей Панов</w:t>
      </w:r>
    </w:p>
    <w:p>
      <w:pPr>
        <w:pStyle w:val="Style9"/>
        <w:rPr>
          <w:rFonts w:cs="Courier New"/>
        </w:rPr>
      </w:pPr>
      <w:r>
        <w:rPr>
          <w:rFonts w:cs="Courier New"/>
        </w:rPr>
        <w:tab/>
        <w:t>КИЕВ - Накануне третьего тура президентских выборов следов "померанчевой" (оранжевой) революции"в столице Украины почти не осталось. Машин с оранжевыми ленточками в городе немного, людей с оранжевым на улице, если это не Крещатик, почти не видно.</w:t>
      </w:r>
    </w:p>
    <w:p>
      <w:pPr>
        <w:pStyle w:val="Style9"/>
        <w:rPr>
          <w:rFonts w:cs="Courier New"/>
        </w:rPr>
      </w:pPr>
      <w:r>
        <w:rPr>
          <w:rFonts w:cs="Courier New"/>
        </w:rPr>
        <w:tab/>
        <w:t>О том, что революция все-таки состоялась, напоминают только строго охраняемый палаточный лагерь на Крещатике да палаточные пикеты у администрации президента и Верховной рады. А вокруг, по главной улице Украины, ходят люди в "померанчевых" шарфах, шапочках или на худой конец с ленточками. Кусочек революции можно купить: 20 гривен - и оранжевый шарф ваш.</w:t>
      </w:r>
    </w:p>
    <w:p>
      <w:pPr>
        <w:pStyle w:val="Style9"/>
        <w:rPr>
          <w:rFonts w:cs="Courier New"/>
        </w:rPr>
      </w:pPr>
      <w:r>
        <w:rPr>
          <w:rFonts w:cs="Courier New"/>
        </w:rPr>
        <w:tab/>
        <w:t>Революция ушла с площадей, но политики продолжали заниматься своим делом. Накануне решающего, третьего тура президентских выборов корреспондент "Ведомостей" встретился с активными участниками украинского противостояния, чтобы узнать у них, почему в их стране едва не разгорелась гражданская война и как новый президент будет выводить Украину из политического кризиса.</w:t>
      </w:r>
    </w:p>
    <w:p>
      <w:pPr>
        <w:pStyle w:val="Style9"/>
        <w:rPr>
          <w:rFonts w:cs="Courier New"/>
        </w:rPr>
      </w:pPr>
      <w:r>
        <w:rPr>
          <w:rFonts w:cs="Courier New"/>
        </w:rPr>
        <w:tab/>
        <w:t>"Нет сомнений, что проигрыш состоялся"</w:t>
      </w:r>
    </w:p>
    <w:p>
      <w:pPr>
        <w:pStyle w:val="Style9"/>
        <w:rPr>
          <w:rFonts w:cs="Courier New"/>
        </w:rPr>
      </w:pPr>
      <w:r>
        <w:rPr>
          <w:rFonts w:cs="Courier New"/>
        </w:rPr>
        <w:tab/>
        <w:t>По сравнению с Госдумой Верховная рада - цитадель плюрализма. В единственной палате украинского парламента заседают депутаты 12 фракций. И хотя выборы 2002 г. выиграла "Наша Украина" Виктора Ющенко (она получила 101 мандат из 450), администрации Леонида Кучмы удалось взять парламент под контроль, сколотив пропрезидентское большинство. Своим координатором и главным переговорщиком большинство выбрало харьковского депутата Степана Гавриша. По ключевому вопросу украинской общественной жизни последних лет, политической реформе, Гавриш играл на стороне Кучмы, сначала поддержав план переизбрания нынешнего президента на два года, а позднее - передачу части президентских полномочий преемника Кучмы Верховной раде.</w:t>
      </w:r>
    </w:p>
    <w:p>
      <w:pPr>
        <w:pStyle w:val="Style9"/>
        <w:rPr>
          <w:rFonts w:cs="Courier New"/>
        </w:rPr>
      </w:pPr>
      <w:r>
        <w:rPr>
          <w:rFonts w:cs="Courier New"/>
        </w:rPr>
        <w:tab/>
        <w:t>До 7 декабря Гавриш был одной из ключевых фигур в штабе Януковича - представлял его интересы в Центризбиркоме и Верховном суде. Но после того как Верховный суд признал итоги второго тура недействительными, Гавриш вышел из игры и посоветовал Януковичу поступить так же. Кучма уже предложил депутату стать членом Конституционного суда. Гавриш говорит, что будет думать над этим предложением до Рождества.</w:t>
      </w:r>
    </w:p>
    <w:p>
      <w:pPr>
        <w:pStyle w:val="Style9"/>
        <w:rPr>
          <w:rFonts w:cs="Courier New"/>
        </w:rPr>
      </w:pPr>
      <w:r>
        <w:rPr>
          <w:rFonts w:cs="Courier New"/>
        </w:rPr>
        <w:tab/>
        <w:t>Мы беседуем в здании комитетов Верховной рады. Степенная повадка выдает в Гаврише представителя "партии власти". Мне он напомнил сразу нескольких "единороссов", занимающих важные посты в Госдуме.</w:t>
      </w:r>
    </w:p>
    <w:p>
      <w:pPr>
        <w:pStyle w:val="Style9"/>
        <w:rPr>
          <w:rFonts w:cs="Courier New"/>
        </w:rPr>
      </w:pPr>
      <w:r>
        <w:rPr>
          <w:rFonts w:cs="Courier New"/>
        </w:rPr>
        <w:tab/>
        <w:t>Свое участие в предвыборной команде Януковича депутат называет неизбежным: "Я был координатором парламентского большинства, поэтому нес ответственность за выбор. В чем проблема проигравшего Януковича..." - "А он проиграл?" - "У меня уже нет сомнений, что проигрыш состоялся. Янукович, получив победу, не возглавил ее. Он должен был встретиться с послами, заявить о своей программе, перетянуть на свою сторону членов оппозиции, которые начали сомневаться, говорить с людьми, - рассуждает депутат. - Ющенко, несмотря на проблемы со здоровьем, не уходил с Майдана. Янукович должен был продемонстрировать, что он лидер, но его закрытость, неумение, непонимание ситуации привели к тому, что команда рассыпалась, ее покинули основные политические игроки, в том числе и я".</w:t>
      </w:r>
    </w:p>
    <w:p>
      <w:pPr>
        <w:pStyle w:val="Style9"/>
        <w:rPr>
          <w:rFonts w:cs="Courier New"/>
        </w:rPr>
      </w:pPr>
      <w:r>
        <w:rPr>
          <w:rFonts w:cs="Courier New"/>
        </w:rPr>
        <w:tab/>
        <w:t>Кампания Януковича была неправильной с самого начала, сетует Гавриш. Премьер стал кандидатом парламентского большинства без конкурса, а его идеология никем не обсуждалась: "Получалось, что мы отстаиваем только социальные приоритеты и экономику роста".</w:t>
      </w:r>
    </w:p>
    <w:p>
      <w:pPr>
        <w:pStyle w:val="Style9"/>
        <w:rPr>
          <w:rFonts w:cs="Courier New"/>
        </w:rPr>
      </w:pPr>
      <w:r>
        <w:rPr>
          <w:rFonts w:cs="Courier New"/>
        </w:rPr>
        <w:tab/>
        <w:t>Но главная проблема премьера, по мнению Гавриша, в том, что его кампания не была рассчитана на победу. "Хотя победа имела место", - оговаривается депутат. "То есть он победил во втором туре?" - "Как на это посмотреть... Системные нарушения были с обеих сторон. Технологи нанимаются не для того, чтобы они писали новые лозунги, технологи нанимаются для того, чтобы фальсифицировать выборы, - уклончиво отвечает Гавриш и вновь переходит к критике прежней власти: - Вы можете вообразить, что в Киев пришли 40 000 людей и изгнали власть? Закрываться "Беркутом", закрываться спецназом - это уже в прошлом. Сегодня нужны более открытые коммуникации. Технологи Ющенко использовали их по полной программе".</w:t>
      </w:r>
    </w:p>
    <w:p>
      <w:pPr>
        <w:pStyle w:val="Style9"/>
        <w:rPr>
          <w:rFonts w:cs="Courier New"/>
        </w:rPr>
      </w:pPr>
      <w:r>
        <w:rPr>
          <w:rFonts w:cs="Courier New"/>
        </w:rPr>
        <w:tab/>
        <w:t>"Все то, что было раньше, - это была не кампания"</w:t>
      </w:r>
    </w:p>
    <w:p>
      <w:pPr>
        <w:pStyle w:val="Style9"/>
        <w:rPr>
          <w:rFonts w:cs="Courier New"/>
        </w:rPr>
      </w:pPr>
      <w:r>
        <w:rPr>
          <w:rFonts w:cs="Courier New"/>
        </w:rPr>
        <w:tab/>
        <w:t>В начале декабря команда Януковича развалилась. В этот момент его штаб возглавил депутат Рады Тарас Чорновил.</w:t>
      </w:r>
    </w:p>
    <w:p>
      <w:pPr>
        <w:pStyle w:val="Style9"/>
        <w:rPr>
          <w:rFonts w:cs="Courier New"/>
        </w:rPr>
      </w:pPr>
      <w:r>
        <w:rPr>
          <w:rFonts w:cs="Courier New"/>
        </w:rPr>
        <w:tab/>
        <w:t>Пока я дожидаюсь Чорновила в холле, взгляд падает на стопку листов со стихами: "На Майдане Сатана правит бал. / В цвет оранжевый людей заковал. / Как из ада огнедышащий лик, / Над Майданом Сатанинский ярлык. / Преисподня здесь гудит неспроста. / Для Антихриста Майдан - красота. / И кричит в безумстве дня напролет / Сатаною одурманенный народ".</w:t>
      </w:r>
    </w:p>
    <w:p>
      <w:pPr>
        <w:pStyle w:val="Style9"/>
        <w:rPr>
          <w:rFonts w:cs="Courier New"/>
        </w:rPr>
      </w:pPr>
      <w:r>
        <w:rPr>
          <w:rFonts w:cs="Courier New"/>
        </w:rPr>
        <w:tab/>
        <w:t>Чорновил первым делом извиняется за то, что у него в кабинете накурено:</w:t>
      </w:r>
    </w:p>
    <w:p>
      <w:pPr>
        <w:pStyle w:val="Style9"/>
        <w:rPr>
          <w:rFonts w:cs="Courier New"/>
        </w:rPr>
      </w:pPr>
      <w:r>
        <w:rPr>
          <w:rFonts w:cs="Courier New"/>
        </w:rPr>
        <w:tab/>
        <w:t>- Сумасшедшие дни. Я никогда ничем не руководил, был в оппозиции с пеленок, а тут три недели почти не ухожу с работы.</w:t>
      </w:r>
    </w:p>
    <w:p>
      <w:pPr>
        <w:pStyle w:val="Style9"/>
        <w:rPr>
          <w:rFonts w:cs="Courier New"/>
        </w:rPr>
      </w:pPr>
      <w:r>
        <w:rPr>
          <w:rFonts w:cs="Courier New"/>
        </w:rPr>
        <w:tab/>
        <w:t>Про пеленки - это не метафора: "Когда родители ждали обыска, в пеленки прятали рукописи и вывозили меня на прогулку". Еще в школе Тарасу советский суд дал полгода условно за антисоветскую деятельность.</w:t>
      </w:r>
    </w:p>
    <w:p>
      <w:pPr>
        <w:pStyle w:val="Style9"/>
        <w:rPr>
          <w:rFonts w:cs="Courier New"/>
        </w:rPr>
      </w:pPr>
      <w:r>
        <w:rPr>
          <w:rFonts w:cs="Courier New"/>
        </w:rPr>
        <w:tab/>
        <w:t>Отец Тараса - советский диссидент Вячеслав Чорновил основал Народный рух Украины и пять лет назад погиб в одной из странных автокатастроф, которыми богата новейшая история Украины: его автомобиль столкнулся с "КамАЗом".</w:t>
      </w:r>
    </w:p>
    <w:p>
      <w:pPr>
        <w:pStyle w:val="Style9"/>
        <w:rPr>
          <w:rFonts w:cs="Courier New"/>
        </w:rPr>
      </w:pPr>
      <w:r>
        <w:rPr>
          <w:rFonts w:cs="Courier New"/>
        </w:rPr>
        <w:tab/>
        <w:t>По мнению Чорновила, победу Януковича во втором туре украли: "Решение Верховного суда вышло за грань Конституции". Чорновил считает, что патовую ситуацию после второго тура намеренно организовала "третья сила", в которой угадывается окружение уходящего президента Кучмы.</w:t>
      </w:r>
    </w:p>
    <w:p>
      <w:pPr>
        <w:pStyle w:val="Style9"/>
        <w:rPr>
          <w:rFonts w:cs="Courier New"/>
        </w:rPr>
      </w:pPr>
      <w:r>
        <w:rPr>
          <w:rFonts w:cs="Courier New"/>
        </w:rPr>
        <w:tab/>
        <w:t>"В старом штабе [премьера] было много людей, которые работали не на Януковича и не на Ющенко, конечно, а на третий сценарий. Слишком много было срежиссированных фальсификаций, о которых были заранее предупреждены штабы оппонентов и международные наблюдатели, - объясняет Чорновил. - Я думаю, задание было такое: во втором туре сделать победителем одного кандидата, но так, чтобы победа не была признана, чтобы весь мир кричал о незаконных выборах. Потом провести еще один тур и бросить все огрызки административного ресурса на победу другого кандидата со столь же массированными и открытыми нарушениями. После этого столкнуть двух непризнанных президентов и по 15 млн с каждой стороны. И за два дня до "югославской" войны вдруг окажется, что Кучма никакой власти не терял, а все силовики ему верны. Он обратится к мировому сообществу, скажет, что может все остановить, а взамен потребует дать ему право переизбраться на третий срок".</w:t>
      </w:r>
    </w:p>
    <w:p>
      <w:pPr>
        <w:pStyle w:val="Style9"/>
        <w:rPr>
          <w:rFonts w:cs="Courier New"/>
        </w:rPr>
      </w:pPr>
      <w:r>
        <w:rPr>
          <w:rFonts w:cs="Courier New"/>
        </w:rPr>
        <w:tab/>
        <w:t>"Третья сила" продолжает плести козни, уверен Чорновил. "Только что я консультировался со штабом оппонента. Под Киевом мы обнаружили боевиков - это люди сильнейшего телосложения в камуфляже, их больше 10 000 человек. В отдельных местах мы видели нашу символику, а в других - символику оппонента, - рассказывает он. Представьте себе, что будет, когда боевики с нашей символикой приедут в Киев, а символикой оппонентов - в Донецк?"</w:t>
      </w:r>
    </w:p>
    <w:p>
      <w:pPr>
        <w:pStyle w:val="Style9"/>
        <w:rPr>
          <w:rFonts w:cs="Courier New"/>
        </w:rPr>
      </w:pPr>
      <w:r>
        <w:rPr>
          <w:rFonts w:cs="Courier New"/>
        </w:rPr>
        <w:tab/>
        <w:t>Впрочем, и без "теории заговора" прежний штаб Януковича сделал все возможное, чтобы проиграть, считает Чорновил: "Все то, что было раньше, - это была не кампания. Кичевые плакаты, глупейшие биллборды... Януковича никто не представлял как политика, его представляли как эффективного кандидата от власти, которую на Украине не просто не любят, а ненавидят. На него упала вся ответственность за силовиков, продажные суды и губернаторов".</w:t>
      </w:r>
    </w:p>
    <w:p>
      <w:pPr>
        <w:pStyle w:val="Style9"/>
        <w:rPr>
          <w:rFonts w:cs="Courier New"/>
        </w:rPr>
      </w:pPr>
      <w:r>
        <w:rPr>
          <w:rFonts w:cs="Courier New"/>
        </w:rPr>
        <w:tab/>
        <w:t>После развала своего старого штаба Янукович объявил, что уходит в оппозицию к действующей власти. "Тлевший уже год конфликт с президентом стал открытым", - объясняет Чорновил.</w:t>
      </w:r>
    </w:p>
    <w:p>
      <w:pPr>
        <w:pStyle w:val="Style9"/>
        <w:rPr>
          <w:rFonts w:cs="Courier New"/>
        </w:rPr>
      </w:pPr>
      <w:r>
        <w:rPr>
          <w:rFonts w:cs="Courier New"/>
        </w:rPr>
        <w:tab/>
        <w:t>"У нас серьезные финансовые проблемы", - признается он. Из-за этого штабу Януковича пришлось отказаться от "слишком затратных" пропагандистских мероприятий. По словам Чорновила, кампанию премьера продолжает финансировать "часть донецкого бизнеса". На прямой вопрос, помогает ли Януковичу донецкий миллиардер, совладелец "Криворожстали" Ринат Ахметов, Чорновил отвечает, что "сейчас этой поддержки особо не улавливает". Прежние спонсоры "партии власти" перешли на сторону Ющенко: зять Кучмы, миллиардер Виктор Пинчук открыто объявляет лидера оппозиции победителем. "Посмотрите, как резко поменял ориентацию медиахолдинг Андрея и Леонида Деркачей, - добавляет Чорновил. - Раньше грязью обливали Ющенко, а теперь - Януковича".</w:t>
      </w:r>
    </w:p>
    <w:p>
      <w:pPr>
        <w:pStyle w:val="Style9"/>
        <w:rPr>
          <w:rFonts w:cs="Courier New"/>
        </w:rPr>
      </w:pPr>
      <w:r>
        <w:rPr>
          <w:rFonts w:cs="Courier New"/>
        </w:rPr>
        <w:tab/>
        <w:t>"Вы только посмотрите на этот плакат, я его всем показываю, - говорит Чорновил на прощание. С плаката улыбается упитанный Янукович на фоне полей и подсолнухов. В небе летит самолет. В море с корабля стартует боевая ракета. - Он же точно на ракету летит, и встретятся они над морем!!! Такая у нас была агитация - ну кто же это придумал?"</w:t>
      </w:r>
    </w:p>
    <w:p>
      <w:pPr>
        <w:pStyle w:val="Style9"/>
        <w:rPr>
          <w:rFonts w:cs="Courier New"/>
        </w:rPr>
      </w:pPr>
      <w:r>
        <w:rPr>
          <w:rFonts w:cs="Courier New"/>
        </w:rPr>
        <w:tab/>
        <w:t>"Обычные тусовки студентов"</w:t>
      </w:r>
    </w:p>
    <w:p>
      <w:pPr>
        <w:pStyle w:val="Style9"/>
        <w:rPr>
          <w:rFonts w:cs="Courier New"/>
        </w:rPr>
      </w:pPr>
      <w:r>
        <w:rPr>
          <w:rFonts w:cs="Courier New"/>
        </w:rPr>
        <w:tab/>
        <w:t>Победа Ющенко - а в ней в эти дни на Украине мало кто сомневается - ковалась на центральной площади Киева - майдане Незалежности. Организатором многонедельного хэппенинга на площади стала молодежная организация "Пора". Одни видят в ней "инструмент американского империализма", другие - наследницу бархатных революций, похоронивших социализм в Восточной Европе.</w:t>
      </w:r>
    </w:p>
    <w:p>
      <w:pPr>
        <w:pStyle w:val="Style9"/>
        <w:rPr>
          <w:rFonts w:cs="Courier New"/>
        </w:rPr>
      </w:pPr>
      <w:r>
        <w:rPr>
          <w:rFonts w:cs="Courier New"/>
        </w:rPr>
        <w:tab/>
        <w:t>"Я вас познакомлю с человеком из "Поры", комендантом Майдана", - обещает мне украинский политолог Константин Бондаренко. "Я активист кампании "Пора", - скромно представляется Андрей Гусак. По его словам, "комендантом" он работал до 12 декабря - в этот день "Пора" сняла с себя ответственность за происходящее на Майдане: там собралось "очень много людей, которых мы не контролировали". К тому моменту программа-минимум оппозиции была выполнена: результаты второго тура аннулированы, вот-вот должна была быть назначена дата переголосования.</w:t>
      </w:r>
    </w:p>
    <w:p>
      <w:pPr>
        <w:pStyle w:val="Style9"/>
        <w:rPr>
          <w:rFonts w:cs="Courier New"/>
        </w:rPr>
      </w:pPr>
      <w:r>
        <w:rPr>
          <w:rFonts w:cs="Courier New"/>
        </w:rPr>
        <w:tab/>
        <w:t>Гусак на четыре года младше 40-летнего Тараса Чорновила. Как и Чорновил, Гусак родился во Львове и тоже пострадал от советской власти: по его словам, в 1990 г. его арестовали и выгнали из института за антисоветчину.</w:t>
      </w:r>
    </w:p>
    <w:p>
      <w:pPr>
        <w:pStyle w:val="Style9"/>
        <w:rPr>
          <w:rFonts w:cs="Courier New"/>
        </w:rPr>
      </w:pPr>
      <w:r>
        <w:rPr>
          <w:rFonts w:cs="Courier New"/>
        </w:rPr>
        <w:tab/>
        <w:t>"Пора" была создана в марте, - рассказывает Гусак. - Это были обычные тусовки студентов, которые считали, что нельзя молчать. Мы наперед знали, что власть будет фальсифицировать выборы, и создавались, чтобы прорвать информационную блокаду, которую власть создавала для оппозиции".</w:t>
      </w:r>
    </w:p>
    <w:p>
      <w:pPr>
        <w:pStyle w:val="Style9"/>
        <w:rPr>
          <w:rFonts w:cs="Courier New"/>
        </w:rPr>
      </w:pPr>
      <w:r>
        <w:rPr>
          <w:rFonts w:cs="Courier New"/>
        </w:rPr>
        <w:tab/>
        <w:t>"Пора" структурирована очень просто: есть координационный совет, состав которого мы не разглашаем, в нем около 20 человек. Есть 72 кущевых - руководители в регионах, на каждого приходится 0,5 млн избирателей, в кущах есть рои, в каждом из них от 7 до 15 человек", - продолжает Гусак. На прямой вопрос, входит ли в совет он сам, Гусак отвечает "да".</w:t>
      </w:r>
    </w:p>
    <w:p>
      <w:pPr>
        <w:pStyle w:val="Style9"/>
        <w:rPr>
          <w:rFonts w:cs="Courier New"/>
        </w:rPr>
      </w:pPr>
      <w:r>
        <w:rPr>
          <w:rFonts w:cs="Courier New"/>
        </w:rPr>
        <w:tab/>
        <w:t>К избирательной кампании "Пора" готовилась не слишком интенсивно - было несколько семинаров в "Евпатории", где "граждански активной молодежи" читались лекции о том, как "защищать свои права против правового беспредела правоохранительных органов", уверяет экс-комендант Майдана.</w:t>
      </w:r>
    </w:p>
    <w:p>
      <w:pPr>
        <w:pStyle w:val="Style9"/>
        <w:rPr>
          <w:rFonts w:cs="Courier New"/>
        </w:rPr>
      </w:pPr>
      <w:r>
        <w:rPr>
          <w:rFonts w:cs="Courier New"/>
        </w:rPr>
        <w:tab/>
        <w:t>"Часто спрашивают, давал ли нам деньги [американский филантроп Джордж] Сорос. Мы не получили от него ни копейки, - настаивает Гусак. - Нас финансирует малый и средний бизнес. Сначала были проблемы с деньгами, но постепенно все наладилось: бизнесмены постоянно к нам приходили, а я только говорил им, какие материально-технические проблемы у нас есть, давал им списки, и они все покупали".</w:t>
      </w:r>
    </w:p>
    <w:p>
      <w:pPr>
        <w:pStyle w:val="Style9"/>
        <w:rPr>
          <w:rFonts w:cs="Courier New"/>
        </w:rPr>
      </w:pPr>
      <w:r>
        <w:rPr>
          <w:rFonts w:cs="Courier New"/>
        </w:rPr>
        <w:tab/>
        <w:t>"Мы никогда не поддерживали Ющенко, мы поддерживаем только честные выборы", - уверяет Гусак. Но Янукович, по его мнению, "не имеет морального права" баллотироваться в президенты. "Человек, который не был в армии, но хочет быть главнокомандующим, - это позор, - кипятится Гусак. - Он представитель власти, которая творит этот беспредел".</w:t>
      </w:r>
    </w:p>
    <w:p>
      <w:pPr>
        <w:pStyle w:val="Style9"/>
        <w:rPr>
          <w:rFonts w:cs="Courier New"/>
        </w:rPr>
      </w:pPr>
      <w:r>
        <w:rPr>
          <w:rFonts w:cs="Courier New"/>
        </w:rPr>
        <w:tab/>
        <w:t>Оппозицию спасли киевляне</w:t>
      </w:r>
    </w:p>
    <w:p>
      <w:pPr>
        <w:pStyle w:val="Style9"/>
        <w:rPr>
          <w:rFonts w:cs="Courier New"/>
        </w:rPr>
      </w:pPr>
      <w:r>
        <w:rPr>
          <w:rFonts w:cs="Courier New"/>
        </w:rPr>
        <w:tab/>
        <w:t>До закрытия избирательных участков остается меньше пяти часов, но зампред правового комитета Рады и по совместительству замруководителя штаба Ющенко Николай Катеринчук выглядит как победитель. Ровесник Гусака, Катеринчук куда более официален - правда, ничуть не менее доброжелателен.</w:t>
      </w:r>
    </w:p>
    <w:p>
      <w:pPr>
        <w:pStyle w:val="Style9"/>
        <w:rPr>
          <w:rFonts w:cs="Courier New"/>
        </w:rPr>
      </w:pPr>
      <w:r>
        <w:rPr>
          <w:rFonts w:cs="Courier New"/>
        </w:rPr>
        <w:tab/>
        <w:t>После второго тура, официальным победителем которого был объявлен Янукович, все висело на волоске, признает Катеринчук. "После второго тура была некоторая растерянность, - рассказывает он. - Многие наши подразделения были не готовы. Если бы киевляне не вышли на улицы, никакого третьего тура не было бы".</w:t>
      </w:r>
    </w:p>
    <w:p>
      <w:pPr>
        <w:pStyle w:val="Style9"/>
        <w:rPr>
          <w:rFonts w:cs="Courier New"/>
        </w:rPr>
      </w:pPr>
      <w:r>
        <w:rPr>
          <w:rFonts w:cs="Courier New"/>
        </w:rPr>
        <w:tab/>
        <w:t>Главную ошибку власть сделала, поставив на Януковича, убежден Катеринчук. "Было много достойных кандидатов, а с учетом [административного] ресурса можно было провести любого, - рассуждает он. - Но его уголовное прошлое, размахивания кулаками среди чиновников, низкий образовательный уровень не позволяли ни политической элите, ни культурной элите поставить на Януковича".</w:t>
      </w:r>
    </w:p>
    <w:p>
      <w:pPr>
        <w:pStyle w:val="Style9"/>
        <w:rPr>
          <w:rFonts w:cs="Courier New"/>
        </w:rPr>
      </w:pPr>
      <w:r>
        <w:rPr>
          <w:rFonts w:cs="Courier New"/>
        </w:rPr>
        <w:tab/>
        <w:t>А еще Ющенко очень помогли российские политтехнологи, агитировавшие за премьера. "Они абсолютно не чувствовали украинский менталитет. Такое неуважение и такое пренебрежение к украинской нации. К нам относились как к быдлу", - сердится Катеринчук.</w:t>
      </w:r>
    </w:p>
    <w:p>
      <w:pPr>
        <w:pStyle w:val="Style9"/>
        <w:rPr>
          <w:rFonts w:cs="Courier New"/>
        </w:rPr>
      </w:pPr>
      <w:r>
        <w:rPr>
          <w:rFonts w:cs="Courier New"/>
        </w:rPr>
        <w:tab/>
        <w:t>С тем, что политтехнологи из Москвы - абсолютное зло, согласны практически все украинские политики. "Они разговаривали на русском, планировали на русском, обращались к нации на русском. Это оттолкнуло от Януковича западные и центральные области, поддержавшие оранжевый цвет", - добавляет Гавриш. А Чорновил подозревает россиян в том, что они трудились на оба штаба "одновременно": "У меня такое чувство, что вся наша кампания была известна штабу Ющенко".</w:t>
      </w:r>
    </w:p>
    <w:p>
      <w:pPr>
        <w:pStyle w:val="Style9"/>
        <w:rPr>
          <w:rFonts w:cs="Courier New"/>
        </w:rPr>
      </w:pPr>
      <w:r>
        <w:rPr>
          <w:rFonts w:cs="Courier New"/>
        </w:rPr>
        <w:tab/>
        <w:t>"Они пытались победить тупым административным давлением, - убежден революционер Гусак. - Но они плохо рассчитали степень недоверия властям. Единственная технология, которая сработала, - это насаждение на Востоке мнения, что Ющенко фашист. Это удалось, и это было эффективно".</w:t>
      </w:r>
    </w:p>
    <w:p>
      <w:pPr>
        <w:pStyle w:val="Style9"/>
        <w:rPr>
          <w:rFonts w:cs="Courier New"/>
        </w:rPr>
      </w:pPr>
      <w:r>
        <w:rPr>
          <w:rFonts w:cs="Courier New"/>
        </w:rPr>
        <w:tab/>
        <w:t>Олигархам придется доплатить</w:t>
      </w:r>
    </w:p>
    <w:p>
      <w:pPr>
        <w:pStyle w:val="Style9"/>
        <w:rPr>
          <w:rFonts w:cs="Courier New"/>
        </w:rPr>
      </w:pPr>
      <w:r>
        <w:rPr>
          <w:rFonts w:cs="Courier New"/>
        </w:rPr>
        <w:tab/>
        <w:t>Впрочем, недоверие к российским политтехнологам не единственное, что объединяет украинских политиков из разных лагерей. Все они убеждены, что победа Ющенко доставит изрядные неудобства украинским олигархам, разбогатевшим при Кучме.</w:t>
      </w:r>
    </w:p>
    <w:p>
      <w:pPr>
        <w:pStyle w:val="Style9"/>
        <w:rPr>
          <w:rFonts w:cs="Courier New"/>
        </w:rPr>
      </w:pPr>
      <w:r>
        <w:rPr>
          <w:rFonts w:cs="Courier New"/>
        </w:rPr>
        <w:tab/>
        <w:t>Владельцам приватизированных заводов и фабрик придется доплатить государству, убежден Катеринчук. "Нас не поймут избиратели, если мы смиримся с продажей предприятий за бесценок, - объясняет он. - Другое дело, что это должны быть не одноразовые выплаты, а процесс должен быть растянут во времени, чтобы не загубить предприятия".</w:t>
      </w:r>
    </w:p>
    <w:p>
      <w:pPr>
        <w:pStyle w:val="Style9"/>
        <w:rPr>
          <w:rFonts w:cs="Courier New"/>
        </w:rPr>
      </w:pPr>
      <w:r>
        <w:rPr>
          <w:rFonts w:cs="Courier New"/>
        </w:rPr>
        <w:tab/>
        <w:t>"Политический кризис ослабил экономику страны, и оппозиции [когда она придет к власти] нужно будет указать, кто довел ее до такого состояния, - прогнозирует Гавриш. - Собственники "Криворожстали" и многих других компаний придут к президенту, подпишут меморандум и вернут государству многие миллиарды гривен. Я не думаю, что возможен вариант полного уничтожения бизнеса кого-либо из крупнейших олигархов". А Чорновил верит, что Ющенко сдержит свое обещание и пересмотрит итоги приватизации "Криворожстали", купленной на паритетных началах структурами Ахметова и Пинчука.</w:t>
      </w:r>
    </w:p>
    <w:p>
      <w:pPr>
        <w:pStyle w:val="Style9"/>
        <w:rPr>
          <w:rFonts w:cs="Courier New"/>
        </w:rPr>
      </w:pPr>
      <w:r>
        <w:rPr>
          <w:rFonts w:cs="Courier New"/>
        </w:rPr>
        <w:tab/>
      </w:r>
    </w:p>
    <w:p>
      <w:pPr>
        <w:pStyle w:val="Style9"/>
        <w:rPr>
          <w:rFonts w:cs="Courier New"/>
        </w:rPr>
      </w:pPr>
      <w:r>
        <w:rPr>
          <w:rFonts w:cs="Courier New"/>
        </w:rPr>
        <w:t>//* Источник информации : Ведомости ,27.12.04</w:t>
      </w:r>
    </w:p>
    <w:p>
      <w:pPr>
        <w:pStyle w:val="Style9"/>
        <w:rPr>
          <w:rFonts w:cs="Courier New"/>
        </w:rPr>
      </w:pPr>
      <w:r>
        <w:rPr>
          <w:rFonts w:cs="Courier New"/>
        </w:rPr>
        <w:t>//* Регистрационный ном.: 260561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Саакашвили повторил Путина с точностью до наоборот</w:t>
      </w:r>
    </w:p>
    <w:p>
      <w:pPr>
        <w:pStyle w:val="Style9"/>
        <w:rPr>
          <w:rFonts w:cs="Courier New"/>
        </w:rPr>
      </w:pPr>
      <w:r>
        <w:rPr>
          <w:rFonts w:cs="Courier New"/>
        </w:rPr>
        <w:tab/>
        <w:t>Президент Грузии Михаил Саакашвилиминувшей ночью выступил в прямом эфире украинской телекомпании "Новый канал" и на украинском языке поздравил Украину с победой Виктора Ющенкона переголосовании второго тура президентских выборов. Как отмечает корреспондент ИА REGNUM, тем самым грузинский президент с точностью до наоборот повторил своего российского коллегу Владимира Путина, который после первого тура президентских выборов в Украине, не дожидаясь подведения итогов голосования, поздравил Виктора Януковича.</w:t>
      </w:r>
    </w:p>
    <w:p>
      <w:pPr>
        <w:pStyle w:val="Style9"/>
        <w:rPr>
          <w:rFonts w:cs="Courier New"/>
        </w:rPr>
      </w:pPr>
      <w:r>
        <w:rPr>
          <w:rFonts w:cs="Courier New"/>
        </w:rPr>
        <w:tab/>
        <w:t>"В Грузии люди переживали за Украину, - сказал Саакашвили в эфире украинского телевидения, - Мы поддерживали украинский народ. Я отказался приехать на военный парад перед первым туром выборов, чтобы не оказаться в двусмысленной ситуации. Я отказался последовать за некоторыми своими коллегами и не стал поздравлять (Януковича) с официальной победой во втором туре. Сегодня я счастлив, что уже могу быть первым и от имени своего народа поздравить с победой на выборах моего друга Виктора Ющенко".</w:t>
      </w:r>
    </w:p>
    <w:p>
      <w:pPr>
        <w:pStyle w:val="Style9"/>
        <w:rPr>
          <w:rFonts w:cs="Courier New"/>
        </w:rPr>
      </w:pPr>
      <w:r>
        <w:rPr>
          <w:rFonts w:cs="Courier New"/>
        </w:rPr>
        <w:tab/>
        <w:t>Президент Грузии подчеркнул, что он разговаривал с находящимися в Украине грузинскими наблюдателями и "рад, что выборы прошли демократично и в них победил украинский народ". Следует отметить, что за переголосованием второго тура выборов президента Украины наблюдали 50 депутатов парламента Грузии и 30 представителей известной грузинской неправительственной организации "Международное общество справедливых выборов и демократии".</w:t>
      </w:r>
    </w:p>
    <w:p>
      <w:pPr>
        <w:pStyle w:val="Style9"/>
        <w:rPr>
          <w:rFonts w:cs="Courier New"/>
        </w:rPr>
      </w:pPr>
      <w:r>
        <w:rPr>
          <w:rFonts w:cs="Courier New"/>
        </w:rPr>
        <w:t>//* Источник информации : ИА "REGNUM - ВолгаИнформ" ,27.12.04</w:t>
      </w:r>
    </w:p>
    <w:p>
      <w:pPr>
        <w:pStyle w:val="Style9"/>
        <w:rPr>
          <w:rFonts w:cs="Courier New"/>
        </w:rPr>
      </w:pPr>
      <w:r>
        <w:rPr>
          <w:rFonts w:cs="Courier New"/>
        </w:rPr>
        <w:t>//* Регистрационный ном.: 260940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Саакашвили повторил Путина с точностью до наоборот</w:t>
      </w:r>
    </w:p>
    <w:p>
      <w:pPr>
        <w:pStyle w:val="Style9"/>
        <w:rPr>
          <w:rFonts w:cs="Courier New"/>
        </w:rPr>
      </w:pPr>
      <w:r>
        <w:rPr>
          <w:rFonts w:cs="Courier New"/>
        </w:rPr>
        <w:tab/>
        <w:t>Президент Грузии Михаил Саакашвилиминувшей ночью выступил в прямом эфире украинской телекомпании "Новый канал" и на украинском языке поздравил Украину с победой Виктора Ющенкона переголосовании второго тура президентских выборов. Как отмечает корреспондент ИА REGNUM, тем самым грузинский президент с точностью до наоборот повторил своего российского коллегу Владимира Путина, который после первого тура президентских выборов в Украине, не дожидаясь подведения итогов голосования, поздравил Виктора Януковича.</w:t>
      </w:r>
    </w:p>
    <w:p>
      <w:pPr>
        <w:pStyle w:val="Style9"/>
        <w:rPr>
          <w:rFonts w:cs="Courier New"/>
        </w:rPr>
      </w:pPr>
      <w:r>
        <w:rPr>
          <w:rFonts w:cs="Courier New"/>
        </w:rPr>
        <w:tab/>
        <w:t>"В Грузии люди переживали за Украину, - сказал Саакашвили в эфире украинского телевидения, - Мы поддерживали украинский народ. Я отказался приехать на военный парад перед первым туром выборов, чтобы не оказаться в двусмысленной ситуации. Я отказался последовать за некоторыми своими коллегами и не стал поздравлять (Януковича) с официальной победой во втором туре. Сегодня я счастлив, что уже могу быть первым и от имени своего народа поздравить с победой на выборах моего друга Виктора Ющенко".</w:t>
      </w:r>
    </w:p>
    <w:p>
      <w:pPr>
        <w:pStyle w:val="Style9"/>
        <w:rPr>
          <w:rFonts w:cs="Courier New"/>
        </w:rPr>
      </w:pPr>
      <w:r>
        <w:rPr>
          <w:rFonts w:cs="Courier New"/>
        </w:rPr>
        <w:tab/>
        <w:t>Президент Грузии подчеркнул, что он разговаривал с находящимися в Украине грузинскими наблюдателями и "рад, что выборы прошли демократично и в них победил украинский народ". Следует отметить, что за переголосованием второго тура выборов президента Украины наблюдали 50 депутатов парламента Грузии и 30 представителей известной грузинской неправительственной организации "Международное общество справедливых выборов и демократии".</w:t>
      </w:r>
    </w:p>
    <w:p>
      <w:pPr>
        <w:pStyle w:val="Style9"/>
        <w:rPr>
          <w:rFonts w:cs="Courier New"/>
        </w:rPr>
      </w:pPr>
      <w:r>
        <w:rPr>
          <w:rFonts w:cs="Courier New"/>
        </w:rPr>
        <w:t>//* Источник информации : ИА Regnum ,27.12.04</w:t>
      </w:r>
    </w:p>
    <w:p>
      <w:pPr>
        <w:pStyle w:val="Style9"/>
        <w:rPr>
          <w:rFonts w:cs="Courier New"/>
        </w:rPr>
      </w:pPr>
      <w:r>
        <w:rPr>
          <w:rFonts w:cs="Courier New"/>
        </w:rPr>
        <w:t>//* Регистрационный ном.: 100157613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Украинцы снова выбрали своим президентом Виктора Януковича.На Урале и в Сибири</w:t>
      </w:r>
    </w:p>
    <w:p>
      <w:pPr>
        <w:pStyle w:val="Style9"/>
        <w:rPr>
          <w:rFonts w:cs="Courier New"/>
        </w:rPr>
      </w:pPr>
      <w:r>
        <w:rPr>
          <w:rFonts w:cs="Courier New"/>
        </w:rPr>
        <w:tab/>
        <w:t xml:space="preserve"> </w:t>
      </w:r>
    </w:p>
    <w:p>
      <w:pPr>
        <w:pStyle w:val="Style9"/>
        <w:rPr>
          <w:rFonts w:cs="Courier New"/>
        </w:rPr>
      </w:pPr>
      <w:r>
        <w:rPr>
          <w:rFonts w:cs="Courier New"/>
        </w:rPr>
        <w:tab/>
        <w:t>27.12.2004</w:t>
      </w:r>
    </w:p>
    <w:p>
      <w:pPr>
        <w:pStyle w:val="Style9"/>
        <w:rPr>
          <w:rFonts w:cs="Courier New"/>
        </w:rPr>
      </w:pPr>
      <w:r>
        <w:rPr>
          <w:rFonts w:cs="Courier New"/>
        </w:rPr>
        <w:tab/>
        <w:t xml:space="preserve"> </w:t>
      </w:r>
    </w:p>
    <w:p>
      <w:pPr>
        <w:pStyle w:val="Style9"/>
        <w:rPr>
          <w:rFonts w:cs="Courier New"/>
        </w:rPr>
      </w:pPr>
      <w:r>
        <w:rPr>
          <w:rFonts w:cs="Courier New"/>
        </w:rPr>
        <w:tab/>
        <w:t xml:space="preserve">26 декабря на Украине прошло переголосование второго тура выборов президента. Граждане страны, временно проживающие в России, но сохранившие за собой право на волеизъявление, могли проголосовать на нескольких стационарных избирательных участков. Украинцы, которых переголосование застало на территории УрФО, могли волеизъявиться в Тюмени, предварительно зарегистрировавшись в работающем там генеральном консульстве. На территории консульского округа находятся 12 субъектов Федерации: Свердловская, Курганская, Тюменская, Челябинская, Томская, Новосибирская, Кемеровская, Омская области, Алтайский край, Алтайская республика, Ханты-Мансийский и Ямало-Ненецкий автономные округа. </w:t>
      </w:r>
    </w:p>
    <w:p>
      <w:pPr>
        <w:pStyle w:val="Style9"/>
        <w:rPr>
          <w:rFonts w:cs="Courier New"/>
        </w:rPr>
      </w:pPr>
      <w:r>
        <w:rPr>
          <w:rFonts w:cs="Courier New"/>
        </w:rPr>
        <w:tab/>
        <w:t xml:space="preserve">Как сообщили в дипмиссии, по результатам переголосования второго тура выборов на избирательном участке № 79, выборы выиграл Виктор Янукович. Он набрал 177 голосов или 85 процентов (прошлый результат на выборах – 175 голосов). Его соперник Виктор Ющенко получил 13 процентов голосов, за него проголосовало 28 человек (прошлый результат – 39 голосов). </w:t>
      </w:r>
    </w:p>
    <w:p>
      <w:pPr>
        <w:pStyle w:val="Style9"/>
        <w:rPr>
          <w:rFonts w:cs="Courier New"/>
        </w:rPr>
      </w:pPr>
      <w:r>
        <w:rPr>
          <w:rFonts w:cs="Courier New"/>
        </w:rPr>
        <w:tab/>
        <w:t>Один избиратель проголосовал против всех, еще три бюллетеня признаны недействительными. Всего на избирательный участок в Тюмени пришло 209 человек из 3.168 внесенных в списки. Нарушений закона и каких-либо происшествий в ходе голосования не зафиксировано. Большинство явившихся к урне для голосования – это жители Тюмени, еще около 15 человек приехали из Екатеринбурга, Тюменской области, Ханты-Мансийского и Ямало-Ненецкого округов. По словам консула, работавшие на участке наблюдатели от кандидата в президенты Украины Виктора Ющенко не высказали претензий по организации и проведению выборов. 21 ноября в Тюмени проголосовали 214 граждан Украины из 3119 внесенных в списки. "Урал.Ру"</w:t>
      </w:r>
    </w:p>
    <w:p>
      <w:pPr>
        <w:pStyle w:val="Style9"/>
        <w:rPr>
          <w:rFonts w:cs="Courier New"/>
        </w:rPr>
      </w:pPr>
      <w:r>
        <w:rPr>
          <w:rFonts w:cs="Courier New"/>
        </w:rPr>
        <w:t>//* Источник информации : Известия Удмуртской Республики ,27.12.04</w:t>
      </w:r>
    </w:p>
    <w:p>
      <w:pPr>
        <w:pStyle w:val="Style9"/>
        <w:rPr>
          <w:rFonts w:cs="Courier New"/>
        </w:rPr>
      </w:pPr>
      <w:r>
        <w:rPr>
          <w:rFonts w:cs="Courier New"/>
        </w:rPr>
        <w:t>//* Регистрационный ном.: 260744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Виктору Януковичу помогают церковные авторитеты </w:t>
      </w:r>
    </w:p>
    <w:p>
      <w:pPr>
        <w:pStyle w:val="Style9"/>
        <w:rPr>
          <w:rFonts w:cs="Courier New"/>
        </w:rPr>
      </w:pPr>
      <w:r>
        <w:rPr>
          <w:rFonts w:cs="Courier New"/>
        </w:rPr>
        <w:tab/>
        <w:t xml:space="preserve"> </w:t>
      </w:r>
    </w:p>
    <w:p>
      <w:pPr>
        <w:pStyle w:val="Style9"/>
        <w:rPr>
          <w:rFonts w:cs="Courier New"/>
        </w:rPr>
      </w:pPr>
      <w:r>
        <w:rPr>
          <w:rFonts w:cs="Courier New"/>
        </w:rPr>
        <w:tab/>
        <w:t xml:space="preserve">УКРАИНА, Донецк, Киев. (Соб. корр.). Группа православных священнослужителей из Донбасса в своем обращении от 27 декабря, адресованном всем мирянам, выражает беспокойство по поводу предстоящей «тернистой дороги», которой придется идти украинскому народу. </w:t>
      </w:r>
    </w:p>
    <w:p>
      <w:pPr>
        <w:pStyle w:val="Style9"/>
        <w:rPr>
          <w:rFonts w:cs="Courier New"/>
        </w:rPr>
      </w:pPr>
      <w:r>
        <w:rPr>
          <w:rFonts w:cs="Courier New"/>
        </w:rPr>
        <w:tab/>
        <w:t>Накануне выборов церковным иерархам Донецкой области, как они утверждают, явилось видение Божьей Матери. Она трижды показала пальцем на премьер-министра Украины Виктора Януковича и сказала: «Это будущий президент!». Теперь священнослужители утверждают, что народ не послушал Деву Марию, поэтому его ждут большие трудности и испытания.</w:t>
      </w:r>
    </w:p>
    <w:p>
      <w:pPr>
        <w:pStyle w:val="Style9"/>
        <w:rPr>
          <w:rFonts w:cs="Courier New"/>
        </w:rPr>
      </w:pPr>
      <w:r>
        <w:rPr>
          <w:rFonts w:cs="Courier New"/>
        </w:rPr>
        <w:tab/>
        <w:t xml:space="preserve">Проигравший президентские выборы Виктор Янукович видит в этом «начало грядущего раздела и раскола». По его словам, он, молясь, беседовал со святым Николаем Угодником. Святитель показал ему две Украины. Одну — радостную и светлую. Другую — наполненную горем и страданием, которое охватит ее после прихода к власти лидера оппозиции Виктора Ющенко. </w:t>
      </w:r>
    </w:p>
    <w:p>
      <w:pPr>
        <w:pStyle w:val="Style9"/>
        <w:rPr>
          <w:rFonts w:cs="Courier New"/>
        </w:rPr>
      </w:pPr>
      <w:r>
        <w:rPr>
          <w:rFonts w:cs="Courier New"/>
        </w:rPr>
        <w:tab/>
        <w:t>Информационное агентство ПРИМА</w:t>
      </w:r>
    </w:p>
    <w:p>
      <w:pPr>
        <w:pStyle w:val="Style9"/>
        <w:rPr>
          <w:rFonts w:cs="Courier New"/>
        </w:rPr>
      </w:pPr>
      <w:r>
        <w:rPr>
          <w:rFonts w:cs="Courier New"/>
        </w:rPr>
        <w:t>//* Источник информации : Информационное агентство ПРИМА ,27.12.04</w:t>
      </w:r>
    </w:p>
    <w:p>
      <w:pPr>
        <w:pStyle w:val="Style9"/>
        <w:rPr>
          <w:rFonts w:cs="Courier New"/>
        </w:rPr>
      </w:pPr>
      <w:r>
        <w:rPr>
          <w:rFonts w:cs="Courier New"/>
        </w:rPr>
        <w:t>//* Регистрационный ном.: 100157726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Цена вопроса.</w:t>
      </w:r>
    </w:p>
    <w:p>
      <w:pPr>
        <w:pStyle w:val="Style9"/>
        <w:rPr>
          <w:rFonts w:cs="Courier New"/>
        </w:rPr>
      </w:pPr>
      <w:r>
        <w:rPr>
          <w:rFonts w:cs="Courier New"/>
        </w:rPr>
        <w:tab/>
        <w:t>Борис Ъ-Волхонский</w:t>
      </w:r>
    </w:p>
    <w:p>
      <w:pPr>
        <w:pStyle w:val="Style9"/>
        <w:rPr>
          <w:rFonts w:cs="Courier New"/>
        </w:rPr>
      </w:pPr>
      <w:r>
        <w:rPr>
          <w:rFonts w:cs="Courier New"/>
        </w:rPr>
        <w:tab/>
        <w:t>обозреватель</w:t>
      </w:r>
    </w:p>
    <w:p>
      <w:pPr>
        <w:pStyle w:val="Style9"/>
        <w:rPr>
          <w:rFonts w:cs="Courier New"/>
        </w:rPr>
      </w:pPr>
      <w:r>
        <w:rPr>
          <w:rFonts w:cs="Courier New"/>
        </w:rPr>
        <w:tab/>
        <w:t>В конце августа -- начале сентября я побывал в Крыму. Уже тогда на всех дорогах были расставлены огромные плакаты с портретом Виктора Януковича и сакраментальными фразами: "Потому что -- честный", "Потому что -- лидер" и т. п. А возле проходных предприятий стояли более многословные транспаранты, например: "Коллектив Новосветского завода шампанских вин поддерживает программу премьера В. Ф. Януковича". Никакой наглядной агитации в поддержку Виктора Ющенко я не заметил.</w:t>
      </w:r>
    </w:p>
    <w:p>
      <w:pPr>
        <w:pStyle w:val="Style9"/>
        <w:rPr>
          <w:rFonts w:cs="Courier New"/>
        </w:rPr>
      </w:pPr>
      <w:r>
        <w:rPr>
          <w:rFonts w:cs="Courier New"/>
        </w:rPr>
        <w:tab/>
        <w:t>И тогда же на улице я услышал разговор двух местных жительниц. "Я голосовать не пойду,-- сказала одна другой.-- Все равно выберут того, кого надо".</w:t>
      </w:r>
    </w:p>
    <w:p>
      <w:pPr>
        <w:pStyle w:val="Style9"/>
        <w:rPr>
          <w:rFonts w:cs="Courier New"/>
        </w:rPr>
      </w:pPr>
      <w:r>
        <w:rPr>
          <w:rFonts w:cs="Courier New"/>
        </w:rPr>
        <w:tab/>
        <w:t>"Кого надо" и "кому надо" -- она не сказала. Но по всему было видно, что речь идет о кандидате от власти.</w:t>
      </w:r>
    </w:p>
    <w:p>
      <w:pPr>
        <w:pStyle w:val="Style9"/>
        <w:rPr>
          <w:rFonts w:cs="Courier New"/>
        </w:rPr>
      </w:pPr>
      <w:r>
        <w:rPr>
          <w:rFonts w:cs="Courier New"/>
        </w:rPr>
        <w:tab/>
        <w:t>Видимо, эту уверенность крымчанки разделяли и российские политтехнологи, уверовавшие после 1996 года, что можно взять кандидата с рейтингом 2% и за короткое время раскрутить его до победы на президентских выборах. Иначе чем объяснить ту топорность, с которой российская политтехнологическая тусовка ринулась отрабатывать те весьма немалые деньги, которые власти России и Украины были готовы платить за достижение нужного им результата.</w:t>
      </w:r>
    </w:p>
    <w:p>
      <w:pPr>
        <w:pStyle w:val="Style9"/>
        <w:rPr>
          <w:rFonts w:cs="Courier New"/>
        </w:rPr>
      </w:pPr>
      <w:r>
        <w:rPr>
          <w:rFonts w:cs="Courier New"/>
        </w:rPr>
        <w:tab/>
        <w:t>Политтехнологов можно понять. По сравнению с 1996 годом поле их деятельности сузилось до неимоверно малых размеров. Ведь спрос на их услуги рождается только там и тогда, где и когда существует реальная конкуренция политических сил. В России в их услугах нужды уже нет. В большинстве стран Центральной Азии -- еще нет. А ожидать, что российских политтехнологов пригласят куда-то на Запад (пусть даже в страны Балтии), вообще несерьезно.</w:t>
      </w:r>
    </w:p>
    <w:p>
      <w:pPr>
        <w:pStyle w:val="Style9"/>
        <w:rPr>
          <w:rFonts w:cs="Courier New"/>
        </w:rPr>
      </w:pPr>
      <w:r>
        <w:rPr>
          <w:rFonts w:cs="Courier New"/>
        </w:rPr>
        <w:tab/>
        <w:t>Остается ограниченное число стран--членов СНГ, выборы в которых могли стать тем "зимним пастбищем", где политтехнологи могли переждать эпоху затишья в России и худо-бедно просуществовать до 2008 или 2012 года в надежде на возвращение конкуренции в политическую жизнь страны.</w:t>
      </w:r>
    </w:p>
    <w:p>
      <w:pPr>
        <w:pStyle w:val="Style9"/>
        <w:rPr>
          <w:rFonts w:cs="Courier New"/>
        </w:rPr>
      </w:pPr>
      <w:r>
        <w:rPr>
          <w:rFonts w:cs="Courier New"/>
        </w:rPr>
        <w:tab/>
        <w:t>Но для этого надо было как минимум успешно поработать. Сначала -- на Украине, затем -- в Молдавии, а там, глядишь, в Киргизии, Казахстане и -- чем черт не шутит -- в Белоруссии. Но первый же опыт обернулся полным фиаско. Оказалось, что для успеха недостаточно освоить деньги и уповать на административный ресурс. Нужно еще думать и работать.</w:t>
      </w:r>
    </w:p>
    <w:p>
      <w:pPr>
        <w:pStyle w:val="Style9"/>
        <w:rPr>
          <w:rFonts w:cs="Courier New"/>
        </w:rPr>
      </w:pPr>
      <w:r>
        <w:rPr>
          <w:rFonts w:cs="Courier New"/>
        </w:rPr>
        <w:tab/>
        <w:t>Политтехнологи не на шутку встревожились. И вот уже российскому (а заодно и украинскому, а также молдавскому, казахскому и т. п.) общественному мнению подсовывается миф, что, оказывается, на Украине не один пророссийский кандидат, а два и что к грядущей победе Виктора Ющенко российские политтехнологи тоже приложили руку. Боюсь, ребята опоздали. Кто ж им поверит после такого провала? А это чревато не только тем, что им будет трудно найти "зимние пастбища", но и тем, что весьма проблематичным становится получение заказов от потенциальных клиентов на всю обозримую перспективу. Наверное, как род деятельности политтехнология не умрет, но в будущих играх примут участие уже совсем другие команды.</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27.12.04</w:t>
      </w:r>
    </w:p>
    <w:p>
      <w:pPr>
        <w:pStyle w:val="Style9"/>
        <w:rPr>
          <w:rFonts w:cs="Courier New"/>
        </w:rPr>
      </w:pPr>
      <w:r>
        <w:rPr>
          <w:rFonts w:cs="Courier New"/>
        </w:rPr>
        <w:t>//* Регистрационный ном.: 260543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Украина свой выбор доделала.</w:t>
      </w:r>
    </w:p>
    <w:p>
      <w:pPr>
        <w:pStyle w:val="Style9"/>
        <w:rPr>
          <w:rFonts w:cs="Courier New"/>
        </w:rPr>
      </w:pPr>
      <w:r>
        <w:rPr>
          <w:rFonts w:cs="Courier New"/>
        </w:rPr>
        <w:tab/>
        <w:t>С третьего раза Виктор Янукович становится президентом</w:t>
      </w:r>
    </w:p>
    <w:p>
      <w:pPr>
        <w:pStyle w:val="Style9"/>
        <w:rPr>
          <w:rFonts w:cs="Courier New"/>
        </w:rPr>
      </w:pPr>
      <w:r>
        <w:rPr>
          <w:rFonts w:cs="Courier New"/>
        </w:rPr>
        <w:tab/>
        <w:t>борьба за власть</w:t>
      </w:r>
    </w:p>
    <w:p>
      <w:pPr>
        <w:pStyle w:val="Style9"/>
        <w:rPr>
          <w:rFonts w:cs="Courier New"/>
        </w:rPr>
      </w:pPr>
      <w:r>
        <w:rPr>
          <w:rFonts w:cs="Courier New"/>
        </w:rPr>
        <w:tab/>
        <w:t>Вчера на Украине прошел третий тур выборов президента. Бог даст, не последний, надеется специальный корреспондент Ъ АНДРЕЙ Ъ-КОЛЕСНИКОВ.</w:t>
      </w:r>
    </w:p>
    <w:p>
      <w:pPr>
        <w:pStyle w:val="Style9"/>
        <w:rPr>
          <w:rFonts w:cs="Courier New"/>
        </w:rPr>
      </w:pPr>
      <w:r>
        <w:rPr>
          <w:rFonts w:cs="Courier New"/>
        </w:rPr>
        <w:tab/>
        <w:t>Страдать и быть гонимым</w:t>
      </w:r>
    </w:p>
    <w:p>
      <w:pPr>
        <w:pStyle w:val="Style9"/>
        <w:rPr>
          <w:rFonts w:cs="Courier New"/>
        </w:rPr>
      </w:pPr>
      <w:r>
        <w:rPr>
          <w:rFonts w:cs="Courier New"/>
        </w:rPr>
        <w:tab/>
        <w:t>Виктор Янукович обещал приехать на избирательный участок к девяти утра. Его ждали больше 40 телекамер и не меньше сотни полагающихся им тележурналистов. Еще столько же газетных репортеров и фотокорреспондентов заняли исходные позиции в зале для голосования, и заставить их отступить могла только смерть.</w:t>
      </w:r>
    </w:p>
    <w:p>
      <w:pPr>
        <w:pStyle w:val="Style9"/>
        <w:rPr>
          <w:rFonts w:cs="Courier New"/>
        </w:rPr>
      </w:pPr>
      <w:r>
        <w:rPr>
          <w:rFonts w:cs="Courier New"/>
        </w:rPr>
        <w:tab/>
        <w:t>Виктор Янукович мог бы гордиться изменениями, происходящими с ним. В первом и втором туре он не имел и половины такого успеха. Было похоже, что он уже достиг по крайней мере одной цели: стал гонимым, а значит, страдающим и внушающим сострадание человеком. И кто сказал, что журналистское сердце так черство, как всем кажется со стороны? Какая уж тут черствость? Ведь больше 40 камер!</w:t>
      </w:r>
    </w:p>
    <w:p>
      <w:pPr>
        <w:pStyle w:val="Style9"/>
        <w:rPr>
          <w:rFonts w:cs="Courier New"/>
        </w:rPr>
      </w:pPr>
      <w:r>
        <w:rPr>
          <w:rFonts w:cs="Courier New"/>
        </w:rPr>
        <w:tab/>
        <w:t>Время от времени к урнам, продравшись через журналистские кордоны, подходили рядовые избиратели. Бабушка, получив бюллетень, сразу засеменила к урне и под стон отчаяния, вырвавшийся из глоток членов избирательной комиссии, быстро опустила его в щелочку.</w:t>
      </w:r>
    </w:p>
    <w:p>
      <w:pPr>
        <w:pStyle w:val="Style9"/>
        <w:rPr>
          <w:rFonts w:cs="Courier New"/>
        </w:rPr>
      </w:pPr>
      <w:r>
        <w:rPr>
          <w:rFonts w:cs="Courier New"/>
        </w:rPr>
        <w:tab/>
        <w:t>-- Он же чистый! -- чуть не плакали они.-- За кого же вы проголосовали? Надо же было заполнить!</w:t>
      </w:r>
    </w:p>
    <w:p>
      <w:pPr>
        <w:pStyle w:val="Style9"/>
        <w:rPr>
          <w:rFonts w:cs="Courier New"/>
        </w:rPr>
      </w:pPr>
      <w:r>
        <w:rPr>
          <w:rFonts w:cs="Courier New"/>
        </w:rPr>
        <w:tab/>
        <w:t>-- За кого надо, за того и проголосовала,-- твердо сказала бабушка, нагнувшись к щелочке урны и заглянув в нее с прищуром.-- За будущее Украины!</w:t>
      </w:r>
    </w:p>
    <w:p>
      <w:pPr>
        <w:pStyle w:val="Style9"/>
        <w:rPr>
          <w:rFonts w:cs="Courier New"/>
        </w:rPr>
      </w:pPr>
      <w:r>
        <w:rPr>
          <w:rFonts w:cs="Courier New"/>
        </w:rPr>
        <w:tab/>
        <w:t>Оно, таким образом, рисовалось ей чистым белым листом. Тоже вариант.</w:t>
      </w:r>
    </w:p>
    <w:p>
      <w:pPr>
        <w:pStyle w:val="Style9"/>
        <w:rPr>
          <w:rFonts w:cs="Courier New"/>
        </w:rPr>
      </w:pPr>
      <w:r>
        <w:rPr>
          <w:rFonts w:cs="Courier New"/>
        </w:rPr>
        <w:tab/>
        <w:t>А Виктор Янукович считал, видимо, что теперь, изменившись внутренне, может позволить себе опоздать и на час, и даже на полтора. И правильно: никто ведь не спрашивал с возмущением, почему его до сих пор нет, а строили догадки -- что, если власть в лице Леонида Кучмы чинит ему препятствия? А может, пикеты оранжевых заблокировали его в подъезде собственного дома и не пускают на избирательный участок? А не был ли он вынужден уехать на ночь глядя из Киева в Донецк и там совершить свой свободный выбор? (А что делать, если в Киеве ему теперь век свободы не видать?) Эта версия активно обсуждалась еще накануне днем, и в избирательном штабе Виктора Януковича даже намекали, что именно так все и случится.</w:t>
      </w:r>
    </w:p>
    <w:p>
      <w:pPr>
        <w:pStyle w:val="Style9"/>
        <w:rPr>
          <w:rFonts w:cs="Courier New"/>
        </w:rPr>
      </w:pPr>
      <w:r>
        <w:rPr>
          <w:rFonts w:cs="Courier New"/>
        </w:rPr>
        <w:tab/>
        <w:t>Но ничего такого: просто опоздал. Первой вошла его жена. Она была сумрачна и решительна. Стоило бросить мимолетный взгляд на эту женщину, чтобы понять: для нее это больше чем выборы. Для нее голосование за мужа стало актом женской солидарности. На наших глазах она фактически объяснялась мужу в любви до гроба (ну, по крайней мере, еще на четыре года).</w:t>
      </w:r>
    </w:p>
    <w:p>
      <w:pPr>
        <w:pStyle w:val="Style9"/>
        <w:rPr>
          <w:rFonts w:cs="Courier New"/>
        </w:rPr>
      </w:pPr>
      <w:r>
        <w:rPr>
          <w:rFonts w:cs="Courier New"/>
        </w:rPr>
        <w:tab/>
        <w:t>Опустив бюллетень в прозрачную урну, она истово перекрестилась и тоже внимательно посмотрела в щелочку, словно произнося мысленно: "В добрый путь, бюллетень!"</w:t>
      </w:r>
    </w:p>
    <w:p>
      <w:pPr>
        <w:pStyle w:val="Style9"/>
        <w:rPr>
          <w:rFonts w:cs="Courier New"/>
        </w:rPr>
      </w:pPr>
      <w:r>
        <w:rPr>
          <w:rFonts w:cs="Courier New"/>
        </w:rPr>
        <w:tab/>
        <w:t>Ее муж вышел из-за шторки, тоже опустил бюллетень и сказал, не дожидаясь наводящих вопросов (со всех сторон сыпался, впрочем, только один, самый жизнерадостный и демонстративно лишенный смысла: "Как настроение, Виктор Федорович?!"):</w:t>
      </w:r>
    </w:p>
    <w:p>
      <w:pPr>
        <w:pStyle w:val="Style9"/>
        <w:rPr>
          <w:rFonts w:cs="Courier New"/>
        </w:rPr>
      </w:pPr>
      <w:r>
        <w:rPr>
          <w:rFonts w:cs="Courier New"/>
        </w:rPr>
        <w:tab/>
        <w:t>-- Я хочу сказать, что все-таки тот закон, который был принят и отменен Конституционным судом (о запрете голосовать по открепительным талонам инвалидам II и III групп.--А.К.), унижал людей.</w:t>
      </w:r>
    </w:p>
    <w:p>
      <w:pPr>
        <w:pStyle w:val="Style9"/>
        <w:rPr>
          <w:rFonts w:cs="Courier New"/>
        </w:rPr>
      </w:pPr>
      <w:r>
        <w:rPr>
          <w:rFonts w:cs="Courier New"/>
        </w:rPr>
        <w:tab/>
        <w:t>Ему нравилось, что запрет отменили, и он спешил об этом сказать. Возможно, он хотел успеть повлиять на мнение тех инвалидов, которые еще не успели проголосовать, и на мнение тех, кто по-человечески мог сочувствовать им. Цена вопроса вообще-то очень большая: на Украине живет 1,8 млн инвалидов II и III групп. Этот вполне боевой отряд в состоянии без проблем решить судьбу многих выборов.</w:t>
      </w:r>
    </w:p>
    <w:p>
      <w:pPr>
        <w:pStyle w:val="Style9"/>
        <w:rPr>
          <w:rFonts w:cs="Courier New"/>
        </w:rPr>
      </w:pPr>
      <w:r>
        <w:rPr>
          <w:rFonts w:cs="Courier New"/>
        </w:rPr>
        <w:tab/>
        <w:t>Господин Янукович поблагодарил журналистов и пошел к выходу. У меня был к нему еще только один вопрос:</w:t>
      </w:r>
    </w:p>
    <w:p>
      <w:pPr>
        <w:pStyle w:val="Style9"/>
        <w:rPr>
          <w:rFonts w:cs="Courier New"/>
        </w:rPr>
      </w:pPr>
      <w:r>
        <w:rPr>
          <w:rFonts w:cs="Courier New"/>
        </w:rPr>
        <w:tab/>
        <w:t>-- Вы уже решили, чем будете заниматься после выборов?</w:t>
      </w:r>
    </w:p>
    <w:p>
      <w:pPr>
        <w:pStyle w:val="Style9"/>
        <w:rPr>
          <w:rFonts w:cs="Courier New"/>
        </w:rPr>
      </w:pPr>
      <w:r>
        <w:rPr>
          <w:rFonts w:cs="Courier New"/>
        </w:rPr>
        <w:tab/>
        <w:t>Он остановился, и широкая дежурная улыбка не слетела с его лица (а я был уверен, что слетит).</w:t>
      </w:r>
    </w:p>
    <w:p>
      <w:pPr>
        <w:pStyle w:val="Style9"/>
        <w:rPr>
          <w:rFonts w:cs="Courier New"/>
        </w:rPr>
      </w:pPr>
      <w:r>
        <w:rPr>
          <w:rFonts w:cs="Courier New"/>
        </w:rPr>
        <w:tab/>
        <w:t>-- Буду работать,-- сказал он и пошел дальше.</w:t>
      </w:r>
    </w:p>
    <w:p>
      <w:pPr>
        <w:pStyle w:val="Style9"/>
        <w:rPr>
          <w:rFonts w:cs="Courier New"/>
        </w:rPr>
      </w:pPr>
      <w:r>
        <w:rPr>
          <w:rFonts w:cs="Courier New"/>
        </w:rPr>
        <w:tab/>
        <w:t>Потом он снова остановился. Он на ходу додумывал свой ответ. Я некоторое время тому назад обратил внимание на эту его привычку (см. Ъ от 2 ноября).</w:t>
      </w:r>
    </w:p>
    <w:p>
      <w:pPr>
        <w:pStyle w:val="Style9"/>
        <w:rPr>
          <w:rFonts w:cs="Courier New"/>
        </w:rPr>
      </w:pPr>
      <w:r>
        <w:rPr>
          <w:rFonts w:cs="Courier New"/>
        </w:rPr>
        <w:tab/>
        <w:t>-- Буду работать на Украине,-- добавил он.</w:t>
      </w:r>
    </w:p>
    <w:p>
      <w:pPr>
        <w:pStyle w:val="Style9"/>
        <w:rPr>
          <w:rFonts w:cs="Courier New"/>
        </w:rPr>
      </w:pPr>
      <w:r>
        <w:rPr>
          <w:rFonts w:cs="Courier New"/>
        </w:rPr>
        <w:tab/>
        <w:t>Этот ответ всерьез мог быть засчитан только на следующий день. В случае победы Виктора Ющенко он становился чрезвычайно интересен.</w:t>
      </w:r>
    </w:p>
    <w:p>
      <w:pPr>
        <w:pStyle w:val="Style9"/>
        <w:rPr>
          <w:rFonts w:cs="Courier New"/>
        </w:rPr>
      </w:pPr>
      <w:r>
        <w:rPr>
          <w:rFonts w:cs="Courier New"/>
        </w:rPr>
        <w:tab/>
        <w:t>Оно ему надо</w:t>
      </w:r>
    </w:p>
    <w:p>
      <w:pPr>
        <w:pStyle w:val="Style9"/>
        <w:rPr>
          <w:rFonts w:cs="Courier New"/>
        </w:rPr>
      </w:pPr>
      <w:r>
        <w:rPr>
          <w:rFonts w:cs="Courier New"/>
        </w:rPr>
        <w:tab/>
        <w:t>Впрочем, многое на этот счет было мне уже известно. Накануне вечером начальник штаба кандидата Януковича Тарас Чорновил рассказывал:</w:t>
      </w:r>
    </w:p>
    <w:p>
      <w:pPr>
        <w:pStyle w:val="Style9"/>
        <w:rPr>
          <w:rFonts w:cs="Courier New"/>
        </w:rPr>
      </w:pPr>
      <w:r>
        <w:rPr>
          <w:rFonts w:cs="Courier New"/>
        </w:rPr>
        <w:tab/>
        <w:t>-- Если Ющенко побеждает -- в чем я очень сомневаюсь,-- но если он побеждает, и побеждает честно, то Янукович готов пожать ему руку и поздравить его с победой. У нашего кандидата есть вот эта абсолютно цивилизованная форма, которой нет у его оппонента. Но после этого Януковичу надо определиться. Он будет лидером оппозиции. Но для этого ему надо быть в верховной раде. По крайней мере, это трибуна, без нее невозможно. Он на каких-нибудь довыборах придет в верховную раду и будет серьезно готовить те регионы, которые его поддержали, и тех, кто уже будет разочарован новым президентом, к новым парламентским выборам. У него есть все шансы стать лидером оппозиции.</w:t>
      </w:r>
    </w:p>
    <w:p>
      <w:pPr>
        <w:pStyle w:val="Style9"/>
        <w:rPr>
          <w:rFonts w:cs="Courier New"/>
        </w:rPr>
      </w:pPr>
      <w:r>
        <w:rPr>
          <w:rFonts w:cs="Courier New"/>
        </w:rPr>
        <w:tab/>
        <w:t>-- А оно ему надо?</w:t>
      </w:r>
    </w:p>
    <w:p>
      <w:pPr>
        <w:pStyle w:val="Style9"/>
        <w:rPr>
          <w:rFonts w:cs="Courier New"/>
        </w:rPr>
      </w:pPr>
      <w:r>
        <w:rPr>
          <w:rFonts w:cs="Courier New"/>
        </w:rPr>
        <w:tab/>
        <w:t>-- По-моему, надо,-- подумав, сказал господин Чорновил.-- Он же уже втянулся в очень серьезный процесс...</w:t>
      </w:r>
    </w:p>
    <w:p>
      <w:pPr>
        <w:pStyle w:val="Style9"/>
        <w:rPr>
          <w:rFonts w:cs="Courier New"/>
        </w:rPr>
      </w:pPr>
      <w:r>
        <w:rPr>
          <w:rFonts w:cs="Courier New"/>
        </w:rPr>
        <w:tab/>
        <w:t>-- Что за процесс? Обладания властью?</w:t>
      </w:r>
    </w:p>
    <w:p>
      <w:pPr>
        <w:pStyle w:val="Style9"/>
        <w:rPr>
          <w:rFonts w:cs="Courier New"/>
        </w:rPr>
      </w:pPr>
      <w:r>
        <w:rPr>
          <w:rFonts w:cs="Courier New"/>
        </w:rPr>
        <w:tab/>
        <w:t>-- Подъема экономики Украины! -- терпеливо объяснил он.-- Если новая власть начнет тормозить этот процесс, а она начнет, боюсь, его тормозить, то ему не захочется, чтобы кто-нибудь разрушал экономику. Это будет личностный момент. И нужно же спасать те регионы, которые его поддержали!</w:t>
      </w:r>
    </w:p>
    <w:p>
      <w:pPr>
        <w:pStyle w:val="Style9"/>
        <w:rPr>
          <w:rFonts w:cs="Courier New"/>
        </w:rPr>
      </w:pPr>
      <w:r>
        <w:rPr>
          <w:rFonts w:cs="Courier New"/>
        </w:rPr>
        <w:tab/>
        <w:t>-- А они в опасности?</w:t>
      </w:r>
    </w:p>
    <w:p>
      <w:pPr>
        <w:pStyle w:val="Style9"/>
        <w:rPr>
          <w:rFonts w:cs="Courier New"/>
        </w:rPr>
      </w:pPr>
      <w:r>
        <w:rPr>
          <w:rFonts w:cs="Courier New"/>
        </w:rPr>
        <w:tab/>
        <w:t>-- Конечно! Новая политика деиндустриализации не пойдет им на пользу. Обобщение тут такое. Шеварднадзе любили больше в Америке, чем в России. Потом почему-то вдруг на Западе началось стимулирование этой грузинской революции.</w:t>
      </w:r>
    </w:p>
    <w:p>
      <w:pPr>
        <w:pStyle w:val="Style9"/>
        <w:rPr>
          <w:rFonts w:cs="Courier New"/>
        </w:rPr>
      </w:pPr>
      <w:r>
        <w:rPr>
          <w:rFonts w:cs="Courier New"/>
        </w:rPr>
        <w:tab/>
        <w:t>-- Чего вдруг?</w:t>
      </w:r>
    </w:p>
    <w:p>
      <w:pPr>
        <w:pStyle w:val="Style9"/>
        <w:rPr>
          <w:rFonts w:cs="Courier New"/>
        </w:rPr>
      </w:pPr>
      <w:r>
        <w:rPr>
          <w:rFonts w:cs="Courier New"/>
        </w:rPr>
        <w:tab/>
        <w:t>-- А мне кажется, очень просто. Появился проект прокладывания нового трубопровода Россия--Турция, который бы конкурировал с американским трубопроводом. И сразу в Грузии начинается революция! Потом Украина вышла на мировые рынки и стала очень серьезным конкурентом. Сталь, металлопрокат еще терпели. А когда она начала конкурировать в высоких технологиях...</w:t>
      </w:r>
    </w:p>
    <w:p>
      <w:pPr>
        <w:pStyle w:val="Style9"/>
        <w:rPr>
          <w:rFonts w:cs="Courier New"/>
        </w:rPr>
      </w:pPr>
      <w:r>
        <w:rPr>
          <w:rFonts w:cs="Courier New"/>
        </w:rPr>
        <w:tab/>
        <w:t>-- Извините, вы серьезно?</w:t>
      </w:r>
    </w:p>
    <w:p>
      <w:pPr>
        <w:pStyle w:val="Style9"/>
        <w:rPr>
          <w:rFonts w:cs="Courier New"/>
        </w:rPr>
      </w:pPr>
      <w:r>
        <w:rPr>
          <w:rFonts w:cs="Courier New"/>
        </w:rPr>
        <w:tab/>
        <w:t>-- Что? -- удивился он.</w:t>
      </w:r>
    </w:p>
    <w:p>
      <w:pPr>
        <w:pStyle w:val="Style9"/>
        <w:rPr>
          <w:rFonts w:cs="Courier New"/>
        </w:rPr>
      </w:pPr>
      <w:r>
        <w:rPr>
          <w:rFonts w:cs="Courier New"/>
        </w:rPr>
        <w:tab/>
        <w:t>-- Насчет высоких технологий.</w:t>
      </w:r>
    </w:p>
    <w:p>
      <w:pPr>
        <w:pStyle w:val="Style9"/>
        <w:rPr>
          <w:rFonts w:cs="Courier New"/>
        </w:rPr>
      </w:pPr>
      <w:r>
        <w:rPr>
          <w:rFonts w:cs="Courier New"/>
        </w:rPr>
        <w:tab/>
        <w:t>-- Ну да. И в торговле оружием тоже... То терпение начало лопать. И вот результат: мне кажется, что приход Ющенко должен вызвать волну деиндустриализации Украины. Вот это меня пугает в нем.</w:t>
      </w:r>
    </w:p>
    <w:p>
      <w:pPr>
        <w:pStyle w:val="Style9"/>
        <w:rPr>
          <w:rFonts w:cs="Courier New"/>
        </w:rPr>
      </w:pPr>
      <w:r>
        <w:rPr>
          <w:rFonts w:cs="Courier New"/>
        </w:rPr>
        <w:tab/>
        <w:t>-- А что-нибудь радует?</w:t>
      </w:r>
    </w:p>
    <w:p>
      <w:pPr>
        <w:pStyle w:val="Style9"/>
        <w:rPr>
          <w:rFonts w:cs="Courier New"/>
        </w:rPr>
      </w:pPr>
      <w:r>
        <w:rPr>
          <w:rFonts w:cs="Courier New"/>
        </w:rPr>
        <w:tab/>
        <w:t>-- Да как-то не очень,-- признался Тарас Чорновил.-- Какие-то лозунги пока только. Вот лозунг: "Так!" А я спрашиваю: "Как?"</w:t>
      </w:r>
    </w:p>
    <w:p>
      <w:pPr>
        <w:pStyle w:val="Style9"/>
        <w:rPr>
          <w:rFonts w:cs="Courier New"/>
        </w:rPr>
      </w:pPr>
      <w:r>
        <w:rPr>
          <w:rFonts w:cs="Courier New"/>
        </w:rPr>
        <w:tab/>
        <w:t>Я подумал, что если Украине с Виктором Ющенко грозит только то, чего боится господин Чорновил, то ее ждет относительно безоблачное будущее.</w:t>
      </w:r>
    </w:p>
    <w:p>
      <w:pPr>
        <w:pStyle w:val="Style9"/>
        <w:rPr>
          <w:rFonts w:cs="Courier New"/>
        </w:rPr>
      </w:pPr>
      <w:r>
        <w:rPr>
          <w:rFonts w:cs="Courier New"/>
        </w:rPr>
        <w:tab/>
        <w:t>К тому же сложилось полное впечатление, что начальник штаба господина Януковича абсолютно не сомневается в победе господина Ющенко.</w:t>
      </w:r>
    </w:p>
    <w:p>
      <w:pPr>
        <w:pStyle w:val="Style9"/>
        <w:rPr>
          <w:rFonts w:cs="Courier New"/>
        </w:rPr>
      </w:pPr>
      <w:r>
        <w:rPr>
          <w:rFonts w:cs="Courier New"/>
        </w:rPr>
        <w:tab/>
        <w:t>Первая провокация</w:t>
      </w:r>
    </w:p>
    <w:p>
      <w:pPr>
        <w:pStyle w:val="Style9"/>
        <w:rPr>
          <w:rFonts w:cs="Courier New"/>
        </w:rPr>
      </w:pPr>
      <w:r>
        <w:rPr>
          <w:rFonts w:cs="Courier New"/>
        </w:rPr>
        <w:tab/>
        <w:t>В Доме профсоюзов на Крещатике голосовал Виктор Ющенко. Телекамер было не меньше, чем на участке господина Януковича, и это никого не удивляло. Не удивляло и то, что господин Ющенко опаздывает. Я представил, чего стоит ему собрать в дорогу свое многочисленное семейство (на голосование он старается брать с собой всех детей, а их у него пять), и понял, что можно с легким сердцем ожидать его не в зале, а буфете.</w:t>
      </w:r>
    </w:p>
    <w:p>
      <w:pPr>
        <w:pStyle w:val="Style9"/>
        <w:rPr>
          <w:rFonts w:cs="Courier New"/>
        </w:rPr>
      </w:pPr>
      <w:r>
        <w:rPr>
          <w:rFonts w:cs="Courier New"/>
        </w:rPr>
        <w:tab/>
        <w:t>-- Я за Ющенко проголосовал и написал на обороте: да здравствует товарищ Сталин! -- рассказывал за соседним столом пожилой супружеской паре молодой человек в оранжевом шарфе.</w:t>
      </w:r>
    </w:p>
    <w:p>
      <w:pPr>
        <w:pStyle w:val="Style9"/>
        <w:rPr>
          <w:rFonts w:cs="Courier New"/>
        </w:rPr>
      </w:pPr>
      <w:r>
        <w:rPr>
          <w:rFonts w:cs="Courier New"/>
        </w:rPr>
        <w:tab/>
        <w:t>-- Зачем же Сталина всуе поминать? -- спросил я.</w:t>
      </w:r>
    </w:p>
    <w:p>
      <w:pPr>
        <w:pStyle w:val="Style9"/>
        <w:rPr>
          <w:rFonts w:cs="Courier New"/>
        </w:rPr>
      </w:pPr>
      <w:r>
        <w:rPr>
          <w:rFonts w:cs="Courier New"/>
        </w:rPr>
        <w:tab/>
        <w:t>-- Так Ющенко тоже хочет порядок навести в стране. Правильно: под знаменем Сталина можно горы ворочать!</w:t>
      </w:r>
    </w:p>
    <w:p>
      <w:pPr>
        <w:pStyle w:val="Style9"/>
        <w:rPr>
          <w:rFonts w:cs="Courier New"/>
        </w:rPr>
      </w:pPr>
      <w:r>
        <w:rPr>
          <w:rFonts w:cs="Courier New"/>
        </w:rPr>
        <w:tab/>
        <w:t>Ну вот и первая провокация, с удовлетворением подумал я. Все очень боялись провокаций на избирательных участках. Началось! Компрометирует господина Ющенко товарищем Сталиным.</w:t>
      </w:r>
    </w:p>
    <w:p>
      <w:pPr>
        <w:pStyle w:val="Style9"/>
        <w:rPr>
          <w:rFonts w:cs="Courier New"/>
        </w:rPr>
      </w:pPr>
      <w:r>
        <w:rPr>
          <w:rFonts w:cs="Courier New"/>
        </w:rPr>
        <w:tab/>
        <w:t>Но тут парень назвал господина Януковича таким обидным для настоящего мужчины словом, что я понял: нет, просто дурак. Никакими заслугами в деле распространения компрометирующей господина Ющенко информации нельзя было оправдать употребление такого слова вслух. Парень, если бы хоть чуточку соображал, не стал бы так рисковать. Слишком велика опасность быть немедленно процитированным в чьем-нибудь параллельном отчете.</w:t>
      </w:r>
    </w:p>
    <w:p>
      <w:pPr>
        <w:pStyle w:val="Style9"/>
        <w:rPr>
          <w:rFonts w:cs="Courier New"/>
        </w:rPr>
      </w:pPr>
      <w:r>
        <w:rPr>
          <w:rFonts w:cs="Courier New"/>
        </w:rPr>
        <w:tab/>
        <w:t>-- А вы понимаете, что испортили бюллетень? -- спросил его пожилой мужчина.-- Нельзя же на бюллетене ничего писать, даже на обороте.</w:t>
      </w:r>
    </w:p>
    <w:p>
      <w:pPr>
        <w:pStyle w:val="Style9"/>
        <w:rPr>
          <w:rFonts w:cs="Courier New"/>
        </w:rPr>
      </w:pPr>
      <w:r>
        <w:rPr>
          <w:rFonts w:cs="Courier New"/>
        </w:rPr>
        <w:tab/>
        <w:t>-- Не посмеют! -- недоверчиво сказал этот парень.</w:t>
      </w:r>
    </w:p>
    <w:p>
      <w:pPr>
        <w:pStyle w:val="Style9"/>
        <w:rPr>
          <w:rFonts w:cs="Courier New"/>
        </w:rPr>
      </w:pPr>
      <w:r>
        <w:rPr>
          <w:rFonts w:cs="Courier New"/>
        </w:rPr>
        <w:tab/>
        <w:t>-- Они такие! Посмеют,-- подтвердил мужчина.</w:t>
      </w:r>
    </w:p>
    <w:p>
      <w:pPr>
        <w:pStyle w:val="Style9"/>
        <w:rPr>
          <w:rFonts w:cs="Courier New"/>
        </w:rPr>
      </w:pPr>
      <w:r>
        <w:rPr>
          <w:rFonts w:cs="Courier New"/>
        </w:rPr>
        <w:tab/>
        <w:t>-- Нельзя Януковича к власти подпускать,-- так обеспокоенно сказал молодой человек, словно судьба президентского поста на Украине зависела от испорченного им бюллетеня.-- Он же за изнасилование сидел!</w:t>
      </w:r>
    </w:p>
    <w:p>
      <w:pPr>
        <w:pStyle w:val="Style9"/>
        <w:rPr>
          <w:rFonts w:cs="Courier New"/>
        </w:rPr>
      </w:pPr>
      <w:r>
        <w:rPr>
          <w:rFonts w:cs="Courier New"/>
        </w:rPr>
        <w:tab/>
        <w:t>Я думал, что эти разговоры закончились в Киеве еще до второго тура. Ничего подобного.</w:t>
      </w:r>
    </w:p>
    <w:p>
      <w:pPr>
        <w:pStyle w:val="Style9"/>
        <w:rPr>
          <w:rFonts w:cs="Courier New"/>
        </w:rPr>
      </w:pPr>
      <w:r>
        <w:rPr>
          <w:rFonts w:cs="Courier New"/>
        </w:rPr>
        <w:tab/>
        <w:t>-- Да он, наоборот, все на себя взял! -- вступила в разговор немолодая женщина.-- А сам ничего не делал. Не мог просто.</w:t>
      </w:r>
    </w:p>
    <w:p>
      <w:pPr>
        <w:pStyle w:val="Style9"/>
        <w:rPr>
          <w:rFonts w:cs="Courier New"/>
        </w:rPr>
      </w:pPr>
      <w:r>
        <w:rPr>
          <w:rFonts w:cs="Courier New"/>
        </w:rPr>
        <w:tab/>
        <w:t>-- У него проблемы, что ли? А вы откуда знаете?</w:t>
      </w:r>
    </w:p>
    <w:p>
      <w:pPr>
        <w:pStyle w:val="Style9"/>
        <w:rPr>
          <w:rFonts w:cs="Courier New"/>
        </w:rPr>
      </w:pPr>
      <w:r>
        <w:rPr>
          <w:rFonts w:cs="Courier New"/>
        </w:rPr>
        <w:tab/>
        <w:t>-- Да нет, ему же четырнадцать лет было!</w:t>
      </w:r>
    </w:p>
    <w:p>
      <w:pPr>
        <w:pStyle w:val="Style9"/>
        <w:rPr>
          <w:rFonts w:cs="Courier New"/>
        </w:rPr>
      </w:pPr>
      <w:r>
        <w:rPr>
          <w:rFonts w:cs="Courier New"/>
        </w:rPr>
        <w:tab/>
        <w:t>-- Четырнадцать? -- наморщил лоб парень. -- Ну и что, нормально... Четырнадцать! Самое то! Так я не понял: вы что, за Януковича голосовали?</w:t>
      </w:r>
    </w:p>
    <w:p>
      <w:pPr>
        <w:pStyle w:val="Style9"/>
        <w:rPr>
          <w:rFonts w:cs="Courier New"/>
        </w:rPr>
      </w:pPr>
      <w:r>
        <w:rPr>
          <w:rFonts w:cs="Courier New"/>
        </w:rPr>
        <w:tab/>
        <w:t>-- Да! -- подтвердила женщина.-- А после второго тура -- за Ющенко.</w:t>
      </w:r>
    </w:p>
    <w:p>
      <w:pPr>
        <w:pStyle w:val="Style9"/>
        <w:rPr>
          <w:rFonts w:cs="Courier New"/>
        </w:rPr>
      </w:pPr>
      <w:r>
        <w:rPr>
          <w:rFonts w:cs="Courier New"/>
        </w:rPr>
        <w:tab/>
        <w:t>-- Вы че хоть? -- удивился парень.</w:t>
      </w:r>
    </w:p>
    <w:p>
      <w:pPr>
        <w:pStyle w:val="Style9"/>
        <w:rPr>
          <w:rFonts w:cs="Courier New"/>
        </w:rPr>
      </w:pPr>
      <w:r>
        <w:rPr>
          <w:rFonts w:cs="Courier New"/>
        </w:rPr>
        <w:tab/>
        <w:t>-- А мы так делаем из-за тех, кто на Крещатике уже месяц сидит. Мы из-за них домой пешком весь месяц ходим. Говорят, их начальникам, сотникам или кому-то там... тысячникам... квартиры обещают теперь в центре дать. Они будут видеть эти квартиры, как свои уши без зеркала!</w:t>
      </w:r>
    </w:p>
    <w:p>
      <w:pPr>
        <w:pStyle w:val="Style9"/>
        <w:rPr>
          <w:rFonts w:cs="Courier New"/>
        </w:rPr>
      </w:pPr>
      <w:r>
        <w:rPr>
          <w:rFonts w:cs="Courier New"/>
        </w:rPr>
        <w:tab/>
        <w:t>Она возмущенно встала из-за стола.</w:t>
      </w:r>
    </w:p>
    <w:p>
      <w:pPr>
        <w:pStyle w:val="Style9"/>
        <w:rPr>
          <w:rFonts w:cs="Courier New"/>
        </w:rPr>
      </w:pPr>
      <w:r>
        <w:rPr>
          <w:rFonts w:cs="Courier New"/>
        </w:rPr>
        <w:tab/>
        <w:t>-- С наступающим вас! -- на прощание сказал ей парень.-- Чтобы все ваши желания сбылись.</w:t>
      </w:r>
    </w:p>
    <w:p>
      <w:pPr>
        <w:pStyle w:val="Style9"/>
        <w:rPr>
          <w:rFonts w:cs="Courier New"/>
        </w:rPr>
      </w:pPr>
      <w:r>
        <w:rPr>
          <w:rFonts w:cs="Courier New"/>
        </w:rPr>
        <w:tab/>
        <w:t>-- Хорошо бы,-- раздраженно ответила она.</w:t>
      </w:r>
    </w:p>
    <w:p>
      <w:pPr>
        <w:pStyle w:val="Style9"/>
        <w:rPr>
          <w:rFonts w:cs="Courier New"/>
        </w:rPr>
      </w:pPr>
      <w:r>
        <w:rPr>
          <w:rFonts w:cs="Courier New"/>
        </w:rPr>
        <w:tab/>
        <w:t>-- Дура какая,-- продолжил парень, когда они вышли из буфета.-- Наши желания -- у бога в уме. А бог у нас -- пока Кучма.</w:t>
      </w:r>
    </w:p>
    <w:p>
      <w:pPr>
        <w:pStyle w:val="Style9"/>
        <w:rPr>
          <w:rFonts w:cs="Courier New"/>
        </w:rPr>
      </w:pPr>
      <w:r>
        <w:rPr>
          <w:rFonts w:cs="Courier New"/>
        </w:rPr>
        <w:tab/>
        <w:t>Процедурное нарушение</w:t>
      </w:r>
    </w:p>
    <w:p>
      <w:pPr>
        <w:pStyle w:val="Style9"/>
        <w:rPr>
          <w:rFonts w:cs="Courier New"/>
        </w:rPr>
      </w:pPr>
      <w:r>
        <w:rPr>
          <w:rFonts w:cs="Courier New"/>
        </w:rPr>
        <w:tab/>
        <w:t>Тут приехал господин Ющенко. Он и правда был с детьми. Я насчитал четверых. Одного, самого маленького, он взял на руки, а трех девочек завел за шторку, где заполняют бюллетень. По-моему, это было процедурным нарушением.</w:t>
      </w:r>
    </w:p>
    <w:p>
      <w:pPr>
        <w:pStyle w:val="Style9"/>
        <w:rPr>
          <w:rFonts w:cs="Courier New"/>
        </w:rPr>
      </w:pPr>
      <w:r>
        <w:rPr>
          <w:rFonts w:cs="Courier New"/>
        </w:rPr>
        <w:tab/>
        <w:t>Виктор Ющенко опустил бюллетень в урну, обнялся с женщиной, которая тихонько передала ему привет из Германии, и пошел к журналистам.</w:t>
      </w:r>
    </w:p>
    <w:p>
      <w:pPr>
        <w:pStyle w:val="Style9"/>
        <w:rPr>
          <w:rFonts w:cs="Courier New"/>
        </w:rPr>
      </w:pPr>
      <w:r>
        <w:rPr>
          <w:rFonts w:cs="Courier New"/>
        </w:rPr>
        <w:tab/>
        <w:t>-- Скажите,-- спросил я его,-- вы когда увереннее себя чувствовали: перед вторым туром или перед третьим?</w:t>
      </w:r>
    </w:p>
    <w:p>
      <w:pPr>
        <w:pStyle w:val="Style9"/>
        <w:rPr>
          <w:rFonts w:cs="Courier New"/>
        </w:rPr>
      </w:pPr>
      <w:r>
        <w:rPr>
          <w:rFonts w:cs="Courier New"/>
        </w:rPr>
        <w:tab/>
        <w:t>Он, к моему удивлению, задумался.</w:t>
      </w:r>
    </w:p>
    <w:p>
      <w:pPr>
        <w:pStyle w:val="Style9"/>
        <w:rPr>
          <w:rFonts w:cs="Courier New"/>
        </w:rPr>
      </w:pPr>
      <w:r>
        <w:rPr>
          <w:rFonts w:cs="Courier New"/>
        </w:rPr>
        <w:tab/>
        <w:t>-- Наверное, перед третьим,-- не очень уверенно ответил он.</w:t>
      </w:r>
    </w:p>
    <w:p>
      <w:pPr>
        <w:pStyle w:val="Style9"/>
        <w:rPr>
          <w:rFonts w:cs="Courier New"/>
        </w:rPr>
      </w:pPr>
      <w:r>
        <w:rPr>
          <w:rFonts w:cs="Courier New"/>
        </w:rPr>
        <w:tab/>
        <w:t>То, что он говорил дальше, означало, что сомнения у него все же есть. Он говорил, что решения, принятые в пакете (конституционная реформа и изменения в закон о выборах), давали все возможности для честного голосования. Сторонники господина Ющенко предлагали организовать доставку подлинных, а не мнимых инвалидов на автобусах. А то, что решил конституционный суд, означает, что часть договоренностей, особенно тех, что касаются конституционной реформы, после выборов теперь могут быть пересмотрены. Скорее всего, он имел в виду прежде всего сроки вступления реформы в силу. Они могут быть отодвинуты, а значит, и сроки прежних, масштабных полномочий нового президента Украины могут быть продлены.</w:t>
      </w:r>
    </w:p>
    <w:p>
      <w:pPr>
        <w:pStyle w:val="Style9"/>
        <w:rPr>
          <w:rFonts w:cs="Courier New"/>
        </w:rPr>
      </w:pPr>
      <w:r>
        <w:rPr>
          <w:rFonts w:cs="Courier New"/>
        </w:rPr>
        <w:tab/>
        <w:t>На этих словах громко заплакал даже маленький мальчик на руках у Виктора Ющенко. Он, наверное, представил, что груз ответственности, лежащий на его папе, со временем не уменьшится.</w:t>
      </w:r>
    </w:p>
    <w:p>
      <w:pPr>
        <w:pStyle w:val="Style9"/>
        <w:rPr>
          <w:rFonts w:cs="Courier New"/>
        </w:rPr>
      </w:pPr>
      <w:r>
        <w:rPr>
          <w:rFonts w:cs="Courier New"/>
        </w:rPr>
        <w:tab/>
        <w:t>-- Но главное -- на этих выборах победил не я, а народ,-- закончил Виктор Ющенко.-- И сделал это очень элегантно.</w:t>
      </w:r>
    </w:p>
    <w:p>
      <w:pPr>
        <w:pStyle w:val="Style9"/>
        <w:rPr>
          <w:rFonts w:cs="Courier New"/>
        </w:rPr>
      </w:pPr>
      <w:r>
        <w:rPr>
          <w:rFonts w:cs="Courier New"/>
        </w:rPr>
        <w:tab/>
        <w:t>Нет, он все-таки не хотел дать ни малейшего повода усомниться в своей победе.</w:t>
      </w:r>
    </w:p>
    <w:p>
      <w:pPr>
        <w:pStyle w:val="Style9"/>
        <w:rPr>
          <w:rFonts w:cs="Courier New"/>
        </w:rPr>
      </w:pPr>
      <w:r>
        <w:rPr>
          <w:rFonts w:cs="Courier New"/>
        </w:rPr>
        <w:tab/>
        <w:t>"В Центризбиркоме все секретят!"</w:t>
      </w:r>
    </w:p>
    <w:p>
      <w:pPr>
        <w:pStyle w:val="Style9"/>
        <w:rPr>
          <w:rFonts w:cs="Courier New"/>
        </w:rPr>
      </w:pPr>
      <w:r>
        <w:rPr>
          <w:rFonts w:cs="Courier New"/>
        </w:rPr>
        <w:tab/>
        <w:t>В этот день я все-таки нашел людей, которые категорически не были согласны сложить оружие в предвыборном марафоне. Ничего для них еще не было ясно. И никогда не будет ясно, подозреваю я. Речь идет о депутатах российского парламента.</w:t>
      </w:r>
    </w:p>
    <w:p>
      <w:pPr>
        <w:pStyle w:val="Style9"/>
        <w:rPr>
          <w:rFonts w:cs="Courier New"/>
        </w:rPr>
      </w:pPr>
      <w:r>
        <w:rPr>
          <w:rFonts w:cs="Courier New"/>
        </w:rPr>
        <w:tab/>
        <w:t>Судя по их вчерашнему поведению, вся борьба впереди.</w:t>
      </w:r>
    </w:p>
    <w:p>
      <w:pPr>
        <w:pStyle w:val="Style9"/>
        <w:rPr>
          <w:rFonts w:cs="Courier New"/>
        </w:rPr>
      </w:pPr>
      <w:r>
        <w:rPr>
          <w:rFonts w:cs="Courier New"/>
        </w:rPr>
        <w:tab/>
        <w:t>Так, депутат Александр Крутов, успевший зарегистрироваться наблюдателем (Владимир Жириновский, слава богу, не успел), во второй половине дня провел пресс-конференцию, на которой рассказал о произволе на избирательных участках.</w:t>
      </w:r>
    </w:p>
    <w:p>
      <w:pPr>
        <w:pStyle w:val="Style9"/>
        <w:rPr>
          <w:rFonts w:cs="Courier New"/>
        </w:rPr>
      </w:pPr>
      <w:r>
        <w:rPr>
          <w:rFonts w:cs="Courier New"/>
        </w:rPr>
        <w:tab/>
        <w:t>-- Я проехал по десяти участкам Киева, и во всех лежат заявления от инвалидов, которым конституционный суд разрешил голосовать на дому. Но их просьба к членам комиссий приехать к ним домой или хотя бы прислать за ними машину была отклонена. Так, на участке номер три не получили разрешения голосовать жители 1910 года рождения,-- расстроенно сказал Александр Крутов.</w:t>
      </w:r>
    </w:p>
    <w:p>
      <w:pPr>
        <w:pStyle w:val="Style9"/>
        <w:rPr>
          <w:rFonts w:cs="Courier New"/>
        </w:rPr>
      </w:pPr>
      <w:r>
        <w:rPr>
          <w:rFonts w:cs="Courier New"/>
        </w:rPr>
        <w:tab/>
        <w:t>По его словам, очень много нарушений, связанных с субботним запретом на агитацию. Все увлеченно агитируют за господина Ющенко. Господин Крутов, к сожалению, не зафиксировал ни одного случая правонарушений такого рода со стороны агитаторов господина Януковича. Просто не увидел их.</w:t>
      </w:r>
    </w:p>
    <w:p>
      <w:pPr>
        <w:pStyle w:val="Style9"/>
        <w:rPr>
          <w:rFonts w:cs="Courier New"/>
        </w:rPr>
      </w:pPr>
      <w:r>
        <w:rPr>
          <w:rFonts w:cs="Courier New"/>
        </w:rPr>
        <w:tab/>
        <w:t>Их фиксировали, впрочем, другие наблюдатели.</w:t>
      </w:r>
    </w:p>
    <w:p>
      <w:pPr>
        <w:pStyle w:val="Style9"/>
        <w:rPr>
          <w:rFonts w:cs="Courier New"/>
        </w:rPr>
      </w:pPr>
      <w:r>
        <w:rPr>
          <w:rFonts w:cs="Courier New"/>
        </w:rPr>
        <w:tab/>
        <w:t>-- Лично мне священник Московской патриархии сказал,-- заявила журналистка на пресс-конференции,-- что все, кто не голосовал за Виктора Януковича, будут гореть в геене огненной! Что мне прикажете делать? -- огорченно спросила она.</w:t>
      </w:r>
    </w:p>
    <w:p>
      <w:pPr>
        <w:pStyle w:val="Style9"/>
        <w:rPr>
          <w:rFonts w:cs="Courier New"/>
        </w:rPr>
      </w:pPr>
      <w:r>
        <w:rPr>
          <w:rFonts w:cs="Courier New"/>
        </w:rPr>
        <w:tab/>
        <w:t>-- Покайтесь, пока не поздно! -- подсказал ей еще один участник пресс-конференции, депутат Госдумы Евгений Трепов.</w:t>
      </w:r>
    </w:p>
    <w:p>
      <w:pPr>
        <w:pStyle w:val="Style9"/>
        <w:rPr>
          <w:rFonts w:cs="Courier New"/>
        </w:rPr>
      </w:pPr>
      <w:r>
        <w:rPr>
          <w:rFonts w:cs="Courier New"/>
        </w:rPr>
        <w:tab/>
        <w:t>Чуть позже я поговорил с вице-спикером Госдумы РФ Любовью Слиской. Она тоже нашла множество избирательных нарушений.</w:t>
      </w:r>
    </w:p>
    <w:p>
      <w:pPr>
        <w:pStyle w:val="Style9"/>
        <w:rPr>
          <w:rFonts w:cs="Courier New"/>
        </w:rPr>
      </w:pPr>
      <w:r>
        <w:rPr>
          <w:rFonts w:cs="Courier New"/>
        </w:rPr>
        <w:tab/>
        <w:t>-- И с каждой минутой их становится все больше. Это какая-то эпидемия! -- с испугом сказала госпожа Слиска.-- А в Центризбиркоме все секретят! Нам ничего не говорят. Даже явка скрывается. На 12 часов дня не было никаких данных! Что происходит здесь? Спрашиваем: когда обнародуете первые результаты? А они отвечают: по закону у нас 15 дней! Это хамство!</w:t>
      </w:r>
    </w:p>
    <w:p>
      <w:pPr>
        <w:pStyle w:val="Style9"/>
        <w:rPr>
          <w:rFonts w:cs="Courier New"/>
        </w:rPr>
      </w:pPr>
      <w:r>
        <w:rPr>
          <w:rFonts w:cs="Courier New"/>
        </w:rPr>
        <w:tab/>
        <w:t>Она напомнила, что в России уже не первый год успешно эксплуатируется электронная система ГАС "Выборы" -- и никаких проблем. Действительно, все оформлено правильно и вовремя, на выборах в Госдуму побеждает "Единая Россия", а президентом переизбирается Владимир Путин.</w:t>
      </w:r>
    </w:p>
    <w:p>
      <w:pPr>
        <w:pStyle w:val="Style9"/>
        <w:rPr>
          <w:rFonts w:cs="Courier New"/>
        </w:rPr>
      </w:pPr>
      <w:r>
        <w:rPr>
          <w:rFonts w:cs="Courier New"/>
        </w:rPr>
        <w:tab/>
        <w:t>-- Кому-то выгодна система, когда протоколы возятся на лошадях,-- раздраженно сказала Любовь Слиска.-- Только, боюсь, она может обернуться против своих создателей.</w:t>
      </w:r>
    </w:p>
    <w:p>
      <w:pPr>
        <w:pStyle w:val="Style9"/>
        <w:rPr>
          <w:rFonts w:cs="Courier New"/>
        </w:rPr>
      </w:pPr>
      <w:r>
        <w:rPr>
          <w:rFonts w:cs="Courier New"/>
        </w:rPr>
        <w:tab/>
        <w:t>-- Как это? -- не понял я.</w:t>
      </w:r>
    </w:p>
    <w:p>
      <w:pPr>
        <w:pStyle w:val="Style9"/>
        <w:rPr>
          <w:rFonts w:cs="Courier New"/>
        </w:rPr>
      </w:pPr>
      <w:r>
        <w:rPr>
          <w:rFonts w:cs="Courier New"/>
        </w:rPr>
        <w:tab/>
        <w:t>-- Может ведь повториться ситуация второго тура,-- многообещающе произнесла она.</w:t>
      </w:r>
    </w:p>
    <w:p>
      <w:pPr>
        <w:pStyle w:val="Style9"/>
        <w:rPr>
          <w:rFonts w:cs="Courier New"/>
        </w:rPr>
      </w:pPr>
      <w:r>
        <w:rPr>
          <w:rFonts w:cs="Courier New"/>
        </w:rPr>
        <w:tab/>
        <w:t>Вон что задумали!</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27.12.04</w:t>
      </w:r>
    </w:p>
    <w:p>
      <w:pPr>
        <w:pStyle w:val="Style9"/>
        <w:rPr>
          <w:rFonts w:cs="Courier New"/>
        </w:rPr>
      </w:pPr>
      <w:r>
        <w:rPr>
          <w:rFonts w:cs="Courier New"/>
        </w:rPr>
        <w:t>//* Регистрационный ном.: 260547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С Новым годом украинцев поздравят три президента.</w:t>
      </w:r>
    </w:p>
    <w:p>
      <w:pPr>
        <w:pStyle w:val="Style9"/>
        <w:rPr>
          <w:rFonts w:cs="Courier New"/>
        </w:rPr>
      </w:pPr>
      <w:r>
        <w:rPr>
          <w:rFonts w:cs="Courier New"/>
        </w:rPr>
        <w:tab/>
        <w:t>Накануне состоявшегося вчера переголосования второго тура выборов президента напряженность на Украине достигла пика. Ожидались массовые столкновения сторонников Януковича и Ющенко в Киеве. Милиция и внутренние войска были переведены в режим боеготовности. Многие киевляне торопились увезти детей за пределы столицы.</w:t>
      </w:r>
    </w:p>
    <w:p>
      <w:pPr>
        <w:pStyle w:val="Style9"/>
        <w:rPr>
          <w:rFonts w:cs="Courier New"/>
        </w:rPr>
      </w:pPr>
      <w:r>
        <w:rPr>
          <w:rFonts w:cs="Courier New"/>
        </w:rPr>
        <w:tab/>
        <w:t>Вчера на Украине ожидалось рекордное количество проголосовавших</w:t>
      </w:r>
    </w:p>
    <w:p>
      <w:pPr>
        <w:pStyle w:val="Style9"/>
        <w:rPr>
          <w:rFonts w:cs="Courier New"/>
        </w:rPr>
      </w:pPr>
      <w:r>
        <w:rPr>
          <w:rFonts w:cs="Courier New"/>
        </w:rPr>
        <w:tab/>
        <w:t>Глава ЦИКа Ярослав Давидович сообщил, что все избирательные участки были открыты вовремя и что явка избирателей была даже выше, чем прогнозировалось: еще до 8 утра на всех участках выстроились очереди. Местные комиссии не справлялись с потоком людей и не успевали вовремя передавать данные в Киев, в результате ЦИК не смог в 12 часов дня, как ранее планировалось, сообщить данные о количестве проголосовавших. Некоторые представители Центризбиракома в обед предполагали, что общее количество проголосовавших превысит 90%.</w:t>
      </w:r>
    </w:p>
    <w:p>
      <w:pPr>
        <w:pStyle w:val="Style9"/>
        <w:rPr>
          <w:rFonts w:cs="Courier New"/>
        </w:rPr>
      </w:pPr>
      <w:r>
        <w:rPr>
          <w:rFonts w:cs="Courier New"/>
        </w:rPr>
        <w:tab/>
        <w:t xml:space="preserve">Люди относились к необходимости в третий раз за два месяца прийти на </w:t>
        <w:tab/>
        <w:t>избирательные участки и как к почетной миссии, и как к ставшей привычной уже обязанности. За последний месяц украинские избиратели стали удивительно организованными: голосовать шли семьями и домами, а наиболее инициативные оставались на участках в качестве наблюдателей-добровольцев.</w:t>
      </w:r>
    </w:p>
    <w:p>
      <w:pPr>
        <w:pStyle w:val="Style9"/>
        <w:rPr>
          <w:rFonts w:cs="Courier New"/>
        </w:rPr>
      </w:pPr>
      <w:r>
        <w:rPr>
          <w:rFonts w:cs="Courier New"/>
        </w:rPr>
        <w:tab/>
        <w:t>Украинские избиратели стали профессионалами</w:t>
      </w:r>
    </w:p>
    <w:p>
      <w:pPr>
        <w:pStyle w:val="Style9"/>
        <w:rPr>
          <w:rFonts w:cs="Courier New"/>
        </w:rPr>
      </w:pPr>
      <w:r>
        <w:rPr>
          <w:rFonts w:cs="Courier New"/>
        </w:rPr>
        <w:tab/>
        <w:t>Кстати, те, кто в качестве наблюдателя столкнулся с массой проблем во время второго тура, к переголосованию создали что-то вроде неформального клуба. Они подготовили специальные инструкции для наблюдателей, а также за свой счет открыли телефонную "горячую линию", по которой каждый мог сообщить о нарушениях и проблемах. Активисты наладили прямую связь звонивших с юристами и представителями правоохранительных органов. Показательно, что все сотрудники компании мобильной связи, обслуживающей "горячую линию", работали бесплатно.</w:t>
      </w:r>
    </w:p>
    <w:p>
      <w:pPr>
        <w:pStyle w:val="Style9"/>
        <w:rPr>
          <w:rFonts w:cs="Courier New"/>
        </w:rPr>
      </w:pPr>
      <w:r>
        <w:rPr>
          <w:rFonts w:cs="Courier New"/>
        </w:rPr>
        <w:tab/>
        <w:t>Количество проблем вчера было меньше, чем во время первого и второго тура. Ожидаемых погромов и массовых драк не было.</w:t>
      </w:r>
    </w:p>
    <w:p>
      <w:pPr>
        <w:pStyle w:val="Style9"/>
        <w:rPr>
          <w:rFonts w:cs="Courier New"/>
        </w:rPr>
      </w:pPr>
      <w:r>
        <w:rPr>
          <w:rFonts w:cs="Courier New"/>
        </w:rPr>
        <w:tab/>
        <w:t>В Киеве наблюдается дефицит оранжевых елок</w:t>
      </w:r>
    </w:p>
    <w:p>
      <w:pPr>
        <w:pStyle w:val="Style9"/>
        <w:rPr>
          <w:rFonts w:cs="Courier New"/>
        </w:rPr>
      </w:pPr>
      <w:r>
        <w:rPr>
          <w:rFonts w:cs="Courier New"/>
        </w:rPr>
        <w:tab/>
        <w:t>Почти в каждом офисе в эти дни появились оранжевые елочки: этот товар, годами пылившийся на складах, наконец стал востребованным. Как и оранжевые украшения для елки. Атмосфера в городе праздничная: люди пытаются быть подчеркнуто внимательными и предупредительными друг к другу. Вчера утром корреспондент "НГ" наблюдал в метро такую сцену: пожилой мужчина, продающий всякие новогодние мелочи в переполненном вагоне, подошел к небольшой группе пассажиров с голубой символикой Януковича и предложил им оранжевую мишуру в подарок. Вагон на минуту напрягся, ожидая конфликта, но те приняли сувенир. Все заулыбались, заговорили о том, "как погуляем после победы", чьей - не уточнялось.</w:t>
      </w:r>
    </w:p>
    <w:p>
      <w:pPr>
        <w:pStyle w:val="Style9"/>
        <w:rPr>
          <w:rFonts w:cs="Courier New"/>
        </w:rPr>
      </w:pPr>
      <w:r>
        <w:rPr>
          <w:rFonts w:cs="Courier New"/>
        </w:rPr>
        <w:tab/>
        <w:t>Виктор Янукович, который все последние дни заявлял о готовности его сторонников приехать в Киев, вчера эту тему уже не комментировал. Он только сказал, что, возможно, оспорит итоги переголосования в суде. Но это заявление прозвучало как признание поражения. Тем более что в ночь на воскресенье штаб Януковича безуспешно попытался сорвать выборы (подав иск в Верховный суд по поводу незаконности их проведения согласно закону, в который были внесены поправки). Однако к утру суд отклонил этот иск.</w:t>
      </w:r>
    </w:p>
    <w:p>
      <w:pPr>
        <w:pStyle w:val="Style9"/>
        <w:rPr>
          <w:rFonts w:cs="Courier New"/>
        </w:rPr>
      </w:pPr>
      <w:r>
        <w:rPr>
          <w:rFonts w:cs="Courier New"/>
        </w:rPr>
        <w:tab/>
        <w:t>Ющенко сделал первые президентские заявления</w:t>
      </w:r>
    </w:p>
    <w:p>
      <w:pPr>
        <w:pStyle w:val="Style9"/>
        <w:rPr>
          <w:rFonts w:cs="Courier New"/>
        </w:rPr>
      </w:pPr>
      <w:r>
        <w:rPr>
          <w:rFonts w:cs="Courier New"/>
        </w:rPr>
        <w:tab/>
        <w:t>За два дня до голосования его итоги казались предопределенными. Виктор Ющенко, сделавший несколько телевизионных выступлений в последний день агитации, судя по всему, чувствовал себя уже президентом. В пятницу он размышлял о дате инаугурации, новом рабочем месте и будущем диалоге с президентом Путиным.</w:t>
      </w:r>
    </w:p>
    <w:p>
      <w:pPr>
        <w:pStyle w:val="Style9"/>
        <w:rPr>
          <w:rFonts w:cs="Courier New"/>
        </w:rPr>
      </w:pPr>
      <w:r>
        <w:rPr>
          <w:rFonts w:cs="Courier New"/>
        </w:rPr>
        <w:tab/>
        <w:t>Лидер украинской оппозиции сообщил, что во время первого визита в Москву планирует обсудить новую стратегию формирования экономических, торговых, инвестиционных отношений. Он добавил, что намерен вместе с Путиным рассмотреть вопрос о стремлении Украины закрепить статус крупнейшего в Европе транзитного поставщика нефти и газа, а также вопрос об участии российского капитала в приватизации на Украине.</w:t>
      </w:r>
    </w:p>
    <w:p>
      <w:pPr>
        <w:pStyle w:val="Style9"/>
        <w:rPr>
          <w:rFonts w:cs="Courier New"/>
        </w:rPr>
      </w:pPr>
      <w:r>
        <w:rPr>
          <w:rFonts w:cs="Courier New"/>
        </w:rPr>
        <w:tab/>
        <w:t>В тот же день Ющенко сказал, что у него готова рассчитанная на 5 лет президентства программа "Стратегия для Украины", а также план действий на первые 100 дней, который представляет собой пакет указов нового президента.</w:t>
      </w:r>
    </w:p>
    <w:p>
      <w:pPr>
        <w:pStyle w:val="Style9"/>
        <w:rPr>
          <w:rFonts w:cs="Courier New"/>
        </w:rPr>
      </w:pPr>
      <w:r>
        <w:rPr>
          <w:rFonts w:cs="Courier New"/>
        </w:rPr>
        <w:tab/>
        <w:t>Самый влиятельный бизнесмен из окружения Януковича протянул руку Ющенко</w:t>
      </w:r>
    </w:p>
    <w:p>
      <w:pPr>
        <w:pStyle w:val="Style9"/>
        <w:rPr>
          <w:rFonts w:cs="Courier New"/>
        </w:rPr>
      </w:pPr>
      <w:r>
        <w:rPr>
          <w:rFonts w:cs="Courier New"/>
        </w:rPr>
        <w:tab/>
        <w:t>Заявления Виктора Януковича носили иной характер. В последние дни он оставил попытки публично выяснить с Ющенко вопрос о том, на что может надеяться команда бывшего премьер-министра после его поражения. "Надо обязательно утвердить закон об оппозиции, дать ей контроль над функциями в государстве и соответствующие должности", - сказал Янукович в день завершения избирательной кампании.</w:t>
      </w:r>
    </w:p>
    <w:p>
      <w:pPr>
        <w:pStyle w:val="Style9"/>
        <w:rPr>
          <w:rFonts w:cs="Courier New"/>
        </w:rPr>
      </w:pPr>
      <w:r>
        <w:rPr>
          <w:rFonts w:cs="Courier New"/>
        </w:rPr>
        <w:tab/>
        <w:t>Однако самым важным заявлением, которое расставило все точки в украинской избирательной кампании, стало интервью известнейшего и влиятельнейшего донецкого бизнесмена (и самого богатого украинского гражданина) Рината Ахметова телеканалу "Украина", владельцем которого он является.</w:t>
      </w:r>
    </w:p>
    <w:p>
      <w:pPr>
        <w:pStyle w:val="Style9"/>
        <w:rPr>
          <w:rFonts w:cs="Courier New"/>
        </w:rPr>
      </w:pPr>
      <w:r>
        <w:rPr>
          <w:rFonts w:cs="Courier New"/>
        </w:rPr>
        <w:tab/>
        <w:t>"Кто бы ни одержал победу, кто бы ни стал президентом - Виктор Янукович или Виктор Ющенко, - Донбасс будет жить, работать и процветать. Я в этом глубоко убежден", - сказал Ахметов. Отвечая на вопрос о том, насколько опасен для востока Украины приход к власти экстремистов из окружения Ющенко, которые намерены поставить Донбасс на колени, бизнесмен ответил, что считает лидеров оппозиции умными людьми, которые не совершат приписываемые им глупости. Успокаивая земляков, Ахметов добавил, что намерен и дальше заниматься бизнесом, не видя для себя преград в случае победы Ющенко. Но если ситуация изменится и станет угрожающей для региона, Ахметов оставит бизнес и станет политиком, который способен защитить интересы малой родины, подчеркнул он.</w:t>
      </w:r>
    </w:p>
    <w:p>
      <w:pPr>
        <w:pStyle w:val="Style9"/>
        <w:rPr>
          <w:rFonts w:cs="Courier New"/>
        </w:rPr>
      </w:pPr>
      <w:r>
        <w:rPr>
          <w:rFonts w:cs="Courier New"/>
        </w:rPr>
        <w:tab/>
        <w:t xml:space="preserve">Говоря о будущем Януковича, бизнесмен мягко покритиковал тех сторонников бывшего </w:t>
        <w:tab/>
        <w:t>премьера, которые пытаются обеспечить проигрывающему кандидату пост премьера при президенте Ющенко. "В демократическом государстве та партия, которая одержала победу на выборах и получила большинство голосов, в руки берет власть и ответственность. Проигравшая сторона уходит в оппозицию", - сказал Ахметов.</w:t>
      </w:r>
    </w:p>
    <w:p>
      <w:pPr>
        <w:pStyle w:val="Style9"/>
        <w:rPr>
          <w:rFonts w:cs="Courier New"/>
        </w:rPr>
      </w:pPr>
      <w:r>
        <w:rPr>
          <w:rFonts w:cs="Courier New"/>
        </w:rPr>
        <w:tab/>
        <w:t>Новое правительство будет сформировано через месяц</w:t>
      </w:r>
    </w:p>
    <w:p>
      <w:pPr>
        <w:pStyle w:val="Style9"/>
        <w:rPr>
          <w:rFonts w:cs="Courier New"/>
        </w:rPr>
      </w:pPr>
      <w:r>
        <w:rPr>
          <w:rFonts w:cs="Courier New"/>
        </w:rPr>
        <w:tab/>
        <w:t>Председатель украинского парламента Владимир Литвин вчера заявил, что второй революции на Украине не будет. Однако он сообщил, что с Новым годом Украину будут поздравлять "как минимум три человека", подразумевая Кучму, Ющенко и Януковича.</w:t>
      </w:r>
    </w:p>
    <w:p>
      <w:pPr>
        <w:pStyle w:val="Style9"/>
        <w:rPr>
          <w:rFonts w:cs="Courier New"/>
        </w:rPr>
      </w:pPr>
      <w:r>
        <w:rPr>
          <w:rFonts w:cs="Courier New"/>
        </w:rPr>
        <w:tab/>
        <w:t>Инаугурация нового президента Украины может состояться в период с 11 по 14 января, считает Литвин. Он пояснил, что сразу после этого в кратчайшие сроки будет сформировано правительство.</w:t>
      </w:r>
    </w:p>
    <w:p>
      <w:pPr>
        <w:pStyle w:val="Style9"/>
        <w:rPr>
          <w:rFonts w:cs="Courier New"/>
        </w:rPr>
      </w:pPr>
      <w:r>
        <w:rPr>
          <w:rFonts w:cs="Courier New"/>
        </w:rPr>
        <w:tab/>
        <w:t>Литвин считает, что у нового президента будет крайне мало времени на то, чтобы войти в курс дел, поскольку ему с первого дня работы придется действовать, чтобы предотвратить или смягчить наметившийся экономический кризис в стране. Говоря о политических итогах состоявшейся предвыборной кампании, Литвин отметил, что украинские события стали "завершением распада Советского Союза".</w:t>
      </w:r>
    </w:p>
    <w:p>
      <w:pPr>
        <w:pStyle w:val="Style9"/>
        <w:rPr>
          <w:rFonts w:cs="Courier New"/>
        </w:rPr>
      </w:pPr>
      <w:r>
        <w:rPr>
          <w:rFonts w:cs="Courier New"/>
        </w:rPr>
        <w:tab/>
        <w:t>Ющенко: "Я никаких гарантий Кучме не давал..."</w:t>
      </w:r>
    </w:p>
    <w:p>
      <w:pPr>
        <w:pStyle w:val="Style9"/>
        <w:rPr>
          <w:rFonts w:cs="Courier New"/>
        </w:rPr>
      </w:pPr>
      <w:r>
        <w:rPr>
          <w:rFonts w:cs="Courier New"/>
        </w:rPr>
        <w:tab/>
        <w:t>Интересно, что Ющенко в эти дни несколько раз повторил тезис о том, что он не намерен безоглядно прощать тех, кто осуществил фальсификации итогов первого и второго туров выборов. "Я не думаю, что тут уместна амнистия, если украдено 4 миллиона голосов", - сказал он. Поскольку в числе виновных оппозиция часто называла имя Кучмы, наиболее обсуждаемым на Украине вопросом стало будущее нынешнего президента. Ющенко, комментируя по просьбе журналистов этот вопрос, коротко сказал: "Я никаких гарантий Кучме не давал..."</w:t>
      </w:r>
    </w:p>
    <w:p>
      <w:pPr>
        <w:pStyle w:val="Style9"/>
        <w:rPr>
          <w:rFonts w:cs="Courier New"/>
        </w:rPr>
      </w:pPr>
      <w:r>
        <w:rPr>
          <w:rFonts w:cs="Courier New"/>
        </w:rPr>
        <w:tab/>
        <w:t>Сам Кучма сделал телеобращение к нации накануне переголосования. Он призвал обоих кандидатов сдерживать эмоции и договориться о сотрудничестве после завершения выборов. "Нам всем нужно начать последовательное движение к будущему, в котором каждому найдется место. Мы должны осознать в конце концов, что выборы президента - это лишь эпизод, пусть и важный", - сказал он.</w:t>
      </w:r>
    </w:p>
    <w:p>
      <w:pPr>
        <w:pStyle w:val="Style9"/>
        <w:rPr>
          <w:rFonts w:cs="Courier New"/>
        </w:rPr>
      </w:pPr>
      <w:r>
        <w:rPr>
          <w:rFonts w:cs="Courier New"/>
        </w:rPr>
        <w:tab/>
        <w:t xml:space="preserve">Показательно, что окружение Виктора Ющенко готовится к пересмотру законопроекта </w:t>
        <w:tab/>
        <w:t>о конституционной реформе, которая, как считалось, являлась основной гарантией безопасности, на которой настаивал Кучма. Дело в том, что сторонники Януковича подали в Конституционный суд запрос о конституционности поправок в избирательное законодательство (поставив таким образом под сомнение легитимность голосования 26 декабря). Сторонники Ющенко воспользовались этим поводом, чтобы заявить, что они тоже не намерены выполнять свою часть "пакетных" обязательств. Кстати, Конституционный суд оперативно рассмотрел запрос, не утвердив только одну из внесенных Радой поправок в избирательный закон (касающуюся ограничения применения практики голосования на дому). Таким образом, суд признал конституционным состоявшееся вчера голосование в целом.</w:t>
      </w:r>
    </w:p>
    <w:p>
      <w:pPr>
        <w:pStyle w:val="Style9"/>
        <w:rPr>
          <w:rFonts w:cs="Courier New"/>
        </w:rPr>
      </w:pPr>
      <w:r>
        <w:rPr>
          <w:rFonts w:cs="Courier New"/>
        </w:rPr>
        <w:tab/>
        <w:t>Правда, вчера в час дня по телеканалу УТ-1 и первому радиоканалу внезапно были даны рекламные ролики Ющенко, что формально может быть поводом для отмены результатов выборов. Штаб Ющенко немедленно занялся выяснением того, при каких обстоятельствах ролики попали в эфир.</w:t>
      </w:r>
    </w:p>
    <w:p>
      <w:pPr>
        <w:pStyle w:val="Style9"/>
        <w:rPr>
          <w:rFonts w:cs="Courier New"/>
        </w:rPr>
      </w:pPr>
      <w:r>
        <w:rPr>
          <w:rFonts w:cs="Courier New"/>
        </w:rPr>
        <w:tab/>
        <w:t>Киев</w:t>
      </w:r>
    </w:p>
    <w:p>
      <w:pPr>
        <w:pStyle w:val="Style9"/>
        <w:rPr>
          <w:rFonts w:cs="Courier New"/>
        </w:rPr>
      </w:pPr>
      <w:r>
        <w:rPr>
          <w:rFonts w:cs="Courier New"/>
        </w:rPr>
        <w:tab/>
        <w:t>Татьяна Ивженко.</w:t>
      </w:r>
    </w:p>
    <w:p>
      <w:pPr>
        <w:pStyle w:val="Style9"/>
        <w:rPr>
          <w:rFonts w:cs="Courier New"/>
        </w:rPr>
      </w:pPr>
      <w:r>
        <w:rPr>
          <w:rFonts w:cs="Courier New"/>
        </w:rPr>
      </w:r>
    </w:p>
    <w:p>
      <w:pPr>
        <w:pStyle w:val="Style9"/>
        <w:rPr>
          <w:rFonts w:cs="Courier New"/>
        </w:rPr>
      </w:pPr>
      <w:r>
        <w:rPr>
          <w:rFonts w:cs="Courier New"/>
        </w:rPr>
        <w:t>//* Источник информации : Независимая Газета ,27.12.04</w:t>
      </w:r>
    </w:p>
    <w:p>
      <w:pPr>
        <w:pStyle w:val="Style9"/>
        <w:rPr>
          <w:rFonts w:cs="Courier New"/>
        </w:rPr>
      </w:pPr>
      <w:r>
        <w:rPr>
          <w:rFonts w:cs="Courier New"/>
        </w:rPr>
        <w:t>//* Регистрационный ном.: 260564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ТУПИКИ СНГ.</w:t>
      </w:r>
    </w:p>
    <w:p>
      <w:pPr>
        <w:pStyle w:val="Style9"/>
        <w:rPr>
          <w:rFonts w:cs="Courier New"/>
        </w:rPr>
      </w:pPr>
      <w:r>
        <w:rPr>
          <w:rFonts w:cs="Courier New"/>
        </w:rPr>
        <w:tab/>
        <w:t>КИЕВ ВГОНЯЕТ В КРАСКИ</w:t>
      </w:r>
    </w:p>
    <w:p>
      <w:pPr>
        <w:pStyle w:val="Style9"/>
        <w:rPr>
          <w:rFonts w:cs="Courier New"/>
        </w:rPr>
      </w:pPr>
      <w:r>
        <w:rPr>
          <w:rFonts w:cs="Courier New"/>
        </w:rPr>
        <w:tab/>
        <w:t>Самое яркое событие года в жизни России произошло в Украине</w:t>
      </w:r>
    </w:p>
    <w:p>
      <w:pPr>
        <w:pStyle w:val="Style9"/>
        <w:rPr>
          <w:rFonts w:cs="Courier New"/>
        </w:rPr>
      </w:pPr>
      <w:r>
        <w:rPr>
          <w:rFonts w:cs="Courier New"/>
        </w:rPr>
        <w:tab/>
        <w:t>Вчера в Украине были выборы. И вы уже все знаете. А я еще ничего не знаю</w:t>
      </w:r>
    </w:p>
    <w:p>
      <w:pPr>
        <w:pStyle w:val="Style9"/>
        <w:rPr>
          <w:rFonts w:cs="Courier New"/>
        </w:rPr>
      </w:pPr>
      <w:r>
        <w:rPr>
          <w:rFonts w:cs="Courier New"/>
        </w:rPr>
        <w:t>в пятницу. Ну что же теперь - не писать? Нет, это не выход. Вот Путин. Он ведь тоже не</w:t>
      </w:r>
    </w:p>
    <w:p>
      <w:pPr>
        <w:pStyle w:val="Style9"/>
        <w:rPr>
          <w:rFonts w:cs="Courier New"/>
        </w:rPr>
      </w:pPr>
      <w:r>
        <w:rPr>
          <w:rFonts w:cs="Courier New"/>
        </w:rPr>
        <w:t>знал, как кончились выборы, второй их тур. А поздравил с победой Януковича. А</w:t>
      </w:r>
    </w:p>
    <w:p>
      <w:pPr>
        <w:pStyle w:val="Style9"/>
        <w:rPr>
          <w:rFonts w:cs="Courier New"/>
        </w:rPr>
      </w:pPr>
      <w:r>
        <w:rPr>
          <w:rFonts w:cs="Courier New"/>
        </w:rPr>
        <w:t>потом, в Лиссабоне, проездом с саммита на брифинг, он дал комментарий. Он сказал,</w:t>
      </w:r>
    </w:p>
    <w:p>
      <w:pPr>
        <w:pStyle w:val="Style9"/>
        <w:rPr>
          <w:rFonts w:cs="Courier New"/>
        </w:rPr>
      </w:pPr>
      <w:r>
        <w:rPr>
          <w:rFonts w:cs="Courier New"/>
        </w:rPr>
        <w:t>что поздравил Януковича по результатам экзит-пулс. Ну, а значит, вроде как и не</w:t>
      </w:r>
    </w:p>
    <w:p>
      <w:pPr>
        <w:pStyle w:val="Style9"/>
        <w:rPr>
          <w:rFonts w:cs="Courier New"/>
        </w:rPr>
      </w:pPr>
      <w:r>
        <w:rPr>
          <w:rFonts w:cs="Courier New"/>
        </w:rPr>
        <w:t>поздравлял. Значит, и я могу поздравить кандидата Ющенко. Потому что по</w:t>
      </w:r>
    </w:p>
    <w:p>
      <w:pPr>
        <w:pStyle w:val="Style9"/>
        <w:rPr>
          <w:rFonts w:cs="Courier New"/>
        </w:rPr>
      </w:pPr>
      <w:r>
        <w:rPr>
          <w:rFonts w:cs="Courier New"/>
        </w:rPr>
        <w:t>результатам социологического опроса, проведенного мной в Киеве, кандидат Ющенко</w:t>
      </w:r>
    </w:p>
    <w:p>
      <w:pPr>
        <w:pStyle w:val="Style9"/>
        <w:rPr>
          <w:rFonts w:cs="Courier New"/>
        </w:rPr>
      </w:pPr>
      <w:r>
        <w:rPr>
          <w:rFonts w:cs="Courier New"/>
        </w:rPr>
        <w:t>лидирует с каким-то немыслимым отрывом. Но. Один голос был подан за Януковича.</w:t>
      </w:r>
    </w:p>
    <w:p>
      <w:pPr>
        <w:pStyle w:val="Style9"/>
        <w:rPr>
          <w:rFonts w:cs="Courier New"/>
        </w:rPr>
      </w:pPr>
      <w:r>
        <w:rPr>
          <w:rFonts w:cs="Courier New"/>
        </w:rPr>
        <w:t>Я сразу назову этого человека. Это Нина Михайловна Позняк (без "д"), занимавшаяся</w:t>
      </w:r>
    </w:p>
    <w:p>
      <w:pPr>
        <w:pStyle w:val="Style9"/>
        <w:rPr>
          <w:rFonts w:cs="Courier New"/>
        </w:rPr>
      </w:pPr>
      <w:r>
        <w:rPr>
          <w:rFonts w:cs="Courier New"/>
        </w:rPr>
        <w:t>в пятницу в районе 14.00 подледным ловом на одном из рукавов Днепра (у станции</w:t>
      </w:r>
    </w:p>
    <w:p>
      <w:pPr>
        <w:pStyle w:val="Style9"/>
        <w:rPr>
          <w:rFonts w:cs="Courier New"/>
        </w:rPr>
      </w:pPr>
      <w:r>
        <w:rPr>
          <w:rFonts w:cs="Courier New"/>
        </w:rPr>
        <w:t>метро "Гидропарк") в окружении опять же нескольких рыбаков, сторонников Ющенко.</w:t>
      </w:r>
    </w:p>
    <w:p>
      <w:pPr>
        <w:pStyle w:val="Style9"/>
        <w:rPr>
          <w:rFonts w:cs="Courier New"/>
        </w:rPr>
      </w:pPr>
      <w:r>
        <w:rPr>
          <w:rFonts w:cs="Courier New"/>
        </w:rPr>
        <w:t>Да. Что ж. Проявив показную объективность, журналист (я) теперь... ну как обычно.</w:t>
      </w:r>
    </w:p>
    <w:p>
      <w:pPr>
        <w:pStyle w:val="Style9"/>
        <w:rPr>
          <w:rFonts w:cs="Courier New"/>
        </w:rPr>
      </w:pPr>
      <w:r>
        <w:rPr>
          <w:rFonts w:cs="Courier New"/>
        </w:rPr>
        <w:tab/>
        <w:t>Денис Белянский. Это художник-иконописец. И папа у него был художник. В</w:t>
      </w:r>
    </w:p>
    <w:p>
      <w:pPr>
        <w:pStyle w:val="Style9"/>
        <w:rPr>
          <w:rFonts w:cs="Courier New"/>
        </w:rPr>
      </w:pPr>
      <w:r>
        <w:rPr>
          <w:rFonts w:cs="Courier New"/>
        </w:rPr>
        <w:t>детстве Дениса, как в капле портвейна, отразилась жизнь киевских художников.</w:t>
      </w:r>
    </w:p>
    <w:p>
      <w:pPr>
        <w:pStyle w:val="Style9"/>
        <w:rPr>
          <w:rFonts w:cs="Courier New"/>
        </w:rPr>
      </w:pPr>
      <w:r>
        <w:rPr>
          <w:rFonts w:cs="Courier New"/>
        </w:rPr>
        <w:t>Денис приносил папе не только расстройства, но и пользу. Например, он помогал в</w:t>
      </w:r>
    </w:p>
    <w:p>
      <w:pPr>
        <w:pStyle w:val="Style9"/>
        <w:rPr>
          <w:rFonts w:cs="Courier New"/>
        </w:rPr>
      </w:pPr>
      <w:r>
        <w:rPr>
          <w:rFonts w:cs="Courier New"/>
        </w:rPr>
        <w:t>создании полотна "Ленин в Лондоне". Это, как вы понимаете, было ответственное</w:t>
      </w:r>
    </w:p>
    <w:p>
      <w:pPr>
        <w:pStyle w:val="Style9"/>
        <w:rPr>
          <w:rFonts w:cs="Courier New"/>
        </w:rPr>
      </w:pPr>
      <w:r>
        <w:rPr>
          <w:rFonts w:cs="Courier New"/>
        </w:rPr>
        <w:t>полотно. То есть все должно было быть... Ну как в Лондоне. Дома, фасады и стена</w:t>
      </w:r>
    </w:p>
    <w:p>
      <w:pPr>
        <w:pStyle w:val="Style9"/>
        <w:rPr>
          <w:rFonts w:cs="Courier New"/>
        </w:rPr>
      </w:pPr>
      <w:r>
        <w:rPr>
          <w:rFonts w:cs="Courier New"/>
        </w:rPr>
        <w:t>тюрьмы - это все нашлось в городе-герое Ленинграде. Ну Ленин. Ленин всегда и</w:t>
      </w:r>
    </w:p>
    <w:p>
      <w:pPr>
        <w:pStyle w:val="Style9"/>
        <w:rPr>
          <w:rFonts w:cs="Courier New"/>
        </w:rPr>
      </w:pPr>
      <w:r>
        <w:rPr>
          <w:rFonts w:cs="Courier New"/>
        </w:rPr>
        <w:t>везде. Но там ведь еще был мальчик, по замыслу художника разносящий газеты. И</w:t>
      </w:r>
    </w:p>
    <w:p>
      <w:pPr>
        <w:pStyle w:val="Style9"/>
        <w:rPr>
          <w:rFonts w:cs="Courier New"/>
        </w:rPr>
      </w:pPr>
      <w:r>
        <w:rPr>
          <w:rFonts w:cs="Courier New"/>
        </w:rPr>
        <w:t>вот мальчиком и был Денис. А дальше путь мальчика в искусстве шел через</w:t>
      </w:r>
    </w:p>
    <w:p>
      <w:pPr>
        <w:pStyle w:val="Style9"/>
        <w:rPr>
          <w:rFonts w:cs="Courier New"/>
        </w:rPr>
      </w:pPr>
      <w:r>
        <w:rPr>
          <w:rFonts w:cs="Courier New"/>
        </w:rPr>
        <w:t>Львовскую площадь, на которой по счастливому замыслу градостроителей</w:t>
      </w:r>
    </w:p>
    <w:p>
      <w:pPr>
        <w:pStyle w:val="Style9"/>
        <w:rPr>
          <w:rFonts w:cs="Courier New"/>
        </w:rPr>
      </w:pPr>
      <w:r>
        <w:rPr>
          <w:rFonts w:cs="Courier New"/>
        </w:rPr>
        <w:t>соседствовали консерватория, Союз художников и гастроном. И вот отцы, отцы</w:t>
      </w:r>
    </w:p>
    <w:p>
      <w:pPr>
        <w:pStyle w:val="Style9"/>
        <w:rPr>
          <w:rFonts w:cs="Courier New"/>
        </w:rPr>
      </w:pPr>
      <w:r>
        <w:rPr>
          <w:rFonts w:cs="Courier New"/>
        </w:rPr>
        <w:t>семейств, так сказать, художники шли туда гулять со своими детьми. А в гастрономе</w:t>
      </w:r>
    </w:p>
    <w:p>
      <w:pPr>
        <w:pStyle w:val="Style9"/>
        <w:rPr>
          <w:rFonts w:cs="Courier New"/>
        </w:rPr>
      </w:pPr>
      <w:r>
        <w:rPr>
          <w:rFonts w:cs="Courier New"/>
        </w:rPr>
        <w:t>были такие круглые ("стоячие") столики. И верхняя плоскость стола (ну как ее еще</w:t>
      </w:r>
    </w:p>
    <w:p>
      <w:pPr>
        <w:pStyle w:val="Style9"/>
        <w:rPr>
          <w:rFonts w:cs="Courier New"/>
        </w:rPr>
      </w:pPr>
      <w:r>
        <w:rPr>
          <w:rFonts w:cs="Courier New"/>
        </w:rPr>
        <w:t>назвать). Верхняя (рабочая) плоскость занималась отцами. А нижняя (для сумок и еще</w:t>
      </w:r>
    </w:p>
    <w:p>
      <w:pPr>
        <w:pStyle w:val="Style9"/>
        <w:rPr>
          <w:rFonts w:cs="Courier New"/>
        </w:rPr>
      </w:pPr>
      <w:r>
        <w:rPr>
          <w:rFonts w:cs="Courier New"/>
        </w:rPr>
        <w:t>для чего угодно) занималась детьми художников, которым брали пирожное. И так вот</w:t>
      </w:r>
    </w:p>
    <w:p>
      <w:pPr>
        <w:pStyle w:val="Style9"/>
        <w:rPr>
          <w:rFonts w:cs="Courier New"/>
        </w:rPr>
      </w:pPr>
      <w:r>
        <w:rPr>
          <w:rFonts w:cs="Courier New"/>
        </w:rPr>
        <w:t>проходили встречи на высшем и среднем уровне. На высшем уровне, понятно,</w:t>
      </w:r>
    </w:p>
    <w:p>
      <w:pPr>
        <w:pStyle w:val="Style9"/>
        <w:rPr>
          <w:rFonts w:cs="Courier New"/>
        </w:rPr>
      </w:pPr>
      <w:r>
        <w:rPr>
          <w:rFonts w:cs="Courier New"/>
        </w:rPr>
        <w:t>выпивали. Отцы. (А похоже, кстати, на политику. Только там отцы нации.) Да, а на</w:t>
      </w:r>
    </w:p>
    <w:p>
      <w:pPr>
        <w:pStyle w:val="Style9"/>
        <w:rPr>
          <w:rFonts w:cs="Courier New"/>
        </w:rPr>
      </w:pPr>
      <w:r>
        <w:rPr>
          <w:rFonts w:cs="Courier New"/>
        </w:rPr>
        <w:t>нижнем уровне дети радовались своему пирожному. И отцы вскоре увлекались</w:t>
      </w:r>
    </w:p>
    <w:p>
      <w:pPr>
        <w:pStyle w:val="Style9"/>
        <w:rPr>
          <w:rFonts w:cs="Courier New"/>
        </w:rPr>
      </w:pPr>
      <w:r>
        <w:rPr>
          <w:rFonts w:cs="Courier New"/>
        </w:rPr>
        <w:t>разговорами и забывали про детей. Говорили: пойдем к такому-то. Пойдем! И вдруг: Е!</w:t>
      </w:r>
    </w:p>
    <w:p>
      <w:pPr>
        <w:pStyle w:val="Style9"/>
        <w:rPr>
          <w:rFonts w:cs="Courier New"/>
        </w:rPr>
      </w:pPr>
      <w:r>
        <w:rPr>
          <w:rFonts w:cs="Courier New"/>
        </w:rPr>
        <w:t>У нас же (и показывали под стол) дети! И детей вели в кинотеатр "Чапаев", который</w:t>
      </w:r>
    </w:p>
    <w:p>
      <w:pPr>
        <w:pStyle w:val="Style9"/>
        <w:rPr>
          <w:rFonts w:cs="Courier New"/>
        </w:rPr>
      </w:pPr>
      <w:r>
        <w:rPr>
          <w:rFonts w:cs="Courier New"/>
        </w:rPr>
        <w:t>тоже располагался рядом по счастливому замыслу. Художники подходили так к</w:t>
      </w:r>
    </w:p>
    <w:p>
      <w:pPr>
        <w:pStyle w:val="Style9"/>
        <w:rPr>
          <w:rFonts w:cs="Courier New"/>
        </w:rPr>
      </w:pPr>
      <w:r>
        <w:rPr>
          <w:rFonts w:cs="Courier New"/>
        </w:rPr>
        <w:t>кассе... что там, так "Айболит-66". И вопрос (риторический) к ребенку: "Хочешь в кино,</w:t>
      </w:r>
    </w:p>
    <w:p>
      <w:pPr>
        <w:pStyle w:val="Style9"/>
        <w:rPr>
          <w:rFonts w:cs="Courier New"/>
        </w:rPr>
      </w:pPr>
      <w:r>
        <w:rPr>
          <w:rFonts w:cs="Courier New"/>
        </w:rPr>
        <w:t>на "Айболит-66"?". Денис заново переживает весь трагизм ситуации. Денис отвечает</w:t>
      </w:r>
    </w:p>
    <w:p>
      <w:pPr>
        <w:pStyle w:val="Style9"/>
        <w:rPr>
          <w:rFonts w:cs="Courier New"/>
        </w:rPr>
      </w:pPr>
      <w:r>
        <w:rPr>
          <w:rFonts w:cs="Courier New"/>
        </w:rPr>
        <w:t>папе: "Не-хо-чу. Не хочу! Я его уже 66 раз смотрел!". Ну и по-любому детей отправляли</w:t>
      </w:r>
    </w:p>
    <w:p>
      <w:pPr>
        <w:pStyle w:val="Style9"/>
        <w:rPr>
          <w:rFonts w:cs="Courier New"/>
        </w:rPr>
      </w:pPr>
      <w:r>
        <w:rPr>
          <w:rFonts w:cs="Courier New"/>
        </w:rPr>
        <w:t>на "Айболит-67". Так вырос Денис Белянский.</w:t>
      </w:r>
    </w:p>
    <w:p>
      <w:pPr>
        <w:pStyle w:val="Style9"/>
        <w:rPr>
          <w:rFonts w:cs="Courier New"/>
        </w:rPr>
      </w:pPr>
      <w:r>
        <w:rPr>
          <w:rFonts w:cs="Courier New"/>
        </w:rPr>
        <w:tab/>
        <w:t>Он вырос, выучился на художника в академии и стал иконописцем.</w:t>
      </w:r>
    </w:p>
    <w:p>
      <w:pPr>
        <w:pStyle w:val="Style9"/>
        <w:rPr>
          <w:rFonts w:cs="Courier New"/>
        </w:rPr>
      </w:pPr>
      <w:r>
        <w:rPr>
          <w:rFonts w:cs="Courier New"/>
        </w:rPr>
        <w:tab/>
        <w:t>У Дениса есть два друга. Николай Кищук и Александр Кудрявченко. Они</w:t>
      </w:r>
    </w:p>
    <w:p>
      <w:pPr>
        <w:pStyle w:val="Style9"/>
        <w:rPr>
          <w:rFonts w:cs="Courier New"/>
        </w:rPr>
      </w:pPr>
      <w:r>
        <w:rPr>
          <w:rFonts w:cs="Courier New"/>
        </w:rPr>
        <w:t>втроем расписывают в Житомире храм. Храм архистратига божьего Михаила и всех</w:t>
      </w:r>
    </w:p>
    <w:p>
      <w:pPr>
        <w:pStyle w:val="Style9"/>
        <w:rPr>
          <w:rFonts w:cs="Courier New"/>
        </w:rPr>
      </w:pPr>
      <w:r>
        <w:rPr>
          <w:rFonts w:cs="Courier New"/>
        </w:rPr>
        <w:t>бесплотных сил. Отец Богдан всегда во всем участвует, поднимается к ним по лесам.</w:t>
      </w:r>
    </w:p>
    <w:p>
      <w:pPr>
        <w:pStyle w:val="Style9"/>
        <w:rPr>
          <w:rFonts w:cs="Courier New"/>
        </w:rPr>
      </w:pPr>
      <w:r>
        <w:rPr>
          <w:rFonts w:cs="Courier New"/>
        </w:rPr>
        <w:t>Залезет на самый верх, под купол, и спрашивает, например: "Почему так черно</w:t>
      </w:r>
    </w:p>
    <w:p>
      <w:pPr>
        <w:pStyle w:val="Style9"/>
        <w:rPr>
          <w:rFonts w:cs="Courier New"/>
        </w:rPr>
      </w:pPr>
      <w:r>
        <w:rPr>
          <w:rFonts w:cs="Courier New"/>
        </w:rPr>
        <w:t>пишешь?". А это художник делает маленькую складочку на одежде. И художник</w:t>
      </w:r>
    </w:p>
    <w:p>
      <w:pPr>
        <w:pStyle w:val="Style9"/>
        <w:rPr>
          <w:rFonts w:cs="Courier New"/>
        </w:rPr>
      </w:pPr>
      <w:r>
        <w:rPr>
          <w:rFonts w:cs="Courier New"/>
        </w:rPr>
        <w:t>объясняет про этот оптический обман. И батюшка соглашается, слезает (энергично,</w:t>
      </w:r>
    </w:p>
    <w:p>
      <w:pPr>
        <w:pStyle w:val="Style9"/>
        <w:rPr>
          <w:rFonts w:cs="Courier New"/>
        </w:rPr>
      </w:pPr>
      <w:r>
        <w:rPr>
          <w:rFonts w:cs="Courier New"/>
        </w:rPr>
        <w:t>леса дрожат). И опять что-то замечает. Денис так про него сказал: "Он верит в Бога.</w:t>
      </w:r>
    </w:p>
    <w:p>
      <w:pPr>
        <w:pStyle w:val="Style9"/>
        <w:rPr>
          <w:rFonts w:cs="Courier New"/>
        </w:rPr>
      </w:pPr>
      <w:r>
        <w:rPr>
          <w:rFonts w:cs="Courier New"/>
        </w:rPr>
        <w:t>Среди священников это такая редкость". К политике все это не имеет прямого</w:t>
      </w:r>
    </w:p>
    <w:p>
      <w:pPr>
        <w:pStyle w:val="Style9"/>
        <w:rPr>
          <w:rFonts w:cs="Courier New"/>
        </w:rPr>
      </w:pPr>
      <w:r>
        <w:rPr>
          <w:rFonts w:cs="Courier New"/>
        </w:rPr>
        <w:t>отношения. Денис Белянский не ночевал на майдане. Но он ходил на майдан. Сначала</w:t>
      </w:r>
    </w:p>
    <w:p>
      <w:pPr>
        <w:pStyle w:val="Style9"/>
        <w:rPr>
          <w:rFonts w:cs="Courier New"/>
        </w:rPr>
      </w:pPr>
      <w:r>
        <w:rPr>
          <w:rFonts w:cs="Courier New"/>
        </w:rPr>
        <w:t>было стыдно... как это, участвовать в политике. Потом вдруг стало стыдно не</w:t>
      </w:r>
    </w:p>
    <w:p>
      <w:pPr>
        <w:pStyle w:val="Style9"/>
        <w:rPr>
          <w:rFonts w:cs="Courier New"/>
        </w:rPr>
      </w:pPr>
      <w:r>
        <w:rPr>
          <w:rFonts w:cs="Courier New"/>
        </w:rPr>
        <w:t>участвовать.</w:t>
      </w:r>
    </w:p>
    <w:p>
      <w:pPr>
        <w:pStyle w:val="Style9"/>
        <w:rPr>
          <w:rFonts w:cs="Courier New"/>
        </w:rPr>
      </w:pPr>
      <w:r>
        <w:rPr>
          <w:rFonts w:cs="Courier New"/>
        </w:rPr>
        <w:tab/>
        <w:t>Здесь надо рассказать про замечательную художницу Катерину Касьяненко.</w:t>
      </w:r>
    </w:p>
    <w:p>
      <w:pPr>
        <w:pStyle w:val="Style9"/>
        <w:rPr>
          <w:rFonts w:cs="Courier New"/>
        </w:rPr>
      </w:pPr>
      <w:r>
        <w:rPr>
          <w:rFonts w:cs="Courier New"/>
        </w:rPr>
        <w:t>Она даже простудилась на третий день стояния на майдане. И ее муж увел домой. А</w:t>
      </w:r>
    </w:p>
    <w:p>
      <w:pPr>
        <w:pStyle w:val="Style9"/>
        <w:rPr>
          <w:rFonts w:cs="Courier New"/>
        </w:rPr>
      </w:pPr>
      <w:r>
        <w:rPr>
          <w:rFonts w:cs="Courier New"/>
        </w:rPr>
        <w:t>сам так и ходил на майдан. Он оформитель в театре. Театру не дали визу (никому в</w:t>
      </w:r>
    </w:p>
    <w:p>
      <w:pPr>
        <w:pStyle w:val="Style9"/>
        <w:rPr>
          <w:rFonts w:cs="Courier New"/>
        </w:rPr>
      </w:pPr>
      <w:r>
        <w:rPr>
          <w:rFonts w:cs="Courier New"/>
        </w:rPr>
        <w:t>театре не дали визу) ехать на гастроли в Австрию. Потому что посчитали - обстановка</w:t>
      </w:r>
    </w:p>
    <w:p>
      <w:pPr>
        <w:pStyle w:val="Style9"/>
        <w:rPr>
          <w:rFonts w:cs="Courier New"/>
        </w:rPr>
      </w:pPr>
      <w:r>
        <w:rPr>
          <w:rFonts w:cs="Courier New"/>
        </w:rPr>
        <w:t>на майдане, в Киеве, в Украине, стала нестабильной, вся труппа могла осесть в</w:t>
      </w:r>
    </w:p>
    <w:p>
      <w:pPr>
        <w:pStyle w:val="Style9"/>
        <w:rPr>
          <w:rFonts w:cs="Courier New"/>
        </w:rPr>
      </w:pPr>
      <w:r>
        <w:rPr>
          <w:rFonts w:cs="Courier New"/>
        </w:rPr>
        <w:t>Австрии. А зачем там украинская труппа? Так что Европа тоже в чем-то двулична. С</w:t>
      </w:r>
    </w:p>
    <w:p>
      <w:pPr>
        <w:pStyle w:val="Style9"/>
        <w:rPr>
          <w:rFonts w:cs="Courier New"/>
        </w:rPr>
      </w:pPr>
      <w:r>
        <w:rPr>
          <w:rFonts w:cs="Courier New"/>
        </w:rPr>
        <w:t>одной стороны, за Ющенко. С другой стороны... Но Катерина-то Касьяненко - 26 лет, в</w:t>
      </w:r>
    </w:p>
    <w:p>
      <w:pPr>
        <w:pStyle w:val="Style9"/>
        <w:rPr>
          <w:rFonts w:cs="Courier New"/>
        </w:rPr>
      </w:pPr>
      <w:r>
        <w:rPr>
          <w:rFonts w:cs="Courier New"/>
        </w:rPr>
        <w:t>прошлом году выиграла очень серьезную выставку в Париже. Что нам говорит</w:t>
      </w:r>
    </w:p>
    <w:p>
      <w:pPr>
        <w:pStyle w:val="Style9"/>
        <w:rPr>
          <w:rFonts w:cs="Courier New"/>
        </w:rPr>
      </w:pPr>
      <w:r>
        <w:rPr>
          <w:rFonts w:cs="Courier New"/>
        </w:rPr>
        <w:t>название выставки ("Осенняя выставка") - ничего. Но в каталог (я его смотрел) вошло</w:t>
      </w:r>
    </w:p>
    <w:p>
      <w:pPr>
        <w:pStyle w:val="Style9"/>
        <w:rPr>
          <w:rFonts w:cs="Courier New"/>
        </w:rPr>
      </w:pPr>
      <w:r>
        <w:rPr>
          <w:rFonts w:cs="Courier New"/>
        </w:rPr>
        <w:t>больше тысячи работ. А первая премия все-таки одна. Катерина Касьяненко стала</w:t>
      </w:r>
    </w:p>
    <w:p>
      <w:pPr>
        <w:pStyle w:val="Style9"/>
        <w:rPr>
          <w:rFonts w:cs="Courier New"/>
        </w:rPr>
      </w:pPr>
      <w:r>
        <w:rPr>
          <w:rFonts w:cs="Courier New"/>
        </w:rPr>
        <w:t>поддерживать Ющенко, когда увидела клип на песню Кобзона про ужасы войны.</w:t>
      </w:r>
    </w:p>
    <w:p>
      <w:pPr>
        <w:pStyle w:val="Style9"/>
        <w:rPr>
          <w:rFonts w:cs="Courier New"/>
        </w:rPr>
      </w:pPr>
      <w:r>
        <w:rPr>
          <w:rFonts w:cs="Courier New"/>
        </w:rPr>
        <w:t>Ужасы войны олицетворяли архивные съемки концлагерей, а также кандидат</w:t>
      </w:r>
    </w:p>
    <w:p>
      <w:pPr>
        <w:pStyle w:val="Style9"/>
        <w:rPr>
          <w:rFonts w:cs="Courier New"/>
        </w:rPr>
      </w:pPr>
      <w:r>
        <w:rPr>
          <w:rFonts w:cs="Courier New"/>
        </w:rPr>
        <w:t>Ющенко. Катерине показалось, что политтехнологи считают ее примитивной. И вот так</w:t>
      </w:r>
    </w:p>
    <w:p>
      <w:pPr>
        <w:pStyle w:val="Style9"/>
        <w:rPr>
          <w:rFonts w:cs="Courier New"/>
        </w:rPr>
      </w:pPr>
      <w:r>
        <w:rPr>
          <w:rFonts w:cs="Courier New"/>
        </w:rPr>
        <w:t>она стала за Ющенко. И даже в период стояния на майдане участвовала в "оранжевой</w:t>
      </w:r>
    </w:p>
    <w:p>
      <w:pPr>
        <w:pStyle w:val="Style9"/>
        <w:rPr>
          <w:rFonts w:cs="Courier New"/>
        </w:rPr>
      </w:pPr>
      <w:r>
        <w:rPr>
          <w:rFonts w:cs="Courier New"/>
        </w:rPr>
        <w:t>выставке".</w:t>
      </w:r>
    </w:p>
    <w:p>
      <w:pPr>
        <w:pStyle w:val="Style9"/>
        <w:rPr>
          <w:rFonts w:cs="Courier New"/>
        </w:rPr>
      </w:pPr>
      <w:r>
        <w:rPr>
          <w:rFonts w:cs="Courier New"/>
        </w:rPr>
        <w:tab/>
        <w:t>На Крещатике киевляне побратались с западенцами. Даже приглашали их</w:t>
      </w:r>
    </w:p>
    <w:p>
      <w:pPr>
        <w:pStyle w:val="Style9"/>
        <w:rPr>
          <w:rFonts w:cs="Courier New"/>
        </w:rPr>
      </w:pPr>
      <w:r>
        <w:rPr>
          <w:rFonts w:cs="Courier New"/>
        </w:rPr>
        <w:t>жить в свои квартиры. (А то они раньше друг друга недолюбливали.) Я тоже</w:t>
      </w:r>
    </w:p>
    <w:p>
      <w:pPr>
        <w:pStyle w:val="Style9"/>
        <w:rPr>
          <w:rFonts w:cs="Courier New"/>
        </w:rPr>
      </w:pPr>
      <w:r>
        <w:rPr>
          <w:rFonts w:cs="Courier New"/>
        </w:rPr>
        <w:t>познакомился с западенцем. Он оказался мастером спорта по вольной борьбе из</w:t>
      </w:r>
    </w:p>
    <w:p>
      <w:pPr>
        <w:pStyle w:val="Style9"/>
        <w:rPr>
          <w:rFonts w:cs="Courier New"/>
        </w:rPr>
      </w:pPr>
      <w:r>
        <w:rPr>
          <w:rFonts w:cs="Courier New"/>
        </w:rPr>
        <w:t>Львова. Юра Острый. Вот он на фотографии. Они во Львове, в клубе борцов "Динамо",</w:t>
      </w:r>
    </w:p>
    <w:p>
      <w:pPr>
        <w:pStyle w:val="Style9"/>
        <w:rPr>
          <w:rFonts w:cs="Courier New"/>
        </w:rPr>
      </w:pPr>
      <w:r>
        <w:rPr>
          <w:rFonts w:cs="Courier New"/>
        </w:rPr>
        <w:t>как услышали о фальсификациях, сели в машины и помчались в Киев. Пропороли</w:t>
      </w:r>
    </w:p>
    <w:p>
      <w:pPr>
        <w:pStyle w:val="Style9"/>
        <w:rPr>
          <w:rFonts w:cs="Courier New"/>
        </w:rPr>
      </w:pPr>
      <w:r>
        <w:rPr>
          <w:rFonts w:cs="Courier New"/>
        </w:rPr>
        <w:t>несколько колес - это шипы на дорогах разбросали. Кто? Ну конечно, европейские</w:t>
      </w:r>
    </w:p>
    <w:p>
      <w:pPr>
        <w:pStyle w:val="Style9"/>
        <w:rPr>
          <w:rFonts w:cs="Courier New"/>
        </w:rPr>
      </w:pPr>
      <w:r>
        <w:rPr>
          <w:rFonts w:cs="Courier New"/>
        </w:rPr>
        <w:t>наблюдатели разбросали шипы на дорогах. Но борцы прорвались. Их в Киеве</w:t>
      </w:r>
    </w:p>
    <w:p>
      <w:pPr>
        <w:pStyle w:val="Style9"/>
        <w:rPr>
          <w:rFonts w:cs="Courier New"/>
        </w:rPr>
      </w:pPr>
      <w:r>
        <w:rPr>
          <w:rFonts w:cs="Courier New"/>
        </w:rPr>
        <w:t>разместили в гримерках театра (Юра не помнит, какого). И даже художественный</w:t>
      </w:r>
    </w:p>
    <w:p>
      <w:pPr>
        <w:pStyle w:val="Style9"/>
        <w:rPr>
          <w:rFonts w:cs="Courier New"/>
        </w:rPr>
      </w:pPr>
      <w:r>
        <w:rPr>
          <w:rFonts w:cs="Courier New"/>
        </w:rPr>
        <w:t>руководитель театра в первый день налил им коньяку из декоративной стеклянной</w:t>
      </w:r>
    </w:p>
    <w:p>
      <w:pPr>
        <w:pStyle w:val="Style9"/>
        <w:rPr>
          <w:rFonts w:cs="Courier New"/>
        </w:rPr>
      </w:pPr>
      <w:r>
        <w:rPr>
          <w:rFonts w:cs="Courier New"/>
        </w:rPr>
        <w:t>шашки. А на второй день коньяка уже не наливали. В гримерках спали по многу</w:t>
      </w:r>
    </w:p>
    <w:p>
      <w:pPr>
        <w:pStyle w:val="Style9"/>
        <w:rPr>
          <w:rFonts w:cs="Courier New"/>
        </w:rPr>
      </w:pPr>
      <w:r>
        <w:rPr>
          <w:rFonts w:cs="Courier New"/>
        </w:rPr>
        <w:t>человек. Отовсюду. Даже жили новозеландец и эстонский парламентарий. Конечно,</w:t>
      </w:r>
    </w:p>
    <w:p>
      <w:pPr>
        <w:pStyle w:val="Style9"/>
        <w:rPr>
          <w:rFonts w:cs="Courier New"/>
        </w:rPr>
      </w:pPr>
      <w:r>
        <w:rPr>
          <w:rFonts w:cs="Courier New"/>
        </w:rPr>
        <w:t>этот новозеландец не сыграл решающую роль. Но зато он вернется в свой Нью... что-</w:t>
      </w:r>
    </w:p>
    <w:p>
      <w:pPr>
        <w:pStyle w:val="Style9"/>
        <w:rPr>
          <w:rFonts w:cs="Courier New"/>
        </w:rPr>
      </w:pPr>
      <w:r>
        <w:rPr>
          <w:rFonts w:cs="Courier New"/>
        </w:rPr>
        <w:t>то там бывалым человеком. Сразу жизненный опыт превысит предельно допустимую</w:t>
      </w:r>
    </w:p>
    <w:p>
      <w:pPr>
        <w:pStyle w:val="Style9"/>
        <w:rPr>
          <w:rFonts w:cs="Courier New"/>
        </w:rPr>
      </w:pPr>
      <w:r>
        <w:rPr>
          <w:rFonts w:cs="Courier New"/>
        </w:rPr>
        <w:t>норму в двести пятьдесят шесть раз. И внуки, и правнуки новозеландца - все</w:t>
      </w:r>
    </w:p>
    <w:p>
      <w:pPr>
        <w:pStyle w:val="Style9"/>
        <w:rPr>
          <w:rFonts w:cs="Courier New"/>
        </w:rPr>
      </w:pPr>
      <w:r>
        <w:rPr>
          <w:rFonts w:cs="Courier New"/>
        </w:rPr>
        <w:t>соберутся у камина, и их спросят (риторически): "Хотите ли, кидз, послушать историю</w:t>
      </w:r>
    </w:p>
    <w:p>
      <w:pPr>
        <w:pStyle w:val="Style9"/>
        <w:rPr>
          <w:rFonts w:cs="Courier New"/>
        </w:rPr>
      </w:pPr>
      <w:r>
        <w:rPr>
          <w:rFonts w:cs="Courier New"/>
        </w:rPr>
        <w:t>Крещатика-66?". И ответ не будет иметь значения.</w:t>
      </w:r>
    </w:p>
    <w:p>
      <w:pPr>
        <w:pStyle w:val="Style9"/>
        <w:rPr>
          <w:rFonts w:cs="Courier New"/>
        </w:rPr>
      </w:pPr>
      <w:r>
        <w:rPr>
          <w:rFonts w:cs="Courier New"/>
        </w:rPr>
        <w:tab/>
        <w:t>Вчера в Украине были выборы. Как они закончились, вы узнаете и без меня.</w:t>
      </w:r>
    </w:p>
    <w:p>
      <w:pPr>
        <w:pStyle w:val="Style9"/>
        <w:rPr>
          <w:rFonts w:cs="Courier New"/>
        </w:rPr>
      </w:pPr>
      <w:r>
        <w:rPr>
          <w:rFonts w:cs="Courier New"/>
        </w:rPr>
        <w:t>Об этих людях не узнали. Бы.</w:t>
      </w:r>
    </w:p>
    <w:p>
      <w:pPr>
        <w:pStyle w:val="Style9"/>
        <w:rPr>
          <w:rFonts w:cs="Courier New"/>
        </w:rPr>
      </w:pPr>
      <w:r>
        <w:rPr>
          <w:rFonts w:cs="Courier New"/>
        </w:rPr>
        <w:tab/>
        <w:t>Игорь МАСЛОВ, наш спец. корр., Киев.</w:t>
      </w:r>
    </w:p>
    <w:p>
      <w:pPr>
        <w:pStyle w:val="Style9"/>
        <w:rPr>
          <w:rFonts w:cs="Courier New"/>
        </w:rPr>
      </w:pPr>
      <w:r>
        <w:rPr>
          <w:rFonts w:cs="Courier New"/>
        </w:rPr>
      </w:r>
    </w:p>
    <w:p>
      <w:pPr>
        <w:pStyle w:val="Style9"/>
        <w:rPr>
          <w:rFonts w:cs="Courier New"/>
        </w:rPr>
      </w:pPr>
      <w:r>
        <w:rPr>
          <w:rFonts w:cs="Courier New"/>
        </w:rPr>
        <w:t>//* Источник информации : Новая Газета ,27.12.04</w:t>
      </w:r>
    </w:p>
    <w:p>
      <w:pPr>
        <w:pStyle w:val="Style9"/>
        <w:rPr>
          <w:rFonts w:cs="Courier New"/>
        </w:rPr>
      </w:pPr>
      <w:r>
        <w:rPr>
          <w:rFonts w:cs="Courier New"/>
        </w:rPr>
        <w:t>//* Регистрационный ном.: 260568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 xml:space="preserve">Настроение года // Ноябрь </w:t>
      </w:r>
    </w:p>
    <w:p>
      <w:pPr>
        <w:pStyle w:val="Style9"/>
        <w:rPr>
          <w:rFonts w:cs="Courier New"/>
        </w:rPr>
      </w:pPr>
      <w:r>
        <w:rPr>
          <w:rFonts w:cs="Courier New"/>
        </w:rPr>
        <w:tab/>
        <w:t>В ноябре на Украине началась "оранжевая революция". На следующий день после второго тура президентских выборов ЦИК объявил, что за Януковича отдано больше голосов, но сторонники Ющенко не согласились с этим решением и начали собираться в Киеве. 24 ноября опубликованы официальные результаты. За Януковича - 49,46%, за Ющенко - 46,61%. Сторонники Ющенко не признают результаты, они не расходятся с майдана Незалежности и блокируют правительственные здания. Акции в поддержку Януковича начинаются в Донецке. Кульминация наступает 30 ноября: Леонид Кучма заявляет, что необходимы новые выборы</w:t>
      </w:r>
    </w:p>
    <w:p>
      <w:pPr>
        <w:pStyle w:val="Style9"/>
        <w:rPr>
          <w:rFonts w:cs="Courier New"/>
        </w:rPr>
      </w:pPr>
      <w:r>
        <w:rPr>
          <w:rFonts w:cs="Courier New"/>
        </w:rPr>
        <w:tab/>
        <w:t>1.11 Глава Федерального агентства по физической культуре, спорту и туризму Вячеслав Фетисов обнародовал информацию о скорой отставке президента Российского футбольного союза Вячеслава Колоскова.</w:t>
      </w:r>
    </w:p>
    <w:p>
      <w:pPr>
        <w:pStyle w:val="Style9"/>
        <w:rPr>
          <w:rFonts w:cs="Courier New"/>
        </w:rPr>
      </w:pPr>
      <w:r>
        <w:rPr>
          <w:rFonts w:cs="Courier New"/>
        </w:rPr>
        <w:tab/>
        <w:t>19.11 Объявлен аукцион по продаже главного актива ЮКОСа - "Юганскнефтегаза". В этот же день стало известно, что налоговые службы предъявили ЮКОСу новые претензии - за 2003 год на сумму 170 миллиардов рублей.</w:t>
      </w:r>
    </w:p>
    <w:p>
      <w:pPr>
        <w:pStyle w:val="Style9"/>
        <w:rPr>
          <w:rFonts w:cs="Courier New"/>
        </w:rPr>
      </w:pPr>
      <w:r>
        <w:rPr>
          <w:rFonts w:cs="Courier New"/>
        </w:rPr>
        <w:tab/>
        <w:t>24.11 Красноярский краевой суд вынес второй приговор по делу физика Валентина Данилова, обвиняемого в государственной измене. Данилова приговорили к 14 годам лишения свободы в колонии строгого режима.</w:t>
      </w:r>
    </w:p>
    <w:p>
      <w:pPr>
        <w:pStyle w:val="Style9"/>
        <w:rPr>
          <w:rFonts w:cs="Courier New"/>
        </w:rPr>
      </w:pPr>
      <w:r>
        <w:rPr>
          <w:rFonts w:cs="Courier New"/>
        </w:rPr>
        <w:tab/>
        <w:t>27.11 V съезд "Единой России" изменил состав и структуру руководящих органов партии. У нее появился председатель - Борис Грызлов.</w:t>
      </w:r>
    </w:p>
    <w:p>
      <w:pPr>
        <w:pStyle w:val="Style9"/>
        <w:rPr>
          <w:rFonts w:cs="Courier New"/>
        </w:rPr>
      </w:pPr>
      <w:r>
        <w:rPr>
          <w:rFonts w:cs="Courier New"/>
        </w:rPr>
        <w:tab/>
        <w:t>28.11 Российские теннисистки выиграли Кубок федерации.</w:t>
      </w:r>
    </w:p>
    <w:p>
      <w:pPr>
        <w:pStyle w:val="Style9"/>
        <w:rPr>
          <w:rFonts w:cs="Courier New"/>
        </w:rPr>
      </w:pPr>
      <w:r>
        <w:rPr>
          <w:rFonts w:cs="Courier New"/>
        </w:rPr>
        <w:tab/>
        <w:t>НАТАЛЬЯ МЕДВЕДЕВА</w:t>
      </w:r>
    </w:p>
    <w:p>
      <w:pPr>
        <w:pStyle w:val="Style9"/>
        <w:rPr>
          <w:rFonts w:cs="Courier New"/>
        </w:rPr>
      </w:pPr>
      <w:r>
        <w:rPr>
          <w:rFonts w:cs="Courier New"/>
        </w:rPr>
      </w:r>
    </w:p>
    <w:p>
      <w:pPr>
        <w:pStyle w:val="Style9"/>
        <w:rPr>
          <w:rFonts w:cs="Courier New"/>
        </w:rPr>
      </w:pPr>
      <w:r>
        <w:rPr>
          <w:rFonts w:cs="Courier New"/>
        </w:rPr>
        <w:t>//* Источник информации : Огонек ,27.12.04</w:t>
      </w:r>
    </w:p>
    <w:p>
      <w:pPr>
        <w:pStyle w:val="Style9"/>
        <w:rPr>
          <w:rFonts w:cs="Courier New"/>
        </w:rPr>
      </w:pPr>
      <w:r>
        <w:rPr>
          <w:rFonts w:cs="Courier New"/>
        </w:rPr>
        <w:t>//* Регистрационный ном.: 261685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Обработано 7,07%. Первые выводы о региональных предпочтениях </w:t>
      </w:r>
    </w:p>
    <w:p>
      <w:pPr>
        <w:pStyle w:val="Style9"/>
        <w:rPr>
          <w:rFonts w:cs="Courier New"/>
        </w:rPr>
      </w:pPr>
      <w:r>
        <w:rPr>
          <w:rFonts w:cs="Courier New"/>
        </w:rPr>
        <w:tab/>
        <w:t xml:space="preserve">По результатам обработки 7,07% бюллетеней на выборах президента Украины 26 декабря, Виктор Ющенко набрал 61,82%, Виктор Янукович - 34,75%. Об этом сообщает сайт ЦИК Украины. </w:t>
      </w:r>
    </w:p>
    <w:p>
      <w:pPr>
        <w:pStyle w:val="Style9"/>
        <w:rPr>
          <w:rFonts w:cs="Courier New"/>
        </w:rPr>
      </w:pPr>
      <w:r>
        <w:rPr>
          <w:rFonts w:cs="Courier New"/>
        </w:rPr>
        <w:tab/>
        <w:t>Наиболее впечатляющая предварительная победа Виктора Ющенко наблюдается в Ивано-Франковской (98%), Львовской (97%), Тернопольсокой (97%), Ровенской (93%) и Волынской областях (91%). За Януковича больше 90% пока только в Донецкой области (95%), в Луганской - 88%. Заметно также, что центральные области стали более «оранжевыми»).</w:t>
      </w:r>
    </w:p>
    <w:p>
      <w:pPr>
        <w:pStyle w:val="Style9"/>
        <w:rPr>
          <w:rFonts w:cs="Courier New"/>
        </w:rPr>
      </w:pPr>
      <w:r>
        <w:rPr>
          <w:rFonts w:cs="Courier New"/>
        </w:rPr>
        <w:tab/>
        <w:t xml:space="preserve">"); } // </w:t>
      </w:r>
    </w:p>
    <w:p>
      <w:pPr>
        <w:pStyle w:val="Style9"/>
        <w:rPr>
          <w:rFonts w:cs="Courier New"/>
        </w:rPr>
      </w:pPr>
      <w:r>
        <w:rPr>
          <w:rFonts w:cs="Courier New"/>
        </w:rPr>
        <w:tab/>
        <w:t xml:space="preserve">REGNUM:"Президентские выборы на Украине" Все новости.REGNUM:Прокурор стал жертвой дорожного милиционера-бандитаREGNUM:В Беслане избиты ингушские милиционерыРоссияне получили доступ к "спецводке" Выборы на Украине: Ющенко уже празднует победу На псковских заправках «Лукойла» дешевеет бензин"Мисс Вселенная": Бесстыдная нагота красавиц Европы (фотогалерея)"Мисс Вселенная": Секс-бомбы Нового Света (фотогалерея девушек) Regions.Ru:Что произошло с лицом Ющенко за 3 месяца?Regions.Ru:20 маньячек, осужденных за сексуальные преступления в 2004 году. ФОТО </w:t>
      </w:r>
    </w:p>
    <w:p>
      <w:pPr>
        <w:pStyle w:val="Style9"/>
        <w:rPr>
          <w:rFonts w:cs="Courier New"/>
        </w:rPr>
      </w:pPr>
      <w:r>
        <w:rPr>
          <w:rFonts w:cs="Courier New"/>
        </w:rPr>
        <w:tab/>
        <w:t xml:space="preserve"> 00:29| 00:31</w:t>
      </w:r>
    </w:p>
    <w:p>
      <w:pPr>
        <w:pStyle w:val="Style9"/>
        <w:rPr>
          <w:rFonts w:cs="Courier New"/>
        </w:rPr>
      </w:pPr>
      <w:r>
        <w:rPr>
          <w:rFonts w:cs="Courier New"/>
        </w:rPr>
        <w:t>//* Источник информации : Полит.Ру. Лента новостей ,27.12.04</w:t>
      </w:r>
    </w:p>
    <w:p>
      <w:pPr>
        <w:pStyle w:val="Style9"/>
        <w:rPr>
          <w:rFonts w:cs="Courier New"/>
        </w:rPr>
      </w:pPr>
      <w:r>
        <w:rPr>
          <w:rFonts w:cs="Courier New"/>
        </w:rPr>
        <w:t>//* Регистрационный ном.: 100157541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АВТОР   </w:t>
      </w:r>
    </w:p>
    <w:p>
      <w:pPr>
        <w:pStyle w:val="Style9"/>
        <w:rPr>
          <w:rFonts w:cs="Courier New"/>
        </w:rPr>
      </w:pPr>
      <w:r>
        <w:rPr>
          <w:rFonts w:cs="Courier New"/>
        </w:rPr>
        <w:tab/>
        <w:t xml:space="preserve">   Булат Нуреев  Победа России или По ту сторону выборов   </w:t>
      </w:r>
    </w:p>
    <w:p>
      <w:pPr>
        <w:pStyle w:val="Style9"/>
        <w:rPr>
          <w:rFonts w:cs="Courier New"/>
        </w:rPr>
      </w:pPr>
      <w:r>
        <w:rPr>
          <w:rFonts w:cs="Courier New"/>
        </w:rPr>
        <w:tab/>
        <w:t>Выборы выиграл Ющенко, Янукович их проиграл. Фактическая смена власти между вторым и третьим туром и привлекательная "оранжевая революция"стоили Януковичу 10-15% голосов. Электоральный анализ кампании мы проводили раньше, когда прогнозировали подобный исход выборов, теперь же есть смысл разобрать процессы, имеющие более длинный шаг и последствия более глубокие, нежели те, что уместились во временные рамки украинской предвыборной кампании.</w:t>
      </w:r>
    </w:p>
    <w:p>
      <w:pPr>
        <w:pStyle w:val="Style9"/>
        <w:rPr>
          <w:rFonts w:cs="Courier New"/>
        </w:rPr>
      </w:pPr>
      <w:r>
        <w:rPr>
          <w:rFonts w:cs="Courier New"/>
        </w:rPr>
        <w:tab/>
        <w:t xml:space="preserve">На волне оглашения Ющенко победителем снова возникнут разговоры о том, что Россия потерпела поражение на украинском фронте, и что нельзя было ставить на Януковича. Немцов в Киеве уже извиняется за российского президента и его поведение в украинской кампании, российские журналисты уже отличились распространением слухов о  спецназе РФ, готовом подавить собравшихся на киевском Майдане. Завтра аналитики будут говорить о том, что не надо делать однозначных ставок в процессах смены элит сопредельных стран. А этим  странам уже в ближайшие годы предстоит пережить череду выборов, и уже сейчас раздаются голоса, что и там события могут развиваться не так гладко, как прежде, и не менее драматично, чем в Украине.  </w:t>
      </w:r>
    </w:p>
    <w:p>
      <w:pPr>
        <w:pStyle w:val="Style9"/>
        <w:rPr>
          <w:rFonts w:cs="Courier New"/>
        </w:rPr>
      </w:pPr>
      <w:r>
        <w:rPr>
          <w:rFonts w:cs="Courier New"/>
        </w:rPr>
        <w:tab/>
        <w:t xml:space="preserve">Будут убеждать в том, что Россия, в принципе, не умеет строить геополитические сценарии, даже в ближнем зарубежье. Будут говорить о нашем тяжелом имперском наследии. Как говорил еще один дряхлеющий генерал еще одного романа Маркеса: "Мы уезжаем отсюда. И поторопимся, нас здесь никто не любит".  </w:t>
      </w:r>
    </w:p>
    <w:p>
      <w:pPr>
        <w:pStyle w:val="Style9"/>
        <w:rPr>
          <w:rFonts w:cs="Courier New"/>
        </w:rPr>
      </w:pPr>
      <w:r>
        <w:rPr>
          <w:rFonts w:cs="Courier New"/>
        </w:rPr>
        <w:tab/>
        <w:t>Ситуация же ровно обратная, нежели нас убеждают эти люди. Россия впервые внятно проявилась как держава на своих ближайших рубежах. Она впервые смогла выстроить внятное посланиек гражданам другой страны, не ограничившись кулуарными переговорами с отдельными правящими группами. Двойное гражданство – послание гражданам. Отмена чудовищной, изматывающей процедуры регистрации в Москве – послание гражданам. Реанимация планов по кооперации в сфере ВПК, либерализация пограничных барьеров для бизнеса в рамках ЕЭП – абсолютно корректные шаги. Отказ от взимания НДС за энергоносители на своей территории – единственное, чего можно было бы не делать - нельзя дарить деньги соседям (вне совместных договоренностей и проектов, до исполнения ими взятых на себя обязательств). Россия впервые проявилась на соседнем рубеже не как страна, откупающаяся денежными подачками (низкие тарифы за энергоносители, списание долгов) за политическую лояльность соседнего режима, а как держава, способная давать права на своей территории гражданам дружественного государства и предлагать совместные проекты, в которых есть рациональный смысл.</w:t>
      </w:r>
    </w:p>
    <w:p>
      <w:pPr>
        <w:pStyle w:val="Style9"/>
        <w:rPr>
          <w:rFonts w:cs="Courier New"/>
        </w:rPr>
      </w:pPr>
      <w:r>
        <w:rPr>
          <w:rFonts w:cs="Courier New"/>
        </w:rPr>
        <w:tab/>
        <w:t xml:space="preserve">Неоднократно было замечено, что США, так же активно игравшие на этих выборах, в отличие от России, делали больший упор на угрозы первым лицам украинского государства и экономические санкции. Но Штаты (причем не только силой государства, но и посредством негосударственной инициативы) десять лет работали с украинскими политиками, журналистами, образованием, негосударственными организациями – их вмешательство для украинских избирателей выглядело легитимным, как «помощь в развитии демократии». Да и вообще игра за оппозицию с точки зрения вовлечения населения - более удобна. Россия проснулась только в августе-сентябре2004 года, когда Янукович (во многом за счет российских предложений) смог сформулировать политическую позицию, перестав строить кампанию на поездках по регионам и раздаче хлебов. </w:t>
      </w:r>
    </w:p>
    <w:p>
      <w:pPr>
        <w:pStyle w:val="Style9"/>
        <w:rPr>
          <w:rFonts w:cs="Courier New"/>
        </w:rPr>
      </w:pPr>
      <w:r>
        <w:rPr>
          <w:rFonts w:cs="Courier New"/>
        </w:rPr>
        <w:tab/>
        <w:t>Да, российскую политику, апеллирующую к гражданам, нужно было строить заблаговременно, строить годами. Да, политика поддержки существующего режима перестает себя оправдывать, проблемы с Белоруссией и то, как Россия прозевала грузинскую «революцию роз», об этом недвусмысленно свидетельствуют. На Украине Кучма тянул с преемником до последнего и, в итоге, Россия была вынуждена ставить на Януковича, имеющего неудобные места в биографии и не прошедшего до этого ни одной электоральной кампании, т.е. с полным отсутствием опыта публичной политики. Нет худа без добра, во многом именно это заставило Россию включаться в кампанию с внятными политическими предложениями, не надеясь на автоматическую передачу власти от президента к премьеру. Это дало России политический ресурс в Восточной и Южной Украине, ресурс граждан, которые предпочли политические и экономические отношения с Россией перспективе «евроатлантической интеграции».</w:t>
      </w:r>
    </w:p>
    <w:p>
      <w:pPr>
        <w:pStyle w:val="Style9"/>
        <w:rPr>
          <w:rFonts w:cs="Courier New"/>
        </w:rPr>
      </w:pPr>
      <w:r>
        <w:rPr>
          <w:rFonts w:cs="Courier New"/>
        </w:rPr>
        <w:tab/>
        <w:t>Естественно, это встретило сопротивление противоположной стороны. Намеренно накручивалась антироссийская кампания в прессе. Янукович рисовался как человек, зависимый от союза Путина и Кучмы, а Россия - как «неосоветская империя», посягающая на суверенитет соседней державы. Тему имперских намерений России активно раскручивала вся западная пресса, дипломатия США и близлежащих европейских стран, «курирующих» Украину: в первую очередь, Польши и странами Прибалтики. Россия же должна запастись терпением раз за разом объяснять, что не претендует на суверенитет Украины и быть готовой к тому, что антироссийская кампания и впредь будет вестись на Украине всеми заинтересованными лицами. А уже написанные в независимой Украине учебники истории задают хороший фундамент для этой кампании, и с этим тоже необходимо как-то работать.</w:t>
      </w:r>
    </w:p>
    <w:p>
      <w:pPr>
        <w:pStyle w:val="Style9"/>
        <w:rPr>
          <w:rFonts w:cs="Courier New"/>
        </w:rPr>
      </w:pPr>
      <w:r>
        <w:rPr>
          <w:rFonts w:cs="Courier New"/>
        </w:rPr>
        <w:tab/>
        <w:t>Поэтому проигрыш Януковича для России не фатален. Россия не получила «своего» президента (а Янукович по очень многим пунктам и не был бы сильно «своим», особенно в плане грядущей приватизации крупных украинских предприятий – где бы он отстаивал преференции украинским промышленным группам). Зато она впервые проявилась на соседней территории как субъект, не только пытающийся трясущимися руками удержать жалкие остатки былой власти, но и способный формулировать предложения по совместному развитию и продвижению вперед. Это один из немногих случаев, где мы получили позитивный опыт, опыт, который получен из апелляции к гражданам, а не кулуарных договоренностей с дряхлеющими группами так недавно образованных элит.</w:t>
      </w:r>
    </w:p>
    <w:p>
      <w:pPr>
        <w:pStyle w:val="Style9"/>
        <w:rPr>
          <w:rFonts w:cs="Courier New"/>
        </w:rPr>
      </w:pPr>
      <w:r>
        <w:rPr>
          <w:rFonts w:cs="Courier New"/>
        </w:rPr>
        <w:tab/>
        <w:t xml:space="preserve">Непонятно, правда, насколько этот выигрыш понимается самим руководством России. По крайне мере, президент в своем комментарии событий критиковал "двойные стандарты" Запада в логике "а нам почему нельзя", вместо того, чтобы объяснять, что наша страна предлагает не столько имперские, сколько партнерские проекты совместного развития, и поэтому ей совсем необязательно иметь своего "сукина сына" и играть краплеными картами. В отличие от США, которая вела на Украине малосодержательную кампанию, маня очень неконкретными перспективами партнерства и интеграции в обмен на вполне конкретную политическую зависимость.   </w:t>
      </w:r>
    </w:p>
    <w:p>
      <w:pPr>
        <w:pStyle w:val="Style9"/>
        <w:rPr>
          <w:rFonts w:cs="Courier New"/>
        </w:rPr>
      </w:pPr>
      <w:r>
        <w:rPr>
          <w:rFonts w:cs="Courier New"/>
        </w:rPr>
        <w:tab/>
        <w:t>27 декабря 2004, 07:30</w:t>
      </w:r>
    </w:p>
    <w:p>
      <w:pPr>
        <w:pStyle w:val="Style9"/>
        <w:rPr>
          <w:rFonts w:cs="Courier New"/>
        </w:rPr>
      </w:pPr>
      <w:r>
        <w:rPr>
          <w:rFonts w:cs="Courier New"/>
        </w:rPr>
        <w:tab/>
        <w:t xml:space="preserve"> </w:t>
      </w:r>
    </w:p>
    <w:p>
      <w:pPr>
        <w:pStyle w:val="Style9"/>
        <w:rPr>
          <w:rFonts w:cs="Courier New"/>
        </w:rPr>
      </w:pPr>
      <w:r>
        <w:rPr>
          <w:rFonts w:cs="Courier New"/>
        </w:rPr>
        <w:tab/>
        <w:t xml:space="preserve"> обсудить [</w:t>
      </w:r>
    </w:p>
    <w:p>
      <w:pPr>
        <w:pStyle w:val="Style9"/>
        <w:rPr>
          <w:rFonts w:cs="Courier New"/>
        </w:rPr>
      </w:pPr>
      <w:r>
        <w:rPr>
          <w:rFonts w:cs="Courier New"/>
        </w:rPr>
        <w:t>//* Источник информации : Полит.Ру. Лента новостей ,27.12.04</w:t>
      </w:r>
    </w:p>
    <w:p>
      <w:pPr>
        <w:pStyle w:val="Style9"/>
        <w:rPr>
          <w:rFonts w:cs="Courier New"/>
        </w:rPr>
      </w:pPr>
      <w:r>
        <w:rPr>
          <w:rFonts w:cs="Courier New"/>
        </w:rPr>
        <w:t>//* Регистрационный ном.: 100157542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Первый год второго срока.</w:t>
      </w:r>
    </w:p>
    <w:p>
      <w:pPr>
        <w:pStyle w:val="Style9"/>
        <w:rPr>
          <w:rFonts w:cs="Courier New"/>
        </w:rPr>
      </w:pPr>
      <w:r>
        <w:rPr>
          <w:rFonts w:cs="Courier New"/>
        </w:rPr>
        <w:tab/>
        <w:t>Уходящий год был богат на самые разные политические события: отставка</w:t>
      </w:r>
    </w:p>
    <w:p>
      <w:pPr>
        <w:pStyle w:val="Style9"/>
        <w:rPr>
          <w:rFonts w:cs="Courier New"/>
        </w:rPr>
      </w:pPr>
      <w:r>
        <w:rPr>
          <w:rFonts w:cs="Courier New"/>
        </w:rPr>
        <w:t>правительства, монетизация льгот, Беслан, последние губернаторские выборы,</w:t>
      </w:r>
    </w:p>
    <w:p>
      <w:pPr>
        <w:pStyle w:val="Style9"/>
        <w:rPr>
          <w:rFonts w:cs="Courier New"/>
        </w:rPr>
      </w:pPr>
      <w:r>
        <w:rPr>
          <w:rFonts w:cs="Courier New"/>
        </w:rPr>
        <w:t>"БайкалФинансГрупп", обернувшийся "Роснефтью". Но 2004-й - всего лишь первый</w:t>
      </w:r>
    </w:p>
    <w:p>
      <w:pPr>
        <w:pStyle w:val="Style9"/>
        <w:rPr>
          <w:rFonts w:cs="Courier New"/>
        </w:rPr>
      </w:pPr>
      <w:r>
        <w:rPr>
          <w:rFonts w:cs="Courier New"/>
        </w:rPr>
        <w:t>год второго президентского срока Владимира Путина. И значит, главные события еще</w:t>
      </w:r>
    </w:p>
    <w:p>
      <w:pPr>
        <w:pStyle w:val="Style9"/>
        <w:rPr>
          <w:rFonts w:cs="Courier New"/>
        </w:rPr>
      </w:pPr>
      <w:r>
        <w:rPr>
          <w:rFonts w:cs="Courier New"/>
        </w:rPr>
        <w:t>впереди. С новым, 2005 годом вас, дорогие товарищи!</w:t>
      </w:r>
    </w:p>
    <w:p>
      <w:pPr>
        <w:pStyle w:val="Style9"/>
        <w:rPr>
          <w:rFonts w:cs="Courier New"/>
        </w:rPr>
      </w:pPr>
      <w:r>
        <w:rPr>
          <w:rFonts w:cs="Courier New"/>
        </w:rPr>
        <w:tab/>
        <w:t>По большому счету, 2004 год можно было бы смело назвать годом Украины в</w:t>
      </w:r>
    </w:p>
    <w:p>
      <w:pPr>
        <w:pStyle w:val="Style9"/>
        <w:rPr>
          <w:rFonts w:cs="Courier New"/>
        </w:rPr>
      </w:pPr>
      <w:r>
        <w:rPr>
          <w:rFonts w:cs="Courier New"/>
        </w:rPr>
        <w:t>России (или, наоборот, России на Украине - и то и другое будет верно). Хотя бы потому,</w:t>
      </w:r>
    </w:p>
    <w:p>
      <w:pPr>
        <w:pStyle w:val="Style9"/>
        <w:rPr>
          <w:rFonts w:cs="Courier New"/>
        </w:rPr>
      </w:pPr>
      <w:r>
        <w:rPr>
          <w:rFonts w:cs="Courier New"/>
        </w:rPr>
        <w:t>что с событий в этом сопредельном государстве начинался и с событий в нем же</w:t>
      </w:r>
    </w:p>
    <w:p>
      <w:pPr>
        <w:pStyle w:val="Style9"/>
        <w:rPr>
          <w:rFonts w:cs="Courier New"/>
        </w:rPr>
      </w:pPr>
      <w:r>
        <w:rPr>
          <w:rFonts w:cs="Courier New"/>
        </w:rPr>
        <w:t>заканчивается российский политический год.</w:t>
      </w:r>
    </w:p>
    <w:p>
      <w:pPr>
        <w:pStyle w:val="Style9"/>
        <w:rPr>
          <w:rFonts w:cs="Courier New"/>
        </w:rPr>
      </w:pPr>
      <w:r>
        <w:rPr>
          <w:rFonts w:cs="Courier New"/>
        </w:rPr>
        <w:tab/>
        <w:t>Ведь не где-нибудь, а именно в братском Киеве пропал (к счастью, на время</w:t>
      </w:r>
    </w:p>
    <w:p>
      <w:pPr>
        <w:pStyle w:val="Style9"/>
        <w:rPr>
          <w:rFonts w:cs="Courier New"/>
        </w:rPr>
      </w:pPr>
      <w:r>
        <w:rPr>
          <w:rFonts w:cs="Courier New"/>
        </w:rPr>
        <w:t>и только из поля зрения обеспокоенной общественности) кандидат в президенты</w:t>
      </w:r>
    </w:p>
    <w:p>
      <w:pPr>
        <w:pStyle w:val="Style9"/>
        <w:rPr>
          <w:rFonts w:cs="Courier New"/>
        </w:rPr>
      </w:pPr>
      <w:r>
        <w:rPr>
          <w:rFonts w:cs="Courier New"/>
        </w:rPr>
        <w:t>России Иван Петрович Рыбкин. Если бы не эта пропажа, чем бы еще запомнились</w:t>
      </w:r>
    </w:p>
    <w:p>
      <w:pPr>
        <w:pStyle w:val="Style9"/>
        <w:rPr>
          <w:rFonts w:cs="Courier New"/>
        </w:rPr>
      </w:pPr>
      <w:r>
        <w:rPr>
          <w:rFonts w:cs="Courier New"/>
        </w:rPr>
        <w:t>выборы главы российского государства? Разве что сгоревшим в одночасье</w:t>
      </w:r>
    </w:p>
    <w:p>
      <w:pPr>
        <w:pStyle w:val="Style9"/>
        <w:rPr>
          <w:rFonts w:cs="Courier New"/>
        </w:rPr>
      </w:pPr>
      <w:r>
        <w:rPr>
          <w:rFonts w:cs="Courier New"/>
        </w:rPr>
        <w:t>московским Манежем.</w:t>
      </w:r>
    </w:p>
    <w:p>
      <w:pPr>
        <w:pStyle w:val="Style9"/>
        <w:rPr>
          <w:rFonts w:cs="Courier New"/>
        </w:rPr>
      </w:pPr>
      <w:r>
        <w:rPr>
          <w:rFonts w:cs="Courier New"/>
        </w:rPr>
        <w:tab/>
        <w:t>И разве не на "Украiне-неньке" решалась в последние месяцы судьба (без</w:t>
      </w:r>
    </w:p>
    <w:p>
      <w:pPr>
        <w:pStyle w:val="Style9"/>
        <w:rPr>
          <w:rFonts w:cs="Courier New"/>
        </w:rPr>
      </w:pPr>
      <w:r>
        <w:rPr>
          <w:rFonts w:cs="Courier New"/>
        </w:rPr>
        <w:t>ложной скромности!) матушки-России? Поставившей было на Януковича</w:t>
      </w:r>
    </w:p>
    <w:p>
      <w:pPr>
        <w:pStyle w:val="Style9"/>
        <w:rPr>
          <w:rFonts w:cs="Courier New"/>
        </w:rPr>
      </w:pPr>
      <w:r>
        <w:rPr>
          <w:rFonts w:cs="Courier New"/>
        </w:rPr>
        <w:t>исключительно в пику Западу. Ведь Запад полез явно не в свое дело, взявшись</w:t>
      </w:r>
    </w:p>
    <w:p>
      <w:pPr>
        <w:pStyle w:val="Style9"/>
        <w:rPr>
          <w:rFonts w:cs="Courier New"/>
        </w:rPr>
      </w:pPr>
      <w:r>
        <w:rPr>
          <w:rFonts w:cs="Courier New"/>
        </w:rPr>
        <w:t>опекать Ющенко. И если бы мы дрогнули, следующей страной, кому Запад постарался</w:t>
      </w:r>
    </w:p>
    <w:p>
      <w:pPr>
        <w:pStyle w:val="Style9"/>
        <w:rPr>
          <w:rFonts w:cs="Courier New"/>
        </w:rPr>
      </w:pPr>
      <w:r>
        <w:rPr>
          <w:rFonts w:cs="Courier New"/>
        </w:rPr>
        <w:t>бы навязать свою волю, стала бы Россия - так убеждали нас с телеэкранов. Но мы, к</w:t>
      </w:r>
    </w:p>
    <w:p>
      <w:pPr>
        <w:pStyle w:val="Style9"/>
        <w:rPr>
          <w:rFonts w:cs="Courier New"/>
        </w:rPr>
      </w:pPr>
      <w:r>
        <w:rPr>
          <w:rFonts w:cs="Courier New"/>
        </w:rPr>
        <w:t>счастью, не дрогнули. Ни единым мускулом, ни единой складкой тела. В общем, не</w:t>
      </w:r>
    </w:p>
    <w:p>
      <w:pPr>
        <w:pStyle w:val="Style9"/>
        <w:rPr>
          <w:rFonts w:cs="Courier New"/>
        </w:rPr>
      </w:pPr>
      <w:r>
        <w:rPr>
          <w:rFonts w:cs="Courier New"/>
        </w:rPr>
        <w:t>ударили в грязь лицом.</w:t>
      </w:r>
    </w:p>
    <w:p>
      <w:pPr>
        <w:pStyle w:val="Style9"/>
        <w:rPr>
          <w:rFonts w:cs="Courier New"/>
        </w:rPr>
      </w:pPr>
      <w:r>
        <w:rPr>
          <w:rFonts w:cs="Courier New"/>
        </w:rPr>
        <w:tab/>
        <w:t>Что и говорить: 2004-й политический год был бурным. Причем вопреки</w:t>
      </w:r>
    </w:p>
    <w:p>
      <w:pPr>
        <w:pStyle w:val="Style9"/>
        <w:rPr>
          <w:rFonts w:cs="Courier New"/>
        </w:rPr>
      </w:pPr>
      <w:r>
        <w:rPr>
          <w:rFonts w:cs="Courier New"/>
        </w:rPr>
        <w:t>воплям недоброжелателей о том, что политика в России якобы умерла и балом-де</w:t>
      </w:r>
    </w:p>
    <w:p>
      <w:pPr>
        <w:pStyle w:val="Style9"/>
        <w:rPr>
          <w:rFonts w:cs="Courier New"/>
        </w:rPr>
      </w:pPr>
      <w:r>
        <w:rPr>
          <w:rFonts w:cs="Courier New"/>
        </w:rPr>
        <w:t>правит исключительно "административный ресурс".</w:t>
      </w:r>
    </w:p>
    <w:p>
      <w:pPr>
        <w:pStyle w:val="Style9"/>
        <w:rPr>
          <w:rFonts w:cs="Courier New"/>
        </w:rPr>
      </w:pPr>
      <w:r>
        <w:rPr>
          <w:rFonts w:cs="Courier New"/>
        </w:rPr>
        <w:tab/>
        <w:t>Жизнь, как всегда, оказалась богаче. Политика, будучи концентрированным</w:t>
      </w:r>
    </w:p>
    <w:p>
      <w:pPr>
        <w:pStyle w:val="Style9"/>
        <w:rPr>
          <w:rFonts w:cs="Courier New"/>
        </w:rPr>
      </w:pPr>
      <w:r>
        <w:rPr>
          <w:rFonts w:cs="Courier New"/>
        </w:rPr>
        <w:t>выражением экономики (В.И. Ленин), в стране, экспортирующей нефть (да еще по</w:t>
      </w:r>
    </w:p>
    <w:p>
      <w:pPr>
        <w:pStyle w:val="Style9"/>
        <w:rPr>
          <w:rFonts w:cs="Courier New"/>
        </w:rPr>
      </w:pPr>
      <w:r>
        <w:rPr>
          <w:rFonts w:cs="Courier New"/>
        </w:rPr>
        <w:t>такой цене!), не могла умереть по определению.</w:t>
      </w:r>
    </w:p>
    <w:p>
      <w:pPr>
        <w:pStyle w:val="Style9"/>
        <w:rPr>
          <w:rFonts w:cs="Courier New"/>
        </w:rPr>
      </w:pPr>
      <w:r>
        <w:rPr>
          <w:rFonts w:cs="Courier New"/>
        </w:rPr>
        <w:tab/>
        <w:t>Взять хотя бы занимательный сюжет о том, как Владимир Владимирович</w:t>
      </w:r>
    </w:p>
    <w:p>
      <w:pPr>
        <w:pStyle w:val="Style9"/>
        <w:rPr>
          <w:rFonts w:cs="Courier New"/>
        </w:rPr>
      </w:pPr>
      <w:r>
        <w:rPr>
          <w:rFonts w:cs="Courier New"/>
        </w:rPr>
        <w:t>(Путин) поссорился с Михал Михалычем (Касьяновым) и назначил на его место Михал</w:t>
      </w:r>
    </w:p>
    <w:p>
      <w:pPr>
        <w:pStyle w:val="Style9"/>
        <w:rPr>
          <w:rFonts w:cs="Courier New"/>
        </w:rPr>
      </w:pPr>
      <w:r>
        <w:rPr>
          <w:rFonts w:cs="Courier New"/>
        </w:rPr>
        <w:t>Ефимыча (Фрадкова). Конечно, исключительно ради продвижения административной и</w:t>
      </w:r>
    </w:p>
    <w:p>
      <w:pPr>
        <w:pStyle w:val="Style9"/>
        <w:rPr>
          <w:rFonts w:cs="Courier New"/>
        </w:rPr>
      </w:pPr>
      <w:r>
        <w:rPr>
          <w:rFonts w:cs="Courier New"/>
        </w:rPr>
        <w:t>прочих структурных реформ. Так все удачно получилось, что народная (или все-таки</w:t>
      </w:r>
    </w:p>
    <w:p>
      <w:pPr>
        <w:pStyle w:val="Style9"/>
        <w:rPr>
          <w:rFonts w:cs="Courier New"/>
        </w:rPr>
      </w:pPr>
      <w:r>
        <w:rPr>
          <w:rFonts w:cs="Courier New"/>
        </w:rPr>
        <w:t>антинародная?) молва все активнее приписывает Михал Михалычу амбиции</w:t>
      </w:r>
    </w:p>
    <w:p>
      <w:pPr>
        <w:pStyle w:val="Style9"/>
        <w:rPr>
          <w:rFonts w:cs="Courier New"/>
        </w:rPr>
      </w:pPr>
      <w:r>
        <w:rPr>
          <w:rFonts w:cs="Courier New"/>
        </w:rPr>
        <w:t>"российского Ющенко" (якобы Касьянов хочет побить рекорд Рыбкина и в 2008-м</w:t>
      </w:r>
    </w:p>
    <w:p>
      <w:pPr>
        <w:pStyle w:val="Style9"/>
        <w:rPr>
          <w:rFonts w:cs="Courier New"/>
        </w:rPr>
      </w:pPr>
      <w:r>
        <w:rPr>
          <w:rFonts w:cs="Courier New"/>
        </w:rPr>
        <w:t>побороться за Кремль). А уж про успех реформ и говорить нечего (к сожалению, в</w:t>
      </w:r>
    </w:p>
    <w:p>
      <w:pPr>
        <w:pStyle w:val="Style9"/>
        <w:rPr>
          <w:rFonts w:cs="Courier New"/>
        </w:rPr>
      </w:pPr>
      <w:r>
        <w:rPr>
          <w:rFonts w:cs="Courier New"/>
        </w:rPr>
        <w:t>буквальном смысле слова).</w:t>
      </w:r>
    </w:p>
    <w:p>
      <w:pPr>
        <w:pStyle w:val="Style9"/>
        <w:rPr>
          <w:rFonts w:cs="Courier New"/>
        </w:rPr>
      </w:pPr>
      <w:r>
        <w:rPr>
          <w:rFonts w:cs="Courier New"/>
        </w:rPr>
        <w:tab/>
        <w:t>И разве умерла политика в стране, где после чудовищного теракта, унесшего</w:t>
      </w:r>
    </w:p>
    <w:p>
      <w:pPr>
        <w:pStyle w:val="Style9"/>
        <w:rPr>
          <w:rFonts w:cs="Courier New"/>
        </w:rPr>
      </w:pPr>
      <w:r>
        <w:rPr>
          <w:rFonts w:cs="Courier New"/>
        </w:rPr>
        <w:t>жизни сотен детей-заложников, профилактика подобных преступлений начинается с</w:t>
      </w:r>
    </w:p>
    <w:p>
      <w:pPr>
        <w:pStyle w:val="Style9"/>
        <w:rPr>
          <w:rFonts w:cs="Courier New"/>
        </w:rPr>
      </w:pPr>
      <w:r>
        <w:rPr>
          <w:rFonts w:cs="Courier New"/>
        </w:rPr>
        <w:t>очередного отстраивания властной вертикали? В итоге с Нового года губернаторов</w:t>
      </w:r>
    </w:p>
    <w:p>
      <w:pPr>
        <w:pStyle w:val="Style9"/>
        <w:rPr>
          <w:rFonts w:cs="Courier New"/>
        </w:rPr>
      </w:pPr>
      <w:r>
        <w:rPr>
          <w:rFonts w:cs="Courier New"/>
        </w:rPr>
        <w:t>перестанут избирать, зато будут "наделять полномочиями" - из Москвы.</w:t>
      </w:r>
    </w:p>
    <w:p>
      <w:pPr>
        <w:pStyle w:val="Style9"/>
        <w:rPr>
          <w:rFonts w:cs="Courier New"/>
        </w:rPr>
      </w:pPr>
      <w:r>
        <w:rPr>
          <w:rFonts w:cs="Courier New"/>
        </w:rPr>
        <w:tab/>
        <w:t>А депутатов-одномандатников вообще ликвидируют как класс (дадут,</w:t>
      </w:r>
    </w:p>
    <w:p>
      <w:pPr>
        <w:pStyle w:val="Style9"/>
        <w:rPr>
          <w:rFonts w:cs="Courier New"/>
        </w:rPr>
      </w:pPr>
      <w:r>
        <w:rPr>
          <w:rFonts w:cs="Courier New"/>
        </w:rPr>
        <w:t>впрочем, доработать до следующих выборов). И все это сугубо для укрепления</w:t>
      </w:r>
    </w:p>
    <w:p>
      <w:pPr>
        <w:pStyle w:val="Style9"/>
        <w:rPr>
          <w:rFonts w:cs="Courier New"/>
        </w:rPr>
      </w:pPr>
      <w:r>
        <w:rPr>
          <w:rFonts w:cs="Courier New"/>
        </w:rPr>
        <w:t>единства страны. Как будто все остальное уже укрепили и неокрепшим осталось лишь</w:t>
      </w:r>
    </w:p>
    <w:p>
      <w:pPr>
        <w:pStyle w:val="Style9"/>
        <w:rPr>
          <w:rFonts w:cs="Courier New"/>
        </w:rPr>
      </w:pPr>
      <w:r>
        <w:rPr>
          <w:rFonts w:cs="Courier New"/>
        </w:rPr>
        <w:t>вышеназванное единство...</w:t>
      </w:r>
    </w:p>
    <w:p>
      <w:pPr>
        <w:pStyle w:val="Style9"/>
        <w:rPr>
          <w:rFonts w:cs="Courier New"/>
        </w:rPr>
      </w:pPr>
      <w:r>
        <w:rPr>
          <w:rFonts w:cs="Courier New"/>
        </w:rPr>
        <w:tab/>
        <w:t>А что будет с терроризмом, по-прежнему не ясно. То есть ясно, что сам</w:t>
      </w:r>
    </w:p>
    <w:p>
      <w:pPr>
        <w:pStyle w:val="Style9"/>
        <w:rPr>
          <w:rFonts w:cs="Courier New"/>
        </w:rPr>
      </w:pPr>
      <w:r>
        <w:rPr>
          <w:rFonts w:cs="Courier New"/>
        </w:rPr>
        <w:t>терроризм никуда не денется. И ясно, что предлагаемые меры борьбы с этим</w:t>
      </w:r>
    </w:p>
    <w:p>
      <w:pPr>
        <w:pStyle w:val="Style9"/>
        <w:rPr>
          <w:rFonts w:cs="Courier New"/>
        </w:rPr>
      </w:pPr>
      <w:r>
        <w:rPr>
          <w:rFonts w:cs="Courier New"/>
        </w:rPr>
        <w:t>явлением как минимум не очень адекватны. Причем не только угрозе, но и сами по</w:t>
      </w:r>
    </w:p>
    <w:p>
      <w:pPr>
        <w:pStyle w:val="Style9"/>
        <w:rPr>
          <w:rFonts w:cs="Courier New"/>
        </w:rPr>
      </w:pPr>
      <w:r>
        <w:rPr>
          <w:rFonts w:cs="Courier New"/>
        </w:rPr>
        <w:t>себе.</w:t>
      </w:r>
    </w:p>
    <w:p>
      <w:pPr>
        <w:pStyle w:val="Style9"/>
        <w:rPr>
          <w:rFonts w:cs="Courier New"/>
        </w:rPr>
      </w:pPr>
      <w:r>
        <w:rPr>
          <w:rFonts w:cs="Courier New"/>
        </w:rPr>
        <w:tab/>
        <w:t>Например, идея брать родственников террористов в заложники (автор -</w:t>
      </w:r>
    </w:p>
    <w:p>
      <w:pPr>
        <w:pStyle w:val="Style9"/>
        <w:rPr>
          <w:rFonts w:cs="Courier New"/>
        </w:rPr>
      </w:pPr>
      <w:r>
        <w:rPr>
          <w:rFonts w:cs="Courier New"/>
        </w:rPr>
        <w:t>генеральный прокурор РФ). Или идея вводить в самых разных местах необъятной</w:t>
      </w:r>
    </w:p>
    <w:p>
      <w:pPr>
        <w:pStyle w:val="Style9"/>
        <w:rPr>
          <w:rFonts w:cs="Courier New"/>
        </w:rPr>
      </w:pPr>
      <w:r>
        <w:rPr>
          <w:rFonts w:cs="Courier New"/>
        </w:rPr>
        <w:t>Родины так называемые режимы террористической опасности, причем по усмотрению</w:t>
      </w:r>
    </w:p>
    <w:p>
      <w:pPr>
        <w:pStyle w:val="Style9"/>
        <w:rPr>
          <w:rFonts w:cs="Courier New"/>
        </w:rPr>
      </w:pPr>
      <w:r>
        <w:rPr>
          <w:rFonts w:cs="Courier New"/>
        </w:rPr>
        <w:t>местного фээсбэшного начальника (конечно, если тот посчитает это необходимым).</w:t>
      </w:r>
    </w:p>
    <w:p>
      <w:pPr>
        <w:pStyle w:val="Style9"/>
        <w:rPr>
          <w:rFonts w:cs="Courier New"/>
        </w:rPr>
      </w:pPr>
      <w:r>
        <w:rPr>
          <w:rFonts w:cs="Courier New"/>
        </w:rPr>
        <w:t>Или идея запретить средствам массовой информации получать эту самую</w:t>
      </w:r>
    </w:p>
    <w:p>
      <w:pPr>
        <w:pStyle w:val="Style9"/>
        <w:rPr>
          <w:rFonts w:cs="Courier New"/>
        </w:rPr>
      </w:pPr>
      <w:r>
        <w:rPr>
          <w:rFonts w:cs="Courier New"/>
        </w:rPr>
        <w:t>информацию на месте совершенного теракта от кого-либо, кроме официального</w:t>
      </w:r>
    </w:p>
    <w:p>
      <w:pPr>
        <w:pStyle w:val="Style9"/>
        <w:rPr>
          <w:rFonts w:cs="Courier New"/>
        </w:rPr>
      </w:pPr>
      <w:r>
        <w:rPr>
          <w:rFonts w:cs="Courier New"/>
        </w:rPr>
        <w:t>представителя силовых структур (авторы идей - спикер Госдумы с товарищами). Даже</w:t>
      </w:r>
    </w:p>
    <w:p>
      <w:pPr>
        <w:pStyle w:val="Style9"/>
        <w:rPr>
          <w:rFonts w:cs="Courier New"/>
        </w:rPr>
      </w:pPr>
      <w:r>
        <w:rPr>
          <w:rFonts w:cs="Courier New"/>
        </w:rPr>
        <w:t>в администрации президента и правительстве изумились той прыти, с какой народные</w:t>
      </w:r>
    </w:p>
    <w:p>
      <w:pPr>
        <w:pStyle w:val="Style9"/>
        <w:rPr>
          <w:rFonts w:cs="Courier New"/>
        </w:rPr>
      </w:pPr>
      <w:r>
        <w:rPr>
          <w:rFonts w:cs="Courier New"/>
        </w:rPr>
        <w:t>избранники принялись бороться с терроризмом. И посоветовали действовать</w:t>
      </w:r>
    </w:p>
    <w:p>
      <w:pPr>
        <w:pStyle w:val="Style9"/>
        <w:rPr>
          <w:rFonts w:cs="Courier New"/>
        </w:rPr>
      </w:pPr>
      <w:r>
        <w:rPr>
          <w:rFonts w:cs="Courier New"/>
        </w:rPr>
        <w:t>"тщательнее".</w:t>
      </w:r>
    </w:p>
    <w:p>
      <w:pPr>
        <w:pStyle w:val="Style9"/>
        <w:rPr>
          <w:rFonts w:cs="Courier New"/>
        </w:rPr>
      </w:pPr>
      <w:r>
        <w:rPr>
          <w:rFonts w:cs="Courier New"/>
        </w:rPr>
        <w:tab/>
        <w:t>В общем, хотя и принято считать, что опыт антитеррористической борьбы мы</w:t>
      </w:r>
    </w:p>
    <w:p>
      <w:pPr>
        <w:pStyle w:val="Style9"/>
        <w:rPr>
          <w:rFonts w:cs="Courier New"/>
        </w:rPr>
      </w:pPr>
      <w:r>
        <w:rPr>
          <w:rFonts w:cs="Courier New"/>
        </w:rPr>
        <w:t>перенимаем у США, делаем мы это все-таки крайне выборочно. Не слепо копируем, а</w:t>
      </w:r>
    </w:p>
    <w:p>
      <w:pPr>
        <w:pStyle w:val="Style9"/>
        <w:rPr>
          <w:rFonts w:cs="Courier New"/>
        </w:rPr>
      </w:pPr>
      <w:r>
        <w:rPr>
          <w:rFonts w:cs="Courier New"/>
        </w:rPr>
        <w:t>творчески переосмысливаем и приспосабливаем к местным условиям работы</w:t>
      </w:r>
    </w:p>
    <w:p>
      <w:pPr>
        <w:pStyle w:val="Style9"/>
        <w:rPr>
          <w:rFonts w:cs="Courier New"/>
        </w:rPr>
      </w:pPr>
      <w:r>
        <w:rPr>
          <w:rFonts w:cs="Courier New"/>
        </w:rPr>
        <w:t>правоохранительных органов. Иными словами: в той части, которая касается</w:t>
      </w:r>
    </w:p>
    <w:p>
      <w:pPr>
        <w:pStyle w:val="Style9"/>
        <w:rPr>
          <w:rFonts w:cs="Courier New"/>
        </w:rPr>
      </w:pPr>
      <w:r>
        <w:rPr>
          <w:rFonts w:cs="Courier New"/>
        </w:rPr>
        <w:t>ограничения прав граждан, копируем и творчески развиваем. С тем же, что относится</w:t>
      </w:r>
    </w:p>
    <w:p>
      <w:pPr>
        <w:pStyle w:val="Style9"/>
        <w:rPr>
          <w:rFonts w:cs="Courier New"/>
        </w:rPr>
      </w:pPr>
      <w:r>
        <w:rPr>
          <w:rFonts w:cs="Courier New"/>
        </w:rPr>
        <w:t>собственно к борьбе с террором, пока "работаем": дойдут руки и до этого.</w:t>
      </w:r>
    </w:p>
    <w:p>
      <w:pPr>
        <w:pStyle w:val="Style9"/>
        <w:rPr>
          <w:rFonts w:cs="Courier New"/>
        </w:rPr>
      </w:pPr>
      <w:r>
        <w:rPr>
          <w:rFonts w:cs="Courier New"/>
        </w:rPr>
        <w:tab/>
        <w:t>А пока руки заняты. Административной реформой и устранением</w:t>
      </w:r>
    </w:p>
    <w:p>
      <w:pPr>
        <w:pStyle w:val="Style9"/>
        <w:rPr>
          <w:rFonts w:cs="Courier New"/>
        </w:rPr>
      </w:pPr>
      <w:r>
        <w:rPr>
          <w:rFonts w:cs="Courier New"/>
        </w:rPr>
        <w:t>последствий оной. Монетизацией льгот и поиском денежных средств на это</w:t>
      </w:r>
    </w:p>
    <w:p>
      <w:pPr>
        <w:pStyle w:val="Style9"/>
        <w:rPr>
          <w:rFonts w:cs="Courier New"/>
        </w:rPr>
      </w:pPr>
      <w:r>
        <w:rPr>
          <w:rFonts w:cs="Courier New"/>
        </w:rPr>
        <w:t>мероприятие.</w:t>
      </w:r>
    </w:p>
    <w:p>
      <w:pPr>
        <w:pStyle w:val="Style9"/>
        <w:rPr>
          <w:rFonts w:cs="Courier New"/>
        </w:rPr>
      </w:pPr>
      <w:r>
        <w:rPr>
          <w:rFonts w:cs="Courier New"/>
        </w:rPr>
        <w:tab/>
        <w:t>Разграничением полномочий центра и регионов. А также выявлением</w:t>
      </w:r>
    </w:p>
    <w:p>
      <w:pPr>
        <w:pStyle w:val="Style9"/>
        <w:rPr>
          <w:rFonts w:cs="Courier New"/>
        </w:rPr>
      </w:pPr>
      <w:r>
        <w:rPr>
          <w:rFonts w:cs="Courier New"/>
        </w:rPr>
        <w:t>"крайнего" на случай, если в итоге сумма обязанностей регионов будет обратно</w:t>
      </w:r>
    </w:p>
    <w:p>
      <w:pPr>
        <w:pStyle w:val="Style9"/>
        <w:rPr>
          <w:rFonts w:cs="Courier New"/>
        </w:rPr>
      </w:pPr>
      <w:r>
        <w:rPr>
          <w:rFonts w:cs="Courier New"/>
        </w:rPr>
        <w:t>пропорциональна количеству оставшихся у них полномочий.</w:t>
      </w:r>
    </w:p>
    <w:p>
      <w:pPr>
        <w:pStyle w:val="Style9"/>
        <w:rPr>
          <w:rFonts w:cs="Courier New"/>
        </w:rPr>
      </w:pPr>
      <w:r>
        <w:rPr>
          <w:rFonts w:cs="Courier New"/>
        </w:rPr>
        <w:tab/>
        <w:t>Одна радость: ситуация в экономике день ото дня нормализуется.</w:t>
      </w:r>
    </w:p>
    <w:p>
      <w:pPr>
        <w:pStyle w:val="Style9"/>
        <w:rPr>
          <w:rFonts w:cs="Courier New"/>
        </w:rPr>
      </w:pPr>
      <w:r>
        <w:rPr>
          <w:rFonts w:cs="Courier New"/>
        </w:rPr>
        <w:tab/>
        <w:t>Даже крупный бизнес уже не нуждается в подробных разъяснениях со</w:t>
      </w:r>
    </w:p>
    <w:p>
      <w:pPr>
        <w:pStyle w:val="Style9"/>
        <w:rPr>
          <w:rFonts w:cs="Courier New"/>
        </w:rPr>
      </w:pPr>
      <w:r>
        <w:rPr>
          <w:rFonts w:cs="Courier New"/>
        </w:rPr>
        <w:t>стороны власти на тему "В чем заключается социальная ответственность бизнеса</w:t>
      </w:r>
    </w:p>
    <w:p>
      <w:pPr>
        <w:pStyle w:val="Style9"/>
        <w:rPr>
          <w:rFonts w:cs="Courier New"/>
        </w:rPr>
      </w:pPr>
      <w:r>
        <w:rPr>
          <w:rFonts w:cs="Courier New"/>
        </w:rPr>
        <w:t>перед народом". А также на какой срок может заключаться сам бизнес, если</w:t>
      </w:r>
    </w:p>
    <w:p>
      <w:pPr>
        <w:pStyle w:val="Style9"/>
        <w:rPr>
          <w:rFonts w:cs="Courier New"/>
        </w:rPr>
      </w:pPr>
      <w:r>
        <w:rPr>
          <w:rFonts w:cs="Courier New"/>
        </w:rPr>
        <w:t>указанная ответственность проявляется им не в должной мере. Прежде очень</w:t>
      </w:r>
    </w:p>
    <w:p>
      <w:pPr>
        <w:pStyle w:val="Style9"/>
        <w:rPr>
          <w:rFonts w:cs="Courier New"/>
        </w:rPr>
      </w:pPr>
      <w:r>
        <w:rPr>
          <w:rFonts w:cs="Courier New"/>
        </w:rPr>
        <w:t>непонятливый, он теперь сильно изменился. Схватывает на лету.</w:t>
      </w:r>
    </w:p>
    <w:p>
      <w:pPr>
        <w:pStyle w:val="Style9"/>
        <w:rPr>
          <w:rFonts w:cs="Courier New"/>
        </w:rPr>
      </w:pPr>
      <w:r>
        <w:rPr>
          <w:rFonts w:cs="Courier New"/>
        </w:rPr>
        <w:tab/>
        <w:t>Поэтому теперь власть вполне может заняться решением назревших</w:t>
      </w:r>
    </w:p>
    <w:p>
      <w:pPr>
        <w:pStyle w:val="Style9"/>
        <w:rPr>
          <w:rFonts w:cs="Courier New"/>
        </w:rPr>
      </w:pPr>
      <w:r>
        <w:rPr>
          <w:rFonts w:cs="Courier New"/>
        </w:rPr>
        <w:t>текущих задач. Например, привлечением иностранных инвестиций. А дело это, надо</w:t>
      </w:r>
    </w:p>
    <w:p>
      <w:pPr>
        <w:pStyle w:val="Style9"/>
        <w:rPr>
          <w:rFonts w:cs="Courier New"/>
        </w:rPr>
      </w:pPr>
      <w:r>
        <w:rPr>
          <w:rFonts w:cs="Courier New"/>
        </w:rPr>
        <w:t>признать, не из легких. Ведь прозрачность российской экономики кое-кем еще</w:t>
      </w:r>
    </w:p>
    <w:p>
      <w:pPr>
        <w:pStyle w:val="Style9"/>
        <w:rPr>
          <w:rFonts w:cs="Courier New"/>
        </w:rPr>
      </w:pPr>
      <w:r>
        <w:rPr>
          <w:rFonts w:cs="Courier New"/>
        </w:rPr>
        <w:t>ставится под сомнение. Да и политические риски в России, по мнению некоторых, все</w:t>
      </w:r>
    </w:p>
    <w:p>
      <w:pPr>
        <w:pStyle w:val="Style9"/>
        <w:rPr>
          <w:rFonts w:cs="Courier New"/>
        </w:rPr>
      </w:pPr>
      <w:r>
        <w:rPr>
          <w:rFonts w:cs="Courier New"/>
        </w:rPr>
        <w:t>еще весьма высоки. И это при условии, что всяческая стабилизация - экономическая,</w:t>
      </w:r>
    </w:p>
    <w:p>
      <w:pPr>
        <w:pStyle w:val="Style9"/>
        <w:rPr>
          <w:rFonts w:cs="Courier New"/>
        </w:rPr>
      </w:pPr>
      <w:r>
        <w:rPr>
          <w:rFonts w:cs="Courier New"/>
        </w:rPr>
        <w:t>политическая, даже культурная (вот уж где все без изменений!) - у нас давно</w:t>
      </w:r>
    </w:p>
    <w:p>
      <w:pPr>
        <w:pStyle w:val="Style9"/>
        <w:rPr>
          <w:rFonts w:cs="Courier New"/>
        </w:rPr>
      </w:pPr>
      <w:r>
        <w:rPr>
          <w:rFonts w:cs="Courier New"/>
        </w:rPr>
        <w:t>достигнута.</w:t>
      </w:r>
    </w:p>
    <w:p>
      <w:pPr>
        <w:pStyle w:val="Style9"/>
        <w:rPr>
          <w:rFonts w:cs="Courier New"/>
        </w:rPr>
      </w:pPr>
      <w:r>
        <w:rPr>
          <w:rFonts w:cs="Courier New"/>
        </w:rPr>
        <w:tab/>
        <w:t>Осталась сущая ерунда. Во-первых, объяснить, откуда у фирм-однодневок</w:t>
      </w:r>
    </w:p>
    <w:p>
      <w:pPr>
        <w:pStyle w:val="Style9"/>
        <w:rPr>
          <w:rFonts w:cs="Courier New"/>
        </w:rPr>
      </w:pPr>
      <w:r>
        <w:rPr>
          <w:rFonts w:cs="Courier New"/>
        </w:rPr>
        <w:t>берутся деньги на покупку контрольных пакетов акций крупнейших нефтедобывающих</w:t>
      </w:r>
    </w:p>
    <w:p>
      <w:pPr>
        <w:pStyle w:val="Style9"/>
        <w:rPr>
          <w:rFonts w:cs="Courier New"/>
        </w:rPr>
      </w:pPr>
      <w:r>
        <w:rPr>
          <w:rFonts w:cs="Courier New"/>
        </w:rPr>
        <w:t>компаний. (А ЮКОС-то мы за год "сделали": как говорят в Хьюстоне и Петербурге -</w:t>
      </w:r>
    </w:p>
    <w:p>
      <w:pPr>
        <w:pStyle w:val="Style9"/>
        <w:rPr>
          <w:rFonts w:cs="Courier New"/>
        </w:rPr>
      </w:pPr>
      <w:r>
        <w:rPr>
          <w:rFonts w:cs="Courier New"/>
        </w:rPr>
        <w:t>Yes!).</w:t>
      </w:r>
    </w:p>
    <w:p>
      <w:pPr>
        <w:pStyle w:val="Style9"/>
        <w:rPr>
          <w:rFonts w:cs="Courier New"/>
        </w:rPr>
      </w:pPr>
      <w:r>
        <w:rPr>
          <w:rFonts w:cs="Courier New"/>
        </w:rPr>
        <w:tab/>
        <w:t>А во-вторых, желательно, конечно, все-таки огласить весь список компаний</w:t>
      </w:r>
    </w:p>
    <w:p>
      <w:pPr>
        <w:pStyle w:val="Style9"/>
        <w:rPr>
          <w:rFonts w:cs="Courier New"/>
        </w:rPr>
      </w:pPr>
      <w:r>
        <w:rPr>
          <w:rFonts w:cs="Courier New"/>
        </w:rPr>
        <w:t>(можно еще и банков), к коим в среднесрочной перспективе (например, в 2005- 2008</w:t>
      </w:r>
    </w:p>
    <w:p>
      <w:pPr>
        <w:pStyle w:val="Style9"/>
        <w:rPr>
          <w:rFonts w:cs="Courier New"/>
        </w:rPr>
      </w:pPr>
      <w:r>
        <w:rPr>
          <w:rFonts w:cs="Courier New"/>
        </w:rPr>
        <w:t>годах) могут возникнуть претензии со стороны налоговых и иных проверяющих,</w:t>
      </w:r>
    </w:p>
    <w:p>
      <w:pPr>
        <w:pStyle w:val="Style9"/>
        <w:rPr>
          <w:rFonts w:cs="Courier New"/>
        </w:rPr>
      </w:pPr>
      <w:r>
        <w:rPr>
          <w:rFonts w:cs="Courier New"/>
        </w:rPr>
        <w:t>инспектирующих и просто органов.</w:t>
      </w:r>
    </w:p>
    <w:p>
      <w:pPr>
        <w:pStyle w:val="Style9"/>
        <w:rPr>
          <w:rFonts w:cs="Courier New"/>
        </w:rPr>
      </w:pPr>
      <w:r>
        <w:rPr>
          <w:rFonts w:cs="Courier New"/>
        </w:rPr>
        <w:tab/>
        <w:t>Можно биться об заклад: реализация только этих двух задач серьезно</w:t>
      </w:r>
    </w:p>
    <w:p>
      <w:pPr>
        <w:pStyle w:val="Style9"/>
        <w:rPr>
          <w:rFonts w:cs="Courier New"/>
        </w:rPr>
      </w:pPr>
      <w:r>
        <w:rPr>
          <w:rFonts w:cs="Courier New"/>
        </w:rPr>
        <w:t>укрепила бы доверие инвесторов к нашей стране. И правда, они же пугливые ребята,</w:t>
      </w:r>
    </w:p>
    <w:p>
      <w:pPr>
        <w:pStyle w:val="Style9"/>
        <w:rPr>
          <w:rFonts w:cs="Courier New"/>
        </w:rPr>
      </w:pPr>
      <w:r>
        <w:rPr>
          <w:rFonts w:cs="Courier New"/>
        </w:rPr>
        <w:t>эти инвесторы. И больше всего боятся неизвестности. Так пусть себе наслаждаются</w:t>
      </w:r>
    </w:p>
    <w:p>
      <w:pPr>
        <w:pStyle w:val="Style9"/>
        <w:rPr>
          <w:rFonts w:cs="Courier New"/>
        </w:rPr>
      </w:pPr>
      <w:r>
        <w:rPr>
          <w:rFonts w:cs="Courier New"/>
        </w:rPr>
        <w:t>полной ясностью по поводу происходящего. Нам не жалко.</w:t>
      </w:r>
    </w:p>
    <w:p>
      <w:pPr>
        <w:pStyle w:val="Style9"/>
        <w:rPr>
          <w:rFonts w:cs="Courier New"/>
        </w:rPr>
      </w:pPr>
      <w:r>
        <w:rPr>
          <w:rFonts w:cs="Courier New"/>
        </w:rPr>
        <w:tab/>
        <w:t>Но с ясностью пока не получается: ни с полной, ни с какой. Про</w:t>
      </w:r>
    </w:p>
    <w:p>
      <w:pPr>
        <w:pStyle w:val="Style9"/>
        <w:rPr>
          <w:rFonts w:cs="Courier New"/>
        </w:rPr>
      </w:pPr>
      <w:r>
        <w:rPr>
          <w:rFonts w:cs="Courier New"/>
        </w:rPr>
        <w:t>необходимость укрепления единства страны, про нависшую угрозу со стороны</w:t>
      </w:r>
    </w:p>
    <w:p>
      <w:pPr>
        <w:pStyle w:val="Style9"/>
        <w:rPr>
          <w:rFonts w:cs="Courier New"/>
        </w:rPr>
      </w:pPr>
      <w:r>
        <w:rPr>
          <w:rFonts w:cs="Courier New"/>
        </w:rPr>
        <w:t>международного терроризма и стоящих за ним лиц, про конструктивную работу</w:t>
      </w:r>
    </w:p>
    <w:p>
      <w:pPr>
        <w:pStyle w:val="Style9"/>
        <w:rPr>
          <w:rFonts w:cs="Courier New"/>
        </w:rPr>
      </w:pPr>
      <w:r>
        <w:rPr>
          <w:rFonts w:cs="Courier New"/>
        </w:rPr>
        <w:t>парламентского большинства с президентом и правительством, про растущую</w:t>
      </w:r>
    </w:p>
    <w:p>
      <w:pPr>
        <w:pStyle w:val="Style9"/>
        <w:rPr>
          <w:rFonts w:cs="Courier New"/>
        </w:rPr>
      </w:pPr>
      <w:r>
        <w:rPr>
          <w:rFonts w:cs="Courier New"/>
        </w:rPr>
        <w:t>независимость судебной системы, про укрепление позиций России на международной</w:t>
      </w:r>
    </w:p>
    <w:p>
      <w:pPr>
        <w:pStyle w:val="Style9"/>
        <w:rPr>
          <w:rFonts w:cs="Courier New"/>
        </w:rPr>
      </w:pPr>
      <w:r>
        <w:rPr>
          <w:rFonts w:cs="Courier New"/>
        </w:rPr>
        <w:t>арене, про наличие у нас "новейших технических комплексов, которые будут в</w:t>
      </w:r>
    </w:p>
    <w:p>
      <w:pPr>
        <w:pStyle w:val="Style9"/>
        <w:rPr>
          <w:rFonts w:cs="Courier New"/>
        </w:rPr>
      </w:pPr>
      <w:r>
        <w:rPr>
          <w:rFonts w:cs="Courier New"/>
        </w:rPr>
        <w:t>состоянии поражать цели на межконтинентальной глубине, с гиперзвуковой</w:t>
      </w:r>
    </w:p>
    <w:p>
      <w:pPr>
        <w:pStyle w:val="Style9"/>
        <w:rPr>
          <w:rFonts w:cs="Courier New"/>
        </w:rPr>
      </w:pPr>
      <w:r>
        <w:rPr>
          <w:rFonts w:cs="Courier New"/>
        </w:rPr>
        <w:t>скоростью и высокой точностью, с возможностью глубокого маневра как по высоте,</w:t>
      </w:r>
    </w:p>
    <w:p>
      <w:pPr>
        <w:pStyle w:val="Style9"/>
        <w:rPr>
          <w:rFonts w:cs="Courier New"/>
        </w:rPr>
      </w:pPr>
      <w:r>
        <w:rPr>
          <w:rFonts w:cs="Courier New"/>
        </w:rPr>
        <w:t>так и по курсу", а также про многое другое все предельно ясно. И не первый год.</w:t>
      </w:r>
    </w:p>
    <w:p>
      <w:pPr>
        <w:pStyle w:val="Style9"/>
        <w:rPr>
          <w:rFonts w:cs="Courier New"/>
        </w:rPr>
      </w:pPr>
      <w:r>
        <w:rPr>
          <w:rFonts w:cs="Courier New"/>
        </w:rPr>
        <w:tab/>
        <w:t>А вот с тем же удвоением ВВП (надо же было придумать такую аббревиатуру!)</w:t>
      </w:r>
    </w:p>
    <w:p>
      <w:pPr>
        <w:pStyle w:val="Style9"/>
        <w:rPr>
          <w:rFonts w:cs="Courier New"/>
        </w:rPr>
      </w:pPr>
      <w:r>
        <w:rPr>
          <w:rFonts w:cs="Courier New"/>
        </w:rPr>
        <w:t>или борьбой с бедностью как-то не очень. Казалось бы, президент поставил задачу -</w:t>
      </w:r>
    </w:p>
    <w:p>
      <w:pPr>
        <w:pStyle w:val="Style9"/>
        <w:rPr>
          <w:rFonts w:cs="Courier New"/>
        </w:rPr>
      </w:pPr>
      <w:r>
        <w:rPr>
          <w:rFonts w:cs="Courier New"/>
        </w:rPr>
        <w:t>за десять лет (два года, кстати, прошло)- удвоить (ВВП) и сократить (бедность).</w:t>
      </w:r>
    </w:p>
    <w:p>
      <w:pPr>
        <w:pStyle w:val="Style9"/>
        <w:rPr>
          <w:rFonts w:cs="Courier New"/>
        </w:rPr>
      </w:pPr>
      <w:r>
        <w:rPr>
          <w:rFonts w:cs="Courier New"/>
        </w:rPr>
        <w:tab/>
        <w:t>Но со слов правительственных чиновников выходит, что для решения</w:t>
      </w:r>
    </w:p>
    <w:p>
      <w:pPr>
        <w:pStyle w:val="Style9"/>
        <w:rPr>
          <w:rFonts w:cs="Courier New"/>
        </w:rPr>
      </w:pPr>
      <w:r>
        <w:rPr>
          <w:rFonts w:cs="Courier New"/>
        </w:rPr>
        <w:t>поставленных задач нужно еще лет десять (минимум). И получаются совсем другие</w:t>
      </w:r>
    </w:p>
    <w:p>
      <w:pPr>
        <w:pStyle w:val="Style9"/>
        <w:rPr>
          <w:rFonts w:cs="Courier New"/>
        </w:rPr>
      </w:pPr>
      <w:r>
        <w:rPr>
          <w:rFonts w:cs="Courier New"/>
        </w:rPr>
        <w:t>цифры. Возможно, эти чиновники просто надеются "пересидеть" президента. Ведь</w:t>
      </w:r>
    </w:p>
    <w:p>
      <w:pPr>
        <w:pStyle w:val="Style9"/>
        <w:rPr>
          <w:rFonts w:cs="Courier New"/>
        </w:rPr>
      </w:pPr>
      <w:r>
        <w:rPr>
          <w:rFonts w:cs="Courier New"/>
        </w:rPr>
        <w:t>срок его пребывания в должности все еще ограничен восемью годами (пять лет уже</w:t>
      </w:r>
    </w:p>
    <w:p>
      <w:pPr>
        <w:pStyle w:val="Style9"/>
        <w:rPr>
          <w:rFonts w:cs="Courier New"/>
        </w:rPr>
      </w:pPr>
      <w:r>
        <w:rPr>
          <w:rFonts w:cs="Courier New"/>
        </w:rPr>
        <w:t>прошло). А они - чиновники - так до сих пор ничем и никем не ограничены.</w:t>
      </w:r>
    </w:p>
    <w:p>
      <w:pPr>
        <w:pStyle w:val="Style9"/>
        <w:rPr>
          <w:rFonts w:cs="Courier New"/>
        </w:rPr>
      </w:pPr>
      <w:r>
        <w:rPr>
          <w:rFonts w:cs="Courier New"/>
        </w:rPr>
        <w:tab/>
        <w:t>Вот и получается, что в этих условиях потребность продления президентских</w:t>
      </w:r>
    </w:p>
    <w:p>
      <w:pPr>
        <w:pStyle w:val="Style9"/>
        <w:rPr>
          <w:rFonts w:cs="Courier New"/>
        </w:rPr>
      </w:pPr>
      <w:r>
        <w:rPr>
          <w:rFonts w:cs="Courier New"/>
        </w:rPr>
        <w:t>полномочий может стать чуть ли не единственной гарантией улучшения жизни простых</w:t>
      </w:r>
    </w:p>
    <w:p>
      <w:pPr>
        <w:pStyle w:val="Style9"/>
        <w:rPr>
          <w:rFonts w:cs="Courier New"/>
        </w:rPr>
      </w:pPr>
      <w:r>
        <w:rPr>
          <w:rFonts w:cs="Courier New"/>
        </w:rPr>
        <w:t>россиян (в форме удвоения ВВП, разумеется). А для этого и Конституцию подправить</w:t>
      </w:r>
    </w:p>
    <w:p>
      <w:pPr>
        <w:pStyle w:val="Style9"/>
        <w:rPr>
          <w:rFonts w:cs="Courier New"/>
        </w:rPr>
      </w:pPr>
      <w:r>
        <w:rPr>
          <w:rFonts w:cs="Courier New"/>
        </w:rPr>
        <w:t>не жалко. Да и День Конституции отныне - рабочий, как и 7 ноября, кстати. Глупо в</w:t>
      </w:r>
    </w:p>
    <w:p>
      <w:pPr>
        <w:pStyle w:val="Style9"/>
        <w:rPr>
          <w:rFonts w:cs="Courier New"/>
        </w:rPr>
      </w:pPr>
      <w:r>
        <w:rPr>
          <w:rFonts w:cs="Courier New"/>
        </w:rPr>
        <w:t>условиях столь коренной ломки традиционного уклада жизни держаться за букву</w:t>
      </w:r>
    </w:p>
    <w:p>
      <w:pPr>
        <w:pStyle w:val="Style9"/>
        <w:rPr>
          <w:rFonts w:cs="Courier New"/>
        </w:rPr>
      </w:pPr>
      <w:r>
        <w:rPr>
          <w:rFonts w:cs="Courier New"/>
        </w:rPr>
        <w:t>Основного закона. Легче написать новый.</w:t>
      </w:r>
    </w:p>
    <w:p>
      <w:pPr>
        <w:pStyle w:val="Style9"/>
        <w:rPr>
          <w:rFonts w:cs="Courier New"/>
        </w:rPr>
      </w:pPr>
      <w:r>
        <w:rPr>
          <w:rFonts w:cs="Courier New"/>
        </w:rPr>
        <w:tab/>
        <w:t>В общем, как сказал новоявленный российский Златоуст - премьер-министр</w:t>
      </w:r>
    </w:p>
    <w:p>
      <w:pPr>
        <w:pStyle w:val="Style9"/>
        <w:rPr>
          <w:rFonts w:cs="Courier New"/>
        </w:rPr>
      </w:pPr>
      <w:r>
        <w:rPr>
          <w:rFonts w:cs="Courier New"/>
        </w:rPr>
        <w:t>Михаил Фрадков, выступая на одном из последних в этом году заседаний кабинета</w:t>
      </w:r>
    </w:p>
    <w:p>
      <w:pPr>
        <w:pStyle w:val="Style9"/>
        <w:rPr>
          <w:rFonts w:cs="Courier New"/>
        </w:rPr>
      </w:pPr>
      <w:r>
        <w:rPr>
          <w:rFonts w:cs="Courier New"/>
        </w:rPr>
        <w:t>министров, "мы в транзитном периоде находимся - в прямом и переносном смысле". А</w:t>
      </w:r>
    </w:p>
    <w:p>
      <w:pPr>
        <w:pStyle w:val="Style9"/>
        <w:rPr>
          <w:rFonts w:cs="Courier New"/>
        </w:rPr>
      </w:pPr>
      <w:r>
        <w:rPr>
          <w:rFonts w:cs="Courier New"/>
        </w:rPr>
        <w:t>значит, набивший оскомину гоголевский вопрос "куда ж несешься ты?" (имеется в</w:t>
      </w:r>
    </w:p>
    <w:p>
      <w:pPr>
        <w:pStyle w:val="Style9"/>
        <w:rPr>
          <w:rFonts w:cs="Courier New"/>
        </w:rPr>
      </w:pPr>
      <w:r>
        <w:rPr>
          <w:rFonts w:cs="Courier New"/>
        </w:rPr>
        <w:t>виду, конечно, не Фрадков, а "Русь-тройка") по-прежнему не потерял актуальности. То</w:t>
      </w:r>
    </w:p>
    <w:p>
      <w:pPr>
        <w:pStyle w:val="Style9"/>
        <w:rPr>
          <w:rFonts w:cs="Courier New"/>
        </w:rPr>
      </w:pPr>
      <w:r>
        <w:rPr>
          <w:rFonts w:cs="Courier New"/>
        </w:rPr>
        <w:t>есть так и остался без ответа.</w:t>
      </w:r>
    </w:p>
    <w:p>
      <w:pPr>
        <w:pStyle w:val="Style9"/>
        <w:rPr>
          <w:rFonts w:cs="Courier New"/>
        </w:rPr>
      </w:pPr>
      <w:r>
        <w:rPr>
          <w:rFonts w:cs="Courier New"/>
        </w:rPr>
        <w:tab/>
        <w:t>Впрочем, есть надежда, что ясность наступит уже в следующем году - 2005-м.</w:t>
      </w:r>
    </w:p>
    <w:p>
      <w:pPr>
        <w:pStyle w:val="Style9"/>
        <w:rPr>
          <w:rFonts w:cs="Courier New"/>
        </w:rPr>
      </w:pPr>
      <w:r>
        <w:rPr>
          <w:rFonts w:cs="Courier New"/>
        </w:rPr>
        <w:t>Одно утешает: ждать осталось недолго - каких-нибудь несколько дней.</w:t>
      </w:r>
    </w:p>
    <w:p>
      <w:pPr>
        <w:pStyle w:val="Style9"/>
        <w:rPr>
          <w:rFonts w:cs="Courier New"/>
        </w:rPr>
      </w:pPr>
      <w:r>
        <w:rPr>
          <w:rFonts w:cs="Courier New"/>
        </w:rPr>
        <w:tab/>
        <w:t>ВЛАДИМИР РУДАКОВ.</w:t>
      </w:r>
    </w:p>
    <w:p>
      <w:pPr>
        <w:pStyle w:val="Style9"/>
        <w:rPr>
          <w:rFonts w:cs="Courier New"/>
        </w:rPr>
      </w:pPr>
      <w:r>
        <w:rPr>
          <w:rFonts w:cs="Courier New"/>
        </w:rPr>
      </w:r>
    </w:p>
    <w:p>
      <w:pPr>
        <w:pStyle w:val="Style9"/>
        <w:rPr>
          <w:rFonts w:cs="Courier New"/>
        </w:rPr>
      </w:pPr>
      <w:r>
        <w:rPr>
          <w:rFonts w:cs="Courier New"/>
        </w:rPr>
        <w:t>//* Источник информации : Профиль (дайджест) ,27.12.04</w:t>
      </w:r>
    </w:p>
    <w:p>
      <w:pPr>
        <w:pStyle w:val="Style9"/>
        <w:rPr>
          <w:rFonts w:cs="Courier New"/>
        </w:rPr>
      </w:pPr>
      <w:r>
        <w:rPr>
          <w:rFonts w:cs="Courier New"/>
        </w:rPr>
        <w:t>//* Регистрационный ном.: 260686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Почему Янукович не стал Путиным.</w:t>
      </w:r>
    </w:p>
    <w:p>
      <w:pPr>
        <w:pStyle w:val="Style9"/>
        <w:rPr>
          <w:rFonts w:cs="Courier New"/>
        </w:rPr>
      </w:pPr>
      <w:r>
        <w:rPr>
          <w:rFonts w:cs="Courier New"/>
        </w:rPr>
        <w:tab/>
        <w:t>События уходящего 2004 года показали, что Кремль плохо понимал Украину</w:t>
      </w:r>
    </w:p>
    <w:p>
      <w:pPr>
        <w:pStyle w:val="Style9"/>
        <w:rPr>
          <w:rFonts w:cs="Courier New"/>
        </w:rPr>
      </w:pPr>
      <w:r>
        <w:rPr>
          <w:rFonts w:cs="Courier New"/>
        </w:rPr>
        <w:t>и слишком сильно зависел от информации, поставлявшейся администрацией</w:t>
      </w:r>
    </w:p>
    <w:p>
      <w:pPr>
        <w:pStyle w:val="Style9"/>
        <w:rPr>
          <w:rFonts w:cs="Courier New"/>
        </w:rPr>
      </w:pPr>
      <w:r>
        <w:rPr>
          <w:rFonts w:cs="Courier New"/>
        </w:rPr>
        <w:t>президента Кучмы. В результате Россия оказалась заложницей игры Кучмы и его</w:t>
      </w:r>
    </w:p>
    <w:p>
      <w:pPr>
        <w:pStyle w:val="Style9"/>
        <w:rPr>
          <w:rFonts w:cs="Courier New"/>
        </w:rPr>
      </w:pPr>
      <w:r>
        <w:rPr>
          <w:rFonts w:cs="Courier New"/>
        </w:rPr>
        <w:t>окружения, для которых приоритетными были интересы сохранения коррумпированной</w:t>
      </w:r>
    </w:p>
    <w:p>
      <w:pPr>
        <w:pStyle w:val="Style9"/>
        <w:rPr>
          <w:rFonts w:cs="Courier New"/>
        </w:rPr>
      </w:pPr>
      <w:r>
        <w:rPr>
          <w:rFonts w:cs="Courier New"/>
        </w:rPr>
        <w:t>системы власти.</w:t>
      </w:r>
    </w:p>
    <w:p>
      <w:pPr>
        <w:pStyle w:val="Style9"/>
        <w:rPr>
          <w:rFonts w:cs="Courier New"/>
        </w:rPr>
      </w:pPr>
      <w:r>
        <w:rPr>
          <w:rFonts w:cs="Courier New"/>
        </w:rPr>
        <w:tab/>
        <w:t>"Задушенный" Кучмой</w:t>
      </w:r>
    </w:p>
    <w:p>
      <w:pPr>
        <w:pStyle w:val="Style9"/>
        <w:rPr>
          <w:rFonts w:cs="Courier New"/>
        </w:rPr>
      </w:pPr>
      <w:r>
        <w:rPr>
          <w:rFonts w:cs="Courier New"/>
        </w:rPr>
        <w:tab/>
        <w:t>Москва не понимала истинных масштабов общественного недовольства</w:t>
      </w:r>
    </w:p>
    <w:p>
      <w:pPr>
        <w:pStyle w:val="Style9"/>
        <w:rPr>
          <w:rFonts w:cs="Courier New"/>
        </w:rPr>
      </w:pPr>
      <w:r>
        <w:rPr>
          <w:rFonts w:cs="Courier New"/>
        </w:rPr>
        <w:t>режимом Кучмы и неподдельной ненависти по отношению к ключевым персонажам</w:t>
      </w:r>
    </w:p>
    <w:p>
      <w:pPr>
        <w:pStyle w:val="Style9"/>
        <w:rPr>
          <w:rFonts w:cs="Courier New"/>
        </w:rPr>
      </w:pPr>
      <w:r>
        <w:rPr>
          <w:rFonts w:cs="Courier New"/>
        </w:rPr>
        <w:t>президентского окружения, прежде всего к главе администрации президента Виктору</w:t>
      </w:r>
    </w:p>
    <w:p>
      <w:pPr>
        <w:pStyle w:val="Style9"/>
        <w:rPr>
          <w:rFonts w:cs="Courier New"/>
        </w:rPr>
      </w:pPr>
      <w:r>
        <w:rPr>
          <w:rFonts w:cs="Courier New"/>
        </w:rPr>
        <w:t>Медведчуку и возглавляемой им партии СДПУ(о). Термин "бандитская власть", столь</w:t>
      </w:r>
    </w:p>
    <w:p>
      <w:pPr>
        <w:pStyle w:val="Style9"/>
        <w:rPr>
          <w:rFonts w:cs="Courier New"/>
        </w:rPr>
      </w:pPr>
      <w:r>
        <w:rPr>
          <w:rFonts w:cs="Courier New"/>
        </w:rPr>
        <w:t>эффективно использованный штабом Ющенко, подразумевал не столько снятые</w:t>
      </w:r>
    </w:p>
    <w:p>
      <w:pPr>
        <w:pStyle w:val="Style9"/>
        <w:rPr>
          <w:rFonts w:cs="Courier New"/>
        </w:rPr>
      </w:pPr>
      <w:r>
        <w:rPr>
          <w:rFonts w:cs="Courier New"/>
        </w:rPr>
        <w:t>судимости Януковича (хотя это сильно помогало пиарщикам Ющенко), сколько в</w:t>
      </w:r>
    </w:p>
    <w:p>
      <w:pPr>
        <w:pStyle w:val="Style9"/>
        <w:rPr>
          <w:rFonts w:cs="Courier New"/>
        </w:rPr>
      </w:pPr>
      <w:r>
        <w:rPr>
          <w:rFonts w:cs="Courier New"/>
        </w:rPr>
        <w:t>первую очередь коррумпированный режим Кучмы- Медведчука, грубо вторгавшийся в</w:t>
      </w:r>
    </w:p>
    <w:p>
      <w:pPr>
        <w:pStyle w:val="Style9"/>
        <w:rPr>
          <w:rFonts w:cs="Courier New"/>
        </w:rPr>
      </w:pPr>
      <w:r>
        <w:rPr>
          <w:rFonts w:cs="Courier New"/>
        </w:rPr>
        <w:t>жизнь рядового украинца и прежде всего в дела малого и среднего бизнеса.</w:t>
      </w:r>
    </w:p>
    <w:p>
      <w:pPr>
        <w:pStyle w:val="Style9"/>
        <w:rPr>
          <w:rFonts w:cs="Courier New"/>
        </w:rPr>
      </w:pPr>
      <w:r>
        <w:rPr>
          <w:rFonts w:cs="Courier New"/>
        </w:rPr>
        <w:tab/>
        <w:t>Проблема была не в кандидатуре Януковича - как потом оказалось, вполне</w:t>
      </w:r>
    </w:p>
    <w:p>
      <w:pPr>
        <w:pStyle w:val="Style9"/>
        <w:rPr>
          <w:rFonts w:cs="Courier New"/>
        </w:rPr>
      </w:pPr>
      <w:r>
        <w:rPr>
          <w:rFonts w:cs="Courier New"/>
        </w:rPr>
        <w:t>харизматичного публичного политика. А в том, что Кучма и Медведчук упорно</w:t>
      </w:r>
    </w:p>
    <w:p>
      <w:pPr>
        <w:pStyle w:val="Style9"/>
        <w:rPr>
          <w:rFonts w:cs="Courier New"/>
        </w:rPr>
      </w:pPr>
      <w:r>
        <w:rPr>
          <w:rFonts w:cs="Courier New"/>
        </w:rPr>
        <w:t>склеивали его со своим непопулярным режимом, "душили в объятиях" и блокировали</w:t>
      </w:r>
    </w:p>
    <w:p>
      <w:pPr>
        <w:pStyle w:val="Style9"/>
        <w:rPr>
          <w:rFonts w:cs="Courier New"/>
        </w:rPr>
      </w:pPr>
      <w:r>
        <w:rPr>
          <w:rFonts w:cs="Courier New"/>
        </w:rPr>
        <w:t>все попытки вести самостоятельную избирательную кампанию. К примеру, Кучма</w:t>
      </w:r>
    </w:p>
    <w:p>
      <w:pPr>
        <w:pStyle w:val="Style9"/>
        <w:rPr>
          <w:rFonts w:cs="Courier New"/>
        </w:rPr>
      </w:pPr>
      <w:r>
        <w:rPr>
          <w:rFonts w:cs="Courier New"/>
        </w:rPr>
        <w:t>настаивал, чтобы Янукович в августе просидел целых 10 дней на Олимпиаде в Афинах</w:t>
      </w:r>
    </w:p>
    <w:p>
      <w:pPr>
        <w:pStyle w:val="Style9"/>
        <w:rPr>
          <w:rFonts w:cs="Courier New"/>
        </w:rPr>
      </w:pPr>
      <w:r>
        <w:rPr>
          <w:rFonts w:cs="Courier New"/>
        </w:rPr>
        <w:t>(вместо активной кампании в регионах), - и штабу премьера пришлось изобретать</w:t>
      </w:r>
    </w:p>
    <w:p>
      <w:pPr>
        <w:pStyle w:val="Style9"/>
        <w:rPr>
          <w:rFonts w:cs="Courier New"/>
        </w:rPr>
      </w:pPr>
      <w:r>
        <w:rPr>
          <w:rFonts w:cs="Courier New"/>
        </w:rPr>
        <w:t>информационные поводы для досрочного возвращения кандидата в страну. Кучма и</w:t>
      </w:r>
    </w:p>
    <w:p>
      <w:pPr>
        <w:pStyle w:val="Style9"/>
        <w:rPr>
          <w:rFonts w:cs="Courier New"/>
        </w:rPr>
      </w:pPr>
      <w:r>
        <w:rPr>
          <w:rFonts w:cs="Courier New"/>
        </w:rPr>
        <w:t>Медведчук выступили против самовыдвижения Януковича, что подчеркнуло бы его</w:t>
      </w:r>
    </w:p>
    <w:p>
      <w:pPr>
        <w:pStyle w:val="Style9"/>
        <w:rPr>
          <w:rFonts w:cs="Courier New"/>
        </w:rPr>
      </w:pPr>
      <w:r>
        <w:rPr>
          <w:rFonts w:cs="Courier New"/>
        </w:rPr>
        <w:t>дистанцирование от власти, "номенклатурной партийной коалиции", - Кучма не</w:t>
      </w:r>
    </w:p>
    <w:p>
      <w:pPr>
        <w:pStyle w:val="Style9"/>
        <w:rPr>
          <w:rFonts w:cs="Courier New"/>
        </w:rPr>
      </w:pPr>
      <w:r>
        <w:rPr>
          <w:rFonts w:cs="Courier New"/>
        </w:rPr>
        <w:t>ленился лично править предвыборную программу Януковича.</w:t>
      </w:r>
    </w:p>
    <w:p>
      <w:pPr>
        <w:pStyle w:val="Style9"/>
        <w:rPr>
          <w:rFonts w:cs="Courier New"/>
        </w:rPr>
      </w:pPr>
      <w:r>
        <w:rPr>
          <w:rFonts w:cs="Courier New"/>
        </w:rPr>
        <w:tab/>
        <w:t>Единственной возможностью для Януковича честно выиграть выборы против</w:t>
      </w:r>
    </w:p>
    <w:p>
      <w:pPr>
        <w:pStyle w:val="Style9"/>
        <w:rPr>
          <w:rFonts w:cs="Courier New"/>
        </w:rPr>
      </w:pPr>
      <w:r>
        <w:rPr>
          <w:rFonts w:cs="Courier New"/>
        </w:rPr>
        <w:t>Ющенко было бы дистанцирование от Кучмы и его окружения, позиционирование в</w:t>
      </w:r>
    </w:p>
    <w:p>
      <w:pPr>
        <w:pStyle w:val="Style9"/>
        <w:rPr>
          <w:rFonts w:cs="Courier New"/>
        </w:rPr>
      </w:pPr>
      <w:r>
        <w:rPr>
          <w:rFonts w:cs="Courier New"/>
        </w:rPr>
        <w:t>качестве "новой, честной власти", способной побороть коррупцию. Ведение же</w:t>
      </w:r>
    </w:p>
    <w:p>
      <w:pPr>
        <w:pStyle w:val="Style9"/>
        <w:rPr>
          <w:rFonts w:cs="Courier New"/>
        </w:rPr>
      </w:pPr>
      <w:r>
        <w:rPr>
          <w:rFonts w:cs="Courier New"/>
        </w:rPr>
        <w:t>кампании "а-ля Путин-2000 - работающий премьер, не отвлекающийся на</w:t>
      </w:r>
    </w:p>
    <w:p>
      <w:pPr>
        <w:pStyle w:val="Style9"/>
        <w:rPr>
          <w:rFonts w:cs="Courier New"/>
        </w:rPr>
      </w:pPr>
      <w:r>
        <w:rPr>
          <w:rFonts w:cs="Courier New"/>
        </w:rPr>
        <w:t>предвыборную суету", как это предлагалось технологами Кучмы-Медведчука не без</w:t>
      </w:r>
    </w:p>
    <w:p>
      <w:pPr>
        <w:pStyle w:val="Style9"/>
        <w:rPr>
          <w:rFonts w:cs="Courier New"/>
        </w:rPr>
      </w:pPr>
      <w:r>
        <w:rPr>
          <w:rFonts w:cs="Courier New"/>
        </w:rPr>
        <w:t>поддержки Кремля, было губительным для Януковича.</w:t>
      </w:r>
    </w:p>
    <w:p>
      <w:pPr>
        <w:pStyle w:val="Style9"/>
        <w:rPr>
          <w:rFonts w:cs="Courier New"/>
        </w:rPr>
      </w:pPr>
      <w:r>
        <w:rPr>
          <w:rFonts w:cs="Courier New"/>
        </w:rPr>
        <w:tab/>
        <w:t>Кстати, стратегия кампании "человека из народа", разбирающегося с</w:t>
      </w:r>
    </w:p>
    <w:p>
      <w:pPr>
        <w:pStyle w:val="Style9"/>
        <w:rPr>
          <w:rFonts w:cs="Courier New"/>
        </w:rPr>
      </w:pPr>
      <w:r>
        <w:rPr>
          <w:rFonts w:cs="Courier New"/>
        </w:rPr>
        <w:t>коррупционерами, доступного в общении с избирателями, и была предложена в конце</w:t>
      </w:r>
    </w:p>
    <w:p>
      <w:pPr>
        <w:pStyle w:val="Style9"/>
        <w:rPr>
          <w:rFonts w:cs="Courier New"/>
        </w:rPr>
      </w:pPr>
      <w:r>
        <w:rPr>
          <w:rFonts w:cs="Courier New"/>
        </w:rPr>
        <w:t>июня аналитическим центром штаба Януковича. Она предусматривала нарастающее</w:t>
      </w:r>
    </w:p>
    <w:p>
      <w:pPr>
        <w:pStyle w:val="Style9"/>
        <w:rPr>
          <w:rFonts w:cs="Courier New"/>
        </w:rPr>
      </w:pPr>
      <w:r>
        <w:rPr>
          <w:rFonts w:cs="Courier New"/>
        </w:rPr>
        <w:t>дистанцирование премьера от президента и его окружения вплоть до ухода в отставку</w:t>
      </w:r>
    </w:p>
    <w:p>
      <w:pPr>
        <w:pStyle w:val="Style9"/>
        <w:rPr>
          <w:rFonts w:cs="Courier New"/>
        </w:rPr>
      </w:pPr>
      <w:r>
        <w:rPr>
          <w:rFonts w:cs="Courier New"/>
        </w:rPr>
        <w:t>на завершающем этапе кампании с выражением несогласия с политикой Кучмы-</w:t>
      </w:r>
    </w:p>
    <w:p>
      <w:pPr>
        <w:pStyle w:val="Style9"/>
        <w:rPr>
          <w:rFonts w:cs="Courier New"/>
        </w:rPr>
      </w:pPr>
      <w:r>
        <w:rPr>
          <w:rFonts w:cs="Courier New"/>
        </w:rPr>
        <w:t>Медведчука.</w:t>
      </w:r>
    </w:p>
    <w:p>
      <w:pPr>
        <w:pStyle w:val="Style9"/>
        <w:rPr>
          <w:rFonts w:cs="Courier New"/>
        </w:rPr>
      </w:pPr>
      <w:r>
        <w:rPr>
          <w:rFonts w:cs="Courier New"/>
        </w:rPr>
        <w:tab/>
        <w:t>Однако Москва не готова была поддержать самостоятельную игру</w:t>
      </w:r>
    </w:p>
    <w:p>
      <w:pPr>
        <w:pStyle w:val="Style9"/>
        <w:rPr>
          <w:rFonts w:cs="Courier New"/>
        </w:rPr>
      </w:pPr>
      <w:r>
        <w:rPr>
          <w:rFonts w:cs="Courier New"/>
        </w:rPr>
        <w:t>Януковича, она играла в игру Кучмы и приняла деятельное участие, причем на высшем</w:t>
      </w:r>
    </w:p>
    <w:p>
      <w:pPr>
        <w:pStyle w:val="Style9"/>
        <w:rPr>
          <w:rFonts w:cs="Courier New"/>
        </w:rPr>
      </w:pPr>
      <w:r>
        <w:rPr>
          <w:rFonts w:cs="Courier New"/>
        </w:rPr>
        <w:t>уровне, в блокировании самостоятельной избирательной стратегии премьера. Кучма</w:t>
      </w:r>
    </w:p>
    <w:p>
      <w:pPr>
        <w:pStyle w:val="Style9"/>
        <w:rPr>
          <w:rFonts w:cs="Courier New"/>
        </w:rPr>
      </w:pPr>
      <w:r>
        <w:rPr>
          <w:rFonts w:cs="Courier New"/>
        </w:rPr>
        <w:t>же до последнего продолжал думать о сценариях продления своей власти и</w:t>
      </w:r>
    </w:p>
    <w:p>
      <w:pPr>
        <w:pStyle w:val="Style9"/>
        <w:rPr>
          <w:rFonts w:cs="Courier New"/>
        </w:rPr>
      </w:pPr>
      <w:r>
        <w:rPr>
          <w:rFonts w:cs="Courier New"/>
        </w:rPr>
        <w:t>использовал Януковича как фальшпанель для продавливания конституционной</w:t>
      </w:r>
    </w:p>
    <w:p>
      <w:pPr>
        <w:pStyle w:val="Style9"/>
        <w:rPr>
          <w:rFonts w:cs="Courier New"/>
        </w:rPr>
      </w:pPr>
      <w:r>
        <w:rPr>
          <w:rFonts w:cs="Courier New"/>
        </w:rPr>
        <w:t>реформы.</w:t>
      </w:r>
    </w:p>
    <w:p>
      <w:pPr>
        <w:pStyle w:val="Style9"/>
        <w:rPr>
          <w:rFonts w:cs="Courier New"/>
        </w:rPr>
      </w:pPr>
      <w:r>
        <w:rPr>
          <w:rFonts w:cs="Courier New"/>
        </w:rPr>
        <w:tab/>
        <w:t>Янукович и его окружение понимали, что ими пытаются манипулировать.</w:t>
      </w:r>
    </w:p>
    <w:p>
      <w:pPr>
        <w:pStyle w:val="Style9"/>
        <w:rPr>
          <w:rFonts w:cs="Courier New"/>
        </w:rPr>
      </w:pPr>
      <w:r>
        <w:rPr>
          <w:rFonts w:cs="Courier New"/>
        </w:rPr>
        <w:t>Поэтому были созданы альтернативные структуры, чтобы скорректировать наиболее</w:t>
      </w:r>
    </w:p>
    <w:p>
      <w:pPr>
        <w:pStyle w:val="Style9"/>
        <w:rPr>
          <w:rFonts w:cs="Courier New"/>
        </w:rPr>
      </w:pPr>
      <w:r>
        <w:rPr>
          <w:rFonts w:cs="Courier New"/>
        </w:rPr>
        <w:t>проигрышные ходы штаба Медведчука. Однако кандидат и его окружение не имели</w:t>
      </w:r>
    </w:p>
    <w:p>
      <w:pPr>
        <w:pStyle w:val="Style9"/>
        <w:rPr>
          <w:rFonts w:cs="Courier New"/>
        </w:rPr>
      </w:pPr>
      <w:r>
        <w:rPr>
          <w:rFonts w:cs="Courier New"/>
        </w:rPr>
        <w:t>прямого доступа к контролю над медийным ресурсом, и прежде всего телевидением,</w:t>
      </w:r>
    </w:p>
    <w:p>
      <w:pPr>
        <w:pStyle w:val="Style9"/>
        <w:rPr>
          <w:rFonts w:cs="Courier New"/>
        </w:rPr>
      </w:pPr>
      <w:r>
        <w:rPr>
          <w:rFonts w:cs="Courier New"/>
        </w:rPr>
        <w:t>не контролировали административный аппарат на местах, грубые, "совковые"</w:t>
      </w:r>
    </w:p>
    <w:p>
      <w:pPr>
        <w:pStyle w:val="Style9"/>
        <w:rPr>
          <w:rFonts w:cs="Courier New"/>
        </w:rPr>
      </w:pPr>
      <w:r>
        <w:rPr>
          <w:rFonts w:cs="Courier New"/>
        </w:rPr>
        <w:t>действия которого зачастую отталкивали избирателя от Януковича.</w:t>
      </w:r>
    </w:p>
    <w:p>
      <w:pPr>
        <w:pStyle w:val="Style9"/>
        <w:rPr>
          <w:rFonts w:cs="Courier New"/>
        </w:rPr>
      </w:pPr>
      <w:r>
        <w:rPr>
          <w:rFonts w:cs="Courier New"/>
        </w:rPr>
        <w:tab/>
        <w:t>Лозунг "Путин с вами" не прошел</w:t>
      </w:r>
    </w:p>
    <w:p>
      <w:pPr>
        <w:pStyle w:val="Style9"/>
        <w:rPr>
          <w:rFonts w:cs="Courier New"/>
        </w:rPr>
      </w:pPr>
      <w:r>
        <w:rPr>
          <w:rFonts w:cs="Courier New"/>
        </w:rPr>
        <w:tab/>
        <w:t>В мировоззренческом плане Кремль недооценил, что, в отличие от России, в</w:t>
      </w:r>
    </w:p>
    <w:p>
      <w:pPr>
        <w:pStyle w:val="Style9"/>
        <w:rPr>
          <w:rFonts w:cs="Courier New"/>
        </w:rPr>
      </w:pPr>
      <w:r>
        <w:rPr>
          <w:rFonts w:cs="Courier New"/>
        </w:rPr>
        <w:t>украинском обществе идея сильного патерналистского государства с мощной</w:t>
      </w:r>
    </w:p>
    <w:p>
      <w:pPr>
        <w:pStyle w:val="Style9"/>
        <w:rPr>
          <w:rFonts w:cs="Courier New"/>
        </w:rPr>
      </w:pPr>
      <w:r>
        <w:rPr>
          <w:rFonts w:cs="Courier New"/>
        </w:rPr>
        <w:t>бюрократией, вмешивающейся в жизнь простого человека, встречает не поддержку, а</w:t>
      </w:r>
    </w:p>
    <w:p>
      <w:pPr>
        <w:pStyle w:val="Style9"/>
        <w:rPr>
          <w:rFonts w:cs="Courier New"/>
        </w:rPr>
      </w:pPr>
      <w:r>
        <w:rPr>
          <w:rFonts w:cs="Courier New"/>
        </w:rPr>
        <w:t>отчаянное сопротивление.</w:t>
      </w:r>
    </w:p>
    <w:p>
      <w:pPr>
        <w:pStyle w:val="Style9"/>
        <w:rPr>
          <w:rFonts w:cs="Courier New"/>
        </w:rPr>
      </w:pPr>
      <w:r>
        <w:rPr>
          <w:rFonts w:cs="Courier New"/>
        </w:rPr>
        <w:tab/>
        <w:t>В этом смысле политический проект, продвигавшийся Россией на Украине</w:t>
      </w:r>
    </w:p>
    <w:p>
      <w:pPr>
        <w:pStyle w:val="Style9"/>
        <w:rPr>
          <w:rFonts w:cs="Courier New"/>
        </w:rPr>
      </w:pPr>
      <w:r>
        <w:rPr>
          <w:rFonts w:cs="Courier New"/>
        </w:rPr>
        <w:t>("Путин тоже с вами"), оказался невостребованным. После трагедии в Беслане</w:t>
      </w:r>
    </w:p>
    <w:p>
      <w:pPr>
        <w:pStyle w:val="Style9"/>
        <w:rPr>
          <w:rFonts w:cs="Courier New"/>
        </w:rPr>
      </w:pPr>
      <w:r>
        <w:rPr>
          <w:rFonts w:cs="Courier New"/>
        </w:rPr>
        <w:t>привлекательность "российской модели" на Украине вообще резко упала. А</w:t>
      </w:r>
    </w:p>
    <w:p>
      <w:pPr>
        <w:pStyle w:val="Style9"/>
        <w:rPr>
          <w:rFonts w:cs="Courier New"/>
        </w:rPr>
      </w:pPr>
      <w:r>
        <w:rPr>
          <w:rFonts w:cs="Courier New"/>
        </w:rPr>
        <w:t>навязанная Януковичу Москвой идея двойного гражданства была чистым безумием</w:t>
      </w:r>
    </w:p>
    <w:p>
      <w:pPr>
        <w:pStyle w:val="Style9"/>
        <w:rPr>
          <w:rFonts w:cs="Courier New"/>
        </w:rPr>
      </w:pPr>
      <w:r>
        <w:rPr>
          <w:rFonts w:cs="Courier New"/>
        </w:rPr>
        <w:t>(штаб Ющенко тут же выпустил рекламные продукты, где сидевший в камуфляже</w:t>
      </w:r>
    </w:p>
    <w:p>
      <w:pPr>
        <w:pStyle w:val="Style9"/>
        <w:rPr>
          <w:rFonts w:cs="Courier New"/>
        </w:rPr>
      </w:pPr>
      <w:r>
        <w:rPr>
          <w:rFonts w:cs="Courier New"/>
        </w:rPr>
        <w:t>Путин, тыкая в лицо избирателю указательным пальцем, угрожающе вопрошал: "Ты</w:t>
      </w:r>
    </w:p>
    <w:p>
      <w:pPr>
        <w:pStyle w:val="Style9"/>
        <w:rPr>
          <w:rFonts w:cs="Courier New"/>
        </w:rPr>
      </w:pPr>
      <w:r>
        <w:rPr>
          <w:rFonts w:cs="Courier New"/>
        </w:rPr>
        <w:t>уже готов ехать в Чечню?"). Сцена на одной из центральных улиц Киева вечером</w:t>
      </w:r>
    </w:p>
    <w:p>
      <w:pPr>
        <w:pStyle w:val="Style9"/>
        <w:rPr>
          <w:rFonts w:cs="Courier New"/>
        </w:rPr>
      </w:pPr>
      <w:r>
        <w:rPr>
          <w:rFonts w:cs="Courier New"/>
        </w:rPr>
        <w:t>накануне первого тура 31 октября: две пожилые киевлянки, выгуливая собак,</w:t>
      </w:r>
    </w:p>
    <w:p>
      <w:pPr>
        <w:pStyle w:val="Style9"/>
        <w:rPr>
          <w:rFonts w:cs="Courier New"/>
        </w:rPr>
      </w:pPr>
      <w:r>
        <w:rPr>
          <w:rFonts w:cs="Courier New"/>
        </w:rPr>
        <w:t>обсуждают на чистом русском языке предстоящие выборы. Реплика одной из них: "Ты</w:t>
      </w:r>
    </w:p>
    <w:p>
      <w:pPr>
        <w:pStyle w:val="Style9"/>
        <w:rPr>
          <w:rFonts w:cs="Courier New"/>
        </w:rPr>
      </w:pPr>
      <w:r>
        <w:rPr>
          <w:rFonts w:cs="Courier New"/>
        </w:rPr>
        <w:t>же понимаешь, Янукович - это Чечня!" С этим связана и другая стратегическая</w:t>
      </w:r>
    </w:p>
    <w:p>
      <w:pPr>
        <w:pStyle w:val="Style9"/>
        <w:rPr>
          <w:rFonts w:cs="Courier New"/>
        </w:rPr>
      </w:pPr>
      <w:r>
        <w:rPr>
          <w:rFonts w:cs="Courier New"/>
        </w:rPr>
        <w:t>ошибка, навязанная Януковичу советниками Кучмы-Медведчука при поддержке</w:t>
      </w:r>
    </w:p>
    <w:p>
      <w:pPr>
        <w:pStyle w:val="Style9"/>
        <w:rPr>
          <w:rFonts w:cs="Courier New"/>
        </w:rPr>
      </w:pPr>
      <w:r>
        <w:rPr>
          <w:rFonts w:cs="Courier New"/>
        </w:rPr>
        <w:t>московской политтусовки, - проведение кампании жесткого противопоставления</w:t>
      </w:r>
    </w:p>
    <w:p>
      <w:pPr>
        <w:pStyle w:val="Style9"/>
        <w:rPr>
          <w:rFonts w:cs="Courier New"/>
        </w:rPr>
      </w:pPr>
      <w:r>
        <w:rPr>
          <w:rFonts w:cs="Courier New"/>
        </w:rPr>
        <w:t>русскоязычного востока и украиноязычного запада Украины, попытка ввести в</w:t>
      </w:r>
    </w:p>
    <w:p>
      <w:pPr>
        <w:pStyle w:val="Style9"/>
        <w:rPr>
          <w:rFonts w:cs="Courier New"/>
        </w:rPr>
      </w:pPr>
      <w:r>
        <w:rPr>
          <w:rFonts w:cs="Courier New"/>
        </w:rPr>
        <w:t>выборы геополитическую самоидентификацию избирателей - с США и Европой или с</w:t>
      </w:r>
    </w:p>
    <w:p>
      <w:pPr>
        <w:pStyle w:val="Style9"/>
        <w:rPr>
          <w:rFonts w:cs="Courier New"/>
        </w:rPr>
      </w:pPr>
      <w:r>
        <w:rPr>
          <w:rFonts w:cs="Courier New"/>
        </w:rPr>
        <w:t>Россией. К этому добавилась и безумная авантюра российских религиозных</w:t>
      </w:r>
    </w:p>
    <w:p>
      <w:pPr>
        <w:pStyle w:val="Style9"/>
        <w:rPr>
          <w:rFonts w:cs="Courier New"/>
        </w:rPr>
      </w:pPr>
      <w:r>
        <w:rPr>
          <w:rFonts w:cs="Courier New"/>
        </w:rPr>
        <w:t>фанатиков, по совместительству "православных политтехнологов", сумевших убедить</w:t>
      </w:r>
    </w:p>
    <w:p>
      <w:pPr>
        <w:pStyle w:val="Style9"/>
        <w:rPr>
          <w:rFonts w:cs="Courier New"/>
        </w:rPr>
      </w:pPr>
      <w:r>
        <w:rPr>
          <w:rFonts w:cs="Courier New"/>
        </w:rPr>
        <w:t>кандидата, что электорально значимой темой является выбор между Московским и</w:t>
      </w:r>
    </w:p>
    <w:p>
      <w:pPr>
        <w:pStyle w:val="Style9"/>
        <w:rPr>
          <w:rFonts w:cs="Courier New"/>
        </w:rPr>
      </w:pPr>
      <w:r>
        <w:rPr>
          <w:rFonts w:cs="Courier New"/>
        </w:rPr>
        <w:t>Киевским патриархатом, а средством ее решения - проведение крестных ходов против</w:t>
      </w:r>
    </w:p>
    <w:p>
      <w:pPr>
        <w:pStyle w:val="Style9"/>
        <w:rPr>
          <w:rFonts w:cs="Courier New"/>
        </w:rPr>
      </w:pPr>
      <w:r>
        <w:rPr>
          <w:rFonts w:cs="Courier New"/>
        </w:rPr>
        <w:t>Ющенко (последний тут же занял электорально выигрышную позицию: президент не</w:t>
      </w:r>
    </w:p>
    <w:p>
      <w:pPr>
        <w:pStyle w:val="Style9"/>
        <w:rPr>
          <w:rFonts w:cs="Courier New"/>
        </w:rPr>
      </w:pPr>
      <w:r>
        <w:rPr>
          <w:rFonts w:cs="Courier New"/>
        </w:rPr>
        <w:t>имеет права указывать гражданам, в какую церковь им ходить).</w:t>
      </w:r>
    </w:p>
    <w:p>
      <w:pPr>
        <w:pStyle w:val="Style9"/>
        <w:rPr>
          <w:rFonts w:cs="Courier New"/>
        </w:rPr>
      </w:pPr>
      <w:r>
        <w:rPr>
          <w:rFonts w:cs="Courier New"/>
        </w:rPr>
        <w:tab/>
        <w:t>Такая стратегия не учитывала главного (проблемы языка, церкви и</w:t>
      </w:r>
    </w:p>
    <w:p>
      <w:pPr>
        <w:pStyle w:val="Style9"/>
        <w:rPr>
          <w:rFonts w:cs="Courier New"/>
        </w:rPr>
      </w:pPr>
      <w:r>
        <w:rPr>
          <w:rFonts w:cs="Courier New"/>
        </w:rPr>
        <w:t>геополитической ориентации Украины, будучи важными, имели ограниченное</w:t>
      </w:r>
    </w:p>
    <w:p>
      <w:pPr>
        <w:pStyle w:val="Style9"/>
        <w:rPr>
          <w:rFonts w:cs="Courier New"/>
        </w:rPr>
      </w:pPr>
      <w:r>
        <w:rPr>
          <w:rFonts w:cs="Courier New"/>
        </w:rPr>
        <w:t>электоральное значение в отрыве от главной темы кампании) - проблемы</w:t>
      </w:r>
    </w:p>
    <w:p>
      <w:pPr>
        <w:pStyle w:val="Style9"/>
        <w:rPr>
          <w:rFonts w:cs="Courier New"/>
        </w:rPr>
      </w:pPr>
      <w:r>
        <w:rPr>
          <w:rFonts w:cs="Courier New"/>
        </w:rPr>
        <w:t>коррумпированной и доставшей народ власти. Фактически Януковича заставили</w:t>
      </w:r>
    </w:p>
    <w:p>
      <w:pPr>
        <w:pStyle w:val="Style9"/>
        <w:rPr>
          <w:rFonts w:cs="Courier New"/>
        </w:rPr>
      </w:pPr>
      <w:r>
        <w:rPr>
          <w:rFonts w:cs="Courier New"/>
        </w:rPr>
        <w:t>ограничить свою кампанию востоком и югом Украины и работать только с</w:t>
      </w:r>
    </w:p>
    <w:p>
      <w:pPr>
        <w:pStyle w:val="Style9"/>
        <w:rPr>
          <w:rFonts w:cs="Courier New"/>
        </w:rPr>
      </w:pPr>
      <w:r>
        <w:rPr>
          <w:rFonts w:cs="Courier New"/>
        </w:rPr>
        <w:t>собственным электоратом, который и так проголосовал бы за него. А нужно было</w:t>
      </w:r>
    </w:p>
    <w:p>
      <w:pPr>
        <w:pStyle w:val="Style9"/>
        <w:rPr>
          <w:rFonts w:cs="Courier New"/>
        </w:rPr>
      </w:pPr>
      <w:r>
        <w:rPr>
          <w:rFonts w:cs="Courier New"/>
        </w:rPr>
        <w:t>решительно вторгаться на электоральное поле Ющенко в центральной Украине</w:t>
      </w:r>
    </w:p>
    <w:p>
      <w:pPr>
        <w:pStyle w:val="Style9"/>
        <w:rPr>
          <w:rFonts w:cs="Courier New"/>
        </w:rPr>
      </w:pPr>
      <w:r>
        <w:rPr>
          <w:rFonts w:cs="Courier New"/>
        </w:rPr>
        <w:t>(например, в Черниговской, Житомирской и Кировоградской областях), где культурно-</w:t>
      </w:r>
    </w:p>
    <w:p>
      <w:pPr>
        <w:pStyle w:val="Style9"/>
        <w:rPr>
          <w:rFonts w:cs="Courier New"/>
        </w:rPr>
      </w:pPr>
      <w:r>
        <w:rPr>
          <w:rFonts w:cs="Courier New"/>
        </w:rPr>
        <w:t>религиозные проблемы не имели решающего значения, а проблема коррупции власти</w:t>
      </w:r>
    </w:p>
    <w:p>
      <w:pPr>
        <w:pStyle w:val="Style9"/>
        <w:rPr>
          <w:rFonts w:cs="Courier New"/>
        </w:rPr>
      </w:pPr>
      <w:r>
        <w:rPr>
          <w:rFonts w:cs="Courier New"/>
        </w:rPr>
        <w:t>оказалась определяющей.</w:t>
      </w:r>
    </w:p>
    <w:p>
      <w:pPr>
        <w:pStyle w:val="Style9"/>
        <w:rPr>
          <w:rFonts w:cs="Courier New"/>
        </w:rPr>
      </w:pPr>
      <w:r>
        <w:rPr>
          <w:rFonts w:cs="Courier New"/>
        </w:rPr>
        <w:tab/>
        <w:t>Задействование же в кампании, благодаря фантазиям московских</w:t>
      </w:r>
    </w:p>
    <w:p>
      <w:pPr>
        <w:pStyle w:val="Style9"/>
        <w:rPr>
          <w:rFonts w:cs="Courier New"/>
        </w:rPr>
      </w:pPr>
      <w:r>
        <w:rPr>
          <w:rFonts w:cs="Courier New"/>
        </w:rPr>
        <w:t>"православных политтехнологов", приходов и священников Московского патриархата</w:t>
      </w:r>
    </w:p>
    <w:p>
      <w:pPr>
        <w:pStyle w:val="Style9"/>
        <w:rPr>
          <w:rFonts w:cs="Courier New"/>
        </w:rPr>
      </w:pPr>
      <w:r>
        <w:rPr>
          <w:rFonts w:cs="Courier New"/>
        </w:rPr>
        <w:t>привело лишь к дискредитации важнейшего легитимного канала российского влияния</w:t>
      </w:r>
    </w:p>
    <w:p>
      <w:pPr>
        <w:pStyle w:val="Style9"/>
        <w:rPr>
          <w:rFonts w:cs="Courier New"/>
        </w:rPr>
      </w:pPr>
      <w:r>
        <w:rPr>
          <w:rFonts w:cs="Courier New"/>
        </w:rPr>
        <w:t>на Украине - Русской православной церкви.</w:t>
      </w:r>
    </w:p>
    <w:p>
      <w:pPr>
        <w:pStyle w:val="Style9"/>
        <w:rPr>
          <w:rFonts w:cs="Courier New"/>
        </w:rPr>
      </w:pPr>
      <w:r>
        <w:rPr>
          <w:rFonts w:cs="Courier New"/>
        </w:rPr>
        <w:tab/>
        <w:t>Между первым и четвертым корпусом Кремля</w:t>
      </w:r>
    </w:p>
    <w:p>
      <w:pPr>
        <w:pStyle w:val="Style9"/>
        <w:rPr>
          <w:rFonts w:cs="Courier New"/>
        </w:rPr>
      </w:pPr>
      <w:r>
        <w:rPr>
          <w:rFonts w:cs="Courier New"/>
        </w:rPr>
        <w:tab/>
        <w:t>Еще один миф состоит в том, что Россия впервые сделала такую серьезную</w:t>
      </w:r>
    </w:p>
    <w:p>
      <w:pPr>
        <w:pStyle w:val="Style9"/>
        <w:rPr>
          <w:rFonts w:cs="Courier New"/>
        </w:rPr>
      </w:pPr>
      <w:r>
        <w:rPr>
          <w:rFonts w:cs="Courier New"/>
        </w:rPr>
        <w:t>внешнеполитическую ставку на Украине и действовала "единым кулаком",</w:t>
      </w:r>
    </w:p>
    <w:p>
      <w:pPr>
        <w:pStyle w:val="Style9"/>
        <w:rPr>
          <w:rFonts w:cs="Courier New"/>
        </w:rPr>
      </w:pPr>
      <w:r>
        <w:rPr>
          <w:rFonts w:cs="Courier New"/>
        </w:rPr>
        <w:t>координируя различных российских игроков. Это справедливо лишь отчасти. Да,</w:t>
      </w:r>
    </w:p>
    <w:p>
      <w:pPr>
        <w:pStyle w:val="Style9"/>
        <w:rPr>
          <w:rFonts w:cs="Courier New"/>
        </w:rPr>
      </w:pPr>
      <w:r>
        <w:rPr>
          <w:rFonts w:cs="Courier New"/>
        </w:rPr>
        <w:t>попытка координации была предпринята и осуществлялась непосредственно главой</w:t>
      </w:r>
    </w:p>
    <w:p>
      <w:pPr>
        <w:pStyle w:val="Style9"/>
        <w:rPr>
          <w:rFonts w:cs="Courier New"/>
        </w:rPr>
      </w:pPr>
      <w:r>
        <w:rPr>
          <w:rFonts w:cs="Courier New"/>
        </w:rPr>
        <w:t>администрации президента Дмитрием Медведевым. А по части координации</w:t>
      </w:r>
    </w:p>
    <w:p>
      <w:pPr>
        <w:pStyle w:val="Style9"/>
        <w:rPr>
          <w:rFonts w:cs="Courier New"/>
        </w:rPr>
      </w:pPr>
      <w:r>
        <w:rPr>
          <w:rFonts w:cs="Courier New"/>
        </w:rPr>
        <w:t>медийного ресурса она оказалась даже чрезмерной: российские государственные</w:t>
      </w:r>
    </w:p>
    <w:p>
      <w:pPr>
        <w:pStyle w:val="Style9"/>
        <w:rPr>
          <w:rFonts w:cs="Courier New"/>
        </w:rPr>
      </w:pPr>
      <w:r>
        <w:rPr>
          <w:rFonts w:cs="Courier New"/>
        </w:rPr>
        <w:t>телеканалы вещали на Украину открытую пропаганду, вызывавшую у украинцев</w:t>
      </w:r>
    </w:p>
    <w:p>
      <w:pPr>
        <w:pStyle w:val="Style9"/>
        <w:rPr>
          <w:rFonts w:cs="Courier New"/>
        </w:rPr>
      </w:pPr>
      <w:r>
        <w:rPr>
          <w:rFonts w:cs="Courier New"/>
        </w:rPr>
        <w:t>недоумение и прямое отторжение.</w:t>
      </w:r>
    </w:p>
    <w:p>
      <w:pPr>
        <w:pStyle w:val="Style9"/>
        <w:rPr>
          <w:rFonts w:cs="Courier New"/>
        </w:rPr>
      </w:pPr>
      <w:r>
        <w:rPr>
          <w:rFonts w:cs="Courier New"/>
        </w:rPr>
        <w:tab/>
        <w:t>Однако оказалось, что они представляют лишь одну из башен Кремля, в то</w:t>
      </w:r>
    </w:p>
    <w:p>
      <w:pPr>
        <w:pStyle w:val="Style9"/>
        <w:rPr>
          <w:rFonts w:cs="Courier New"/>
        </w:rPr>
      </w:pPr>
      <w:r>
        <w:rPr>
          <w:rFonts w:cs="Courier New"/>
        </w:rPr>
        <w:t>время как свои интересы на Украине имели и другие башни. Их не радовала</w:t>
      </w:r>
    </w:p>
    <w:p>
      <w:pPr>
        <w:pStyle w:val="Style9"/>
        <w:rPr>
          <w:rFonts w:cs="Courier New"/>
        </w:rPr>
      </w:pPr>
      <w:r>
        <w:rPr>
          <w:rFonts w:cs="Courier New"/>
        </w:rPr>
        <w:t>перспектива прихода к власти в Киеве "донецкой группы" с сохранением</w:t>
      </w:r>
    </w:p>
    <w:p>
      <w:pPr>
        <w:pStyle w:val="Style9"/>
        <w:rPr>
          <w:rFonts w:cs="Courier New"/>
        </w:rPr>
      </w:pPr>
      <w:r>
        <w:rPr>
          <w:rFonts w:cs="Courier New"/>
        </w:rPr>
        <w:t>экономических позиций клана Кучмы. Победа же Ющенко открывала возможность</w:t>
      </w:r>
    </w:p>
    <w:p>
      <w:pPr>
        <w:pStyle w:val="Style9"/>
        <w:rPr>
          <w:rFonts w:cs="Courier New"/>
        </w:rPr>
      </w:pPr>
      <w:r>
        <w:rPr>
          <w:rFonts w:cs="Courier New"/>
        </w:rPr>
        <w:t>конвертации политического ресурса в Москве в участие дружественных российских</w:t>
      </w:r>
    </w:p>
    <w:p>
      <w:pPr>
        <w:pStyle w:val="Style9"/>
        <w:rPr>
          <w:rFonts w:cs="Courier New"/>
        </w:rPr>
      </w:pPr>
      <w:r>
        <w:rPr>
          <w:rFonts w:cs="Courier New"/>
        </w:rPr>
        <w:t>бизнес-групп в приватизации наиболее аппетитных украинских активов ("Укртелеком",</w:t>
      </w:r>
    </w:p>
    <w:p>
      <w:pPr>
        <w:pStyle w:val="Style9"/>
        <w:rPr>
          <w:rFonts w:cs="Courier New"/>
        </w:rPr>
      </w:pPr>
      <w:r>
        <w:rPr>
          <w:rFonts w:cs="Courier New"/>
        </w:rPr>
        <w:t>облэнерго, пересмотр результатов приватизации "Криворожстали" и т.д.).</w:t>
      </w:r>
    </w:p>
    <w:p>
      <w:pPr>
        <w:pStyle w:val="Style9"/>
        <w:rPr>
          <w:rFonts w:cs="Courier New"/>
        </w:rPr>
      </w:pPr>
      <w:r>
        <w:rPr>
          <w:rFonts w:cs="Courier New"/>
        </w:rPr>
        <w:tab/>
        <w:t>Поэтому через одного известного российского политтехнолога в российских</w:t>
      </w:r>
    </w:p>
    <w:p>
      <w:pPr>
        <w:pStyle w:val="Style9"/>
        <w:rPr>
          <w:rFonts w:cs="Courier New"/>
        </w:rPr>
      </w:pPr>
      <w:r>
        <w:rPr>
          <w:rFonts w:cs="Courier New"/>
        </w:rPr>
        <w:t>и украинских СМИ против Виктора Януковича была развязана контркампания. Уже в</w:t>
      </w:r>
    </w:p>
    <w:p>
      <w:pPr>
        <w:pStyle w:val="Style9"/>
        <w:rPr>
          <w:rFonts w:cs="Courier New"/>
        </w:rPr>
      </w:pPr>
      <w:r>
        <w:rPr>
          <w:rFonts w:cs="Courier New"/>
        </w:rPr>
        <w:t>разгар "оранжевой революции" известный российский политтехнолог всерьез</w:t>
      </w:r>
    </w:p>
    <w:p>
      <w:pPr>
        <w:pStyle w:val="Style9"/>
        <w:rPr>
          <w:rFonts w:cs="Courier New"/>
        </w:rPr>
      </w:pPr>
      <w:r>
        <w:rPr>
          <w:rFonts w:cs="Courier New"/>
        </w:rPr>
        <w:t>заявлял о наличии российского спецназа в Киеве, продвигая информационную</w:t>
      </w:r>
    </w:p>
    <w:p>
      <w:pPr>
        <w:pStyle w:val="Style9"/>
        <w:rPr>
          <w:rFonts w:cs="Courier New"/>
        </w:rPr>
      </w:pPr>
      <w:r>
        <w:rPr>
          <w:rFonts w:cs="Courier New"/>
        </w:rPr>
        <w:t>провокацию штаба Ющенко. Так что если украинские события и были результатом</w:t>
      </w:r>
    </w:p>
    <w:p>
      <w:pPr>
        <w:pStyle w:val="Style9"/>
        <w:rPr>
          <w:rFonts w:cs="Courier New"/>
        </w:rPr>
      </w:pPr>
      <w:r>
        <w:rPr>
          <w:rFonts w:cs="Courier New"/>
        </w:rPr>
        <w:t>заговора, то следы его надо искать не только в Вашингтоне и Брюсселе, но и где-то</w:t>
      </w:r>
    </w:p>
    <w:p>
      <w:pPr>
        <w:pStyle w:val="Style9"/>
        <w:rPr>
          <w:rFonts w:cs="Courier New"/>
        </w:rPr>
      </w:pPr>
      <w:r>
        <w:rPr>
          <w:rFonts w:cs="Courier New"/>
        </w:rPr>
        <w:t>между первым и четвертым корпусом Кремля.</w:t>
      </w:r>
    </w:p>
    <w:p>
      <w:pPr>
        <w:pStyle w:val="Style9"/>
        <w:rPr>
          <w:rFonts w:cs="Courier New"/>
        </w:rPr>
      </w:pPr>
      <w:r>
        <w:rPr>
          <w:rFonts w:cs="Courier New"/>
        </w:rPr>
        <w:tab/>
        <w:t>Что хорошо для Лужкова не обязательно хорошо для Киева</w:t>
      </w:r>
    </w:p>
    <w:p>
      <w:pPr>
        <w:pStyle w:val="Style9"/>
        <w:rPr>
          <w:rFonts w:cs="Courier New"/>
        </w:rPr>
      </w:pPr>
      <w:r>
        <w:rPr>
          <w:rFonts w:cs="Courier New"/>
        </w:rPr>
        <w:tab/>
        <w:t>Серьезной ошибкой Москвы стало стремление навязать Украине концепцию</w:t>
      </w:r>
    </w:p>
    <w:p>
      <w:pPr>
        <w:pStyle w:val="Style9"/>
        <w:rPr>
          <w:rFonts w:cs="Courier New"/>
        </w:rPr>
      </w:pPr>
      <w:r>
        <w:rPr>
          <w:rFonts w:cs="Courier New"/>
        </w:rPr>
        <w:t>федерализации и в разгар демонстраций в Киеве поддержать сепаратистскую</w:t>
      </w:r>
    </w:p>
    <w:p>
      <w:pPr>
        <w:pStyle w:val="Style9"/>
        <w:rPr>
          <w:rFonts w:cs="Courier New"/>
        </w:rPr>
      </w:pPr>
      <w:r>
        <w:rPr>
          <w:rFonts w:cs="Courier New"/>
        </w:rPr>
        <w:t>инициативу в Северодонецке, вплоть до присутствия на нем второго человека в</w:t>
      </w:r>
    </w:p>
    <w:p>
      <w:pPr>
        <w:pStyle w:val="Style9"/>
        <w:rPr>
          <w:rFonts w:cs="Courier New"/>
        </w:rPr>
      </w:pPr>
      <w:r>
        <w:rPr>
          <w:rFonts w:cs="Courier New"/>
        </w:rPr>
        <w:t>российском посольстве и мэра Москвы. Между тем идея федерализации не имеет</w:t>
      </w:r>
    </w:p>
    <w:p>
      <w:pPr>
        <w:pStyle w:val="Style9"/>
        <w:rPr>
          <w:rFonts w:cs="Courier New"/>
        </w:rPr>
      </w:pPr>
      <w:r>
        <w:rPr>
          <w:rFonts w:cs="Courier New"/>
        </w:rPr>
        <w:t>серьезной поддержки населения. По данным опросов аналитического центра</w:t>
      </w:r>
    </w:p>
    <w:p>
      <w:pPr>
        <w:pStyle w:val="Style9"/>
        <w:rPr>
          <w:rFonts w:cs="Courier New"/>
        </w:rPr>
      </w:pPr>
      <w:r>
        <w:rPr>
          <w:rFonts w:cs="Courier New"/>
        </w:rPr>
        <w:t>избирательного штаба Януковича (декабрь 2004 года), идею автономии юго-восточных</w:t>
      </w:r>
    </w:p>
    <w:p>
      <w:pPr>
        <w:pStyle w:val="Style9"/>
        <w:rPr>
          <w:rFonts w:cs="Courier New"/>
        </w:rPr>
      </w:pPr>
      <w:r>
        <w:rPr>
          <w:rFonts w:cs="Courier New"/>
        </w:rPr>
        <w:t>областей поддерживают лишь 12% населения Украины, а активно осуждают 78%.</w:t>
      </w:r>
    </w:p>
    <w:p>
      <w:pPr>
        <w:pStyle w:val="Style9"/>
        <w:rPr>
          <w:rFonts w:cs="Courier New"/>
        </w:rPr>
      </w:pPr>
      <w:r>
        <w:rPr>
          <w:rFonts w:cs="Courier New"/>
        </w:rPr>
        <w:t>Только в Донецкой и Луганской областях, а также в АР Крым поддержка</w:t>
      </w:r>
    </w:p>
    <w:p>
      <w:pPr>
        <w:pStyle w:val="Style9"/>
        <w:rPr>
          <w:rFonts w:cs="Courier New"/>
        </w:rPr>
      </w:pPr>
      <w:r>
        <w:rPr>
          <w:rFonts w:cs="Courier New"/>
        </w:rPr>
        <w:t>автономизации достигает значимых величин - 48%. Даже среди активных сторонников</w:t>
      </w:r>
    </w:p>
    <w:p>
      <w:pPr>
        <w:pStyle w:val="Style9"/>
        <w:rPr>
          <w:rFonts w:cs="Courier New"/>
        </w:rPr>
      </w:pPr>
      <w:r>
        <w:rPr>
          <w:rFonts w:cs="Courier New"/>
        </w:rPr>
        <w:t>Януковича идею автономизации поддерживают менее трети избирателей.</w:t>
      </w:r>
    </w:p>
    <w:p>
      <w:pPr>
        <w:pStyle w:val="Style9"/>
        <w:rPr>
          <w:rFonts w:cs="Courier New"/>
        </w:rPr>
      </w:pPr>
      <w:r>
        <w:rPr>
          <w:rFonts w:cs="Courier New"/>
        </w:rPr>
        <w:tab/>
        <w:t>На этом фоне заявления российских политологов о неизбежности раскола</w:t>
      </w:r>
    </w:p>
    <w:p>
      <w:pPr>
        <w:pStyle w:val="Style9"/>
        <w:rPr>
          <w:rFonts w:cs="Courier New"/>
        </w:rPr>
      </w:pPr>
      <w:r>
        <w:rPr>
          <w:rFonts w:cs="Courier New"/>
        </w:rPr>
        <w:t>Украины вели лишь к росту антироссийских настроений. Соответствующие заявления</w:t>
      </w:r>
    </w:p>
    <w:p>
      <w:pPr>
        <w:pStyle w:val="Style9"/>
        <w:rPr>
          <w:rFonts w:cs="Courier New"/>
        </w:rPr>
      </w:pPr>
      <w:r>
        <w:rPr>
          <w:rFonts w:cs="Courier New"/>
        </w:rPr>
        <w:t>Лужкова, Леонтьева, Третьякова, Никонова, Крыштановской тиражировались</w:t>
      </w:r>
    </w:p>
    <w:p>
      <w:pPr>
        <w:pStyle w:val="Style9"/>
        <w:rPr>
          <w:rFonts w:cs="Courier New"/>
        </w:rPr>
      </w:pPr>
      <w:r>
        <w:rPr>
          <w:rFonts w:cs="Courier New"/>
        </w:rPr>
        <w:t>украинскими СМИ и лишь усиливали ощущение враждебности российской элиты к</w:t>
      </w:r>
    </w:p>
    <w:p>
      <w:pPr>
        <w:pStyle w:val="Style9"/>
        <w:rPr>
          <w:rFonts w:cs="Courier New"/>
        </w:rPr>
      </w:pPr>
      <w:r>
        <w:rPr>
          <w:rFonts w:cs="Courier New"/>
        </w:rPr>
        <w:t>Украине. Пожалуй, единственным российским политиком федерального уровня, кто</w:t>
      </w:r>
    </w:p>
    <w:p>
      <w:pPr>
        <w:pStyle w:val="Style9"/>
        <w:rPr>
          <w:rFonts w:cs="Courier New"/>
        </w:rPr>
      </w:pPr>
      <w:r>
        <w:rPr>
          <w:rFonts w:cs="Courier New"/>
        </w:rPr>
        <w:t>открыто выступил против поддержки сепаратизма на Украине, стал лидер "русских</w:t>
      </w:r>
    </w:p>
    <w:p>
      <w:pPr>
        <w:pStyle w:val="Style9"/>
        <w:rPr>
          <w:rFonts w:cs="Courier New"/>
        </w:rPr>
      </w:pPr>
      <w:r>
        <w:rPr>
          <w:rFonts w:cs="Courier New"/>
        </w:rPr>
        <w:t>националистов" Дмитрий Рогозин.</w:t>
      </w:r>
    </w:p>
    <w:p>
      <w:pPr>
        <w:pStyle w:val="Style9"/>
        <w:rPr>
          <w:rFonts w:cs="Courier New"/>
        </w:rPr>
      </w:pPr>
      <w:r>
        <w:rPr>
          <w:rFonts w:cs="Courier New"/>
        </w:rPr>
        <w:tab/>
        <w:t>Увы, Москва продолжает думать о возможности дальнейшей поддержки</w:t>
      </w:r>
    </w:p>
    <w:p>
      <w:pPr>
        <w:pStyle w:val="Style9"/>
        <w:rPr>
          <w:rFonts w:cs="Courier New"/>
        </w:rPr>
      </w:pPr>
      <w:r>
        <w:rPr>
          <w:rFonts w:cs="Courier New"/>
        </w:rPr>
        <w:t>украинских политиков, выступавших за создание юго-восточной автономии и даже</w:t>
      </w:r>
    </w:p>
    <w:p>
      <w:pPr>
        <w:pStyle w:val="Style9"/>
        <w:rPr>
          <w:rFonts w:cs="Courier New"/>
        </w:rPr>
      </w:pPr>
      <w:r>
        <w:rPr>
          <w:rFonts w:cs="Courier New"/>
        </w:rPr>
        <w:t>призывавших к присоединению восточных областей Украины к России. На днях</w:t>
      </w:r>
    </w:p>
    <w:p>
      <w:pPr>
        <w:pStyle w:val="Style9"/>
        <w:rPr>
          <w:rFonts w:cs="Courier New"/>
        </w:rPr>
      </w:pPr>
      <w:r>
        <w:rPr>
          <w:rFonts w:cs="Courier New"/>
        </w:rPr>
        <w:t>Москву посетил бывший губернатор Харьковской области, а ныне основатель нового</w:t>
      </w:r>
    </w:p>
    <w:p>
      <w:pPr>
        <w:pStyle w:val="Style9"/>
        <w:rPr>
          <w:rFonts w:cs="Courier New"/>
        </w:rPr>
      </w:pPr>
      <w:r>
        <w:rPr>
          <w:rFonts w:cs="Courier New"/>
        </w:rPr>
        <w:t>партийного проекта для востока Украины Евгений Кушнарев (его, кстати, в эти же дни</w:t>
      </w:r>
    </w:p>
    <w:p>
      <w:pPr>
        <w:pStyle w:val="Style9"/>
        <w:rPr>
          <w:rFonts w:cs="Courier New"/>
        </w:rPr>
      </w:pPr>
      <w:r>
        <w:rPr>
          <w:rFonts w:cs="Courier New"/>
        </w:rPr>
        <w:t>пыталась вызвать на допрос Генпрокуратура), который был принят главой</w:t>
      </w:r>
    </w:p>
    <w:p>
      <w:pPr>
        <w:pStyle w:val="Style9"/>
        <w:rPr>
          <w:rFonts w:cs="Courier New"/>
        </w:rPr>
      </w:pPr>
      <w:r>
        <w:rPr>
          <w:rFonts w:cs="Courier New"/>
        </w:rPr>
        <w:t>администрации президента Дмитрием Медведевым. В Кремле не могут понять, что у</w:t>
      </w:r>
    </w:p>
    <w:p>
      <w:pPr>
        <w:pStyle w:val="Style9"/>
        <w:rPr>
          <w:rFonts w:cs="Courier New"/>
        </w:rPr>
      </w:pPr>
      <w:r>
        <w:rPr>
          <w:rFonts w:cs="Courier New"/>
        </w:rPr>
        <w:t>украинских политиков, которые публично призывали к расколу страны, больше нет</w:t>
      </w:r>
    </w:p>
    <w:p>
      <w:pPr>
        <w:pStyle w:val="Style9"/>
        <w:rPr>
          <w:rFonts w:cs="Courier New"/>
        </w:rPr>
      </w:pPr>
      <w:r>
        <w:rPr>
          <w:rFonts w:cs="Courier New"/>
        </w:rPr>
        <w:t>серьезного политического будущего.</w:t>
      </w:r>
    </w:p>
    <w:p>
      <w:pPr>
        <w:pStyle w:val="Style9"/>
        <w:rPr>
          <w:rFonts w:cs="Courier New"/>
        </w:rPr>
      </w:pPr>
      <w:r>
        <w:rPr>
          <w:rFonts w:cs="Courier New"/>
        </w:rPr>
        <w:tab/>
        <w:t>ВЛАДИМИР ФРОЛОВ, независимый политический консультант.</w:t>
      </w:r>
    </w:p>
    <w:p>
      <w:pPr>
        <w:pStyle w:val="Style9"/>
        <w:rPr>
          <w:rFonts w:cs="Courier New"/>
        </w:rPr>
      </w:pPr>
      <w:r>
        <w:rPr>
          <w:rFonts w:cs="Courier New"/>
        </w:rPr>
      </w:r>
    </w:p>
    <w:p>
      <w:pPr>
        <w:pStyle w:val="Style9"/>
        <w:rPr>
          <w:rFonts w:cs="Courier New"/>
        </w:rPr>
      </w:pPr>
      <w:r>
        <w:rPr>
          <w:rFonts w:cs="Courier New"/>
        </w:rPr>
        <w:t>//* Источник информации : Профиль (дайджест) ,27.12.04</w:t>
      </w:r>
    </w:p>
    <w:p>
      <w:pPr>
        <w:pStyle w:val="Style9"/>
        <w:rPr>
          <w:rFonts w:cs="Courier New"/>
        </w:rPr>
      </w:pPr>
      <w:r>
        <w:rPr>
          <w:rFonts w:cs="Courier New"/>
        </w:rPr>
        <w:t>//* Регистрационный ном.: 260686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В ИЗРАИЛЕ НА ВЫБОРАХ ПРЕЗИДЕНТА УКРАИНЫ ЯНУКОВИЧУ ОТДАЛИ ГОЛОСА 68,53% ГОЛОСОВАВШИХ, ЮЩЕНКО - 29,45%     </w:t>
      </w:r>
    </w:p>
    <w:p>
      <w:pPr>
        <w:pStyle w:val="Style9"/>
        <w:rPr>
          <w:rFonts w:cs="Courier New"/>
        </w:rPr>
      </w:pPr>
      <w:r>
        <w:rPr>
          <w:rFonts w:cs="Courier New"/>
        </w:rPr>
        <w:tab/>
        <w:t xml:space="preserve">             </w:t>
      </w:r>
    </w:p>
    <w:p>
      <w:pPr>
        <w:pStyle w:val="Style9"/>
        <w:rPr>
          <w:rFonts w:cs="Courier New"/>
        </w:rPr>
      </w:pPr>
      <w:r>
        <w:rPr>
          <w:rFonts w:cs="Courier New"/>
        </w:rPr>
        <w:tab/>
        <w:t xml:space="preserve">ТЕЛЬ-АВИВ, 27 дек - РИА "Новости". Виктор Янукович пользуется значительно большей популярностью у избирателей в Израиле, чем у себя на родине. Об этом можно судить по результатам выборов, состоявшихся накануне в Тель-Авиве и Хайфе. </w:t>
      </w:r>
    </w:p>
    <w:p>
      <w:pPr>
        <w:pStyle w:val="Style9"/>
        <w:rPr>
          <w:rFonts w:cs="Courier New"/>
        </w:rPr>
      </w:pPr>
      <w:r>
        <w:rPr>
          <w:rFonts w:cs="Courier New"/>
        </w:rPr>
        <w:tab/>
        <w:t xml:space="preserve">Действующему премьер-министру отдали голоса 68,53% украинских избирателей, принявших участие в голосовании на территории Израиля, говорится в сообщении, полученном РИА "Новости" из посольства Украины в Тель-Авиве. Виктора Ющенко поддержали 29,45% от общего числа проголосовавших. </w:t>
      </w:r>
    </w:p>
    <w:p>
      <w:pPr>
        <w:pStyle w:val="Style9"/>
        <w:rPr>
          <w:rFonts w:cs="Courier New"/>
        </w:rPr>
      </w:pPr>
      <w:r>
        <w:rPr>
          <w:rFonts w:cs="Courier New"/>
        </w:rPr>
        <w:tab/>
        <w:t>Явка по устоявшейся традиции была невысока, составив лишь 5,71%. В воскресенье, которое считается в Израиле рабочим днем, на выборы смогли прийти 2418 из 42 тысяч 326 зарегистрированных в стране украинских избирателей.</w:t>
      </w:r>
    </w:p>
    <w:p>
      <w:pPr>
        <w:pStyle w:val="Style9"/>
        <w:rPr>
          <w:rFonts w:cs="Courier New"/>
        </w:rPr>
      </w:pPr>
      <w:r>
        <w:rPr>
          <w:rFonts w:cs="Courier New"/>
        </w:rPr>
        <w:t>//* Источник информации : РИА-Новости (открытый доступ) ,27.12.04</w:t>
      </w:r>
    </w:p>
    <w:p>
      <w:pPr>
        <w:pStyle w:val="Style9"/>
        <w:rPr>
          <w:rFonts w:cs="Courier New"/>
        </w:rPr>
      </w:pPr>
      <w:r>
        <w:rPr>
          <w:rFonts w:cs="Courier New"/>
        </w:rPr>
        <w:t>//* Регистрационный ном.: 100157650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 xml:space="preserve">"НОВОМУ УКРАИНСКОМУ ПРЕЗИДЕНТУ ПРИДЕТСЯ НЕЛЕГКО" </w:t>
      </w:r>
    </w:p>
    <w:p>
      <w:pPr>
        <w:pStyle w:val="Style9"/>
        <w:rPr>
          <w:rFonts w:cs="Courier New"/>
        </w:rPr>
      </w:pPr>
      <w:r>
        <w:rPr>
          <w:rFonts w:cs="Courier New"/>
        </w:rPr>
        <w:tab/>
        <w:t xml:space="preserve">В воскресенье на Украине состоялось переголосование второго тура президентских выборов. Российские политики до последнего момента пытались доказать своим соседям, что должно быть не переголосование, а полноценные новые выборы. К их советам в Киеве не прислушались, а предпочли действовать в точном соответствии с рекомендациями западных посредников. Как будут складываться российско-украинские отношения после выборов? Об этом "Известиям" рассказывает посол России на Украине Виктор Черномырдин. С ним беседует Янина Соколовская. </w:t>
      </w:r>
    </w:p>
    <w:p>
      <w:pPr>
        <w:pStyle w:val="Style9"/>
        <w:rPr>
          <w:rFonts w:cs="Courier New"/>
        </w:rPr>
      </w:pPr>
      <w:r>
        <w:rPr>
          <w:rFonts w:cs="Courier New"/>
        </w:rPr>
        <w:tab/>
        <w:t>Не так давно вы говорили "Известиям", что Россия будет вынуждена сотрудничать с любым украинским президентом. Готовы ли вы сейчас подтвердить эти слова?</w:t>
      </w:r>
    </w:p>
    <w:p>
      <w:pPr>
        <w:pStyle w:val="Style9"/>
        <w:rPr>
          <w:rFonts w:cs="Courier New"/>
        </w:rPr>
      </w:pPr>
      <w:r>
        <w:rPr>
          <w:rFonts w:cs="Courier New"/>
        </w:rPr>
        <w:tab/>
        <w:t xml:space="preserve">Насчет "вынуждена" - не знаю, но мы будем работать с тем политиком, которого выберет украинский народ. Об этом говорил президент России, и это - однозначно. </w:t>
      </w:r>
    </w:p>
    <w:p>
      <w:pPr>
        <w:pStyle w:val="Style9"/>
        <w:rPr>
          <w:rFonts w:cs="Courier New"/>
        </w:rPr>
      </w:pPr>
      <w:r>
        <w:rPr>
          <w:rFonts w:cs="Courier New"/>
        </w:rPr>
        <w:tab/>
        <w:t>Украинские политологи утверждают, что Янукович "просился на работу" к Ющенко. Перед "третьим туром" выборов вы общались с обоими кандидатами. Готовы ли они вместе работать?</w:t>
      </w:r>
    </w:p>
    <w:p>
      <w:pPr>
        <w:pStyle w:val="Style9"/>
        <w:rPr>
          <w:rFonts w:cs="Courier New"/>
        </w:rPr>
      </w:pPr>
      <w:r>
        <w:rPr>
          <w:rFonts w:cs="Courier New"/>
        </w:rPr>
        <w:tab/>
        <w:t xml:space="preserve">Я говорил и с Ющенко, и с Януковичем, мы сидели до трех часов ночи. Они нормально общаются, руки друг другу пожимают. Янукович ясно заявил: он готов работать с Ющенко. У Ющенко, наверное, своя позиция. Нравится она кому-то или не нравится - вопрос второй. Кто-то голосовал за Ющенко, кто-то за Януковича, в первом туре у них вообще был разрыв в доли процента. Выборы есть выборы, на них всегда кто-то побеждает. Я понимаю - больно проигрывать, когда шел с соперником "ноздря в ноздрю". Но Украина должна понять главное - ее новому президенту будет нелегко. Надо мужество иметь, здоровье иметь, волю иметь, чтобы нацию поднять. Действовать надо очень серьезно. </w:t>
      </w:r>
    </w:p>
    <w:p>
      <w:pPr>
        <w:pStyle w:val="Style9"/>
        <w:rPr>
          <w:rFonts w:cs="Courier New"/>
        </w:rPr>
      </w:pPr>
      <w:r>
        <w:rPr>
          <w:rFonts w:cs="Courier New"/>
        </w:rPr>
        <w:tab/>
        <w:t>Как относятся в Москве к прогнозам относительно раскола Украины?</w:t>
      </w:r>
    </w:p>
    <w:p>
      <w:pPr>
        <w:pStyle w:val="Style9"/>
        <w:rPr>
          <w:rFonts w:cs="Courier New"/>
        </w:rPr>
      </w:pPr>
      <w:r>
        <w:rPr>
          <w:rFonts w:cs="Courier New"/>
        </w:rPr>
        <w:tab/>
        <w:t xml:space="preserve">- Мы не приветствуем сепаратизм, он вреден и опасен. Выборы в конце концов закончатся - и начнется нормальная жизнь, которую все ждут, потому что делом надо заниматься. Нам тут говорят: почему Лужков на Украину приезжал? Но здесь был и Валенса, разное говорил. Почему этим не возмущаются? События, происходящие у соседей, не могут нас не волновать. </w:t>
      </w:r>
    </w:p>
    <w:p>
      <w:pPr>
        <w:pStyle w:val="Style9"/>
        <w:rPr>
          <w:rFonts w:cs="Courier New"/>
        </w:rPr>
      </w:pPr>
      <w:r>
        <w:rPr>
          <w:rFonts w:cs="Courier New"/>
        </w:rPr>
        <w:tab/>
        <w:t>Эксперты заявляют, что за время "оранжевой революции" украинская экономика упала до уровня 1997 года. Сможет ли такая Украина стать достойным партнером России и Запада?</w:t>
      </w:r>
    </w:p>
    <w:p>
      <w:pPr>
        <w:pStyle w:val="Style9"/>
        <w:rPr>
          <w:rFonts w:cs="Courier New"/>
        </w:rPr>
      </w:pPr>
      <w:r>
        <w:rPr>
          <w:rFonts w:cs="Courier New"/>
        </w:rPr>
        <w:tab/>
        <w:t xml:space="preserve">Я не считаю, что Украину отбросило так далеко назад. Есть определенный спад: 7 процентов экономического роста вместо 15 по итогам года. Это неприятно, но мы будем делать все, чтобы не допустить сбоев в российско-украинских отношениях. Мы исходим из своей выгоды - у нас с Украиной долгосрочные контракты и проекты. </w:t>
      </w:r>
    </w:p>
    <w:p>
      <w:pPr>
        <w:pStyle w:val="Style9"/>
        <w:rPr>
          <w:rFonts w:cs="Courier New"/>
        </w:rPr>
      </w:pPr>
      <w:r>
        <w:rPr>
          <w:rFonts w:cs="Courier New"/>
        </w:rPr>
        <w:tab/>
        <w:t>Изменится ли после выборов положение русского языка на Украине? Получат ли ее жители двойное гражданство?</w:t>
      </w:r>
    </w:p>
    <w:p>
      <w:pPr>
        <w:pStyle w:val="Style9"/>
        <w:rPr>
          <w:rFonts w:cs="Courier New"/>
        </w:rPr>
      </w:pPr>
      <w:r>
        <w:rPr>
          <w:rFonts w:cs="Courier New"/>
        </w:rPr>
        <w:tab/>
        <w:t xml:space="preserve">Тема гражданства - не горящая, ее нужно обсуждать в спокойной обстановке. Сейчас решают, лучше от гражданства будет или хуже. Я считаю - лучше. Украина - русскоговорящая страна. Мы это знаем. Но знаем и то, что главный язык здесь - украинский. Это вопрос национальной безопасности. Украина и после выборов будет говорить на двух языках. </w:t>
      </w:r>
    </w:p>
    <w:p>
      <w:pPr>
        <w:pStyle w:val="Style9"/>
        <w:rPr>
          <w:rFonts w:cs="Courier New"/>
        </w:rPr>
      </w:pPr>
      <w:r>
        <w:rPr>
          <w:rFonts w:cs="Courier New"/>
        </w:rPr>
        <w:tab/>
        <w:t>Останетесь ли вы на своем посту после выборов?</w:t>
      </w:r>
    </w:p>
    <w:p>
      <w:pPr>
        <w:pStyle w:val="Style9"/>
        <w:rPr>
          <w:rFonts w:cs="Courier New"/>
        </w:rPr>
      </w:pPr>
      <w:r>
        <w:rPr>
          <w:rFonts w:cs="Courier New"/>
        </w:rPr>
        <w:tab/>
        <w:t xml:space="preserve">Это не я решаю, это как руководство скажет. Передо мной не стояла задача влиять на украинскую политику. Цель была другая - развивать российско-украинские отношения./Известия, 27 декабря / </w:t>
      </w:r>
    </w:p>
    <w:p>
      <w:pPr>
        <w:pStyle w:val="Style9"/>
        <w:rPr>
          <w:rFonts w:cs="Courier New"/>
        </w:rPr>
      </w:pPr>
      <w:r>
        <w:rPr>
          <w:rFonts w:cs="Courier New"/>
        </w:rPr>
      </w:r>
    </w:p>
    <w:p>
      <w:pPr>
        <w:pStyle w:val="Style9"/>
        <w:rPr>
          <w:rFonts w:cs="Courier New"/>
        </w:rPr>
      </w:pPr>
      <w:r>
        <w:rPr>
          <w:rFonts w:cs="Courier New"/>
        </w:rPr>
        <w:t>//* Источник информации : Российские политические портреты ,27.12.04</w:t>
      </w:r>
    </w:p>
    <w:p>
      <w:pPr>
        <w:pStyle w:val="Style9"/>
        <w:rPr>
          <w:rFonts w:cs="Courier New"/>
        </w:rPr>
      </w:pPr>
      <w:r>
        <w:rPr>
          <w:rFonts w:cs="Courier New"/>
        </w:rPr>
        <w:t>//* Регистрационный ном.: 261075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eastAsia="Courier New" w:cs="Courier New"/>
        </w:rPr>
        <w:t xml:space="preserve">         </w:t>
      </w:r>
      <w:r>
        <w:rPr>
          <w:rFonts w:cs="Courier New"/>
        </w:rPr>
        <w:t>Украина</w:t>
      </w:r>
    </w:p>
    <w:p>
      <w:pPr>
        <w:pStyle w:val="Style9"/>
        <w:rPr>
          <w:rFonts w:cs="Courier New"/>
        </w:rPr>
      </w:pPr>
      <w:r>
        <w:rPr>
          <w:rFonts w:cs="Courier New"/>
        </w:rPr>
        <w:t>Победа России, или По ту сторону выборов</w:t>
      </w:r>
    </w:p>
    <w:p>
      <w:pPr>
        <w:pStyle w:val="Style9"/>
        <w:rPr>
          <w:rFonts w:cs="Courier New"/>
        </w:rPr>
      </w:pPr>
      <w:r>
        <w:rPr>
          <w:rFonts w:cs="Courier New"/>
        </w:rPr>
        <w:t>Булат НУРЕЕВ</w:t>
      </w:r>
    </w:p>
    <w:p>
      <w:pPr>
        <w:pStyle w:val="Style9"/>
        <w:rPr>
          <w:rFonts w:cs="Courier New"/>
        </w:rPr>
      </w:pPr>
      <w:r>
        <w:rPr>
          <w:rFonts w:cs="Courier New"/>
        </w:rPr>
        <w:t xml:space="preserve">Выборы выиграл Ющенко, Янукович их проиграл. Фактическая смена власти </w:t>
      </w:r>
    </w:p>
    <w:p>
      <w:pPr>
        <w:pStyle w:val="Style9"/>
        <w:rPr>
          <w:rFonts w:cs="Courier New"/>
        </w:rPr>
      </w:pPr>
      <w:r>
        <w:rPr>
          <w:rFonts w:cs="Courier New"/>
        </w:rPr>
        <w:t xml:space="preserve">между вторым и третьим туром и привлекательная "оранжевая революция" </w:t>
      </w:r>
    </w:p>
    <w:p>
      <w:pPr>
        <w:pStyle w:val="Style9"/>
        <w:rPr>
          <w:rFonts w:cs="Courier New"/>
        </w:rPr>
      </w:pPr>
      <w:r>
        <w:rPr>
          <w:rFonts w:cs="Courier New"/>
        </w:rPr>
        <w:t xml:space="preserve">стоили Януковичу 10-15% голосов. Теперь есть смысл разобрать процессы, </w:t>
      </w:r>
    </w:p>
    <w:p>
      <w:pPr>
        <w:pStyle w:val="Style9"/>
        <w:rPr>
          <w:rFonts w:cs="Courier New"/>
        </w:rPr>
      </w:pPr>
      <w:r>
        <w:rPr>
          <w:rFonts w:cs="Courier New"/>
        </w:rPr>
        <w:t xml:space="preserve">имеющие более длинный шаг и последствия более глубокие, нежели те, что </w:t>
      </w:r>
    </w:p>
    <w:p>
      <w:pPr>
        <w:pStyle w:val="Style9"/>
        <w:rPr>
          <w:rFonts w:cs="Courier New"/>
        </w:rPr>
      </w:pPr>
      <w:r>
        <w:rPr>
          <w:rFonts w:cs="Courier New"/>
        </w:rPr>
        <w:t>уместились во временные рамки украинской предвыборной кампании.</w:t>
      </w:r>
    </w:p>
    <w:p>
      <w:pPr>
        <w:pStyle w:val="Style9"/>
        <w:rPr>
          <w:rFonts w:cs="Courier New"/>
        </w:rPr>
      </w:pPr>
      <w:r>
        <w:rPr>
          <w:rFonts w:cs="Courier New"/>
        </w:rPr>
        <w:tab/>
        <w:t xml:space="preserve">На волне оглашения Ющенко победителем снова возникнут разговоры о том, что </w:t>
      </w:r>
    </w:p>
    <w:p>
      <w:pPr>
        <w:pStyle w:val="Style9"/>
        <w:rPr>
          <w:rFonts w:cs="Courier New"/>
        </w:rPr>
      </w:pPr>
      <w:r>
        <w:rPr>
          <w:rFonts w:cs="Courier New"/>
        </w:rPr>
        <w:t xml:space="preserve">Россия потерпела поражение на украинском фронте, и что нельзя было ставить на </w:t>
      </w:r>
    </w:p>
    <w:p>
      <w:pPr>
        <w:pStyle w:val="Style9"/>
        <w:rPr>
          <w:rFonts w:cs="Courier New"/>
        </w:rPr>
      </w:pPr>
      <w:r>
        <w:rPr>
          <w:rFonts w:cs="Courier New"/>
        </w:rPr>
        <w:t xml:space="preserve">Януковича. Немцов в Киеве уже извиняется за российского президента и его </w:t>
      </w:r>
    </w:p>
    <w:p>
      <w:pPr>
        <w:pStyle w:val="Style9"/>
        <w:rPr>
          <w:rFonts w:cs="Courier New"/>
        </w:rPr>
      </w:pPr>
      <w:r>
        <w:rPr>
          <w:rFonts w:cs="Courier New"/>
        </w:rPr>
        <w:t xml:space="preserve">поведение в украинской кампании, российские журналисты уже отличились </w:t>
      </w:r>
    </w:p>
    <w:p>
      <w:pPr>
        <w:pStyle w:val="Style9"/>
        <w:rPr>
          <w:rFonts w:cs="Courier New"/>
        </w:rPr>
      </w:pPr>
      <w:r>
        <w:rPr>
          <w:rFonts w:cs="Courier New"/>
        </w:rPr>
        <w:t xml:space="preserve">распространением слухов о спецназе РФ, готовом подавить собравшихся на </w:t>
      </w:r>
    </w:p>
    <w:p>
      <w:pPr>
        <w:pStyle w:val="Style9"/>
        <w:rPr>
          <w:rFonts w:cs="Courier New"/>
        </w:rPr>
      </w:pPr>
      <w:r>
        <w:rPr>
          <w:rFonts w:cs="Courier New"/>
        </w:rPr>
        <w:t xml:space="preserve">киевском Майдане. Завтра аналитики будут говорить о том, что не надо делать </w:t>
      </w:r>
    </w:p>
    <w:p>
      <w:pPr>
        <w:pStyle w:val="Style9"/>
        <w:rPr>
          <w:rFonts w:cs="Courier New"/>
        </w:rPr>
      </w:pPr>
      <w:r>
        <w:rPr>
          <w:rFonts w:cs="Courier New"/>
        </w:rPr>
        <w:t xml:space="preserve">однозначных ставок в процессах смены элит сопредельных стран. А этим странам </w:t>
      </w:r>
    </w:p>
    <w:p>
      <w:pPr>
        <w:pStyle w:val="Style9"/>
        <w:rPr>
          <w:rFonts w:cs="Courier New"/>
        </w:rPr>
      </w:pPr>
      <w:r>
        <w:rPr>
          <w:rFonts w:cs="Courier New"/>
        </w:rPr>
        <w:t xml:space="preserve">уже в ближайшие годы предстоит пережить череду выборов, и уже сейчас </w:t>
      </w:r>
    </w:p>
    <w:p>
      <w:pPr>
        <w:pStyle w:val="Style9"/>
        <w:rPr>
          <w:rFonts w:cs="Courier New"/>
        </w:rPr>
      </w:pPr>
      <w:r>
        <w:rPr>
          <w:rFonts w:cs="Courier New"/>
        </w:rPr>
        <w:t xml:space="preserve">раздаются голоса, что и там события могут развиваться не так гладко, как прежде, </w:t>
      </w:r>
    </w:p>
    <w:p>
      <w:pPr>
        <w:pStyle w:val="Style9"/>
        <w:rPr>
          <w:rFonts w:cs="Courier New"/>
        </w:rPr>
      </w:pPr>
      <w:r>
        <w:rPr>
          <w:rFonts w:cs="Courier New"/>
        </w:rPr>
        <w:t xml:space="preserve">и не менее драматично, чем в Украине. </w:t>
      </w:r>
    </w:p>
    <w:p>
      <w:pPr>
        <w:pStyle w:val="Style9"/>
        <w:rPr>
          <w:rFonts w:cs="Courier New"/>
        </w:rPr>
      </w:pPr>
      <w:r>
        <w:rPr>
          <w:rFonts w:cs="Courier New"/>
        </w:rPr>
        <w:t xml:space="preserve">Будут убеждать в том, что Россия, в принципе, не умеет строить геополитические </w:t>
      </w:r>
    </w:p>
    <w:p>
      <w:pPr>
        <w:pStyle w:val="Style9"/>
        <w:rPr>
          <w:rFonts w:cs="Courier New"/>
        </w:rPr>
      </w:pPr>
      <w:r>
        <w:rPr>
          <w:rFonts w:cs="Courier New"/>
        </w:rPr>
        <w:t xml:space="preserve">сценарии, даже в ближнем зарубежье. Будут говорить о нашем тяжелом </w:t>
      </w:r>
    </w:p>
    <w:p>
      <w:pPr>
        <w:pStyle w:val="Style9"/>
        <w:rPr>
          <w:rFonts w:cs="Courier New"/>
        </w:rPr>
      </w:pPr>
      <w:r>
        <w:rPr>
          <w:rFonts w:cs="Courier New"/>
        </w:rPr>
        <w:t xml:space="preserve">имперском наследии. Как говорил еще один дряхлеющий генерал еще одного </w:t>
      </w:r>
    </w:p>
    <w:p>
      <w:pPr>
        <w:pStyle w:val="Style9"/>
        <w:rPr>
          <w:rFonts w:cs="Courier New"/>
        </w:rPr>
      </w:pPr>
      <w:r>
        <w:rPr>
          <w:rFonts w:cs="Courier New"/>
        </w:rPr>
        <w:t xml:space="preserve">романа Маркеса: "Мы уезжаем отсюда. И поторопимся, нас здесь никто не </w:t>
      </w:r>
    </w:p>
    <w:p>
      <w:pPr>
        <w:pStyle w:val="Style9"/>
        <w:rPr>
          <w:rFonts w:cs="Courier New"/>
        </w:rPr>
      </w:pPr>
      <w:r>
        <w:rPr>
          <w:rFonts w:cs="Courier New"/>
        </w:rPr>
        <w:t xml:space="preserve">любит". </w:t>
      </w:r>
    </w:p>
    <w:p>
      <w:pPr>
        <w:pStyle w:val="Style9"/>
        <w:rPr>
          <w:rFonts w:cs="Courier New"/>
        </w:rPr>
      </w:pPr>
      <w:r>
        <w:rPr>
          <w:rFonts w:cs="Courier New"/>
        </w:rPr>
        <w:t xml:space="preserve">Ситуация же ровно обратная, нежели нас убеждают эти люди. Россия впервые </w:t>
      </w:r>
    </w:p>
    <w:p>
      <w:pPr>
        <w:pStyle w:val="Style9"/>
        <w:rPr>
          <w:rFonts w:cs="Courier New"/>
        </w:rPr>
      </w:pPr>
      <w:r>
        <w:rPr>
          <w:rFonts w:cs="Courier New"/>
        </w:rPr>
        <w:t xml:space="preserve">внятно проявилась как держава на своих ближайших рубежах. Она впервые </w:t>
      </w:r>
    </w:p>
    <w:p>
      <w:pPr>
        <w:pStyle w:val="Style9"/>
        <w:rPr>
          <w:rFonts w:cs="Courier New"/>
        </w:rPr>
      </w:pPr>
      <w:r>
        <w:rPr>
          <w:rFonts w:cs="Courier New"/>
        </w:rPr>
        <w:t xml:space="preserve">смогла выстроить внятное послание к гражданам другой страны, не </w:t>
      </w:r>
    </w:p>
    <w:p>
      <w:pPr>
        <w:pStyle w:val="Style9"/>
        <w:rPr>
          <w:rFonts w:cs="Courier New"/>
        </w:rPr>
      </w:pPr>
      <w:r>
        <w:rPr>
          <w:rFonts w:cs="Courier New"/>
        </w:rPr>
        <w:t xml:space="preserve">ограничившись кулуарными переговорами с отдельными правящими группами. </w:t>
      </w:r>
    </w:p>
    <w:p>
      <w:pPr>
        <w:pStyle w:val="Style9"/>
        <w:rPr>
          <w:rFonts w:cs="Courier New"/>
        </w:rPr>
      </w:pPr>
      <w:r>
        <w:rPr>
          <w:rFonts w:cs="Courier New"/>
        </w:rPr>
        <w:t xml:space="preserve">Двойное гражданство - послание гражданам. Отмена чудовищной, </w:t>
      </w:r>
    </w:p>
    <w:p>
      <w:pPr>
        <w:pStyle w:val="Style9"/>
        <w:rPr>
          <w:rFonts w:cs="Courier New"/>
        </w:rPr>
      </w:pPr>
      <w:r>
        <w:rPr>
          <w:rFonts w:cs="Courier New"/>
        </w:rPr>
        <w:t xml:space="preserve">изматывающей процедуры регистрации в Москве - послание гражданам. </w:t>
      </w:r>
    </w:p>
    <w:p>
      <w:pPr>
        <w:pStyle w:val="Style9"/>
        <w:rPr>
          <w:rFonts w:cs="Courier New"/>
        </w:rPr>
      </w:pPr>
      <w:r>
        <w:rPr>
          <w:rFonts w:cs="Courier New"/>
        </w:rPr>
        <w:t xml:space="preserve">Реанимация планов по кооперации в сфере ВПК, либерализация пограничных </w:t>
      </w:r>
    </w:p>
    <w:p>
      <w:pPr>
        <w:pStyle w:val="Style9"/>
        <w:rPr>
          <w:rFonts w:cs="Courier New"/>
        </w:rPr>
      </w:pPr>
      <w:r>
        <w:rPr>
          <w:rFonts w:cs="Courier New"/>
        </w:rPr>
        <w:t xml:space="preserve">барьеров для бизнеса в рамках ЕЭП - абсолютно корректные шаги. Отказ от </w:t>
      </w:r>
    </w:p>
    <w:p>
      <w:pPr>
        <w:pStyle w:val="Style9"/>
        <w:rPr>
          <w:rFonts w:cs="Courier New"/>
        </w:rPr>
      </w:pPr>
      <w:r>
        <w:rPr>
          <w:rFonts w:cs="Courier New"/>
        </w:rPr>
        <w:t xml:space="preserve">взимания НДС за энергоносители на своей территории - единственное, чего </w:t>
      </w:r>
    </w:p>
    <w:p>
      <w:pPr>
        <w:pStyle w:val="Style9"/>
        <w:rPr>
          <w:rFonts w:cs="Courier New"/>
        </w:rPr>
      </w:pPr>
      <w:r>
        <w:rPr>
          <w:rFonts w:cs="Courier New"/>
        </w:rPr>
        <w:t xml:space="preserve">можно было бы не делать - нельзя дарить деньги соседям (вне совместных </w:t>
      </w:r>
    </w:p>
    <w:p>
      <w:pPr>
        <w:pStyle w:val="Style9"/>
        <w:rPr>
          <w:rFonts w:cs="Courier New"/>
        </w:rPr>
      </w:pPr>
      <w:r>
        <w:rPr>
          <w:rFonts w:cs="Courier New"/>
        </w:rPr>
        <w:t xml:space="preserve">договоренностей и проектов, до исполнения ими взятых на себя обязательств). </w:t>
      </w:r>
    </w:p>
    <w:p>
      <w:pPr>
        <w:pStyle w:val="Style9"/>
        <w:rPr>
          <w:rFonts w:cs="Courier New"/>
        </w:rPr>
      </w:pPr>
      <w:r>
        <w:rPr>
          <w:rFonts w:cs="Courier New"/>
        </w:rPr>
        <w:t xml:space="preserve">Россия впервые проявилась на соседнем рубеже не как страна, откупающаяся </w:t>
      </w:r>
    </w:p>
    <w:p>
      <w:pPr>
        <w:pStyle w:val="Style9"/>
        <w:rPr>
          <w:rFonts w:cs="Courier New"/>
        </w:rPr>
      </w:pPr>
      <w:r>
        <w:rPr>
          <w:rFonts w:cs="Courier New"/>
        </w:rPr>
        <w:t xml:space="preserve">денежными подачками (низкие тарифы за энергоносители, списание долгов) за </w:t>
      </w:r>
    </w:p>
    <w:p>
      <w:pPr>
        <w:pStyle w:val="Style9"/>
        <w:rPr>
          <w:rFonts w:cs="Courier New"/>
        </w:rPr>
      </w:pPr>
      <w:r>
        <w:rPr>
          <w:rFonts w:cs="Courier New"/>
        </w:rPr>
        <w:t xml:space="preserve">политическую лояльность соседнего режима, а как держава, способная давать </w:t>
      </w:r>
    </w:p>
    <w:p>
      <w:pPr>
        <w:pStyle w:val="Style9"/>
        <w:rPr>
          <w:rFonts w:cs="Courier New"/>
        </w:rPr>
      </w:pPr>
      <w:r>
        <w:rPr>
          <w:rFonts w:cs="Courier New"/>
        </w:rPr>
        <w:t xml:space="preserve">права на своей территории гражданам дружественного государства и предлагать </w:t>
      </w:r>
    </w:p>
    <w:p>
      <w:pPr>
        <w:pStyle w:val="Style9"/>
        <w:rPr>
          <w:rFonts w:cs="Courier New"/>
        </w:rPr>
      </w:pPr>
      <w:r>
        <w:rPr>
          <w:rFonts w:cs="Courier New"/>
        </w:rPr>
        <w:t>совместные проекты, в которых есть рациональный смысл.</w:t>
      </w:r>
    </w:p>
    <w:p>
      <w:pPr>
        <w:pStyle w:val="Style9"/>
        <w:rPr>
          <w:rFonts w:cs="Courier New"/>
        </w:rPr>
      </w:pPr>
      <w:r>
        <w:rPr>
          <w:rFonts w:cs="Courier New"/>
        </w:rPr>
        <w:tab/>
        <w:t xml:space="preserve">Неоднократно было замечено, что США, так же активно игравшие на этих </w:t>
      </w:r>
    </w:p>
    <w:p>
      <w:pPr>
        <w:pStyle w:val="Style9"/>
        <w:rPr>
          <w:rFonts w:cs="Courier New"/>
        </w:rPr>
      </w:pPr>
      <w:r>
        <w:rPr>
          <w:rFonts w:cs="Courier New"/>
        </w:rPr>
        <w:t xml:space="preserve">выборах, в отличие от России, делали больший упор на угрозы первым лицам </w:t>
      </w:r>
    </w:p>
    <w:p>
      <w:pPr>
        <w:pStyle w:val="Style9"/>
        <w:rPr>
          <w:rFonts w:cs="Courier New"/>
        </w:rPr>
      </w:pPr>
      <w:r>
        <w:rPr>
          <w:rFonts w:cs="Courier New"/>
        </w:rPr>
        <w:t xml:space="preserve">украинского государства и экономические санкции. Но Штаты (причем не только </w:t>
      </w:r>
    </w:p>
    <w:p>
      <w:pPr>
        <w:pStyle w:val="Style9"/>
        <w:rPr>
          <w:rFonts w:cs="Courier New"/>
        </w:rPr>
      </w:pPr>
      <w:r>
        <w:rPr>
          <w:rFonts w:cs="Courier New"/>
        </w:rPr>
        <w:t xml:space="preserve">силой государства, но и посредством негосударственной инициативы) десять лет </w:t>
      </w:r>
    </w:p>
    <w:p>
      <w:pPr>
        <w:pStyle w:val="Style9"/>
        <w:rPr>
          <w:rFonts w:cs="Courier New"/>
        </w:rPr>
      </w:pPr>
      <w:r>
        <w:rPr>
          <w:rFonts w:cs="Courier New"/>
        </w:rPr>
        <w:t xml:space="preserve">работали с украинскими политиками, журналистами, образованием, </w:t>
      </w:r>
    </w:p>
    <w:p>
      <w:pPr>
        <w:pStyle w:val="Style9"/>
        <w:rPr>
          <w:rFonts w:cs="Courier New"/>
        </w:rPr>
      </w:pPr>
      <w:r>
        <w:rPr>
          <w:rFonts w:cs="Courier New"/>
        </w:rPr>
        <w:t xml:space="preserve">негосударственными организациями - их вмешательство для украинских </w:t>
      </w:r>
    </w:p>
    <w:p>
      <w:pPr>
        <w:pStyle w:val="Style9"/>
        <w:rPr>
          <w:rFonts w:cs="Courier New"/>
        </w:rPr>
      </w:pPr>
      <w:r>
        <w:rPr>
          <w:rFonts w:cs="Courier New"/>
        </w:rPr>
        <w:t xml:space="preserve">избирателей выглядело легитимным, как "помощь в развитии демократии". Да и </w:t>
      </w:r>
    </w:p>
    <w:p>
      <w:pPr>
        <w:pStyle w:val="Style9"/>
        <w:rPr>
          <w:rFonts w:cs="Courier New"/>
        </w:rPr>
      </w:pPr>
      <w:r>
        <w:rPr>
          <w:rFonts w:cs="Courier New"/>
        </w:rPr>
        <w:t xml:space="preserve">вообще игра за оппозицию с точки зрения вовлечения населения - более удобна. </w:t>
      </w:r>
    </w:p>
    <w:p>
      <w:pPr>
        <w:pStyle w:val="Style9"/>
        <w:rPr>
          <w:rFonts w:cs="Courier New"/>
        </w:rPr>
      </w:pPr>
      <w:r>
        <w:rPr>
          <w:rFonts w:cs="Courier New"/>
        </w:rPr>
        <w:t xml:space="preserve">Россия проснулась только в августе-сентябре 2004 года, когда Янукович (во </w:t>
      </w:r>
    </w:p>
    <w:p>
      <w:pPr>
        <w:pStyle w:val="Style9"/>
        <w:rPr>
          <w:rFonts w:cs="Courier New"/>
        </w:rPr>
      </w:pPr>
      <w:r>
        <w:rPr>
          <w:rFonts w:cs="Courier New"/>
        </w:rPr>
        <w:t xml:space="preserve">многом за счет российских предложений) смог сформулировать политическую </w:t>
      </w:r>
    </w:p>
    <w:p>
      <w:pPr>
        <w:pStyle w:val="Style9"/>
        <w:rPr>
          <w:rFonts w:cs="Courier New"/>
        </w:rPr>
      </w:pPr>
      <w:r>
        <w:rPr>
          <w:rFonts w:cs="Courier New"/>
        </w:rPr>
        <w:t xml:space="preserve">позицию, перестав строить кампанию на поездках по регионам и раздаче хлебов. </w:t>
      </w:r>
    </w:p>
    <w:p>
      <w:pPr>
        <w:pStyle w:val="Style9"/>
        <w:rPr>
          <w:rFonts w:cs="Courier New"/>
        </w:rPr>
      </w:pPr>
      <w:r>
        <w:rPr>
          <w:rFonts w:cs="Courier New"/>
        </w:rPr>
        <w:t xml:space="preserve">Да, российскую политику, апеллирующую к гражданам, нужно было строить </w:t>
      </w:r>
    </w:p>
    <w:p>
      <w:pPr>
        <w:pStyle w:val="Style9"/>
        <w:rPr>
          <w:rFonts w:cs="Courier New"/>
        </w:rPr>
      </w:pPr>
      <w:r>
        <w:rPr>
          <w:rFonts w:cs="Courier New"/>
        </w:rPr>
        <w:t xml:space="preserve">заблаговременно, строить годами. Да, политика поддержки существующего </w:t>
      </w:r>
    </w:p>
    <w:p>
      <w:pPr>
        <w:pStyle w:val="Style9"/>
        <w:rPr>
          <w:rFonts w:cs="Courier New"/>
        </w:rPr>
      </w:pPr>
      <w:r>
        <w:rPr>
          <w:rFonts w:cs="Courier New"/>
        </w:rPr>
        <w:t xml:space="preserve">режима перестает себя оправдывать, проблемы с Белоруссией и то, как Россия </w:t>
      </w:r>
    </w:p>
    <w:p>
      <w:pPr>
        <w:pStyle w:val="Style9"/>
        <w:rPr>
          <w:rFonts w:cs="Courier New"/>
        </w:rPr>
      </w:pPr>
      <w:r>
        <w:rPr>
          <w:rFonts w:cs="Courier New"/>
        </w:rPr>
        <w:t xml:space="preserve">прозевала грузинскую "революцию роз", об этом недвусмысленно </w:t>
      </w:r>
    </w:p>
    <w:p>
      <w:pPr>
        <w:pStyle w:val="Style9"/>
        <w:rPr>
          <w:rFonts w:cs="Courier New"/>
        </w:rPr>
      </w:pPr>
      <w:r>
        <w:rPr>
          <w:rFonts w:cs="Courier New"/>
        </w:rPr>
        <w:t xml:space="preserve">свидетельствуют. На Украине Кучма тянул с преемником до последнего и, в </w:t>
      </w:r>
    </w:p>
    <w:p>
      <w:pPr>
        <w:pStyle w:val="Style9"/>
        <w:rPr>
          <w:rFonts w:cs="Courier New"/>
        </w:rPr>
      </w:pPr>
      <w:r>
        <w:rPr>
          <w:rFonts w:cs="Courier New"/>
        </w:rPr>
        <w:t xml:space="preserve">итоге, Россия была вынуждена ставить на Януковича, имеющего неудобные места </w:t>
      </w:r>
    </w:p>
    <w:p>
      <w:pPr>
        <w:pStyle w:val="Style9"/>
        <w:rPr>
          <w:rFonts w:cs="Courier New"/>
        </w:rPr>
      </w:pPr>
      <w:r>
        <w:rPr>
          <w:rFonts w:cs="Courier New"/>
        </w:rPr>
        <w:t xml:space="preserve">в биографии и не прошедшего до этого ни одной электоральной кампании, т.е. с </w:t>
      </w:r>
    </w:p>
    <w:p>
      <w:pPr>
        <w:pStyle w:val="Style9"/>
        <w:rPr>
          <w:rFonts w:cs="Courier New"/>
        </w:rPr>
      </w:pPr>
      <w:r>
        <w:rPr>
          <w:rFonts w:cs="Courier New"/>
        </w:rPr>
        <w:t xml:space="preserve">полным отсутствием опыта публичной политики. Нет худа без добра, во многом </w:t>
      </w:r>
    </w:p>
    <w:p>
      <w:pPr>
        <w:pStyle w:val="Style9"/>
        <w:rPr>
          <w:rFonts w:cs="Courier New"/>
        </w:rPr>
      </w:pPr>
      <w:r>
        <w:rPr>
          <w:rFonts w:cs="Courier New"/>
        </w:rPr>
        <w:t xml:space="preserve">именно это заставило Россию включаться в кампанию с внятными политическими </w:t>
      </w:r>
    </w:p>
    <w:p>
      <w:pPr>
        <w:pStyle w:val="Style9"/>
        <w:rPr>
          <w:rFonts w:cs="Courier New"/>
        </w:rPr>
      </w:pPr>
      <w:r>
        <w:rPr>
          <w:rFonts w:cs="Courier New"/>
        </w:rPr>
        <w:t xml:space="preserve">предложениями, не надеясь на автоматическую передачу власти от президента к </w:t>
      </w:r>
    </w:p>
    <w:p>
      <w:pPr>
        <w:pStyle w:val="Style9"/>
        <w:rPr>
          <w:rFonts w:cs="Courier New"/>
        </w:rPr>
      </w:pPr>
      <w:r>
        <w:rPr>
          <w:rFonts w:cs="Courier New"/>
        </w:rPr>
        <w:t xml:space="preserve">премьеру. Это дало России политический ресурс в Восточной и Южной Украине, </w:t>
      </w:r>
    </w:p>
    <w:p>
      <w:pPr>
        <w:pStyle w:val="Style9"/>
        <w:rPr>
          <w:rFonts w:cs="Courier New"/>
        </w:rPr>
      </w:pPr>
      <w:r>
        <w:rPr>
          <w:rFonts w:cs="Courier New"/>
        </w:rPr>
        <w:t xml:space="preserve">ресурс граждан, которые предпочли политические и экономические отношения с </w:t>
      </w:r>
    </w:p>
    <w:p>
      <w:pPr>
        <w:pStyle w:val="Style9"/>
        <w:rPr>
          <w:rFonts w:cs="Courier New"/>
        </w:rPr>
      </w:pPr>
      <w:r>
        <w:rPr>
          <w:rFonts w:cs="Courier New"/>
        </w:rPr>
        <w:t>Россией перспективе "евроатлантической интеграции".</w:t>
      </w:r>
    </w:p>
    <w:p>
      <w:pPr>
        <w:pStyle w:val="Style9"/>
        <w:rPr>
          <w:rFonts w:cs="Courier New"/>
        </w:rPr>
      </w:pPr>
      <w:r>
        <w:rPr>
          <w:rFonts w:cs="Courier New"/>
        </w:rPr>
        <w:tab/>
        <w:t xml:space="preserve">Естественно, это встретило сопротивление противоположной стороны. Намеренно </w:t>
      </w:r>
    </w:p>
    <w:p>
      <w:pPr>
        <w:pStyle w:val="Style9"/>
        <w:rPr>
          <w:rFonts w:cs="Courier New"/>
        </w:rPr>
      </w:pPr>
      <w:r>
        <w:rPr>
          <w:rFonts w:cs="Courier New"/>
        </w:rPr>
        <w:t xml:space="preserve">накручивалась антироссийская кампания в прессе. Янукович рисовался как </w:t>
      </w:r>
    </w:p>
    <w:p>
      <w:pPr>
        <w:pStyle w:val="Style9"/>
        <w:rPr>
          <w:rFonts w:cs="Courier New"/>
        </w:rPr>
      </w:pPr>
      <w:r>
        <w:rPr>
          <w:rFonts w:cs="Courier New"/>
        </w:rPr>
        <w:t xml:space="preserve">человек, зависимый от союза Путина и Кучмы, а Россия - как "неосоветская </w:t>
      </w:r>
    </w:p>
    <w:p>
      <w:pPr>
        <w:pStyle w:val="Style9"/>
        <w:rPr>
          <w:rFonts w:cs="Courier New"/>
        </w:rPr>
      </w:pPr>
      <w:r>
        <w:rPr>
          <w:rFonts w:cs="Courier New"/>
        </w:rPr>
        <w:t xml:space="preserve">империя", посягающая на суверенитет соседней державы. Тему имперских </w:t>
      </w:r>
    </w:p>
    <w:p>
      <w:pPr>
        <w:pStyle w:val="Style9"/>
        <w:rPr>
          <w:rFonts w:cs="Courier New"/>
        </w:rPr>
      </w:pPr>
      <w:r>
        <w:rPr>
          <w:rFonts w:cs="Courier New"/>
        </w:rPr>
        <w:t xml:space="preserve">намерений России активно раскручивала вся западная пресса, дипломатия США и </w:t>
      </w:r>
    </w:p>
    <w:p>
      <w:pPr>
        <w:pStyle w:val="Style9"/>
        <w:rPr>
          <w:rFonts w:cs="Courier New"/>
        </w:rPr>
      </w:pPr>
      <w:r>
        <w:rPr>
          <w:rFonts w:cs="Courier New"/>
        </w:rPr>
        <w:t xml:space="preserve">близлежащих европейских стран, "курирующих" Украину: в первую очередь, </w:t>
      </w:r>
    </w:p>
    <w:p>
      <w:pPr>
        <w:pStyle w:val="Style9"/>
        <w:rPr>
          <w:rFonts w:cs="Courier New"/>
        </w:rPr>
      </w:pPr>
      <w:r>
        <w:rPr>
          <w:rFonts w:cs="Courier New"/>
        </w:rPr>
        <w:t xml:space="preserve">Польши и стран Прибалтики. Россия же должна запастись терпением раз за </w:t>
      </w:r>
    </w:p>
    <w:p>
      <w:pPr>
        <w:pStyle w:val="Style9"/>
        <w:rPr>
          <w:rFonts w:cs="Courier New"/>
        </w:rPr>
      </w:pPr>
      <w:r>
        <w:rPr>
          <w:rFonts w:cs="Courier New"/>
        </w:rPr>
        <w:t xml:space="preserve">разом объяснять, что не претендует на суверенитет Украины и быть готовой к </w:t>
      </w:r>
    </w:p>
    <w:p>
      <w:pPr>
        <w:pStyle w:val="Style9"/>
        <w:rPr>
          <w:rFonts w:cs="Courier New"/>
        </w:rPr>
      </w:pPr>
      <w:r>
        <w:rPr>
          <w:rFonts w:cs="Courier New"/>
        </w:rPr>
        <w:t xml:space="preserve">тому, что антироссийская кампания и впредь будет вестись на Украине всеми </w:t>
      </w:r>
    </w:p>
    <w:p>
      <w:pPr>
        <w:pStyle w:val="Style9"/>
        <w:rPr>
          <w:rFonts w:cs="Courier New"/>
        </w:rPr>
      </w:pPr>
      <w:r>
        <w:rPr>
          <w:rFonts w:cs="Courier New"/>
        </w:rPr>
        <w:t xml:space="preserve">заинтересованными лицами. А уже написанные в независимой Украине учебники </w:t>
      </w:r>
    </w:p>
    <w:p>
      <w:pPr>
        <w:pStyle w:val="Style9"/>
        <w:rPr>
          <w:rFonts w:cs="Courier New"/>
        </w:rPr>
      </w:pPr>
      <w:r>
        <w:rPr>
          <w:rFonts w:cs="Courier New"/>
        </w:rPr>
        <w:t xml:space="preserve">истории задают хороший фундамент для этой кампании, и с этим тоже </w:t>
      </w:r>
    </w:p>
    <w:p>
      <w:pPr>
        <w:pStyle w:val="Style9"/>
        <w:rPr>
          <w:rFonts w:cs="Courier New"/>
        </w:rPr>
      </w:pPr>
      <w:r>
        <w:rPr>
          <w:rFonts w:cs="Courier New"/>
        </w:rPr>
        <w:t>необходимо как-то работать.</w:t>
      </w:r>
    </w:p>
    <w:p>
      <w:pPr>
        <w:pStyle w:val="Style9"/>
        <w:rPr>
          <w:rFonts w:cs="Courier New"/>
        </w:rPr>
      </w:pPr>
      <w:r>
        <w:rPr>
          <w:rFonts w:cs="Courier New"/>
        </w:rPr>
        <w:tab/>
        <w:t xml:space="preserve">Поэтому проигрыш Януковича для России не фатален. Россия не получила </w:t>
      </w:r>
    </w:p>
    <w:p>
      <w:pPr>
        <w:pStyle w:val="Style9"/>
        <w:rPr>
          <w:rFonts w:cs="Courier New"/>
        </w:rPr>
      </w:pPr>
      <w:r>
        <w:rPr>
          <w:rFonts w:cs="Courier New"/>
        </w:rPr>
        <w:t xml:space="preserve">"своего" президента (а Янукович по очень многим пунктам и не был бы сильно </w:t>
      </w:r>
    </w:p>
    <w:p>
      <w:pPr>
        <w:pStyle w:val="Style9"/>
        <w:rPr>
          <w:rFonts w:cs="Courier New"/>
        </w:rPr>
      </w:pPr>
      <w:r>
        <w:rPr>
          <w:rFonts w:cs="Courier New"/>
        </w:rPr>
        <w:t xml:space="preserve">"своим", особенно в плане грядущей приватизации крупных украинских </w:t>
      </w:r>
    </w:p>
    <w:p>
      <w:pPr>
        <w:pStyle w:val="Style9"/>
        <w:rPr>
          <w:rFonts w:cs="Courier New"/>
        </w:rPr>
      </w:pPr>
      <w:r>
        <w:rPr>
          <w:rFonts w:cs="Courier New"/>
        </w:rPr>
        <w:t xml:space="preserve">предприятий - где бы он отстаивал преференции украинским промышленным </w:t>
      </w:r>
    </w:p>
    <w:p>
      <w:pPr>
        <w:pStyle w:val="Style9"/>
        <w:rPr>
          <w:rFonts w:cs="Courier New"/>
        </w:rPr>
      </w:pPr>
      <w:r>
        <w:rPr>
          <w:rFonts w:cs="Courier New"/>
        </w:rPr>
        <w:t xml:space="preserve">группам). Зато она впервые проявилась на соседней территории как субъект, не </w:t>
      </w:r>
    </w:p>
    <w:p>
      <w:pPr>
        <w:pStyle w:val="Style9"/>
        <w:rPr>
          <w:rFonts w:cs="Courier New"/>
        </w:rPr>
      </w:pPr>
      <w:r>
        <w:rPr>
          <w:rFonts w:cs="Courier New"/>
        </w:rPr>
        <w:t xml:space="preserve">только пытающийся трясущимися руками удержать жалкие остатки былой власти, </w:t>
      </w:r>
    </w:p>
    <w:p>
      <w:pPr>
        <w:pStyle w:val="Style9"/>
        <w:rPr>
          <w:rFonts w:cs="Courier New"/>
        </w:rPr>
      </w:pPr>
      <w:r>
        <w:rPr>
          <w:rFonts w:cs="Courier New"/>
        </w:rPr>
        <w:t xml:space="preserve">но и способный формулировать предложения по совместному развитию и </w:t>
      </w:r>
    </w:p>
    <w:p>
      <w:pPr>
        <w:pStyle w:val="Style9"/>
        <w:rPr>
          <w:rFonts w:cs="Courier New"/>
        </w:rPr>
      </w:pPr>
      <w:r>
        <w:rPr>
          <w:rFonts w:cs="Courier New"/>
        </w:rPr>
        <w:t xml:space="preserve">продвижению вперед. Это один из немногих случаев, где мы получили </w:t>
      </w:r>
    </w:p>
    <w:p>
      <w:pPr>
        <w:pStyle w:val="Style9"/>
        <w:rPr>
          <w:rFonts w:cs="Courier New"/>
        </w:rPr>
      </w:pPr>
      <w:r>
        <w:rPr>
          <w:rFonts w:cs="Courier New"/>
        </w:rPr>
        <w:t xml:space="preserve">позитивный опыт, опыт, который получен из апелляции к гражданам, а не </w:t>
      </w:r>
    </w:p>
    <w:p>
      <w:pPr>
        <w:pStyle w:val="Style9"/>
        <w:rPr>
          <w:rFonts w:cs="Courier New"/>
        </w:rPr>
      </w:pPr>
      <w:r>
        <w:rPr>
          <w:rFonts w:cs="Courier New"/>
        </w:rPr>
        <w:t xml:space="preserve">кулуарных договоренностей с дряхлеющими группами так недавно образованных </w:t>
      </w:r>
    </w:p>
    <w:p>
      <w:pPr>
        <w:pStyle w:val="Style9"/>
        <w:rPr>
          <w:rFonts w:cs="Courier New"/>
        </w:rPr>
      </w:pPr>
      <w:r>
        <w:rPr>
          <w:rFonts w:cs="Courier New"/>
        </w:rPr>
        <w:t>элит.</w:t>
      </w:r>
    </w:p>
    <w:p>
      <w:pPr>
        <w:pStyle w:val="Style9"/>
        <w:rPr>
          <w:rFonts w:cs="Courier New"/>
        </w:rPr>
      </w:pPr>
      <w:r>
        <w:rPr>
          <w:rFonts w:cs="Courier New"/>
        </w:rPr>
        <w:tab/>
        <w:t xml:space="preserve">Непонятно, правда, насколько этот выигрыш понимается самим руководством </w:t>
      </w:r>
    </w:p>
    <w:p>
      <w:pPr>
        <w:pStyle w:val="Style9"/>
        <w:rPr>
          <w:rFonts w:cs="Courier New"/>
        </w:rPr>
      </w:pPr>
      <w:r>
        <w:rPr>
          <w:rFonts w:cs="Courier New"/>
        </w:rPr>
        <w:t xml:space="preserve">России. По крайне мере, президент в своем комментарии событий критиковал </w:t>
      </w:r>
    </w:p>
    <w:p>
      <w:pPr>
        <w:pStyle w:val="Style9"/>
        <w:rPr>
          <w:rFonts w:cs="Courier New"/>
        </w:rPr>
      </w:pPr>
      <w:r>
        <w:rPr>
          <w:rFonts w:cs="Courier New"/>
        </w:rPr>
        <w:t xml:space="preserve">"двойные стандарты" Запада в логике "а нам почему нельзя", вместо того, чтобы </w:t>
      </w:r>
    </w:p>
    <w:p>
      <w:pPr>
        <w:pStyle w:val="Style9"/>
        <w:rPr>
          <w:rFonts w:cs="Courier New"/>
        </w:rPr>
      </w:pPr>
      <w:r>
        <w:rPr>
          <w:rFonts w:cs="Courier New"/>
        </w:rPr>
        <w:t xml:space="preserve">объяснять, что наша страна предлагает не столько имперские, сколько </w:t>
      </w:r>
    </w:p>
    <w:p>
      <w:pPr>
        <w:pStyle w:val="Style9"/>
        <w:rPr>
          <w:rFonts w:cs="Courier New"/>
        </w:rPr>
      </w:pPr>
      <w:r>
        <w:rPr>
          <w:rFonts w:cs="Courier New"/>
        </w:rPr>
        <w:t xml:space="preserve">партнерские проекты совместного развития, и поэтому ей совсем необязательно </w:t>
      </w:r>
    </w:p>
    <w:p>
      <w:pPr>
        <w:pStyle w:val="Style9"/>
        <w:rPr>
          <w:rFonts w:cs="Courier New"/>
        </w:rPr>
      </w:pPr>
      <w:r>
        <w:rPr>
          <w:rFonts w:cs="Courier New"/>
        </w:rPr>
        <w:t xml:space="preserve">иметь своего "сукина сына" и играть краплеными картами. В отличие от США, </w:t>
      </w:r>
    </w:p>
    <w:p>
      <w:pPr>
        <w:pStyle w:val="Style9"/>
        <w:rPr>
          <w:rFonts w:cs="Courier New"/>
        </w:rPr>
      </w:pPr>
      <w:r>
        <w:rPr>
          <w:rFonts w:cs="Courier New"/>
        </w:rPr>
        <w:t xml:space="preserve">которая вела на Украине малосодержательную кампанию, маня очень </w:t>
      </w:r>
    </w:p>
    <w:p>
      <w:pPr>
        <w:pStyle w:val="Style9"/>
        <w:rPr>
          <w:rFonts w:cs="Courier New"/>
        </w:rPr>
      </w:pPr>
      <w:r>
        <w:rPr>
          <w:rFonts w:cs="Courier New"/>
        </w:rPr>
        <w:t xml:space="preserve">неконкретными перспективами партнерства и интеграции в обмен на вполне </w:t>
      </w:r>
    </w:p>
    <w:p>
      <w:pPr>
        <w:pStyle w:val="Style9"/>
        <w:rPr>
          <w:rFonts w:cs="Courier New"/>
        </w:rPr>
      </w:pPr>
      <w:r>
        <w:rPr>
          <w:rFonts w:cs="Courier New"/>
        </w:rPr>
        <w:t xml:space="preserve">конкретную политическую зависимость. </w:t>
      </w:r>
    </w:p>
    <w:p>
      <w:pPr>
        <w:pStyle w:val="Style9"/>
        <w:rPr>
          <w:rFonts w:cs="Courier New"/>
        </w:rPr>
      </w:pPr>
      <w:r>
        <w:rPr>
          <w:rFonts w:cs="Courier New"/>
        </w:rPr>
        <w:t>Полит.ру</w:t>
      </w:r>
    </w:p>
    <w:p>
      <w:pPr>
        <w:pStyle w:val="Style9"/>
        <w:rPr>
          <w:rFonts w:cs="Courier New"/>
        </w:rPr>
      </w:pPr>
      <w:r>
        <w:rPr>
          <w:rFonts w:cs="Courier New"/>
        </w:rPr>
      </w:r>
    </w:p>
    <w:p>
      <w:pPr>
        <w:pStyle w:val="Style9"/>
        <w:rPr>
          <w:rFonts w:cs="Courier New"/>
        </w:rPr>
      </w:pPr>
      <w:r>
        <w:rPr>
          <w:rFonts w:cs="Courier New"/>
        </w:rPr>
        <w:t>//* Источник информации : Сибирский Посад ,27.12.04</w:t>
      </w:r>
    </w:p>
    <w:p>
      <w:pPr>
        <w:pStyle w:val="Style9"/>
        <w:rPr>
          <w:rFonts w:cs="Courier New"/>
        </w:rPr>
      </w:pPr>
      <w:r>
        <w:rPr>
          <w:rFonts w:cs="Courier New"/>
        </w:rPr>
        <w:t>//* Регистрационный ном.: 261316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Украина избрала нового президента</w:t>
      </w:r>
    </w:p>
    <w:p>
      <w:pPr>
        <w:pStyle w:val="Style9"/>
        <w:rPr>
          <w:rFonts w:cs="Courier New"/>
        </w:rPr>
      </w:pPr>
      <w:r>
        <w:rPr>
          <w:rFonts w:cs="Courier New"/>
        </w:rPr>
        <w:tab/>
        <w:t>После подсчета 90% протоколов на выборах президента Украины Виктор Ющенко опережает своего оппонента Виктора Януковича почти на 12% голосов, сообщил Центризбирком Украины. На данный час обработаны 90,03% протоколов. За Ющенко проголосовали 54,08% избирателей, или 13 млн 853 тысячи 900 голосов. За Януковича отдали голоса 42,13% избирателей, или 10 млн 793 тысячи 411 человек, сообщил ЦИК. Против обоих кандидатов голосовали 2,36% избирателей. Подсчитаны голоса 25 миллионов 613 тысяч 696 избирателей.</w:t>
      </w:r>
    </w:p>
    <w:p>
      <w:pPr>
        <w:pStyle w:val="Style9"/>
        <w:rPr>
          <w:rFonts w:cs="Courier New"/>
        </w:rPr>
      </w:pPr>
      <w:r>
        <w:rPr>
          <w:rFonts w:cs="Courier New"/>
        </w:rPr>
        <w:tab/>
        <w:t>Президентский марафон на Украине вышел на финишную прямую. Разница между данными протоколов из южных и восточных регионов Украины кардинально не повлияет на результаты президентских выборов, заявил член ЦИК Андрей Магера. В интервью телекомпании УТ-1 он сказал: "Можно с большой долей вероятности сказать, что Украина избрала нового президента, и это - Виктор Ющенко".</w:t>
      </w:r>
    </w:p>
    <w:p>
      <w:pPr>
        <w:pStyle w:val="Style9"/>
        <w:rPr>
          <w:rFonts w:cs="Courier New"/>
        </w:rPr>
      </w:pPr>
      <w:r>
        <w:rPr>
          <w:rFonts w:cs="Courier New"/>
        </w:rPr>
        <w:tab/>
        <w:t>Председатель ЦИК Украины Ярослав Давыдович сообщил журналистам, что Ющенко лидирует в Винницкой, Волынской, Житомирской, Закарпатской, Ивано-Франковской, Киевской, Кировоградской, Львовской, Полтавской, Ровенской, Сумской, Тернопольской, Хмельницкой, Черкасской, Черновецкой и Черниговской областях, а также в городе Киеве, который выделен в отдельный округ.</w:t>
      </w:r>
    </w:p>
    <w:p>
      <w:pPr>
        <w:pStyle w:val="Style9"/>
        <w:rPr>
          <w:rFonts w:cs="Courier New"/>
        </w:rPr>
      </w:pPr>
      <w:r>
        <w:rPr>
          <w:rFonts w:cs="Courier New"/>
        </w:rPr>
        <w:tab/>
        <w:t>Между тем площадь Независимости в центре Киева минувшей ночью сотрясали праздничные мелодии. Над толпой покачивались государственные флаги и оранжевая символика оппозиции, которая себя уже таковой не считает. Выступая перед собравшимися в своем избирательном штабе, Виктор Ющенко объявил о начале новой политической эры на Украине. "Мы победили! Сегодня на Украине начинается новая политическая эра - эра демократии, - заявил кандидат в президенты. "В прошлое уходят эпоха Кучмы, Медведчука и Януковича. Сегодня весь мир говорит об Украине. Благодарю всех вас, независимо от того, какие политические силы были вам ближе, - отметил Ющенко. - Моя команда получила большой кредит доверия народа. Я благодарен тем, кто не только творил нашу победу, но и ожидал ее. Сегодня я с уверенностью могу сказать: эта моя Украина".</w:t>
      </w:r>
    </w:p>
    <w:p>
      <w:pPr>
        <w:pStyle w:val="Style9"/>
        <w:rPr>
          <w:rFonts w:cs="Courier New"/>
        </w:rPr>
      </w:pPr>
      <w:r>
        <w:rPr>
          <w:rFonts w:cs="Courier New"/>
        </w:rPr>
        <w:tab/>
        <w:t>Штаб Виктора Януковича фактически признал поражение своего кандидата на выборах. Это дал понять руководитель центрального избирательного штаба Януковича Тарас Чорновил. "Результаты ЦИК фактически будут в пользу Ющенко", - сказал он. По мнению Чорновила, команда Виктора Ющенко сфальсифицировала около 1,5 млн голосов путем "вбрасывания бюллетеней за граждан в Центральной и Западной Украине, которые находятся за рубежом". Кроме того, 1,5 млн сторонников Януковича, пожилых людей, не смогли прийти на выборы по состоянию здоровья, а голосование на дому было фактически для них заблокировано.</w:t>
      </w:r>
    </w:p>
    <w:p>
      <w:pPr>
        <w:pStyle w:val="Style9"/>
        <w:rPr>
          <w:rFonts w:cs="Courier New"/>
        </w:rPr>
      </w:pPr>
      <w:r>
        <w:rPr>
          <w:rFonts w:cs="Courier New"/>
        </w:rPr>
        <w:tab/>
        <w:t>Выигрыш Виктора Ющенко на выборах президента может привести к созданию на Украине "хорошей действенной оппозиции". Такое мнение высказал на брифинге руководитель центрального избирательного штаба Виктора Януковича, депутат Верховной рады Тарас Чорновил. По его словам, "выборы были непрозрачными, недемократичными и нечестными". Это, по мнению Чорновила, дает больше шансов новой оппозиции на выборах в парламент в 2006 году.</w:t>
      </w:r>
    </w:p>
    <w:p>
      <w:pPr>
        <w:pStyle w:val="Style9"/>
        <w:rPr>
          <w:rFonts w:cs="Courier New"/>
        </w:rPr>
      </w:pPr>
      <w:r>
        <w:rPr>
          <w:rFonts w:cs="Courier New"/>
        </w:rPr>
        <w:tab/>
        <w:t>Глава штаба Януковича отметил, что наметившаяся со стороны Ющенко ревизия ряда договоренностей, обеспечивших ему поддержку на выборах ряда политических сил, может привести к тому, что тот же лидер соцпартии Александр Мороз окажется в оппозиции к новому президенту. "Без Мороза он не получил бы такой поддержки в Центральной Украине", - считает Чорновил. Лидер соцпартии является "отцом" политреформы, принятой 8 декабря, отмену которой уже не исключает Ющенко и ряд его сторонников.</w:t>
      </w:r>
    </w:p>
    <w:p>
      <w:pPr>
        <w:pStyle w:val="Style9"/>
        <w:rPr>
          <w:rFonts w:cs="Courier New"/>
        </w:rPr>
      </w:pPr>
      <w:r>
        <w:rPr>
          <w:rFonts w:cs="Courier New"/>
        </w:rPr>
        <w:tab/>
        <w:t>Чорновил заявил, что команда Януковича будет оспаривать результаты выборов, если разрыв между кандидатами будет меньше, чем количество сфальсифицированных или недополученных голосов. Он заявил, что команда Януковича не будет призывать своих сторонников выходить на улицу.</w:t>
      </w:r>
    </w:p>
    <w:p>
      <w:pPr>
        <w:pStyle w:val="Style9"/>
        <w:rPr>
          <w:rFonts w:cs="Courier New"/>
        </w:rPr>
      </w:pPr>
      <w:r>
        <w:rPr>
          <w:rFonts w:cs="Courier New"/>
        </w:rPr>
        <w:tab/>
        <w:t>Сторонники Януковича советуют ему в случае проигрыша оспорить результаты выборов. "Если есть нарушения, которые могут перекрыть любой разрыв в процентах, и штабы могут это доказать, они могут с полным основанием претендовать на непризнание результатов выборов", - сказал представитель Януковича в ЦИК Нестор Шуфрич.</w:t>
      </w:r>
    </w:p>
    <w:p>
      <w:pPr>
        <w:pStyle w:val="Style9"/>
        <w:rPr>
          <w:rFonts w:cs="Courier New"/>
        </w:rPr>
      </w:pPr>
      <w:r>
        <w:rPr>
          <w:rFonts w:cs="Courier New"/>
        </w:rPr>
        <w:tab/>
        <w:t>Лидер Прогрессивной соцпартии Наталья Витренко заявила на брифинге в штабе Януковича, что премьеру "необходимо опротестовывать результаты выборов, хотя бы для того, чтобы люди узнали и услышали, что происходило". По ее мнению, суды могут либо "принять политические решения и под Новый год - Рождество быстренько состряпать инаугурацию, либо назначить повторные выборы". В первом случае Наталья Витренко прогнозирует создание "мощной народной оппозиции". "Думаю, Виктор Янукович ее возглавит, а я готова помогать ему в изменении режима", - сказала она.</w:t>
      </w:r>
    </w:p>
    <w:p>
      <w:pPr>
        <w:pStyle w:val="Style9"/>
        <w:rPr>
          <w:rFonts w:cs="Courier New"/>
        </w:rPr>
      </w:pPr>
      <w:r>
        <w:rPr>
          <w:rFonts w:cs="Courier New"/>
        </w:rPr>
        <w:tab/>
        <w:t>Первый вице-спикер Госдумы России Любовь Слиска, находящаяся на Украине в качестве наблюдателя, заявила о нарушениях в ходе повторного проведения второго тура выборов президента 26 декабря. В частности, она заявила, что в западных регионах Украины были попытки проголосовать по одному паспорту за несколько человек, не на всех избирательных участках страны были представители обоих кандидатов в президенты. "На некоторых участковых избирательных комиссиях не было представителей Виктора Януковича - это вызывает определенные опасения, что на этих участках могут быть опротестованы результаты выборов", - сказала вице-спикер. Кроме того, по ее словам, в день голосования наблюдалась "откровенная агитация, ездили с флагами, на многих участках были развешаны агитационные материалы, урны не были опечатаны должным образом". Как заявила Слиска, подобные нарушения наблюдатели зафиксировали, в частности, в Винницкой, Львовской, Житомирской, Днепропетровской областях.</w:t>
      </w:r>
    </w:p>
    <w:p>
      <w:pPr>
        <w:pStyle w:val="Style9"/>
        <w:rPr>
          <w:rFonts w:cs="Courier New"/>
        </w:rPr>
      </w:pPr>
      <w:r>
        <w:rPr>
          <w:rFonts w:cs="Courier New"/>
        </w:rPr>
        <w:tab/>
        <w:t>Депутат Госдумы Алексей Митрофанов (ЛДПР), находящийся в Киеве в качестве наблюдателя, считает, что "выборы в украинской столице проходили спокойно". В то же время он высказал предположение, что в отношениях России с Украиной "будет горький привкус".</w:t>
      </w:r>
    </w:p>
    <w:p>
      <w:pPr>
        <w:pStyle w:val="Style9"/>
        <w:rPr>
          <w:rFonts w:cs="Courier New"/>
        </w:rPr>
      </w:pPr>
      <w:r>
        <w:rPr>
          <w:rFonts w:cs="Courier New"/>
        </w:rPr>
        <w:tab/>
        <w:t>В свою очередь, глава миссии международных наблюдателей от Украинского конгрессового комитета Америки Михаил Савкив заявил, что нынешнее голосование является наиболее демократичным за всю избирательную кампанию. "Нынешнее голосование является наиболее демократичным, чем то, что было в первых двух турах", - сказал Савкив в прямом эфире частной украинской телекомпании "Студия "1+1". По его словам, на выборах были зафиксированы нарушения, которые найдут отражение в отчете организации.</w:t>
      </w:r>
    </w:p>
    <w:p>
      <w:pPr>
        <w:pStyle w:val="Style9"/>
        <w:rPr>
          <w:rFonts w:cs="Courier New"/>
        </w:rPr>
      </w:pPr>
      <w:r>
        <w:rPr>
          <w:rFonts w:cs="Courier New"/>
        </w:rPr>
        <w:tab/>
        <w:t>По материалам агентств "Интерфакс", ИТАР-ТАССи РИА "Новости".</w:t>
      </w:r>
    </w:p>
    <w:p>
      <w:pPr>
        <w:pStyle w:val="Style9"/>
        <w:rPr>
          <w:rFonts w:cs="Courier New"/>
        </w:rPr>
      </w:pPr>
      <w:r>
        <w:rPr>
          <w:rFonts w:cs="Courier New"/>
        </w:rPr>
        <w:t>//* Источник информации : Страна.ru ,27.12.04</w:t>
      </w:r>
    </w:p>
    <w:p>
      <w:pPr>
        <w:pStyle w:val="Style9"/>
        <w:rPr>
          <w:rFonts w:cs="Courier New"/>
        </w:rPr>
      </w:pPr>
      <w:r>
        <w:rPr>
          <w:rFonts w:cs="Courier New"/>
        </w:rPr>
        <w:t>//* Регистрационный ном.: 100157554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Жириновский предложил Януковичу не признавать итоги выборов</w:t>
      </w:r>
    </w:p>
    <w:p>
      <w:pPr>
        <w:pStyle w:val="Style9"/>
        <w:rPr>
          <w:rFonts w:cs="Courier New"/>
        </w:rPr>
      </w:pPr>
      <w:r>
        <w:rPr>
          <w:rFonts w:cs="Courier New"/>
        </w:rPr>
        <w:tab/>
        <w:t>Вице-спикер Госдумы от фракции ЛДПР Владимир Жириновский советует кандидату в президенты Украины Виктору Януковичу не признавать результаты голосования, состоявшегося 26 декабря. "Если бы Янукович жестко встал в позицию непризнания результатов выборов, это было бы правильно", - заявил Жириновский журналистам в понедельник.</w:t>
      </w:r>
    </w:p>
    <w:p>
      <w:pPr>
        <w:pStyle w:val="Style9"/>
        <w:rPr>
          <w:rFonts w:cs="Courier New"/>
        </w:rPr>
      </w:pPr>
      <w:r>
        <w:rPr>
          <w:rFonts w:cs="Courier New"/>
        </w:rPr>
        <w:tab/>
        <w:t>Он полагает, что в случае подтверждения серьезности выявленных в ходе голосования нарушений соответствующие судебные инстанции могли бы признать выборы несостоявшимися, и тогда новые президентские выборы на Украине могли бы быть объявлены, например, летом 2005 года.</w:t>
      </w:r>
    </w:p>
    <w:p>
      <w:pPr>
        <w:pStyle w:val="Style9"/>
        <w:rPr>
          <w:rFonts w:cs="Courier New"/>
        </w:rPr>
      </w:pPr>
      <w:r>
        <w:rPr>
          <w:rFonts w:cs="Courier New"/>
        </w:rPr>
        <w:tab/>
        <w:t>Впрочем, полагает Жириновский, "у Виктора Януковича итак есть серьезные шансы стать значимой политической фигурой на Украине, поскольку через полтора года состоятся выборы в парламент республики, и с учетом последних политических реформ Янукович мог бы стать премьер-министром при условии, конечно, если его сторонники победят". По прогнозу Жириновского, "Ющенко за полтора года ничего сделать не сможет, и, таким образом, у оппозиции в лице Януковича могут быть серьезные шансы на победу в новой верховной раде".</w:t>
      </w:r>
    </w:p>
    <w:p>
      <w:pPr>
        <w:pStyle w:val="Style9"/>
        <w:rPr>
          <w:rFonts w:cs="Courier New"/>
        </w:rPr>
      </w:pPr>
      <w:r>
        <w:rPr>
          <w:rFonts w:cs="Courier New"/>
        </w:rPr>
        <w:tab/>
        <w:t>Оценивая результаты "третьего тура", Владимир Жириновский заявил, что "это не победа Ющенко, это победа чиновников из Брюсселя" - "это искусственная победа - 5% дал Вашингтон, 5% дал Брюссель и помогал Кучма". Лидер ЛДПР считает, что налицо чисто "технический перевес" в голосах избирателей, который образовался только за счет того, что миллионы сторонников Януковича не смогли прийти и проголосовать", так как правила проведения третьего тура значительно отличались от правил организации выборов в первом и втором туре. "Со всех точек зрения, в том числе правовой и моральной, к этим выборам я отношусь отрицательно", - заявил Жириновский.</w:t>
      </w:r>
    </w:p>
    <w:p>
      <w:pPr>
        <w:pStyle w:val="Style9"/>
        <w:rPr>
          <w:rFonts w:cs="Courier New"/>
        </w:rPr>
      </w:pPr>
      <w:r>
        <w:rPr>
          <w:rFonts w:cs="Courier New"/>
        </w:rPr>
        <w:tab/>
        <w:t>По его мнению, в условиях, когда Украину возглавит Виктор Ющенко, нужно по-новому строить отношения между Россией и ее соседом. "Главное - прекратить помогать. Нужно проводить "жесткую сухую линию" в отношении Киева ", - подчеркнул лидер ЛДПР. Об этом сообщает "Интерфакс".</w:t>
      </w:r>
    </w:p>
    <w:p>
      <w:pPr>
        <w:pStyle w:val="Style9"/>
        <w:rPr>
          <w:rFonts w:cs="Courier New"/>
        </w:rPr>
      </w:pPr>
      <w:r>
        <w:rPr>
          <w:rFonts w:cs="Courier New"/>
        </w:rPr>
        <w:t>//* Источник информации : Страна.ru ,27.12.04</w:t>
      </w:r>
    </w:p>
    <w:p>
      <w:pPr>
        <w:pStyle w:val="Style9"/>
        <w:rPr>
          <w:rFonts w:cs="Courier New"/>
        </w:rPr>
      </w:pPr>
      <w:r>
        <w:rPr>
          <w:rFonts w:cs="Courier New"/>
        </w:rPr>
        <w:t>//* Регистрационный ном.: 100157621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ладимир Фесенко: "Самую большую поддержку Януковичу может оказать Россия"</w:t>
      </w:r>
    </w:p>
    <w:p>
      <w:pPr>
        <w:pStyle w:val="Style9"/>
        <w:rPr>
          <w:rFonts w:cs="Courier New"/>
        </w:rPr>
      </w:pPr>
      <w:r>
        <w:rPr>
          <w:rFonts w:cs="Courier New"/>
        </w:rPr>
        <w:tab/>
        <w:t>Киев /Наталья Талалай, Страна.Ru/. В интервью корреспонденту Страны.Ru украинский политолог Владимир Фесенко обрисовал краткую перспективу развития политических событий в Украине по окончании президентских выборов.</w:t>
      </w:r>
    </w:p>
    <w:p>
      <w:pPr>
        <w:pStyle w:val="Style9"/>
        <w:rPr>
          <w:rFonts w:cs="Courier New"/>
        </w:rPr>
      </w:pPr>
      <w:r>
        <w:rPr>
          <w:rFonts w:cs="Courier New"/>
        </w:rPr>
        <w:tab/>
        <w:t>- Г-н Фесенко, как вы считаете, президентские выборы на Украине закончились? Будет ли проигравшая сторона оспаривать их результаты?</w:t>
      </w:r>
    </w:p>
    <w:p>
      <w:pPr>
        <w:pStyle w:val="Style9"/>
        <w:rPr>
          <w:rFonts w:cs="Courier New"/>
        </w:rPr>
      </w:pPr>
      <w:r>
        <w:rPr>
          <w:rFonts w:cs="Courier New"/>
        </w:rPr>
        <w:tab/>
        <w:t>- На 90% выборы закончились. Думаю, что штаб Виктора Януковича наверняка будет оспаривать результаты выборов. В этом нет практически никаких сомнений, поскольку проигравшая сторона попытается показать, что выигравшая сторона также нарушала закон в ходе голосования, что их победа тоже не совсем чистая. По сути сейчас будет задействована технология «отзеркаливания», когда команда Януковича будет стараться показать, чем она не хуже оппозиции.</w:t>
      </w:r>
    </w:p>
    <w:p>
      <w:pPr>
        <w:pStyle w:val="Style9"/>
        <w:rPr>
          <w:rFonts w:cs="Courier New"/>
        </w:rPr>
      </w:pPr>
      <w:r>
        <w:rPr>
          <w:rFonts w:cs="Courier New"/>
        </w:rPr>
        <w:tab/>
        <w:t>При этом оспорить результаты выборов в нынешней ситуации вряд ли удастся. Кроме того, в штабе Януковича на сегодня достаточно слабый юридический блок. Проблемы с юридическим обеспечением были и в команде Ющенко, и если бы не было привлечения сильной команды адвокатов, еще не известно, каким бы было решение Верховного суда. А у Януковича ситуация сейчас еще более сложная, поскольку после второго тура президентских выборов его избирательная кампания организационно оказалась разрушенной, восстановить ее структуру за время «оранжевой революции» не удалось.</w:t>
      </w:r>
    </w:p>
    <w:p>
      <w:pPr>
        <w:pStyle w:val="Style9"/>
        <w:rPr>
          <w:rFonts w:cs="Courier New"/>
        </w:rPr>
      </w:pPr>
      <w:r>
        <w:rPr>
          <w:rFonts w:cs="Courier New"/>
        </w:rPr>
        <w:tab/>
        <w:t>- После второго тура на Украине произошло несколько громких политических уходов. В частности, дальнейшее участие в кампании премьера отказался принимать руководитель его избирательного штаба Сергей Тигипко, а представлять интересы Януковича в ЦИК не захотел руководитель парламентского большинства Степан Гавриш. Чем бы вы объясняете эти уходы?</w:t>
      </w:r>
    </w:p>
    <w:p>
      <w:pPr>
        <w:pStyle w:val="Style9"/>
        <w:rPr>
          <w:rFonts w:cs="Courier New"/>
        </w:rPr>
      </w:pPr>
      <w:r>
        <w:rPr>
          <w:rFonts w:cs="Courier New"/>
        </w:rPr>
        <w:tab/>
        <w:t>- В Украине происходит парадоксальная вещь. Янукович на сегодня стал символическим лидером Востока и русскоязычных избирателей, и, исходя из этого, было бы рационально, если бы противники Ющенко сегодня объединились вокруг Виктора Януковича. Рейтинг Партии регионов, которую возглавляет премьер, по разным оценкам, около 20%. Это прекрасный старт для парламентских выборов 2006 года. Но что мы видим? В окружении Кучмы и Януковича происходит разброд и шатание. Многие политики сегодня склонны ориентироваться на Владимира Литвина (спикер парламента Украины - Страна.Ru), у которого есть тенденция к росту символического капитала, но нет никакого четкого политического проекта. Рейтинг Народной аграрной партии Украины, которую возглавляет спикер, показывает, что она пока не является реальной политической силой, которая способна обеспечить победу на выборах 2006 года.</w:t>
      </w:r>
    </w:p>
    <w:p>
      <w:pPr>
        <w:pStyle w:val="Style9"/>
        <w:rPr>
          <w:rFonts w:cs="Courier New"/>
        </w:rPr>
      </w:pPr>
      <w:r>
        <w:rPr>
          <w:rFonts w:cs="Courier New"/>
        </w:rPr>
        <w:tab/>
        <w:t>Вот этот момент показывает одну из особенностей украинской политики - отсутствие рациональных оценок и стратегического мышления.</w:t>
      </w:r>
    </w:p>
    <w:p>
      <w:pPr>
        <w:pStyle w:val="Style9"/>
        <w:rPr>
          <w:rFonts w:cs="Courier New"/>
        </w:rPr>
      </w:pPr>
      <w:r>
        <w:rPr>
          <w:rFonts w:cs="Courier New"/>
        </w:rPr>
        <w:tab/>
        <w:t>- Почему именно к Литвину идут люди?</w:t>
      </w:r>
    </w:p>
    <w:p>
      <w:pPr>
        <w:pStyle w:val="Style9"/>
        <w:rPr>
          <w:rFonts w:cs="Courier New"/>
        </w:rPr>
      </w:pPr>
      <w:r>
        <w:rPr>
          <w:rFonts w:cs="Courier New"/>
        </w:rPr>
        <w:tab/>
        <w:t>- Потому, что у него есть перспектива, и многие это чувствуют подкожно-политическим чувством. Многие чувствуют, что сейчас его ставки возросли. И дело здесь не только в том, что Литвин настоял на принятии ряда важных политических решений парламента, благодаря которым страна вышла из политического кризиса. Есть рациональное понимание, что сейчас Литвин - один из центров влияния в парламенте. Более того, Ющенко не сможет создать большинство без сторонников Литвина, а значит, можно сыграть свою игру, не перебегая в лагерь сторонников Ющенко.</w:t>
      </w:r>
    </w:p>
    <w:p>
      <w:pPr>
        <w:pStyle w:val="Style9"/>
        <w:rPr>
          <w:rFonts w:cs="Courier New"/>
        </w:rPr>
      </w:pPr>
      <w:r>
        <w:rPr>
          <w:rFonts w:cs="Courier New"/>
        </w:rPr>
        <w:tab/>
        <w:t>Кроме того, в последние недели к Литвину резко вырос уровень общественного доверия. По данным различных социологических служб, на сегодня спикер имеет самый большой положительный баланс доверия населения. Это уже большая перспектива для того, чтобы формировать собственную политическую силу.</w:t>
      </w:r>
    </w:p>
    <w:p>
      <w:pPr>
        <w:pStyle w:val="Style9"/>
        <w:rPr>
          <w:rFonts w:cs="Courier New"/>
        </w:rPr>
      </w:pPr>
      <w:r>
        <w:rPr>
          <w:rFonts w:cs="Courier New"/>
        </w:rPr>
        <w:tab/>
        <w:t>И судя по всему, большая часть сторонников Кучмы и Януковича будет переходить в лагерь Литвина. Для них это наиболее адекватная позиция в непростом переходном периоде.</w:t>
      </w:r>
    </w:p>
    <w:p>
      <w:pPr>
        <w:pStyle w:val="Style9"/>
        <w:rPr>
          <w:rFonts w:cs="Courier New"/>
        </w:rPr>
      </w:pPr>
      <w:r>
        <w:rPr>
          <w:rFonts w:cs="Courier New"/>
        </w:rPr>
        <w:tab/>
        <w:t>- Как вы думаете, будет ли Виктор Янукович баллотироваться в парламент на довыборах по одному из округов?</w:t>
      </w:r>
    </w:p>
    <w:p>
      <w:pPr>
        <w:pStyle w:val="Style9"/>
        <w:rPr>
          <w:rFonts w:cs="Courier New"/>
        </w:rPr>
      </w:pPr>
      <w:r>
        <w:rPr>
          <w:rFonts w:cs="Courier New"/>
        </w:rPr>
        <w:tab/>
        <w:t>- Я не уверен до конца в этом, поскольку для меня Виктор Янукович во многом остается психологической загадкой. Мы не знаем, как он себя поведет в новой ситуации, когда перед ним возникнет новая альтернатива - либо стать публичным политическим лидером, либо пойти в парламент. Думаю, что если часть политических сил сделает на него ставку, то он может пойти в парламент, но как он это переживет психологически - большой вопрос. По некоторым данным, Янукович был очень сильно деморализован во время «оранжевой революции» и после решения Верховного суда. Но тем не менее, он достаточно быстро вернулся в строй.</w:t>
      </w:r>
    </w:p>
    <w:p>
      <w:pPr>
        <w:pStyle w:val="Style9"/>
        <w:rPr>
          <w:rFonts w:cs="Courier New"/>
        </w:rPr>
      </w:pPr>
      <w:r>
        <w:rPr>
          <w:rFonts w:cs="Courier New"/>
        </w:rPr>
        <w:tab/>
        <w:t>Думаю, что на некоторое время Янукович сейчас уйдет в небытие, а дальше все будет зависеть от нескольких политических факторов. Первое - его собственное политическое решение, поскольку он человек очень волевой. И второе - многое будет зависеть от того, кто его будет поддерживать. Ринат Ахметов занял сейчас неопределенную позицию, Кучма - вряд ли; возможно, Януковича поддержит Виктор Медведчук. Но самую большую поддержку Януковичу может оказать Россия. Если Россия и ее некоторые политические и экономические союзники в Украине сделают ставку на Януковича, то вполне возможно, что он вернется в большую политическую жизнь и попытается сгруппировать вокруг себя противников Ющенко.</w:t>
      </w:r>
    </w:p>
    <w:p>
      <w:pPr>
        <w:pStyle w:val="Style9"/>
        <w:rPr>
          <w:rFonts w:cs="Courier New"/>
        </w:rPr>
      </w:pPr>
      <w:r>
        <w:rPr>
          <w:rFonts w:cs="Courier New"/>
        </w:rPr>
        <w:tab/>
        <w:t>- А почему надо группировать вокруг себя противников оппонента, а не собственных сторонников?</w:t>
      </w:r>
    </w:p>
    <w:p>
      <w:pPr>
        <w:pStyle w:val="Style9"/>
        <w:rPr>
          <w:rFonts w:cs="Courier New"/>
        </w:rPr>
      </w:pPr>
      <w:r>
        <w:rPr>
          <w:rFonts w:cs="Courier New"/>
        </w:rPr>
        <w:tab/>
        <w:t>- Всегда легче дружить против кого-то. И этот тезис очень хорошо работает в украинской политике. Взять, к примеру, команду Ющенко. Часть его окружения сложилась благодаря тому, что у него были наибольшие шансы стать президентом, начиная с 2001 года, а вторая причина, по которой собрались все эти политики, - наличие общего врага. Для кого-то это Виктор Медведчук, для других - Леонид Кучма. Поэтому Януковичу лучше собирать вокруг себя противников Ющенко.</w:t>
      </w:r>
    </w:p>
    <w:p>
      <w:pPr>
        <w:pStyle w:val="Style9"/>
        <w:rPr>
          <w:rFonts w:cs="Courier New"/>
        </w:rPr>
      </w:pPr>
      <w:r>
        <w:rPr>
          <w:rFonts w:cs="Courier New"/>
        </w:rPr>
        <w:t>//* Источник информации : Страна.ru ,27.12.04</w:t>
      </w:r>
    </w:p>
    <w:p>
      <w:pPr>
        <w:pStyle w:val="Style9"/>
        <w:rPr>
          <w:rFonts w:cs="Courier New"/>
        </w:rPr>
      </w:pPr>
      <w:r>
        <w:rPr>
          <w:rFonts w:cs="Courier New"/>
        </w:rPr>
        <w:t>//* Регистрационный ном.: 100157621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ШТАБ ЯНУКОВИЧА: В УРНЫ ВБРОСИЛИ 1,5 МЛН БЮЛЛЕТЕНЕЙ</w:t>
      </w:r>
    </w:p>
    <w:p>
      <w:pPr>
        <w:pStyle w:val="Style9"/>
        <w:rPr>
          <w:rFonts w:cs="Courier New"/>
        </w:rPr>
      </w:pPr>
      <w:r>
        <w:rPr>
          <w:rFonts w:cs="Courier New"/>
        </w:rPr>
        <w:tab/>
        <w:t xml:space="preserve"> </w:t>
      </w:r>
    </w:p>
    <w:p>
      <w:pPr>
        <w:pStyle w:val="Style9"/>
        <w:rPr>
          <w:rFonts w:cs="Courier New"/>
        </w:rPr>
      </w:pPr>
      <w:r>
        <w:rPr>
          <w:rFonts w:cs="Courier New"/>
        </w:rPr>
        <w:tab/>
        <w:t xml:space="preserve">Автор: Отдел информации Дата: 27 декабря 2004 </w:t>
      </w:r>
    </w:p>
    <w:p>
      <w:pPr>
        <w:pStyle w:val="Style9"/>
        <w:rPr>
          <w:rFonts w:cs="Courier New"/>
        </w:rPr>
      </w:pPr>
      <w:r>
        <w:rPr>
          <w:rFonts w:cs="Courier New"/>
        </w:rPr>
        <w:tab/>
        <w:t xml:space="preserve"> </w:t>
        <w:tab/>
        <w:t xml:space="preserve">        Команда Виктора Януковича намерена оспорить в судебном порядке результаты переголосования второго тура выборов президента Украины. Об этом в понедельник ночью сообщил журналистам руководитель избирательного штаба Януковича Тарас Чорновил. "Мы будем оспаривать результаты этих выборов, - заявил он, - поскольку выборы были непрозрачными и нечестными". По его утверждению, "полтора миллиона бюллетеней было вброшено, особенно на Западной Украине". </w:t>
      </w:r>
    </w:p>
    <w:p>
      <w:pPr>
        <w:pStyle w:val="Style9"/>
        <w:rPr>
          <w:rFonts w:cs="Courier New"/>
        </w:rPr>
      </w:pPr>
      <w:r>
        <w:rPr>
          <w:rFonts w:cs="Courier New"/>
        </w:rPr>
        <w:tab/>
        <w:t xml:space="preserve">        Вместе с тем, по словам руководителя штаба Януковича, они "не собираются созывать людей ехать в Киев и отстаивать свою правоту силовыми методами". По словам Чорновила, команда Януковича будет делать это "только методами политическими". </w:t>
      </w:r>
    </w:p>
    <w:p>
      <w:pPr>
        <w:pStyle w:val="Style9"/>
        <w:rPr>
          <w:rFonts w:cs="Courier New"/>
        </w:rPr>
      </w:pPr>
      <w:r>
        <w:rPr>
          <w:rFonts w:cs="Courier New"/>
        </w:rPr>
        <w:tab/>
        <w:t xml:space="preserve">        Чорновил подчеркнул, что команда Януковича "будет в оппозиции вместе с многочисленными политическими силами, которые сейчас поддержали Ющенко". Он не исключил возможности того, что в оппозицию перейдет Социалистическая партия, а также общественная организация "Пора". Более того, Чорновил считает, что в оппозицию к Ющенко может перейти и Юлия Тимошенко. "В результате этих выборов не будет эффективной власти, но получится серьезная оппозиция", - полагает он. По словам Чорновила, "то, что не удалось в 2004 г., получится в начале 2006 года" (на это время намечены парламенские выборы в Украине - ред).</w:t>
      </w:r>
    </w:p>
    <w:p>
      <w:pPr>
        <w:pStyle w:val="Style9"/>
        <w:rPr>
          <w:rFonts w:cs="Courier New"/>
        </w:rPr>
      </w:pPr>
      <w:r>
        <w:rPr>
          <w:rFonts w:cs="Courier New"/>
        </w:rPr>
        <w:t>//* Источник информации : Утро.ru ,27.12.04</w:t>
      </w:r>
    </w:p>
    <w:p>
      <w:pPr>
        <w:pStyle w:val="Style9"/>
        <w:rPr>
          <w:rFonts w:cs="Courier New"/>
        </w:rPr>
      </w:pPr>
      <w:r>
        <w:rPr>
          <w:rFonts w:cs="Courier New"/>
        </w:rPr>
        <w:t>//* Регистрационный ном.: 100157561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НЕМЦОВ: ЮЩЕНКО ОБЕСПЕЧИТ КОМФОРТ РОССИЙСКОМУ КАПИТАЛУ</w:t>
      </w:r>
    </w:p>
    <w:p>
      <w:pPr>
        <w:pStyle w:val="Style9"/>
        <w:rPr>
          <w:rFonts w:cs="Courier New"/>
        </w:rPr>
      </w:pPr>
      <w:r>
        <w:rPr>
          <w:rFonts w:cs="Courier New"/>
        </w:rPr>
        <w:tab/>
        <w:t xml:space="preserve"> </w:t>
      </w:r>
    </w:p>
    <w:p>
      <w:pPr>
        <w:pStyle w:val="Style9"/>
        <w:rPr>
          <w:rFonts w:cs="Courier New"/>
        </w:rPr>
      </w:pPr>
      <w:r>
        <w:rPr>
          <w:rFonts w:cs="Courier New"/>
        </w:rPr>
        <w:tab/>
        <w:t xml:space="preserve">Автор: Отдел информации Дата: 27 декабря 2004 </w:t>
      </w:r>
    </w:p>
    <w:p>
      <w:pPr>
        <w:pStyle w:val="Style9"/>
        <w:rPr>
          <w:rFonts w:cs="Courier New"/>
        </w:rPr>
      </w:pPr>
      <w:r>
        <w:rPr>
          <w:rFonts w:cs="Courier New"/>
        </w:rPr>
        <w:tab/>
        <w:t xml:space="preserve"> </w:t>
        <w:tab/>
        <w:t xml:space="preserve">        Российский политик Борис Немцов считает, что победа Виктора Ющенко на выборах президента Украины обеспечит для российского капитала более комфортные условия работы в стране. </w:t>
      </w:r>
    </w:p>
    <w:p>
      <w:pPr>
        <w:pStyle w:val="Style9"/>
        <w:rPr>
          <w:rFonts w:cs="Courier New"/>
        </w:rPr>
      </w:pPr>
      <w:r>
        <w:rPr>
          <w:rFonts w:cs="Courier New"/>
        </w:rPr>
        <w:tab/>
        <w:t xml:space="preserve">        "Если выиграет (выборы Виктор) Ющенко, российский капитал будет работать в Украине в более комфортных условиях", - сказал Немцов в прямом эфире частной украинской телекомпании "Студия "1+1". По его словам, за Януковичем стоят конкретные финансово-промышленные группы. "За Ющенко таких групп пока нет", - отметил Немцов.</w:t>
      </w:r>
    </w:p>
    <w:p>
      <w:pPr>
        <w:pStyle w:val="Style9"/>
        <w:rPr>
          <w:rFonts w:cs="Courier New"/>
        </w:rPr>
      </w:pPr>
      <w:r>
        <w:rPr>
          <w:rFonts w:cs="Courier New"/>
        </w:rPr>
        <w:t>//* Источник информации : Утро.ru ,27.12.04</w:t>
      </w:r>
    </w:p>
    <w:p>
      <w:pPr>
        <w:pStyle w:val="Style9"/>
        <w:rPr>
          <w:rFonts w:cs="Courier New"/>
        </w:rPr>
      </w:pPr>
      <w:r>
        <w:rPr>
          <w:rFonts w:cs="Courier New"/>
        </w:rPr>
        <w:t>//* Регистрационный ном.: 100157562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СААКАШВИЛИ ПОЗДРАВИЛ ЮЩЕНКО, А КЛИНТОН ЗОВЕТ ЕГО В США</w:t>
      </w:r>
    </w:p>
    <w:p>
      <w:pPr>
        <w:pStyle w:val="Style9"/>
        <w:rPr>
          <w:rFonts w:cs="Courier New"/>
        </w:rPr>
      </w:pPr>
      <w:r>
        <w:rPr>
          <w:rFonts w:cs="Courier New"/>
        </w:rPr>
        <w:tab/>
        <w:t xml:space="preserve"> </w:t>
      </w:r>
    </w:p>
    <w:p>
      <w:pPr>
        <w:pStyle w:val="Style9"/>
        <w:rPr>
          <w:rFonts w:cs="Courier New"/>
        </w:rPr>
      </w:pPr>
      <w:r>
        <w:rPr>
          <w:rFonts w:cs="Courier New"/>
        </w:rPr>
        <w:tab/>
        <w:t xml:space="preserve">Автор: Дарья СЕМЕНОВА Дата: 27 декабря 2004 </w:t>
        <w:tab/>
        <w:t xml:space="preserve"> </w:t>
      </w:r>
    </w:p>
    <w:p>
      <w:pPr>
        <w:pStyle w:val="Style9"/>
        <w:rPr>
          <w:rFonts w:cs="Courier New"/>
        </w:rPr>
      </w:pPr>
      <w:r>
        <w:rPr>
          <w:rFonts w:cs="Courier New"/>
        </w:rPr>
        <w:tab/>
        <w:t xml:space="preserve">  </w:t>
      </w:r>
    </w:p>
    <w:p>
      <w:pPr>
        <w:pStyle w:val="Style9"/>
        <w:rPr>
          <w:rFonts w:cs="Courier New"/>
        </w:rPr>
      </w:pPr>
      <w:r>
        <w:rPr>
          <w:rFonts w:cs="Courier New"/>
        </w:rPr>
        <w:tab/>
        <w:t>Хотя официальные результаты выборов на Украине еще не объявлены, уже понятно, кто займет президентское кресло. Виктор Ющенко начал принимать поздравления с победой. Мэр Львова Любомир Буняк поздравил лидера "оранжевых" еще вчера, а сегодня к нему присоединился Михаил Саакашвили. Он выступил в прямом эфире телекомпании "Новый канал" и на украинском языке от имени своего народа поздравил украинцев с победой демократии. "В Грузии люди переживали за Украину. Я отказался приехать на военный парад перед первым туром выборов, чтобы не оказаться в двусмысленной ситуации. Я отказался последовать за некоторыми своими коллегами и не стал поздравлять Януковича с официальной победой во втором туре. Сегодня я счастлив, что уже могу быть первым и от имени своего народа поздравить с победой на выборах моего друга Виктора Ющенко. Я говорил с нашими наблюдателями в Украине и рад, что выборы прошли демократично, и в них победил украинский народ", - заявил президент Грузии.</w:t>
      </w:r>
    </w:p>
    <w:p>
      <w:pPr>
        <w:pStyle w:val="Style9"/>
        <w:rPr>
          <w:rFonts w:cs="Courier New"/>
        </w:rPr>
      </w:pPr>
      <w:r>
        <w:rPr>
          <w:rFonts w:cs="Courier New"/>
        </w:rPr>
        <w:tab/>
        <w:t>Напомним, что Владимир Путин после первого тура президентских выборов на Украине, не дожидаясь объявления официальных итогов голосования, поздравил Виктора Януковичас победой. И, как показало время, поторопился.</w:t>
      </w:r>
    </w:p>
    <w:p>
      <w:pPr>
        <w:pStyle w:val="Style9"/>
        <w:rPr>
          <w:rFonts w:cs="Courier New"/>
        </w:rPr>
      </w:pPr>
      <w:r>
        <w:rPr>
          <w:rFonts w:cs="Courier New"/>
        </w:rPr>
        <w:tab/>
        <w:t>Тем временем Хиллари Клинтон считает, что Джордж Буш должен незамедлительно пригласить в страну с государственным визитом избранного главу Украины, если тот заявит о приверженности укреплению демократии и связей с НАТО. "Если избранный президент Украины заявит о приверженности укреплению демократии и связей с НАТО, президент Соединенных Штатов Джордж Буш должен незамедлительно пригласить его в страну с государственным визитом. Такой визит станет убедительной демонстрацией поддержки в адрес нового украинского президента и укрепит отношения США с Украиной и связи Украины с Западом", - отметила супруга скандально известного президента США в статье, опубликованной в британской газете Financial Times.</w:t>
      </w:r>
    </w:p>
    <w:p>
      <w:pPr>
        <w:pStyle w:val="Style9"/>
        <w:rPr>
          <w:rFonts w:cs="Courier New"/>
        </w:rPr>
      </w:pPr>
      <w:r>
        <w:rPr>
          <w:rFonts w:cs="Courier New"/>
        </w:rPr>
        <w:tab/>
        <w:t>Также она отметила, что выборы на Украине прошли "в спокойной атмосфере" и они стали выражением воли украинского народа. "США должны немедленно изучить заинтересованность нового украинского правительства в присоединении к НАТО. Соединенные Штаты должны также предоставить Украине помощь, которая позволит стране закрепить прогресс в проведении демократических и экономических реформ", - считает Хиллари Клинтон. Письмо с предложением пригласить Ющенко в Соединенные Штаты она уже отправила к главе Белого дома.</w:t>
      </w:r>
    </w:p>
    <w:p>
      <w:pPr>
        <w:pStyle w:val="Style9"/>
        <w:rPr>
          <w:rFonts w:cs="Courier New"/>
        </w:rPr>
      </w:pPr>
      <w:r>
        <w:rPr>
          <w:rFonts w:cs="Courier New"/>
        </w:rPr>
        <w:tab/>
        <w:t>Заметим, что на данный момент обработаны 99,02% избирательных бюллетеней. Лидирует Виктор Ющенко, который набрал 52,22% голосов избирателей. За Виктора Януковича проголосовали 43,99%. Разрыв между кандидатами составил чуть более 8%.</w:t>
      </w:r>
    </w:p>
    <w:p>
      <w:pPr>
        <w:pStyle w:val="Style9"/>
        <w:rPr>
          <w:rFonts w:cs="Courier New"/>
        </w:rPr>
      </w:pPr>
      <w:r>
        <w:rPr>
          <w:rFonts w:cs="Courier New"/>
        </w:rPr>
        <w:t>//* Источник информации : Утро.ru ,27.12.04</w:t>
      </w:r>
    </w:p>
    <w:p>
      <w:pPr>
        <w:pStyle w:val="Style9"/>
        <w:rPr>
          <w:rFonts w:cs="Courier New"/>
        </w:rPr>
      </w:pPr>
      <w:r>
        <w:rPr>
          <w:rFonts w:cs="Courier New"/>
        </w:rPr>
        <w:t>//* Регистрационный ном.: 100157734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Не революция, а глубокая чистка </w:t>
      </w:r>
    </w:p>
    <w:p>
      <w:pPr>
        <w:pStyle w:val="Style9"/>
        <w:rPr>
          <w:rFonts w:cs="Courier New"/>
        </w:rPr>
      </w:pPr>
      <w:r>
        <w:rPr>
          <w:rFonts w:cs="Courier New"/>
        </w:rPr>
        <w:tab/>
        <w:t xml:space="preserve">  </w:t>
      </w:r>
    </w:p>
    <w:p>
      <w:pPr>
        <w:pStyle w:val="Style9"/>
        <w:rPr>
          <w:rFonts w:cs="Courier New"/>
        </w:rPr>
      </w:pPr>
      <w:r>
        <w:rPr>
          <w:rFonts w:cs="Courier New"/>
        </w:rPr>
        <w:tab/>
        <w:t xml:space="preserve">Во второй день Рождества, "день подарков", народ Украины получил свой подарок в виде возможности переиграть предыдущие сфабрикованные президентские выборы. </w:t>
      </w:r>
    </w:p>
    <w:p>
      <w:pPr>
        <w:pStyle w:val="Style9"/>
        <w:rPr>
          <w:rFonts w:cs="Courier New"/>
        </w:rPr>
      </w:pPr>
      <w:r>
        <w:rPr>
          <w:rFonts w:cs="Courier New"/>
        </w:rPr>
        <w:tab/>
        <w:t xml:space="preserve">Несколько факторов способствовали тому, что страна наконец вырвалась из вязкой трясины советского тоталитаризма. </w:t>
      </w:r>
    </w:p>
    <w:p>
      <w:pPr>
        <w:pStyle w:val="Style9"/>
        <w:rPr>
          <w:rFonts w:cs="Courier New"/>
        </w:rPr>
      </w:pPr>
      <w:r>
        <w:rPr>
          <w:rFonts w:cs="Courier New"/>
        </w:rPr>
        <w:tab/>
        <w:t xml:space="preserve">В первую очередь, это сотни тысяч демонстрантов, которые заполонили улицы Киева в страшный мороз, после того как премьер-министр Виктор Янукович был объявлен победителем второго тура голосования, состоявшегося 21 ноября. </w:t>
      </w:r>
    </w:p>
    <w:p>
      <w:pPr>
        <w:pStyle w:val="Style9"/>
        <w:rPr>
          <w:rFonts w:cs="Courier New"/>
        </w:rPr>
      </w:pPr>
      <w:r>
        <w:rPr>
          <w:rFonts w:cs="Courier New"/>
        </w:rPr>
        <w:tab/>
        <w:t xml:space="preserve">Во-вторых, это их лидер, Виктор Ющенко, который был заранее готов к тому, что выборы будут сфальсифицированы, и смог мобилизовать массы, превзойдя даже свои ожидания. </w:t>
      </w:r>
    </w:p>
    <w:p>
      <w:pPr>
        <w:pStyle w:val="Style9"/>
        <w:rPr>
          <w:rFonts w:cs="Courier New"/>
        </w:rPr>
      </w:pPr>
      <w:r>
        <w:rPr>
          <w:rFonts w:cs="Courier New"/>
        </w:rPr>
        <w:tab/>
        <w:t xml:space="preserve">В-третьих – парламент, который "выбрав" Ющенко президентом, обеспечил ситуацию, когда итоги выборов могли быть оспорены. </w:t>
      </w:r>
    </w:p>
    <w:p>
      <w:pPr>
        <w:pStyle w:val="Style9"/>
        <w:rPr>
          <w:rFonts w:cs="Courier New"/>
        </w:rPr>
      </w:pPr>
      <w:r>
        <w:rPr>
          <w:rFonts w:cs="Courier New"/>
        </w:rPr>
        <w:tab/>
        <w:t xml:space="preserve">И наконец – Верховный суд, который 3 декабря объявил результаты ноябрьских выборов недействительными в связи с фальсификациями, и назначил повторное голосование. </w:t>
      </w:r>
    </w:p>
    <w:p>
      <w:pPr>
        <w:pStyle w:val="Style9"/>
        <w:rPr>
          <w:rFonts w:cs="Courier New"/>
        </w:rPr>
      </w:pPr>
      <w:r>
        <w:rPr>
          <w:rFonts w:cs="Courier New"/>
        </w:rPr>
        <w:tab/>
        <w:t xml:space="preserve">События последних пяти недель называют революцией. Изменение результатов выборов, это несомненно, эпохальное событие, но процесс был больше похож не на революцию, а на глубокую чистку существующей системы. </w:t>
      </w:r>
    </w:p>
    <w:p>
      <w:pPr>
        <w:pStyle w:val="Style9"/>
        <w:rPr>
          <w:rFonts w:cs="Courier New"/>
        </w:rPr>
      </w:pPr>
      <w:r>
        <w:rPr>
          <w:rFonts w:cs="Courier New"/>
        </w:rPr>
        <w:tab/>
        <w:t xml:space="preserve">Ющенко – это детище постсоветского государственного устройства. Он успел побывать и председателем Центробанка, и премьер-министром при Леониде Кучме. Своим избирателям он предлагает менее коррумпированное, менее склонное к насилию, более ответственное и более ориентированное на Запад правление, чем при его предшественнике. </w:t>
      </w:r>
    </w:p>
    <w:p>
      <w:pPr>
        <w:pStyle w:val="Style9"/>
        <w:rPr>
          <w:rFonts w:cs="Courier New"/>
        </w:rPr>
      </w:pPr>
      <w:r>
        <w:rPr>
          <w:rFonts w:cs="Courier New"/>
        </w:rPr>
        <w:tab/>
        <w:t xml:space="preserve">Воскресные выборы были болезненной неудачей Владимира Путина, который поздравил Януковича с "честной" победой 21 ноября и предупреждал о возможных беспорядках, несмотря на достойную удивления дисциплину демонстрантов. </w:t>
      </w:r>
    </w:p>
    <w:p>
      <w:pPr>
        <w:pStyle w:val="Style9"/>
        <w:rPr>
          <w:rFonts w:cs="Courier New"/>
        </w:rPr>
      </w:pPr>
      <w:r>
        <w:rPr>
          <w:rFonts w:cs="Courier New"/>
        </w:rPr>
        <w:tab/>
        <w:t xml:space="preserve">Москве пришлось наблюдать, как Евросоюз проникает в "ближнее зарубежье" России в качестве переговорщика и как это делают президенты Польши и Литвы, что еще более досадно. </w:t>
      </w:r>
    </w:p>
    <w:p>
      <w:pPr>
        <w:pStyle w:val="Style9"/>
        <w:rPr>
          <w:rFonts w:cs="Courier New"/>
        </w:rPr>
      </w:pPr>
      <w:r>
        <w:rPr>
          <w:rFonts w:cs="Courier New"/>
        </w:rPr>
        <w:tab/>
        <w:t xml:space="preserve">Однако, было бы наивно заключить, что теперь Ющенко может повернуться спиной к своему гигантскому соседу и смотреть исключительно в западном направлении. </w:t>
      </w:r>
    </w:p>
    <w:p>
      <w:pPr>
        <w:pStyle w:val="Style9"/>
        <w:rPr>
          <w:rFonts w:cs="Courier New"/>
        </w:rPr>
      </w:pPr>
      <w:r>
        <w:rPr>
          <w:rFonts w:cs="Courier New"/>
        </w:rPr>
        <w:tab/>
        <w:t xml:space="preserve">Россия остается жизненно важным торговым партнером и пользуется народной любовью в промышленных регионах Донецка и Луганска, а так же в Крыму. </w:t>
      </w:r>
    </w:p>
    <w:p>
      <w:pPr>
        <w:pStyle w:val="Style9"/>
        <w:rPr>
          <w:rFonts w:cs="Courier New"/>
        </w:rPr>
      </w:pPr>
      <w:r>
        <w:rPr>
          <w:rFonts w:cs="Courier New"/>
        </w:rPr>
        <w:tab/>
        <w:t xml:space="preserve">Подобно Михаилу Саакашвили, сменившему в прошлом году на посту президента Грузии бывшего советского министра иностранных дел Эдуарда Шеварднадзе, Ющенко должен будет сделать своим приоритетом установление взаимоотношений с Путиным. </w:t>
      </w:r>
    </w:p>
    <w:p>
      <w:pPr>
        <w:pStyle w:val="Style9"/>
        <w:rPr>
          <w:rFonts w:cs="Courier New"/>
        </w:rPr>
      </w:pPr>
      <w:r>
        <w:rPr>
          <w:rFonts w:cs="Courier New"/>
        </w:rPr>
        <w:tab/>
        <w:t xml:space="preserve">Это, однако, не исключает углубления отношений с ЕС и возрождения программы взаимодействия с НАТО "Партнерство во имя мира". </w:t>
      </w:r>
    </w:p>
    <w:p>
      <w:pPr>
        <w:pStyle w:val="Style9"/>
        <w:rPr>
          <w:rFonts w:cs="Courier New"/>
        </w:rPr>
      </w:pPr>
      <w:r>
        <w:rPr>
          <w:rFonts w:cs="Courier New"/>
        </w:rPr>
        <w:tab/>
        <w:t xml:space="preserve">На внутреннем политическом фронте власть Ющенко будет ограничена требованиями большей степени автономии на востоке и конституционными поправками, которые передали право назначения премьер-министра от президента парламенту. </w:t>
      </w:r>
    </w:p>
    <w:p>
      <w:pPr>
        <w:pStyle w:val="Style9"/>
        <w:rPr>
          <w:rFonts w:cs="Courier New"/>
        </w:rPr>
      </w:pPr>
      <w:r>
        <w:rPr>
          <w:rFonts w:cs="Courier New"/>
        </w:rPr>
        <w:tab/>
        <w:t xml:space="preserve">Уменьшение центрального контроля можно только приветствовать. Значение того, что произошло после 21 ноября, в появлении альтернативных источников власти после десятилетия авторитарного правления Киева. </w:t>
      </w:r>
    </w:p>
    <w:p>
      <w:pPr>
        <w:pStyle w:val="Style9"/>
        <w:rPr>
          <w:rFonts w:cs="Courier New"/>
        </w:rPr>
      </w:pPr>
      <w:r>
        <w:rPr>
          <w:rFonts w:cs="Courier New"/>
        </w:rPr>
        <w:tab/>
        <w:t xml:space="preserve">Свобода маневра Ющенко будет, таким образом, ограничена. Однако это нисколько не умаляет исторического значения его победы, отголоски которой почувствуют по всей Восточной Европе, не в последнюю очередь – в России. </w:t>
      </w:r>
    </w:p>
    <w:p>
      <w:pPr>
        <w:pStyle w:val="Style9"/>
        <w:rPr>
          <w:rFonts w:cs="Courier New"/>
        </w:rPr>
      </w:pPr>
      <w:r>
        <w:rPr>
          <w:rFonts w:cs="Courier New"/>
        </w:rPr>
        <w:tab/>
        <w:t>Придя к власти, он и его команда должны доказать, что они достойны той веры, которую по отношению к ним хранит в своих сердцах большинство разделившихся на два лагеря избирателей.</w:t>
      </w:r>
    </w:p>
    <w:p>
      <w:pPr>
        <w:pStyle w:val="Style9"/>
        <w:rPr>
          <w:rFonts w:cs="Courier New"/>
        </w:rPr>
      </w:pPr>
      <w:r>
        <w:rPr>
          <w:rFonts w:cs="Courier New"/>
        </w:rPr>
        <w:t>//* Источник информации : InoPressa.ru ,28.12.04</w:t>
      </w:r>
    </w:p>
    <w:p>
      <w:pPr>
        <w:pStyle w:val="Style9"/>
        <w:rPr>
          <w:rFonts w:cs="Courier New"/>
        </w:rPr>
      </w:pPr>
      <w:r>
        <w:rPr>
          <w:rFonts w:cs="Courier New"/>
        </w:rPr>
        <w:t>//* Регистрационный ном.: 100157903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Урок Украины </w:t>
      </w:r>
    </w:p>
    <w:p>
      <w:pPr>
        <w:pStyle w:val="Style9"/>
        <w:rPr>
          <w:rFonts w:cs="Courier New"/>
        </w:rPr>
      </w:pPr>
      <w:r>
        <w:rPr>
          <w:rFonts w:cs="Courier New"/>
        </w:rPr>
        <w:tab/>
        <w:t xml:space="preserve">  Редакция</w:t>
      </w:r>
    </w:p>
    <w:p>
      <w:pPr>
        <w:pStyle w:val="Style9"/>
        <w:rPr>
          <w:rFonts w:cs="Courier New"/>
        </w:rPr>
      </w:pPr>
      <w:r>
        <w:rPr>
          <w:rFonts w:cs="Courier New"/>
        </w:rPr>
        <w:tab/>
        <w:t xml:space="preserve"> </w:t>
      </w:r>
    </w:p>
    <w:p>
      <w:pPr>
        <w:pStyle w:val="Style9"/>
        <w:rPr>
          <w:rFonts w:cs="Courier New"/>
        </w:rPr>
      </w:pPr>
      <w:r>
        <w:rPr>
          <w:rFonts w:cs="Courier New"/>
        </w:rPr>
        <w:tab/>
        <w:t xml:space="preserve">Вслед за Грузией и прибалтийскими государствами Украина доказывает, что автократия не является неизбежной судьбой, ожидающей народы бывшей российской империи. Г-ну Путину нужно это понять, но это должна понять и Европа, помогая Украине сделать все возможное, чтобы построить прочную демократию и современную экономику. </w:t>
      </w:r>
    </w:p>
    <w:p>
      <w:pPr>
        <w:pStyle w:val="Style9"/>
        <w:rPr>
          <w:rFonts w:cs="Courier New"/>
        </w:rPr>
      </w:pPr>
      <w:r>
        <w:rPr>
          <w:rFonts w:cs="Courier New"/>
        </w:rPr>
        <w:tab/>
        <w:t xml:space="preserve">Несомненно, пройдет много дней и, может быть, судебных разбирательств, прежде чем победа Виктора Ющенко на украинских выборах будет признана официально и лидер "оранжевой революции" поселится в президентском дворце в Киеве. Но его победа над нынешним премьер-министром, пророссийским кандидатом Виктором Януковичем (по последним подсчетам, за них было подано соответственно 53 и 43,5% голосов) выглядит неоспоримой. </w:t>
      </w:r>
    </w:p>
    <w:p>
      <w:pPr>
        <w:pStyle w:val="Style9"/>
        <w:rPr>
          <w:rFonts w:cs="Courier New"/>
        </w:rPr>
      </w:pPr>
      <w:r>
        <w:rPr>
          <w:rFonts w:cs="Courier New"/>
        </w:rPr>
        <w:tab/>
        <w:t xml:space="preserve">"Четырнадцать лет мы были независимыми. Но не были свободными", – заявил победитель, который провел трудную кампанию (выборы проходили в три тура: результаты второго тура были аннулированы из-за нарушений) и перенес таинственную попытку отравления. В то время как соседняя Россия Владимира Путина, который шокировал многих украинцев открытым вмешательством в предвыборную кампанию, возвращается к автократии (как сказал бывший американский госсекретарь Генри Киссинджер), Украина впервые в своей истории получила шанс стать демократической страной, открытой для остальной Европы. </w:t>
      </w:r>
    </w:p>
    <w:p>
      <w:pPr>
        <w:pStyle w:val="Style9"/>
        <w:rPr>
          <w:rFonts w:cs="Courier New"/>
        </w:rPr>
      </w:pPr>
      <w:r>
        <w:rPr>
          <w:rFonts w:cs="Courier New"/>
        </w:rPr>
        <w:tab/>
        <w:t xml:space="preserve">"Будущее Украины зависит только от нас", – сказал также г-н Ющенко. Страна, лишь недавно ставшая независимой после трехсот лет нахождения в орбите Кремля, унаследовала от прошлого тяжелую внутри- и внешнеполитическую ситуацию. Успех Ющенко не может отменить того факта, что Украина по-прежнему разделена – на востоке и юге страны проживает влиятельное русскоязычное меньшинство, которому новый президент должен будет дать гарантии, так как некоторые уже грозят отделением. Ему также придется столкнуться с давлением олигархов, поделивших между собой национальную экономику в годы правления Кучмы и сохраняющих тесные связи с Россией, от которой Украина зависит в поставках энергии. </w:t>
      </w:r>
    </w:p>
    <w:p>
      <w:pPr>
        <w:pStyle w:val="Style9"/>
        <w:rPr>
          <w:rFonts w:cs="Courier New"/>
        </w:rPr>
      </w:pPr>
      <w:r>
        <w:rPr>
          <w:rFonts w:cs="Courier New"/>
        </w:rPr>
        <w:tab/>
        <w:t xml:space="preserve">Новому президенту нужно будет также проводить тонкую сбалансированную дипломатию между большим русским братом, к которому он совершит свой первый зарубежный визит, и западным миром, с которым он связывает свои ожидания. Между притягательной силой НАТО и Европейского союза, простирающегося отныне до польско-украинской границы, и "realpolitik", которая потребует от него ухода от фронтальных столкновений с Кремлем. </w:t>
      </w:r>
    </w:p>
    <w:p>
      <w:pPr>
        <w:pStyle w:val="Style9"/>
        <w:rPr>
          <w:rFonts w:cs="Courier New"/>
        </w:rPr>
      </w:pPr>
      <w:r>
        <w:rPr>
          <w:rFonts w:cs="Courier New"/>
        </w:rPr>
        <w:tab/>
        <w:t xml:space="preserve">Перед Виктором Ющенко стоит тяжелая задача. Страна устала от затянувшейся борьбы за власть и травмирована избирательным процессом. Олигархи и номенклатура, процветавшие при прежнем режиме, не будут сидеть сложа руки. Они попытаются заблокировать или торпедировать процесс демократических и экономических реформ. </w:t>
      </w:r>
    </w:p>
    <w:p>
      <w:pPr>
        <w:pStyle w:val="Style9"/>
        <w:rPr>
          <w:rFonts w:cs="Courier New"/>
        </w:rPr>
      </w:pPr>
      <w:r>
        <w:rPr>
          <w:rFonts w:cs="Courier New"/>
        </w:rPr>
        <w:tab/>
        <w:t>Вслед за Грузией и прибалтийскими государствами Украина доказывает, что автократия не является неизбежной судьбой, ожидающей народы бывшей российской империи. Г-ну Путину нужно это понять, но это должна понять и Европа, помогая Украине сделать все возможное, чтобы построить прочную демократию и современную экономику.</w:t>
      </w:r>
    </w:p>
    <w:p>
      <w:pPr>
        <w:pStyle w:val="Style9"/>
        <w:rPr>
          <w:rFonts w:cs="Courier New"/>
        </w:rPr>
      </w:pPr>
      <w:r>
        <w:rPr>
          <w:rFonts w:cs="Courier New"/>
        </w:rPr>
        <w:t>//* Источник информации : InoPressa.ru ,28.12.04</w:t>
      </w:r>
    </w:p>
    <w:p>
      <w:pPr>
        <w:pStyle w:val="Style9"/>
        <w:rPr>
          <w:rFonts w:cs="Courier New"/>
        </w:rPr>
      </w:pPr>
      <w:r>
        <w:rPr>
          <w:rFonts w:cs="Courier New"/>
        </w:rPr>
        <w:t>//* Регистрационный ном.: 100157904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Российские либералы приветствуют результаты украинских выборов </w:t>
      </w:r>
    </w:p>
    <w:p>
      <w:pPr>
        <w:pStyle w:val="Style9"/>
        <w:rPr>
          <w:rFonts w:cs="Courier New"/>
        </w:rPr>
      </w:pPr>
      <w:r>
        <w:rPr>
          <w:rFonts w:cs="Courier New"/>
        </w:rPr>
        <w:tab/>
        <w:t xml:space="preserve">  Аркадий Островский, Джордж Паркер</w:t>
      </w:r>
    </w:p>
    <w:p>
      <w:pPr>
        <w:pStyle w:val="Style9"/>
        <w:rPr>
          <w:rFonts w:cs="Courier New"/>
        </w:rPr>
      </w:pPr>
      <w:r>
        <w:rPr>
          <w:rFonts w:cs="Courier New"/>
        </w:rPr>
        <w:tab/>
        <w:t xml:space="preserve"> </w:t>
      </w:r>
    </w:p>
    <w:p>
      <w:pPr>
        <w:pStyle w:val="Style9"/>
        <w:rPr>
          <w:rFonts w:cs="Courier New"/>
        </w:rPr>
      </w:pPr>
      <w:r>
        <w:rPr>
          <w:rFonts w:cs="Courier New"/>
        </w:rPr>
        <w:tab/>
        <w:t xml:space="preserve">Российские либералы приветствовали победу Виктора Ющенко в украинских президентских выборах как шаг на пути к демократии, но правительство сохраняет гнетущее молчание относительно результатов, широко рассматриваемых как поражение Москвы. </w:t>
      </w:r>
    </w:p>
    <w:p>
      <w:pPr>
        <w:pStyle w:val="Style9"/>
        <w:rPr>
          <w:rFonts w:cs="Courier New"/>
        </w:rPr>
      </w:pPr>
      <w:r>
        <w:rPr>
          <w:rFonts w:cs="Courier New"/>
        </w:rPr>
        <w:tab/>
        <w:t xml:space="preserve">Российский президент Владимир Путин, публично поддерживавший соперника Ющенко Виктора Януковича, пока не сказал ни слова, что резко контрастирует с его поведением после выборов 21 ноября, когда он поспешил поздравить Виктора Януковича с победой, которая впоследствии была признана недействительной и сфабрикованной. </w:t>
      </w:r>
    </w:p>
    <w:p>
      <w:pPr>
        <w:pStyle w:val="Style9"/>
        <w:rPr>
          <w:rFonts w:cs="Courier New"/>
        </w:rPr>
      </w:pPr>
      <w:r>
        <w:rPr>
          <w:rFonts w:cs="Courier New"/>
        </w:rPr>
        <w:tab/>
        <w:t xml:space="preserve">Ирина Хакамада, лидер российского либерального движения, сказала, что Украина оказалась самой демократической страной из славянских государств. Она сказала, что победа Ющенко значительно отразится на России. "Украина и Грузия показали русскому народу, как без крови, без агрессии гражданское общество может одержать победу над прогнившей государственной властью". </w:t>
      </w:r>
    </w:p>
    <w:p>
      <w:pPr>
        <w:pStyle w:val="Style9"/>
        <w:rPr>
          <w:rFonts w:cs="Courier New"/>
        </w:rPr>
      </w:pPr>
      <w:r>
        <w:rPr>
          <w:rFonts w:cs="Courier New"/>
        </w:rPr>
        <w:tab/>
        <w:t xml:space="preserve">Михаил Саакашвили, президент соседней Грузии, пришедший к власти после движения народного протеста в прошлом январе, первым поздравил Ющенко. </w:t>
      </w:r>
    </w:p>
    <w:p>
      <w:pPr>
        <w:pStyle w:val="Style9"/>
        <w:rPr>
          <w:rFonts w:cs="Courier New"/>
        </w:rPr>
      </w:pPr>
      <w:r>
        <w:rPr>
          <w:rFonts w:cs="Courier New"/>
        </w:rPr>
        <w:tab/>
        <w:t xml:space="preserve">Прокремлевские политики и аналитики признают, что победа Ющенко стала серьезным поражением для международной политики. Константин Затулин, депутат от пропутинской партии "Единая Россия", занимающийся отношениями с бывшими советскими государствами, сказал: "Это, несомненно, поражение нашей политики на Украине, и мы должны сделать серьезные выводы из этого поражения". </w:t>
      </w:r>
    </w:p>
    <w:p>
      <w:pPr>
        <w:pStyle w:val="Style9"/>
        <w:rPr>
          <w:rFonts w:cs="Courier New"/>
        </w:rPr>
      </w:pPr>
      <w:r>
        <w:rPr>
          <w:rFonts w:cs="Courier New"/>
        </w:rPr>
        <w:tab/>
        <w:t xml:space="preserve">Вячеслав Никонов, политолог близкий к Кремлю, сказал, что Путин "был взбешен" ситуацией на Украине и возмущен вмешательством Запада в выборы. Путин, по его словам, рассматривает позицию Запада как личный вызов. </w:t>
      </w:r>
    </w:p>
    <w:p>
      <w:pPr>
        <w:pStyle w:val="Style9"/>
        <w:rPr>
          <w:rFonts w:cs="Courier New"/>
        </w:rPr>
      </w:pPr>
      <w:r>
        <w:rPr>
          <w:rFonts w:cs="Courier New"/>
        </w:rPr>
        <w:tab/>
        <w:t xml:space="preserve">Никонов сказал, что украинские выборы посылают России два сигнала. "Первый адресован либералам, думающим, что они смогут повторить украинский опыт. Но более важный сигнал адресован Кремлю – не допустить повторения этого в России. Я уверен, что Путин сделает все, что может, чтобы предотвратить революцию в России". Он считает, что это приведет к еще большему ограничению гражданских свобод в России и наступлению на неправительственные организации, работающие над развитием гражданского общества в стране. </w:t>
      </w:r>
    </w:p>
    <w:p>
      <w:pPr>
        <w:pStyle w:val="Style9"/>
        <w:rPr>
          <w:rFonts w:cs="Courier New"/>
        </w:rPr>
      </w:pPr>
      <w:r>
        <w:rPr>
          <w:rFonts w:cs="Courier New"/>
        </w:rPr>
        <w:tab/>
        <w:t>И напротив, президент Еврокомиссии Жозе Мануэль Баррозу сказал в понедельник, что результаты выборов укрепят отношения между Киевом и ЕС. Баррозу заявил, что свободные и справедливые выборы позволят Украине сполна воспользоваться планом добрососедства с ЕС, включающим более тесное сотрудничество и торговые связи. Правда, этот план не предполагает полноценного членства в ЕС.</w:t>
      </w:r>
    </w:p>
    <w:p>
      <w:pPr>
        <w:pStyle w:val="Style9"/>
        <w:rPr>
          <w:rFonts w:cs="Courier New"/>
        </w:rPr>
      </w:pPr>
      <w:r>
        <w:rPr>
          <w:rFonts w:cs="Courier New"/>
        </w:rPr>
        <w:t>//* Источник информации : InoPressa.ru ,28.12.04</w:t>
      </w:r>
    </w:p>
    <w:p>
      <w:pPr>
        <w:pStyle w:val="Style9"/>
        <w:rPr>
          <w:rFonts w:cs="Courier New"/>
        </w:rPr>
      </w:pPr>
      <w:r>
        <w:rPr>
          <w:rFonts w:cs="Courier New"/>
        </w:rPr>
        <w:t>//* Регистрационный ном.: 100157904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Интерпретация украинских выборов. Теперь мы точно знаем сколько досыпают голосов! </w:t>
      </w:r>
    </w:p>
    <w:p>
      <w:pPr>
        <w:pStyle w:val="Style9"/>
        <w:rPr>
          <w:rFonts w:cs="Courier New"/>
        </w:rPr>
      </w:pPr>
      <w:r>
        <w:rPr>
          <w:rFonts w:cs="Courier New"/>
        </w:rPr>
        <w:tab/>
        <w:t xml:space="preserve"> </w:t>
      </w:r>
    </w:p>
    <w:p>
      <w:pPr>
        <w:pStyle w:val="Style9"/>
        <w:rPr>
          <w:rFonts w:cs="Courier New"/>
        </w:rPr>
      </w:pPr>
      <w:r>
        <w:rPr>
          <w:rFonts w:cs="Courier New"/>
        </w:rPr>
        <w:tab/>
        <w:t xml:space="preserve">В Россиянии существует несколько десятков разных премий и орденов, которыми россиянские политолухи и писатели на тему политоолухии каждый год сами себя награждают. Русских журналистов, понятное дело, в списках номинантов отродясь не было. Чтобы исправить эту несправедливость коллектив Агентства Русской Информации решил учредить СВОЮ премию, которую по итогам года мы отныне будем вручать русским журналистам - за наиболее удачную политическую аналитику года. Премию за 2004-й год мы решили вручить себе, поскольку лучшая аналитика уходящего года принадлежит нам - это показали, в том числе, итоги выборов президента Украины. Поясним. </w:t>
      </w:r>
    </w:p>
    <w:p>
      <w:pPr>
        <w:pStyle w:val="Style9"/>
        <w:rPr>
          <w:rFonts w:cs="Courier New"/>
        </w:rPr>
      </w:pPr>
      <w:r>
        <w:rPr>
          <w:rFonts w:cs="Courier New"/>
        </w:rPr>
        <w:tab/>
        <w:t xml:space="preserve">Мы предсказывали победу господина Ющенко четыре месяца назад - то есть тогда, когда ВСЕ россиянские политолухи в один голос предрекали победу господину Януковичу. Как видим, наш прогноз опять сбылся, равно как и: </w:t>
      </w:r>
    </w:p>
    <w:p>
      <w:pPr>
        <w:pStyle w:val="Style9"/>
        <w:rPr>
          <w:rFonts w:cs="Courier New"/>
        </w:rPr>
      </w:pPr>
      <w:r>
        <w:rPr>
          <w:rFonts w:cs="Courier New"/>
        </w:rPr>
        <w:tab/>
        <w:t>НАШ прогноз банковского кризис этого лета</w:t>
      </w:r>
    </w:p>
    <w:p>
      <w:pPr>
        <w:pStyle w:val="Style9"/>
        <w:rPr>
          <w:rFonts w:cs="Courier New"/>
        </w:rPr>
      </w:pPr>
      <w:r>
        <w:rPr>
          <w:rFonts w:cs="Courier New"/>
        </w:rPr>
        <w:tab/>
        <w:t>НАШ прогноз революции в Грузии</w:t>
      </w:r>
    </w:p>
    <w:p>
      <w:pPr>
        <w:pStyle w:val="Style9"/>
        <w:rPr>
          <w:rFonts w:cs="Courier New"/>
        </w:rPr>
      </w:pPr>
      <w:r>
        <w:rPr>
          <w:rFonts w:cs="Courier New"/>
        </w:rPr>
        <w:tab/>
        <w:t>НАШ прогноз операции США в Ираке</w:t>
      </w:r>
    </w:p>
    <w:p>
      <w:pPr>
        <w:pStyle w:val="Style9"/>
        <w:rPr>
          <w:rFonts w:cs="Courier New"/>
        </w:rPr>
      </w:pPr>
      <w:r>
        <w:rPr>
          <w:rFonts w:cs="Courier New"/>
        </w:rPr>
        <w:tab/>
        <w:t xml:space="preserve">НАШ прогноз роста цен на нефть после падения режима Саддама </w:t>
      </w:r>
    </w:p>
    <w:p>
      <w:pPr>
        <w:pStyle w:val="Style9"/>
        <w:rPr>
          <w:rFonts w:cs="Courier New"/>
        </w:rPr>
      </w:pPr>
      <w:r>
        <w:rPr>
          <w:rFonts w:cs="Courier New"/>
        </w:rPr>
        <w:tab/>
        <w:t>Хоть один россиянский политолух может похвастаться таким, неполным заметим, списком верных предсказаний? НИКТО, поскольку ВСЕ перечисленные наши прогнозы абсолютно противоречили россиянским высокопарным мудрствованиям. Следите за нашими публикациями: здесь - будущее! Однако предсказать победу господина Ющенко было, на самом деле, не так сложно. Суть в другом: нами была сделана количественная оценка так называемого административного ресурса в Россиянии, которую выборы на Украине БЛЕСТЯЩЕ ПОДТВЕРДИЛИ - мы ведь находимся в едином так называемом «постсоветском пространстве», где власть играет с народом по одним и тем же правилам, в одни и те же игры. Вкратце они сводятся к тому, что на любых выборах власть может досыпать за своего кандидата 25-35% голосов - как это происходило на Украине. Теперь предположения облечены в строгие математические данные.</w:t>
      </w:r>
    </w:p>
    <w:p>
      <w:pPr>
        <w:pStyle w:val="Style9"/>
        <w:rPr>
          <w:rFonts w:cs="Courier New"/>
        </w:rPr>
      </w:pPr>
      <w:r>
        <w:rPr>
          <w:rFonts w:cs="Courier New"/>
        </w:rPr>
        <w:tab/>
        <w:t xml:space="preserve">По данным ЦИК Украины за Януковича 21-го ноября проголосовали 15 093691 избирателей (49,46%), за Ющенко - 14 222 289 (46,61%). В третьем туре, после обработки 99% протоколов избирательных комиссий ЦИК Украины выяснил, что за Януковича проголосовало 12 миллионов 658 тысяч 369 человек (43,99%), за Ющенко 15 миллионов 24 тысячи 548 человек (52,22%). При этом на выборах в третьем туре явка составила 77,5%, то есть к урнам пришли 28,7 миллиона человек. Как мы знаем, третий тур был почти честным: честность обеспечивали тысячи наблюдателей как от общественных организация Запада, так и от противоборствующих сторон - то последним данным ЦИК можно верить. Однако в таком случае возникает два интересных вопроса. </w:t>
      </w:r>
    </w:p>
    <w:p>
      <w:pPr>
        <w:pStyle w:val="Style9"/>
        <w:rPr>
          <w:rFonts w:cs="Courier New"/>
        </w:rPr>
      </w:pPr>
      <w:r>
        <w:rPr>
          <w:rFonts w:cs="Courier New"/>
        </w:rPr>
        <w:tab/>
        <w:t xml:space="preserve">Во-первых: куда делись 2 500 000 избирателей господина Януковича, проголосовавшие за него во втором туре (отменённом), ведь 15 100 000 – 12 600 000 = 2 500 000? Ответить на этот вопрос проще, если сформулировать его по другому: откуда эти 2 500 000 сторонников у господина Януковича были раньше? Ответ прост: 2 500 000 бюллетеней были просто самым бессовестным образом досыпаны, голоса дорисованы . В наглую: взяли - и вбросили. Во-вторых, откуда у господина Ющенко в третьем туре появился почти миллион новых избирателей, ведь новые его сторонники не пришли - скорее наоборот, кто-то остался дома, будучи уверенный в победе своего кандидата (явка ведь в третьем туре была немого меньше, чем во втором)? Или, сформулируем этот вопрос по-другому: где раньше во 21 ноября были 800 000 голосов, отданные за господина Ющенко? Ответ здесь, как и в первом случае, прост: эти голоса во втором туре власть не засчитала. То есть, по большому счету, общая сумма фальсификации во втором туре составила порядка трех с половиной миллионов голосов: 2 500 000 голосов было досыпано за Януковича, 800 000 - отнято у Ющенко, наконец, еще 200 000 - это так называемые «виртуальные избиратели» (как мы знаем, перед вторым туром власти Донбасса «нашли» где-то 200 000 избирателей, не внесенных в списки для голосования в первом туре, однако, к третьему туру факт существования этих дополнительных 200 000 «новых людей» подтвержден не был и в списки для голосования они внесены не были). </w:t>
      </w:r>
    </w:p>
    <w:p>
      <w:pPr>
        <w:pStyle w:val="Style9"/>
        <w:rPr>
          <w:rFonts w:cs="Courier New"/>
        </w:rPr>
      </w:pPr>
      <w:r>
        <w:rPr>
          <w:rFonts w:cs="Courier New"/>
        </w:rPr>
        <w:tab/>
        <w:t xml:space="preserve">Почти три с половиной миллиона фальсифицированных голосов - это 10 % от 37 миллионов избирателей Украины. Однако, нам известно, что господин Янукович не может похвастаться, что он контролировал всю Украину: в его власти 21 ноября находилась только ТРЕТЬ страны - Восток: на Западе жёсткий контроль населения и наблюдателей не позволял осуществить масштабные фальсификации, в Центре силы Ющенко и Януковича распределились практически поровну и потому выборы там были относительно честными даже во втором туре 21 ноября. Поэтому фальсификацию следует пересчитывать только на Восток Украины, где главы избирательных комиссий были полностью подконтрольны Януковичу и потому фальсификация имела места в основном там. Манипуляции с 3 500 000 голосов в регионе, где порядка 12 миллионов избирателей - это фальсификация 30%голосов . Оцените масштабы работы «пацанов»! Тем не менее, чтобы нас не упрекнули в предвзятости, предположим, что господин Янукович контролирует не треть, а половину Украины, то есть порядка 15 000 0000 голосов избирателей, принявший участие во втором туре. Но и в этом случае цифра 3 500 000 голосов чудовищна: это 23%сфальсифицированных голосов! И это - только вершина айсберга, только засвеченный акт фальсификации власти на выборах. Кроме того, не будем забывать, что есть еще голосование в военных частях, в трудовых коллективах, в тюрьмах - под неусыпным оком руководства. Как в этих учреждениях проходило переголосование 26 декабря на Востоке Украины мы можем себе представить. </w:t>
      </w:r>
    </w:p>
    <w:p>
      <w:pPr>
        <w:pStyle w:val="Style9"/>
        <w:rPr>
          <w:rFonts w:cs="Courier New"/>
        </w:rPr>
      </w:pPr>
      <w:r>
        <w:rPr>
          <w:rFonts w:cs="Courier New"/>
        </w:rPr>
        <w:tab/>
        <w:t>Хотя все эти цифры будут весьма интересны украинской генеральной прокуратуре, нам куда более важна их интерпретация на Россиянию, где «выборы» проходят по тем же правилам и стандартам. Однако, в отличие от господина Януковича, Кремль контролирует не половину 37 миллионов избирателей Украины, а все 108 миллионов избирателей России. Если экстраполировать на Россию данные результаты выборов второго тура 21 ноября на Украине, то есть фальсификацию, как мы теперь уже точно знаем, порядка 25-35%, то масштабы фальсификации Кремля поражают куда больше. Причем заметим, что это только фальсификация «в допустимых рамках», как сказали о выборах на Украине россиянские политики, чем с головой выдали себя. Теперь ясно, какой объём фальсификаций определенно имел место и в марте 2004-го года на президентских, и в декабре 2003-го - на «выборах» в Думу. Как известно, 14-го марта на выборы президента России якобы «пришло» 69,5 миллионов человек, из которых 49,5 миллионов якобы «проголосовали» за Владимира Владимировича. Но если к пришедшим на «выборы» 14 марта – «допустимо» приписать 25%, то от 108 миллионов - это 27 миллионов. Исходя из этой в «допустимых пределах» арифметики за Путина проголосовало не 49,5 миллионов, а 49,5 - 27 = 22,5 миллиона человек. А если от 69,5 миллионов «пришедших» отнять 27 миллионов вброшенных липовых бюллетеней, то мы получим явку 42 миллиона человек, то есть не более чем 40% от 108 миллионов всех имеющих в России право голоса. Именно такое количество по мнению наблюдателей и исследователей и приняло участие в тех выборах. Причем заметим, что 25% - это только МИНИМАЛЬНАЯ ДОКАЗАННАЯ украинскими выборами фальсификация, которая определенно имело место и в марте этого года и в декабре прошлого - на «выборах» в Думу. И тем не менее, даже скромные 25% обмана делают президентские выборы в России сомнительными в плане легитимности. О какой легитимности можно говорить, если минимальной явки 50% на президентских выборах в России не было? Более того, не будем забывать, что на Украине нет Чечни, нет Тувы, нет Башкирии, где за Путина и за «Единую Россию» «голосовало» по 99%, а «явка» на некоторых участках зашкаливала за 110%! Это значит, что любые выборы в Россиянии при нынешней системе выборов НЕ ЯВЛЯЮТСЯ ЛЕГИТИМНЫМИ. Следовательно, не являются легитимными и люди, пришедшие на этих «выборах» к власти . После украинских выборов и переголосований это научно доказанный факт.</w:t>
      </w:r>
    </w:p>
    <w:p>
      <w:pPr>
        <w:pStyle w:val="Style9"/>
        <w:rPr>
          <w:rFonts w:cs="Courier New"/>
        </w:rPr>
      </w:pPr>
      <w:r>
        <w:rPr>
          <w:rFonts w:cs="Courier New"/>
        </w:rPr>
        <w:tab/>
        <w:t>P.S.</w:t>
      </w:r>
    </w:p>
    <w:p>
      <w:pPr>
        <w:pStyle w:val="Style9"/>
        <w:rPr>
          <w:rFonts w:cs="Courier New"/>
        </w:rPr>
      </w:pPr>
      <w:r>
        <w:rPr>
          <w:rFonts w:cs="Courier New"/>
        </w:rPr>
        <w:tab/>
        <w:t>В течении длительных баталий Кремля «за Украину» нам здесь у утра до вечера полоскали головы рассказами про то, что Украина рвется в НАТО, пугали другими страшилками. Однако, посмотрим правде в глаза: Украина послала своих солдат в Ирак – при Кучме, когда Кремль осудил операцию США. Кучма выплясывал после 21-го ноября, рисуя из себя из себя миротворца - перед кем? Разве перед Кремлем? Кто из посредников имел больше веса на известных переговорах власти и оппозиции (когда было принято решение о назначении третьего тура выборов) на Украине: генсек НАТО Солана или Грызлов? Из этих примеров, очевидно, что Украина - уже давно, по сути ориентирована на НАТО и ЕС. И не за права русских Кремль так боролся с Ющенко: ему ведь глубоко начихать на права наших соотечественников в том же Туркменистане. Дело в другом, ЧЕСТНЫЕ ВЫБОРЫ на Украине должны были показать масштаб административного ресурса на постсоветском пространстве. И они этот масштаб показали: 25% - самая скромная, самая минимальная цифра фальсификаций от численности электората - без учета голосований военных и трудовых коллективов, без учета мертвых душ (умерших и выбывших на ПМЖ в юрисдикцию другого избирательного участка). То есть двадцать, двадцать пять процентов голосов - это у постсоветских правителей обычный «нормальный», «допустимый» вброс, в рабочем порядке, так сказать.</w:t>
      </w:r>
    </w:p>
    <w:p>
      <w:pPr>
        <w:pStyle w:val="Style9"/>
        <w:rPr>
          <w:rFonts w:cs="Courier New"/>
        </w:rPr>
      </w:pPr>
      <w:r>
        <w:rPr>
          <w:rFonts w:cs="Courier New"/>
        </w:rPr>
        <w:tab/>
        <w:t>Кто-то начинает на полном серьезе обсуждать небывалый 70% рейтинг господина президента. Вот, господа - смотрите на Украину, и сами определите цену этого «рейтинга». Однако, кроме заблуждавшихся журналистов и политологов Запада есть еще масса наших соотечественников, которые верили (хотя может уже и не верят), головам в телевизоре: не задумываясь о механизме «побед» Владимира Владимировича и его «Единой России». Мы писали, что с прибытием в Россию Казанской Иконы Богородицы, есть предсказание, что многие русские люди прозреют . Сбывается ведь это пророчество: теперь прозреть должны все, кто читает газеты и даже те у кого есть только телевизор, передающий новости с Украины, и у кого есть глаза и уши, чтобы эти новости видеть и слышать. Так что полагаем, премию за лучшую аналитику года мы заслужили.</w:t>
      </w:r>
    </w:p>
    <w:p>
      <w:pPr>
        <w:pStyle w:val="Style9"/>
        <w:rPr>
          <w:rFonts w:cs="Courier New"/>
        </w:rPr>
      </w:pPr>
      <w:r>
        <w:rPr>
          <w:rFonts w:cs="Courier New"/>
        </w:rPr>
        <w:t>//* Источник информации : АРИ.ру Агентство Русской Информации ,28.12.04</w:t>
      </w:r>
    </w:p>
    <w:p>
      <w:pPr>
        <w:pStyle w:val="Style9"/>
        <w:rPr>
          <w:rFonts w:cs="Courier New"/>
        </w:rPr>
      </w:pPr>
      <w:r>
        <w:rPr>
          <w:rFonts w:cs="Courier New"/>
        </w:rPr>
        <w:t>//* Регистрационный ном.: 100157693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Ющенко победил</w:t>
      </w:r>
    </w:p>
    <w:p>
      <w:pPr>
        <w:pStyle w:val="Style9"/>
        <w:rPr>
          <w:rFonts w:cs="Courier New"/>
        </w:rPr>
      </w:pPr>
      <w:r>
        <w:rPr>
          <w:rFonts w:cs="Courier New"/>
        </w:rPr>
        <w:tab/>
        <w:t>Янукович не согласен</w:t>
      </w:r>
    </w:p>
    <w:p>
      <w:pPr>
        <w:pStyle w:val="Style9"/>
        <w:rPr>
          <w:rFonts w:cs="Courier New"/>
        </w:rPr>
      </w:pPr>
      <w:r>
        <w:rPr>
          <w:rFonts w:cs="Courier New"/>
        </w:rPr>
        <w:tab/>
        <w:t>Виталий Иванов</w:t>
      </w:r>
    </w:p>
    <w:p>
      <w:pPr>
        <w:pStyle w:val="Style9"/>
        <w:rPr>
          <w:rFonts w:cs="Courier New"/>
        </w:rPr>
      </w:pPr>
      <w:r>
        <w:rPr>
          <w:rFonts w:cs="Courier New"/>
        </w:rPr>
        <w:tab/>
        <w:t>Анфиса Воронина</w:t>
      </w:r>
    </w:p>
    <w:p>
      <w:pPr>
        <w:pStyle w:val="Style9"/>
        <w:rPr>
          <w:rFonts w:cs="Courier New"/>
        </w:rPr>
      </w:pPr>
      <w:r>
        <w:rPr>
          <w:rFonts w:cs="Courier New"/>
        </w:rPr>
        <w:tab/>
        <w:t>Севастьян Козицын</w:t>
      </w:r>
    </w:p>
    <w:p>
      <w:pPr>
        <w:pStyle w:val="Style9"/>
        <w:rPr>
          <w:rFonts w:cs="Courier New"/>
        </w:rPr>
      </w:pPr>
      <w:r>
        <w:rPr>
          <w:rFonts w:cs="Courier New"/>
        </w:rPr>
        <w:tab/>
        <w:t>Виктор Ющенко выиграл третий тур президентских выборов на Украине и уже принимает поздравления с окончательной победой. Но его соперник Виктор Янукович, набравший на 2,2 млн голосов меньше, вчера вечером объявил, что не признает победу конкурента.</w:t>
      </w:r>
    </w:p>
    <w:p>
      <w:pPr>
        <w:pStyle w:val="Style9"/>
        <w:rPr>
          <w:rFonts w:cs="Courier New"/>
        </w:rPr>
      </w:pPr>
      <w:r>
        <w:rPr>
          <w:rFonts w:cs="Courier New"/>
        </w:rPr>
        <w:tab/>
        <w:t xml:space="preserve">В третьем туре выборов президента состязались премьер Янукович и лидер оппозиции Ющенко, работавший премьером в 2000-2001 гг. Результаты второго тура, победителем которого Центризбирком объявил Януковича, гражданская палата Верховного суда признала недействительными. </w:t>
      </w:r>
    </w:p>
    <w:p>
      <w:pPr>
        <w:pStyle w:val="Style9"/>
        <w:rPr>
          <w:rFonts w:cs="Courier New"/>
        </w:rPr>
      </w:pPr>
      <w:r>
        <w:rPr>
          <w:rFonts w:cs="Courier New"/>
        </w:rPr>
        <w:tab/>
        <w:t>После подсчета 99,8% протоколов Ющенко, по данным ЦИК, набирал 52,0% (15 млн) голосов, а Янукович - 44,1% (12,8 млн). Как и в первых турах, страна разделилась почти пополам: западные и центральные области голосовали за Ющенко, а восточные и южные - за Януковича.</w:t>
      </w:r>
    </w:p>
    <w:p>
      <w:pPr>
        <w:pStyle w:val="Style9"/>
        <w:rPr>
          <w:rFonts w:cs="Courier New"/>
        </w:rPr>
      </w:pPr>
      <w:r>
        <w:rPr>
          <w:rFonts w:cs="Courier New"/>
        </w:rPr>
        <w:tab/>
        <w:t>По сравнению со вторым туром активность украинских избирателей снизилась: голосовать в воскресенье пришли 74,9% (во втором туре проголосовали 80,8%, а в первом - 77,2%). Сильнее всего упала явка в регионах, поддерживавших Януковича: в Донецкой области - на 0,5 млн человек, в Днепропетровской - на 193 000, в Луганской - на 165 000.</w:t>
      </w:r>
    </w:p>
    <w:p>
      <w:pPr>
        <w:pStyle w:val="Style9"/>
        <w:rPr>
          <w:rFonts w:cs="Courier New"/>
        </w:rPr>
      </w:pPr>
      <w:r>
        <w:rPr>
          <w:rFonts w:cs="Courier New"/>
        </w:rPr>
        <w:tab/>
        <w:t>Перед третьим туром произошла "демобилизация" электората Януковича, констатирует Михаил Виноградов из агентства "PRопаганда". Фальсификации, судя по всему, были с обеих сторон, а победу Ющенко принесла более высокая активность избирателей на западе страны, думает политконсультант Олег Матвейчев.</w:t>
      </w:r>
    </w:p>
    <w:p>
      <w:pPr>
        <w:pStyle w:val="Style9"/>
        <w:rPr>
          <w:rFonts w:cs="Courier New"/>
        </w:rPr>
      </w:pPr>
      <w:r>
        <w:rPr>
          <w:rFonts w:cs="Courier New"/>
        </w:rPr>
        <w:tab/>
        <w:t>"Четырнадцать лет мы были независимы, теперь мы стали свободны", - заявил Ющенко в ночь после выборов на митинге своих сторонников. К тому времени были опубликованы результаты трех соцопросов, отдавших ему победу над Януковичем.</w:t>
      </w:r>
    </w:p>
    <w:p>
      <w:pPr>
        <w:pStyle w:val="Style9"/>
        <w:rPr>
          <w:rFonts w:cs="Courier New"/>
        </w:rPr>
      </w:pPr>
      <w:r>
        <w:rPr>
          <w:rFonts w:cs="Courier New"/>
        </w:rPr>
        <w:tab/>
        <w:t>К восьми утра ЦИК обработал более 90% протоколов, и победа Ющенко выглядела уже несомненной. Украинская биржа не замедлила на это отреагировать - главный индикатор украинского фондового рынка, индекс ПФТС, вырос вчера на 2,3%. "Иностранные инвесторы наконец-то дождались победы их фаворита", - говорит директор инвесткомпании Dragon Capital Дмитрий Табакин. Сильнее всего подорожали акции "Днепрэнерго" - на 13,3%. "Покупая энергетику, вы покупаете реформы", - объяснил ажиотаж инвесторов он.</w:t>
      </w:r>
    </w:p>
    <w:p>
      <w:pPr>
        <w:pStyle w:val="Style9"/>
        <w:rPr>
          <w:rFonts w:cs="Courier New"/>
        </w:rPr>
      </w:pPr>
      <w:r>
        <w:rPr>
          <w:rFonts w:cs="Courier New"/>
        </w:rPr>
        <w:tab/>
        <w:t>Накануне представители Януковича заявляли, что премьер признает свое поражение, если выборы "пройдут честно". К вечеру понедельника с высокой оценкой выборов выступили руководители Евросоюза, а президент Польши Александр Квасьневский поздравил Ющенко. Госсекретарь США Колин Пауэлл похвалил украинцев за "мужество, которое они продемонстрировали в отстаивании своих демократических прав", но воздержался от поздравлений в адрес Ющенко. Никак не выразил своего отношения к выборам и Владимир Путин, дважды поздравлявший Януковича с победой во втором туре. Впрочем, председатель думского комитета по международным делам "единоросс" Константин Косачев заявил агентству РИА "Новости", что признание итогов голосования международными наблюдателями и "серьезный разрыв между кандидатами" "вряд ли поставят под сомнение легитимность этих выборов".</w:t>
      </w:r>
    </w:p>
    <w:p>
      <w:pPr>
        <w:pStyle w:val="Style9"/>
        <w:rPr>
          <w:rFonts w:cs="Courier New"/>
        </w:rPr>
      </w:pPr>
      <w:r>
        <w:rPr>
          <w:rFonts w:cs="Courier New"/>
        </w:rPr>
        <w:tab/>
        <w:t>Но вечером Янукович заявил, что не признает поражения. По его мнению, перед третьим туром власть лишила права голоса 4,8 млн инвалидов и стариков. 8 декабря Верховная рада по рекомендации западных наблюдателей ограничила возможность голосования по открепительным талонам, а голосовать на дому было разрешено только инвалидам первой группы. По данным Януковича, прямо на избирательных участках или сразу после голосования умерло не меньше восьми избирателей</w:t>
      </w:r>
    </w:p>
    <w:p>
      <w:pPr>
        <w:pStyle w:val="Style9"/>
        <w:rPr>
          <w:rFonts w:cs="Courier New"/>
        </w:rPr>
      </w:pPr>
      <w:r>
        <w:rPr>
          <w:rFonts w:cs="Courier New"/>
        </w:rPr>
        <w:tab/>
        <w:t>"Я никогда не признаю такого поражения, потому что были нарушены конституция и права человека, и при этом погибли люди", - заявил премьер и пообещал добиваться отмены результатов голосования в коллегии Верховного суда.</w:t>
      </w:r>
    </w:p>
    <w:p>
      <w:pPr>
        <w:pStyle w:val="Style9"/>
        <w:rPr>
          <w:rFonts w:cs="Courier New"/>
        </w:rPr>
      </w:pPr>
      <w:r>
        <w:rPr>
          <w:rFonts w:cs="Courier New"/>
        </w:rPr>
        <w:tab/>
        <w:t>Но Януковичу вряд ли удастся повторить успех Ющенко, добившегося отмены результатов второго тура, считают эксперты. По мнению политолога Станислава Белковского, Янукович "действует на свой страх и риск, не пользуясь поддержкой ни одного из украинских финансово-политических кланов. Как отмечает президент агентства "Трайдент" политолог Виктор Небоженко, украинская элита "уже настроилась на президентство Ющенко".</w:t>
      </w:r>
    </w:p>
    <w:p>
      <w:pPr>
        <w:pStyle w:val="Style9"/>
        <w:rPr>
          <w:rFonts w:cs="Courier New"/>
        </w:rPr>
      </w:pPr>
      <w:r>
        <w:rPr>
          <w:rFonts w:cs="Courier New"/>
        </w:rPr>
        <w:tab/>
      </w:r>
    </w:p>
    <w:p>
      <w:pPr>
        <w:pStyle w:val="Style9"/>
        <w:rPr>
          <w:rFonts w:cs="Courier New"/>
        </w:rPr>
      </w:pPr>
      <w:r>
        <w:rPr>
          <w:rFonts w:cs="Courier New"/>
        </w:rPr>
        <w:t>//* Источник информации : Ведомости ,28.12.04</w:t>
      </w:r>
    </w:p>
    <w:p>
      <w:pPr>
        <w:pStyle w:val="Style9"/>
        <w:rPr>
          <w:rFonts w:cs="Courier New"/>
        </w:rPr>
      </w:pPr>
      <w:r>
        <w:rPr>
          <w:rFonts w:cs="Courier New"/>
        </w:rPr>
        <w:t>//* Регистрационный ном.: 261045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Украинский марафон</w:t>
      </w:r>
    </w:p>
    <w:p>
      <w:pPr>
        <w:pStyle w:val="Style9"/>
        <w:rPr>
          <w:rFonts w:cs="Courier New"/>
        </w:rPr>
      </w:pPr>
      <w:r>
        <w:rPr>
          <w:rFonts w:cs="Courier New"/>
        </w:rPr>
        <w:tab/>
        <w:t>Президентом стал наконец Виктор Ющенко</w:t>
      </w:r>
    </w:p>
    <w:p>
      <w:pPr>
        <w:pStyle w:val="Style9"/>
        <w:rPr>
          <w:rFonts w:cs="Courier New"/>
        </w:rPr>
      </w:pPr>
      <w:r>
        <w:rPr>
          <w:rFonts w:cs="Courier New"/>
        </w:rPr>
        <w:tab/>
        <w:t>Вчера Киев отсыпался, получив наконец своего президента. Подавляющее число жителей украинской столицы 26 декабря, так же как в первом и втором турах президентских выборов, голосовали за Виктора Ющенко. По предварительным результатам, озвученным ЦИК Украины вчера вечером после обработки 99,89% бюллетеней, Ющенко поддержали 52,01% принявших участие в выборах избирателей. За Виктора Януковича, все еще пребывающего в должности премьера, проголосовало 44,18%. Явка оказалась чуть ниже, чем в первом и втором турах, - около 75%.</w:t>
      </w:r>
    </w:p>
    <w:p>
      <w:pPr>
        <w:pStyle w:val="Style9"/>
        <w:rPr>
          <w:rFonts w:cs="Courier New"/>
        </w:rPr>
      </w:pPr>
      <w:r>
        <w:rPr>
          <w:rFonts w:cs="Courier New"/>
        </w:rPr>
        <w:tab/>
        <w:t>Столичный майдан Незалежности, ставший теперь символом "оранжевой" революции, дождался своего кумира только в третьем часу ночи. Десятки тысяч людей, половодье оранжевых полотнищ, жовто-блакитных украинских флагов, перемежавшихся польскими, грузинскими, канадскими, британскими, флагами Евросоюза, предновогодняя иллюминация - так выглядела в ночь после выборов вошедшая в историю одна из самых больших площадей в Европе.</w:t>
      </w:r>
    </w:p>
    <w:p>
      <w:pPr>
        <w:pStyle w:val="Style9"/>
        <w:rPr>
          <w:rFonts w:cs="Courier New"/>
        </w:rPr>
      </w:pPr>
      <w:r>
        <w:rPr>
          <w:rFonts w:cs="Courier New"/>
        </w:rPr>
        <w:tab/>
        <w:t>Майдан пел, а с трибуны его "зажигала" Руслана, самая известная сегодня на Украине певица, прославившаяся победой на конкурсе "Евровидения". Она преподнесла Ющенко 15-метровый оранжевый шарф.</w:t>
      </w:r>
    </w:p>
    <w:p>
      <w:pPr>
        <w:pStyle w:val="Style9"/>
        <w:rPr>
          <w:rFonts w:cs="Courier New"/>
        </w:rPr>
      </w:pPr>
      <w:r>
        <w:rPr>
          <w:rFonts w:cs="Courier New"/>
        </w:rPr>
        <w:tab/>
        <w:t>А за полчаса до этого, ровно в два часа ночи, Виктор Ющенко появился в своем штабе. В зале Дома культуры Киево-Могилянской академии терпеливо ждали победителя выборов. "14 лет Украина была незалежной, а с сегодняшнего дня она стала вiльной", - заявил Ющенко. Сначала он поднялся на подиум с супругой, спустя пару минут к ним присоединились Юлия Тимошенко и Александр Зинченко, руководитель штаба Ющенко. Г-жа Тимошенко поначалу оказалась между избранным президентом и будущей первой леди. Тут присутствующие вспомнили, как за пару часов до этого Юлия Тимошенко отреагировала на оговорку журналиста, назвавшего ее "г-жой Ющенко". "Я готова", - ничуть не смутившись, ответила ближайшая соратница Ющенко. Потом кто-то все же подсказал победителям, мол, "не так встали". И г-жа Тимошенко поменялась местами с настоящей г-жой Ющенко.</w:t>
      </w:r>
    </w:p>
    <w:p>
      <w:pPr>
        <w:pStyle w:val="Style9"/>
        <w:rPr>
          <w:rFonts w:cs="Courier New"/>
        </w:rPr>
      </w:pPr>
      <w:r>
        <w:rPr>
          <w:rFonts w:cs="Courier New"/>
        </w:rPr>
        <w:tab/>
        <w:t>Проигравший финальный тур выборов Виктор Янукович не спешил поздравлять победителя. Но фактически признал свое поражение, заявив в ту же ночь, что возглавит оппозицию. Когда спустя полчаса об этом сообщили Александру Зинченко (руководителя штаба Ющенко прочат теперь на пост руководителя президентской администрации), он ничуть этому не удивился. "Оппозиция будет мощная, денежная", - заявил он, выразив, однако, сомнение, что Янукович станет ее лидером.</w:t>
      </w:r>
    </w:p>
    <w:p>
      <w:pPr>
        <w:pStyle w:val="Style9"/>
        <w:rPr>
          <w:rFonts w:cs="Courier New"/>
        </w:rPr>
      </w:pPr>
      <w:r>
        <w:rPr>
          <w:rFonts w:cs="Courier New"/>
        </w:rPr>
        <w:tab/>
        <w:t>Такой скепсис не лишен оснований, появляются свидетельства того, что в донецкой вотчине еще не подавшего в отставку премьера проявляется разочарование в нем. А главный донецкий олигарх Ринат Ахметов уже высказал готовность работать с новой властью. Аналитики в Киеве утверждают, что объективно ориентированный на европейскую интеграцию Ющенко может оказаться лучшим защитником интересов Ахметова, нежели Янукович. Дело в том, что именно Ющенко может защитить металлургическую империю Ахметова в его конкурентной борьбе с россиянами на европейских рынках.</w:t>
      </w:r>
    </w:p>
    <w:p>
      <w:pPr>
        <w:pStyle w:val="Style9"/>
        <w:rPr>
          <w:rFonts w:cs="Courier New"/>
        </w:rPr>
      </w:pPr>
      <w:r>
        <w:rPr>
          <w:rFonts w:cs="Courier New"/>
        </w:rPr>
        <w:tab/>
        <w:t>Характерно выступление другого украинского магната, зятя действующего президента Кучмы, Виктора Пинчука. В день выборов он сообщил - если подтвердится, что за приватизированный в этом году его корпорацией "Интерпайп" завод "Криворожсталь" россияне на тендере были готовы заплатить на 5 млрд гривен (почти 1 млрд долл. ) больше, то он готов вернуть эту разницу в казну Украины. Таким образом, большой бизнес демонстрирует, что готов играть по новым правилам, которые команда Ющенко обещает ввести в экономику. Сейчас в повестку дня встанет вопрос о легализации теневого бизнеса.</w:t>
      </w:r>
    </w:p>
    <w:p>
      <w:pPr>
        <w:pStyle w:val="Style9"/>
        <w:rPr>
          <w:rFonts w:cs="Courier New"/>
        </w:rPr>
      </w:pPr>
      <w:r>
        <w:rPr>
          <w:rFonts w:cs="Courier New"/>
        </w:rPr>
        <w:tab/>
        <w:t>По словам председателя Украинского совета промышленников и предпринимателей, экс-премьера Анатолия Кинаха, теневой бизнес составляет 50-55% экономики страны. Как будет выглядеть амнистия капиталов, которую собирается объявить команда Ющенко, волнует не только олигархов, но и мелкий и средний бизнес Украины. От этого в первую очередь будет зависеть потенциал будущей оппозиции новой власти. Возможно, даже в большей мере, чем от противостояния между югом и востоком страны (за Януковича 26 декабря проголосовали восемь областей и Севастополь) с одной стороны и западом и центром (за Ющенко отдали голоса 16 областей и Киев) с другой.</w:t>
      </w:r>
    </w:p>
    <w:p>
      <w:pPr>
        <w:pStyle w:val="Style9"/>
        <w:rPr>
          <w:rFonts w:cs="Courier New"/>
        </w:rPr>
      </w:pPr>
      <w:r>
        <w:rPr>
          <w:rFonts w:cs="Courier New"/>
        </w:rPr>
        <w:tab/>
        <w:t>Экономическая политика Виктора Ющенко станет более понятной, когда он определится с выбором премьера. Пока называют разные имена - получивший третий результат на первом туре выборов лидер Соцпартии Александр Мороз (вчера он заявил, что готов помочь Ющенко наладить отношения с востоком страны), Анатолий Кинах и даже Юлия Тимошенко. Однако, по информации "Времени новостей", полученной из близких к Ющенко источников, наиболее вероятной пока выглядит кандидатура Петра Порошенко, главы комитета Рады по бюджету. Г-н Порошенко - крупный собственник, ему принадлежит значительная часть сахарной промышленности Украины, его фирменная продукция, в частности, знаменитые "Киевские" торты.</w:t>
      </w:r>
    </w:p>
    <w:p>
      <w:pPr>
        <w:pStyle w:val="Style9"/>
        <w:rPr>
          <w:rFonts w:cs="Courier New"/>
        </w:rPr>
      </w:pPr>
      <w:r>
        <w:rPr>
          <w:rFonts w:cs="Courier New"/>
        </w:rPr>
        <w:tab/>
        <w:t>Но главным политическим полем напряжения в ближайшие дни и недели станут сражения вокруг уже объявленной готовности команды Ющенко отказаться от проведения политической реформы на Украине. Вчера Александр Зинченко, отвечая на вопрос корреспондента "Времени новостей", заявил, что поскольку идея реформы выглядит "дискуссионной", правильнее ставить вопрос о подготовке новой конституции страны. Для этого "необходимо создать конституционную комиссию", а весь процесс может занять "от двух до двух с половиной лет". На упрек в том, что отказ от политреформы - это нарушение пакетных договоренностей между Ющенко и Януковичем, позволивших провести через парламент закон о переголосовании второго тура выборов, бывшая оппозиция отвечает, что первым из этих договоренностей вышел Янукович, обжаловавший закон в конституционном суде.</w:t>
      </w:r>
    </w:p>
    <w:p>
      <w:pPr>
        <w:pStyle w:val="Style9"/>
        <w:rPr>
          <w:rFonts w:cs="Courier New"/>
        </w:rPr>
      </w:pPr>
      <w:r>
        <w:rPr>
          <w:rFonts w:cs="Courier New"/>
        </w:rPr>
        <w:tab/>
        <w:t>А пока Виктор Ющенко принимает поздравления. Первое пришло от президента Грузии Михаила Саакашвили (его обращение вчера ожидалось по украинскому телевидению). Вторым поздравил президент Польши Александр Квасьневский. Что касается российских политиков, то украинская пресса передает заявление исполнительного секретаря СНГ Владимира Рушайло, сделанное им вчера в столице Узбекистана, где 26 декабря также прошли выборы - парламентские. Г-н Рушайло выразил сомнение в легитимности украинских выборов, поставив им в пример узбекские...</w:t>
      </w:r>
    </w:p>
    <w:p>
      <w:pPr>
        <w:pStyle w:val="Style9"/>
        <w:rPr>
          <w:rFonts w:cs="Courier New"/>
        </w:rPr>
      </w:pPr>
      <w:r>
        <w:rPr>
          <w:rFonts w:cs="Courier New"/>
        </w:rPr>
        <w:tab/>
        <w:t xml:space="preserve">Вчера спикер Верховной рады Владимир Литвин отдал указание начать подготовку к инаугурации избранного президента Виктора Ющенко. Возможно, она будет назначена на 14 января 2005 года. </w:t>
      </w:r>
    </w:p>
    <w:p>
      <w:pPr>
        <w:pStyle w:val="Style9"/>
        <w:rPr>
          <w:rFonts w:cs="Courier New"/>
        </w:rPr>
      </w:pPr>
      <w:r>
        <w:rPr>
          <w:rFonts w:cs="Courier New"/>
        </w:rPr>
        <w:tab/>
        <w:t>Аркадий ДУБНОВ, Киев</w:t>
      </w:r>
    </w:p>
    <w:p>
      <w:pPr>
        <w:pStyle w:val="Style9"/>
        <w:rPr>
          <w:rFonts w:cs="Courier New"/>
        </w:rPr>
      </w:pPr>
      <w:r>
        <w:rPr>
          <w:rFonts w:cs="Courier New"/>
        </w:rPr>
      </w:r>
    </w:p>
    <w:p>
      <w:pPr>
        <w:pStyle w:val="Style9"/>
        <w:rPr>
          <w:rFonts w:cs="Courier New"/>
        </w:rPr>
      </w:pPr>
      <w:r>
        <w:rPr>
          <w:rFonts w:cs="Courier New"/>
        </w:rPr>
        <w:t>//* Источник информации : Время Новостей ,28.12.04</w:t>
      </w:r>
    </w:p>
    <w:p>
      <w:pPr>
        <w:pStyle w:val="Style9"/>
        <w:rPr>
          <w:rFonts w:cs="Courier New"/>
        </w:rPr>
      </w:pPr>
      <w:r>
        <w:rPr>
          <w:rFonts w:cs="Courier New"/>
        </w:rPr>
        <w:t>//* Регистрационный ном.: 261043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ыборы и смерть: Украина за неделю</w:t>
      </w:r>
    </w:p>
    <w:p>
      <w:pPr>
        <w:pStyle w:val="Style9"/>
        <w:rPr>
          <w:rFonts w:cs="Courier New"/>
        </w:rPr>
      </w:pPr>
      <w:r>
        <w:rPr>
          <w:rFonts w:cs="Courier New"/>
        </w:rPr>
        <w:tab/>
        <w:t>За час до закрытия избирательных участков, около 19.00 26 декабря украинские "Версии"разместили статью под названием "Смерть и выборы", начинавшуюся со слов: "Главный скандал нынешних выборов - это убийство председателя участковой избирательной комиссии №37 округа №26 Игоря Пикуса". Убийство представителя Виктора Януковича произошло, как выяснилось, "на бытовой почве" (отец и сын не поделили деньги), всего же в день выборов на избирательных участках был зафиксировано около десятка смертей:</w:t>
      </w:r>
    </w:p>
    <w:p>
      <w:pPr>
        <w:pStyle w:val="Style9"/>
        <w:rPr>
          <w:rFonts w:cs="Courier New"/>
        </w:rPr>
      </w:pPr>
      <w:r>
        <w:rPr>
          <w:rFonts w:cs="Courier New"/>
        </w:rPr>
        <w:tab/>
        <w:t>"В Жовковском районе Львовской области член избирательной комиссии участка №105 округа №124 Богдан Прудиус, представлявший Виктора Ющенко, умер утром 26 декабря перед началом работы участковой комиссии. По предварительным данным, причиной смерти стал сердечный приступ, вызванный напряженной работой на участковой комиссии. В Харькове на одном из избирательных участков умерла пожилая женщина 1923 года рождения. ЧП произошло на участке № 34 171-го территориального избирательного округа в Дзержинском районе, расположенного в школе № 51. В Кировском районе Донецка в кардиологическом отделении больницы один из пациентов умер из-за того, что к нему не приехали с урной для голосования. По словам заведующей кардиологическим отделением Людмилы Корбан, мужчина самостоятельно спустился с 3-го на 1-й этаж больницы, чтобы добраться до места голосования. Корбан отметила, что члены избирательной комиссии отказались подняться в палаты, ссылаясь на отсутствие соответствующего закона. Еще один случай был зарегистрирован в Луганской области. Здесь скончался пожилой избиратель, прибывший голосовать с помощью сопровождающих. Сразу после голосования избиратель почувствовал недомогание и потерял сознание. Прибывшие на участок медики зафиксировали смерть".</w:t>
      </w:r>
    </w:p>
    <w:p>
      <w:pPr>
        <w:pStyle w:val="Style9"/>
        <w:rPr>
          <w:rFonts w:cs="Courier New"/>
        </w:rPr>
      </w:pPr>
      <w:r>
        <w:rPr>
          <w:rFonts w:cs="Courier New"/>
        </w:rPr>
        <w:tab/>
        <w:t>Сайт From-UAразместил заявление группы официальных наблюдателей от международной организации CIS EMO, смысл которого в том, что "факт смертей избирателей - на совести ЦИК и Конституционного Суда", и что "Временный закон о выборах Президента не соответствует международным стандартам демократических выборов".</w:t>
      </w:r>
    </w:p>
    <w:p>
      <w:pPr>
        <w:pStyle w:val="Style9"/>
        <w:rPr>
          <w:rFonts w:cs="Courier New"/>
        </w:rPr>
      </w:pPr>
      <w:r>
        <w:rPr>
          <w:rFonts w:cs="Courier New"/>
        </w:rPr>
        <w:tab/>
        <w:t>Некоторые члены избирательных комиссий погибли в ДТП, а кроме - были зафиксированы роды, суды, магнитные бури и вполне предсказуемые взаимные избиения наблюдателей. Коммунисты обратились к председателю СБУ Игорю Смешкос просьбой "проверить наличие в Украине источника электромагнитного излучения, влияющего на людей во время выборов. В запросе коммунисты просят СБУ немедленно проверить документальное сообщение о действиях в Украине неизвестного источника электромагнитного излучения с целью управления поведением людей во время проведения избирательной кампании".</w:t>
      </w:r>
    </w:p>
    <w:p>
      <w:pPr>
        <w:pStyle w:val="Style9"/>
        <w:rPr>
          <w:rFonts w:cs="Courier New"/>
        </w:rPr>
      </w:pPr>
      <w:r>
        <w:rPr>
          <w:rFonts w:cs="Courier New"/>
        </w:rPr>
        <w:tab/>
        <w:t>Но настоящий скандал произошел сутки спустя: в дачном домике в поселке Бортничи под Киеве было обнаружено тело министра транспорта Украины Георгия Кирпы. Возле тела лежал пистолет, смерть наступила в следствии огнестрельного ранения, официальная версия - самоубийство, хотя "5-й канал"поспешил сообщить, что огнестрельных ранений несколько, и что "из здания, где находилось тело Кирпы, вышел батюшка". Соответственно, корреспондент "5-го канала" заявил в эфире, что "самоубийц не отпевают по церковным канонам". Также "5-й канал" поделился своей информацией о том, что якобы незадолго до смерти Кирпа "встречался с одним из первых лиц в государстве". Как сообщает "Корреспондент.net", "Генеральная прокуратура Украины возбудила уголовное дело по факту смерти министра транспорта и связи Украины Георгия Кирпы. Дело возбуждено по статье 120 Уголовного кодекса Украины - "Доведение до самоубийства"". Кроме того, по информагентствам прошло заявление бывшего зама покойного министра Ивана Салия, будто "смерть Георгия Кирпы связана с финансовыми проблемами - с долгами. По словам Салия, деньги, выделенные государством на строительство моста в Киеве, уже фактически потрачены, однако строительные работы не проводятся". Маловероятно, что заявление Салия будет воспринято всерьез: если б украинские чиновники в самом деле стрелялись из-за подобного рода "финансовых проблем", местная политическая "элита" за короткое время естественным образом вымерла, превратившись в "клуб самоубийц".</w:t>
      </w:r>
    </w:p>
    <w:p>
      <w:pPr>
        <w:pStyle w:val="Style9"/>
        <w:rPr>
          <w:rFonts w:cs="Courier New"/>
        </w:rPr>
      </w:pPr>
      <w:r>
        <w:rPr>
          <w:rFonts w:cs="Courier New"/>
        </w:rPr>
        <w:tab/>
        <w:t>Большинство украинских СМИ, не делая на сегодняшний день никаких далекоидущих выводов из "самоубийства" Кирпы, уверенно прогнозируют разного рода потрясения и смены декораций в экономическом, политическом и информационном пространстве Украины. "Главред"сообщает о скорой парламентской "перегруппировке", связанной с недавними телодвижениями бывшего уже харьковского губернатора Евгения Кушнарева, заявившего о создании новой партии: "Евгений Петрович пообещал, что "Новая демократия" будет идеологически пребывать "чуть левее центра". Интересно, что в этой же плоскости сегодня закрепилась СДПУ(о) и лихорадочно пытается уцепиться "Трудовая Украина". Очевидно, что для закрепления в левоцентристской нише понадобятся не только внушительные финансовые и организационные ресурсы, но и лояльность ныне там "банкующих" политических сил. Сегодня в парламенте оформился ситуативный союз между эсдеками и "донецкими", поэтому встретить "Новую демократию" могут если не с распростертыми объятиями, то довольно лояльно. Тем более что партия устами ее будущего лидера обещает изо всех сил бороться за федерализацию Украины. Поскольку нынешнюю идеологическую направленность Партии Регионов могут определить только весьма искушенные в политологии и партийном строительстве люди, нельзя исключить, что Кушнарев попытается строить восточно-украинский вариант социал-демократии, используя при этом часть ресурса, пока безраздельно принадлежавшего "регионалам". Точно также "Инвестгазета"открывает смотр будущей оппозиции, где Евгений Кушнареви Виктор Медведчукбудут играть "в паре", и "никогда еще оппозиционеры в Украине не обладали столь мощными финансовыми и политическими ресурсами".</w:t>
      </w:r>
    </w:p>
    <w:p>
      <w:pPr>
        <w:pStyle w:val="Style9"/>
        <w:rPr>
          <w:rFonts w:cs="Courier New"/>
        </w:rPr>
      </w:pPr>
      <w:r>
        <w:rPr>
          <w:rFonts w:cs="Courier New"/>
        </w:rPr>
        <w:tab/>
        <w:t>"Победа Ющенко вполне очевидно приведет к изменению раскладов в информационной сфере, - продолжает "Главред", - после чего держать восточные области на голодном ТВ-пайке будет весьма непросто. Поэтому значительному количеству наемных рабочих будет необходима политическая сила, способная отстаивать их интересы, а в данном вопросе лучше социал-демократических идей трудно что-либо придумать. Судя по поведению коммунистов в парламенте и их сотрудничестве с "регионалами" и СДПУ(о), они готовы будут остановиться на гарантированном минимуме, позволяющем сформировать в 2006 году собственное парламентское представительство. Поскольку властным ресурсом в Донбассе тамошние "промышленные генералы" не смогут распоряжаться так беззастенчиво, как в последние годы, придется создавать идеологическую базу. Доминирование в СМИ позволит новосозданной партии доносить свои идеи до избирателя достаточно эффективно. "Донецких" можно обвинять во всех смертных грехах, однако их трудно упрекнуть в отсутствии умения реагировать на новые политические реалии. Устояв в свое время в борьбе с Павлом Лазаренко, найдя общий язык с Леонидом Кучмой, эта финансово-политическая группировка (если совсем точно - конгломерат финансово-политических групп) постарается подстроиться под новые правила игры".</w:t>
      </w:r>
    </w:p>
    <w:p>
      <w:pPr>
        <w:pStyle w:val="Style9"/>
        <w:rPr>
          <w:rFonts w:cs="Courier New"/>
        </w:rPr>
      </w:pPr>
      <w:r>
        <w:rPr>
          <w:rFonts w:cs="Courier New"/>
        </w:rPr>
        <w:tab/>
        <w:t>В конце концов, как полагают аналитики "Главреда", к парламентским выборам 2006-го ""донецкие" получат широкий выбор для своих действий. Они могут запускать отдельно политические проекты Партия Регионов и "Новая демократия", стремясь разделить между собой электорат Донецкой и Луганской областей. Могут в той или иной конфигурации блокироваться с "Трудовой Украиной" (в рамках так называемого проекта "Республика", ориентированного опять же на юго-восточного избирателя) либо согласовывать действия с эсдеками, которых события 2005 года вряд ли подтолкнут к блокированию с какой-либо партией. В итоге реальные хозяева региона получат большее пространство для маневра, не исключающее, кстати, и достижение договоренностей с новой властью".</w:t>
      </w:r>
    </w:p>
    <w:p>
      <w:pPr>
        <w:pStyle w:val="Style9"/>
        <w:rPr>
          <w:rFonts w:cs="Courier New"/>
        </w:rPr>
      </w:pPr>
      <w:r>
        <w:rPr>
          <w:rFonts w:cs="Courier New"/>
        </w:rPr>
      </w:r>
    </w:p>
    <w:p>
      <w:pPr>
        <w:pStyle w:val="Style9"/>
        <w:rPr>
          <w:rFonts w:cs="Courier New"/>
        </w:rPr>
      </w:pPr>
      <w:r>
        <w:rPr>
          <w:rFonts w:cs="Courier New"/>
        </w:rPr>
        <w:tab/>
        <w:t>О "переформатировании парламента" в преддверии скорых выборов пространно рассуждает "Зеркало недели": "Новые выборы начинаются на следующий день после того, как заканчиваются предыдущие. Эта проверенная временем западнодемократическая мудрость актуальна для Украины как никогда. Ибо после принятия конституционной реформы значение парламентских выборов марта 2006 года резко возросло в цене. О них думает Ющенко, на них надеется взять реванш Янукович, ради них пошел ва-банк Литвин, на них работал всю предвыборную кампанию Мороз, ради них "влюбляла" в себя Майдан и до сих пор еще громко не хлопнула дверью Тимошенко... Список политиков, совершающих проекцию своих нынешних действий на 2006 год, можно продолжать до бесконечности". "Зеркало" видит в ближайшем будущем три силы: "проющенковская сила станет партией власти, сила Януковича составит ось оппозиции, а Литвин попытается занять нишу осторожно принципиальной третьей силы". "В случае разочарования, а оно при нынешних, явно завышенных ожиданиях общества неизбежно, рейтинг политической силы Ющенко может существенно снизиться: уравновешенная часть электората может пополнить ряды сторонников Владимира Литвина, а радикальная - весьма ощутимо увеличит рейтинг в первую очередь Юлии Тимошенко. Кое-что, безусловно, перепадет и Александру Морозу. Все три упомянутых политика об этом знают и, чего греха таить, на это во многом рассчитывают".</w:t>
      </w:r>
    </w:p>
    <w:p>
      <w:pPr>
        <w:pStyle w:val="Style9"/>
        <w:rPr>
          <w:rFonts w:cs="Courier New"/>
        </w:rPr>
      </w:pPr>
      <w:r>
        <w:rPr>
          <w:rFonts w:cs="Courier New"/>
        </w:rPr>
        <w:tab/>
        <w:t>Что касается переделов в пространстве экономическом, большинство еженедельников еще до исхода третьего тура поспешило "предупредить" главу украинского ФГИ Михаила Чечетова: "Трибуна"назвала передовицу "У Чечетова зазвенело", "Киевский телеграф"напоминает, что "в соответствии с принятым законом по политреформе Фонд госимущества будет полностью подотчетен Верховной Раде, которая по представлению премьер-министра будет назначать главу ФГИ", и что "любые обещания нынешнего главы Фонда собрать в будущем году для бюджета 7-8 млрд. грн. вряд ли помогут ему сохранить свою должность при новом составе Кабмина".</w:t>
      </w:r>
    </w:p>
    <w:p>
      <w:pPr>
        <w:pStyle w:val="Style9"/>
        <w:rPr>
          <w:rFonts w:cs="Courier New"/>
        </w:rPr>
      </w:pPr>
      <w:r>
        <w:rPr>
          <w:rFonts w:cs="Courier New"/>
        </w:rPr>
        <w:tab/>
        <w:t>"Деловая столица"озаглавила первую полосу "Киев уже готовится к смене власти". Речь там не только о кадровых претензиях "нашеукраинцев" и соответствующих "зачистках": "Скорее всего, киевское руководство может рассчитывать на возврат в свое управление госпакета акций ОАО "Киевэнерго", - полагает "ДС", - а со временем и на реанимацию схемы обмена зданий министерств на энергоакции. ... Распоряжение о проведении этого обмена Виктор Ющенко подписал перед уходом из Кабмина".</w:t>
      </w:r>
    </w:p>
    <w:p>
      <w:pPr>
        <w:pStyle w:val="Style9"/>
        <w:rPr>
          <w:rFonts w:cs="Courier New"/>
        </w:rPr>
      </w:pPr>
      <w:r>
        <w:rPr>
          <w:rFonts w:cs="Courier New"/>
        </w:rPr>
        <w:tab/>
        <w:t>О настоящих кадровых проблемах в стане победителей - "Инвестгазета", процитировавшая Александра Мороза, который еще в начале декабря насчитал в команде Ющенко "полдесятка премьеров, полдесятка вице-премьеров и многие чувствуют себя министрами" и сам заявил, что "не откажется от выполнения любой роли" в правительстве, если там найдется ему применение". Кроме проблемы "трех гетьманов на одну булаву", появился сюжет о ленинском бревне: "Людей, которые носили бревно с Ильичем, становится все больше", - заявляет "Украинская правда"и называет поименно "нежданных гостей на празднике Ющенко": в оранжевых шарфах, кроме некоторых "резонансных" эсдеков, там были замечены первые лица ЛДПР и "Родины" (Митрофанов, Рoгозин и Бабаков).</w:t>
      </w:r>
    </w:p>
    <w:p>
      <w:pPr>
        <w:pStyle w:val="Style9"/>
        <w:rPr>
          <w:rFonts w:cs="Courier New"/>
        </w:rPr>
      </w:pPr>
      <w:r>
        <w:rPr>
          <w:rFonts w:cs="Courier New"/>
        </w:rPr>
        <w:tab/>
        <w:t>Между тем, "Зеркало недели"акцентирует не столько скандальные визиты "нежданных московских гостей" в Киев, но настоящие и будущие визиты украиснких должностных лиц в Москву (в частности недавний визит главы украинского МИДа Константина Грищенкои предполагаемый первый визит Виктора Ющенков президентском статусе).</w:t>
      </w:r>
    </w:p>
    <w:p>
      <w:pPr>
        <w:pStyle w:val="Style9"/>
        <w:rPr>
          <w:rFonts w:cs="Courier New"/>
        </w:rPr>
      </w:pPr>
      <w:r>
        <w:rPr>
          <w:rFonts w:cs="Courier New"/>
        </w:rPr>
        <w:tab/>
        <w:t>"Какова будет судьба украино-российских договоренностей последнего времени? Насколько нам позволяет судить информация, полученная из кругов, близких к штабу Виктора Ющенко, никакой денонсации этих документов не предполагается. Все, что выгодно для нашей страны, что позволяет сотрудничать на равноправной основе, будет реализовываться. А то, что не выгодно, отомрет само собой. Как великое множество договоренностей, подписанных в рамках СНГ. Что будет с российской собственностью и капиталом в Украине? Ничего страшного, если эта собственность приобреталась законными путями и на законных основаниях. Ющенко декларирует защиту прав всех собственников, делает ставку на иностранные инвестиции, и в его лексиконе нет слова "реприватизация". Выгонят ли Черноморский флот из Севастополя? Нет, не выгонят. Украина будет придерживаться своих обязательств. Кроме того, стоит напомнить, что истечение договорного срока аренды произойдет уже после завершения президентства Ющенко...и т. д.". Короче говоря, предвыборная антимосковская риторика дает "полный назад", и бывшая оппозиция отныне всерьез рассуждает о "махатме Ющенко", который "будет куда сильнее "аятоллы Ющенко"", и который теперь "готов к диалогу и готов протянуть руку Путину".</w:t>
      </w:r>
    </w:p>
    <w:p>
      <w:pPr>
        <w:pStyle w:val="Style9"/>
        <w:rPr>
          <w:rFonts w:cs="Courier New"/>
        </w:rPr>
      </w:pPr>
      <w:r>
        <w:rPr>
          <w:rFonts w:cs="Courier New"/>
        </w:rPr>
        <w:t>//* Источник информации : ИА Regnum ,28.12.04</w:t>
      </w:r>
    </w:p>
    <w:p>
      <w:pPr>
        <w:pStyle w:val="Style9"/>
        <w:rPr>
          <w:rFonts w:cs="Courier New"/>
        </w:rPr>
      </w:pPr>
      <w:r>
        <w:rPr>
          <w:rFonts w:cs="Courier New"/>
        </w:rPr>
        <w:t>//* Регистрационный ном.: 100157947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eastAsia="Courier New" w:cs="Courier New"/>
        </w:rPr>
        <w:t xml:space="preserve"> </w:t>
      </w:r>
      <w:r>
        <w:rPr>
          <w:rFonts w:cs="Courier New"/>
        </w:rPr>
        <w:t>Виктор Ющенко победил на президентских выборах на Украине</w:t>
      </w:r>
    </w:p>
    <w:p>
      <w:pPr>
        <w:pStyle w:val="Style9"/>
        <w:rPr>
          <w:rFonts w:cs="Courier New"/>
        </w:rPr>
      </w:pPr>
      <w:r>
        <w:rPr>
          <w:rFonts w:cs="Courier New"/>
        </w:rPr>
        <w:tab/>
        <w:t>Победу в "третьем туре" украинских президентских выборов одержал Виктор Ющенко. После подсчета 98,62 процента голосов он опережает своего соперника премьера Виктора Януковича на 8,35 процента. Лидер "оранжевой революции" уже поздравил своих сторонников с победой. А штаб Януковича говорит о многочисленных нарушениях, допущенных в ходе голосования. О том, как голосовала Украина, читайте в репортажах специальных корреспондентов "Известий" Янины Соколовской, Дмитрия Соколова-Митрича и Дмитрия Филимонова - из Киева, Львова и Одессы.</w:t>
      </w:r>
    </w:p>
    <w:p>
      <w:pPr>
        <w:pStyle w:val="Style9"/>
        <w:rPr>
          <w:rFonts w:cs="Courier New"/>
        </w:rPr>
      </w:pPr>
      <w:r>
        <w:rPr>
          <w:rFonts w:cs="Courier New"/>
        </w:rPr>
        <w:tab/>
        <w:t>Для арестованных сторонников Януковича в Киеве готовят вагоны</w:t>
      </w:r>
    </w:p>
    <w:p>
      <w:pPr>
        <w:pStyle w:val="Style9"/>
        <w:rPr>
          <w:rFonts w:cs="Courier New"/>
        </w:rPr>
      </w:pPr>
      <w:r>
        <w:rPr>
          <w:rFonts w:cs="Courier New"/>
        </w:rPr>
        <w:tab/>
        <w:t>В течение всего дня голосования в украинской столице ждали провокаций. Глава предвыборного штаба Януковича Тарас Чорновил рассказал "Известиям", что в окрестностях Киева в "контролируемых спецслужбами кемпингах" размещаются группы людей в камуфляжной форме с символикой Януковича. Их видели и возле правительственных дач. Чорновил опасается, что это - переодетые боевики, которые спровоцируют в Киеве драки. "Они могут назваться бойцами донбасских отрядов самообороны. И тогда все вину за возможные эксцессы свалят на нас", - опасается Чорновил. Штабы обоих кандидатов обзванивали своих активистов, призывая их "явиться в определенные точки и быть готовыми к определенным событиям".</w:t>
      </w:r>
    </w:p>
    <w:p>
      <w:pPr>
        <w:pStyle w:val="Style9"/>
        <w:rPr>
          <w:rFonts w:cs="Courier New"/>
        </w:rPr>
      </w:pPr>
      <w:r>
        <w:rPr>
          <w:rFonts w:cs="Courier New"/>
        </w:rPr>
        <w:tab/>
        <w:t>Для охраны правопорядка в день выборов были привлечены в общей сложности 170 тысяч человек. Центризбирком Украины и территориальные комиссии охраняли 8800 милиционеров. В регионах мобилизованы 20 700 пограничников и таможенников - на подмогу милиции. В Киеве и Донецке под ружье поставлены более 8000 бойцов спецназа "Беркут". Администрацию президента охраняют 2200 солдат, здание правительства - 700, Верховную раду - 400.</w:t>
      </w:r>
    </w:p>
    <w:p>
      <w:pPr>
        <w:pStyle w:val="Style9"/>
        <w:rPr>
          <w:rFonts w:cs="Courier New"/>
        </w:rPr>
      </w:pPr>
      <w:r>
        <w:rPr>
          <w:rFonts w:cs="Courier New"/>
        </w:rPr>
        <w:tab/>
        <w:t>На случай "массовых беспорядков" силовики разработали специальный план "Волна" - согласно ему к Центризбиркому должны прибыть 37 спецгрупп, 19 бронетранспортеров и 188 кинологов с собаками. МВД уже выделило транспорт для арестованных участников акций протеста - 26 машин на 510 мест, 10 железнодорожных вагонов на 800 человек. Они должны направиться из Киева на восток и юг Украины.</w:t>
      </w:r>
    </w:p>
    <w:p>
      <w:pPr>
        <w:pStyle w:val="Style9"/>
        <w:rPr>
          <w:rFonts w:cs="Courier New"/>
        </w:rPr>
      </w:pPr>
      <w:r>
        <w:rPr>
          <w:rFonts w:cs="Courier New"/>
        </w:rPr>
        <w:tab/>
        <w:t>Это свидетельствовало: МВД готовилось применить силу против подтягивающихся в Киев сторонников Януковича. Именно их собирались задерживать и под конвоем отправлять в родные русскоязычные области - Донецкую, Днепропетровскую, Николаевскую, Харьковскую.</w:t>
      </w:r>
    </w:p>
    <w:p>
      <w:pPr>
        <w:pStyle w:val="Style9"/>
        <w:rPr>
          <w:rFonts w:cs="Courier New"/>
        </w:rPr>
      </w:pPr>
      <w:r>
        <w:rPr>
          <w:rFonts w:cs="Courier New"/>
        </w:rPr>
        <w:tab/>
        <w:t>Штабы обоих кандидатов заявляли, что не исключают срыва выборов "третьей силой". Под ней подразумевают то Россию, то Донбасс, то Леонида Кучму. Украинский президент, правда, в последнее время делает все, чтобы понравиться "оранжевым". Так, он наградил орденом "За заслуги" степени начальника охраны Ющенко депутата Евгения Червоненко. А еще совсем недавно, сразу после второго тура, того же Червоненко Кучма собирался лишить гражданства.</w:t>
      </w:r>
    </w:p>
    <w:p>
      <w:pPr>
        <w:pStyle w:val="Style9"/>
        <w:rPr>
          <w:rFonts w:cs="Courier New"/>
        </w:rPr>
      </w:pPr>
      <w:r>
        <w:rPr>
          <w:rFonts w:cs="Courier New"/>
        </w:rPr>
        <w:tab/>
        <w:t>"Сменщики долго не идут. Может, пиво где-то пьют"</w:t>
      </w:r>
    </w:p>
    <w:p>
      <w:pPr>
        <w:pStyle w:val="Style9"/>
        <w:rPr>
          <w:rFonts w:cs="Courier New"/>
        </w:rPr>
      </w:pPr>
      <w:r>
        <w:rPr>
          <w:rFonts w:cs="Courier New"/>
        </w:rPr>
        <w:tab/>
        <w:t>На выборы прибыло рекордное число иностранных наблюдателей - более 12 тысяч. Из России - около 900 человек. Для наблюдателей открыли все 32 118 избирательных участков. Глава российской делегации, первый вице-спикер Госдумы Любовь Слиска, сразу заявила: выборы идут с нарушениями.</w:t>
      </w:r>
    </w:p>
    <w:p>
      <w:pPr>
        <w:pStyle w:val="Style9"/>
        <w:rPr>
          <w:rFonts w:cs="Courier New"/>
        </w:rPr>
      </w:pPr>
      <w:r>
        <w:rPr>
          <w:rFonts w:cs="Courier New"/>
        </w:rPr>
        <w:tab/>
        <w:t>В день выборов в Киеве опустел знаменитый майдан Независимости - людей отправили голосовать. В палаточном городке оппозиции остался дежурный Андрей. Он ожидал своей очереди "сбегать на участок, вбросить бюллетень за Ющенко". При этом явно нервничал: "Сменщики долго не идут. Может, пиво где-то пьют".</w:t>
      </w:r>
    </w:p>
    <w:p>
      <w:pPr>
        <w:pStyle w:val="Style9"/>
        <w:rPr>
          <w:rFonts w:cs="Courier New"/>
        </w:rPr>
      </w:pPr>
      <w:r>
        <w:rPr>
          <w:rFonts w:cs="Courier New"/>
        </w:rPr>
        <w:tab/>
        <w:t>В Киеве подсчитали: за всю избирательную кампанию команда Януковича потратила более $392 миллионов, штаб Ющенко - $46 миллионов. Основная часть денег ушла на рекламу кандидатов. Теперь хозяйственные украинцы говорят: "если бы эти миллионы раздали нам, мы бы кого угодно выбрали".</w:t>
      </w:r>
    </w:p>
    <w:p>
      <w:pPr>
        <w:pStyle w:val="Style9"/>
        <w:rPr>
          <w:rFonts w:cs="Courier New"/>
        </w:rPr>
      </w:pPr>
      <w:r>
        <w:rPr>
          <w:rFonts w:cs="Courier New"/>
        </w:rPr>
        <w:tab/>
        <w:t>Львов - город в крапинку</w:t>
      </w:r>
    </w:p>
    <w:p>
      <w:pPr>
        <w:pStyle w:val="Style9"/>
        <w:rPr>
          <w:rFonts w:cs="Courier New"/>
        </w:rPr>
      </w:pPr>
      <w:r>
        <w:rPr>
          <w:rFonts w:cs="Courier New"/>
        </w:rPr>
        <w:tab/>
        <w:t>За день до выборов во Львове установилась шикарная погода. Температура +10, небо голубое, солнце яркое. Центральный бульвар превратился в Гайд-парк. Среди наиболее популярных тем для дискуссий - за кого агитирует природа? Одни показывали пальцем в голубое небо с редкими белыми облачками и говорили, что за Януковича. Другие указывали на оранжевое солнце и утверждали, что за Ющенко. В воскресенье небо заволокло серыми тучами: ни вашим, ни нашим.</w:t>
      </w:r>
    </w:p>
    <w:p>
      <w:pPr>
        <w:pStyle w:val="Style9"/>
        <w:rPr>
          <w:rFonts w:cs="Courier New"/>
        </w:rPr>
      </w:pPr>
      <w:r>
        <w:rPr>
          <w:rFonts w:cs="Courier New"/>
        </w:rPr>
        <w:tab/>
        <w:t>Официально агитация закончилась. Штаб Ющенко даже убрал с бульвара агитационную палатку. Но оранжевых пятен по городу больше чем достаточно. Плакаты "Ющенко - президент", оранжевые ленточки и наклейки - на людях, автомобилях (в том числе милицейских) и зданиях. Штаб Януковича обратился по этому поводу в Галицкий районный суд.</w:t>
      </w:r>
    </w:p>
    <w:p>
      <w:pPr>
        <w:pStyle w:val="Style9"/>
        <w:rPr>
          <w:rFonts w:cs="Courier New"/>
        </w:rPr>
      </w:pPr>
      <w:r>
        <w:rPr>
          <w:rFonts w:cs="Courier New"/>
        </w:rPr>
        <w:tab/>
        <w:t>- Львовский облсовет не только не принял мер по очистке города от агитации, но даже не убрал огромное померанцевое полотнище с фасада своего здания! - возмущается в разговоре с "Известиями" пресс-секретарь штаба Януковича Юрий Крыль. - Шесть часов мы давали разъяснения судье по фамилии Середкина. Показывали ей фотоматериалы, предлагали проехать на место и посмотреть. В итоге она приняла решение, что оранжевые флаги с надписью "ТАК!" не являются агитационным материалом, и наш иск отклонила.</w:t>
      </w:r>
    </w:p>
    <w:p>
      <w:pPr>
        <w:pStyle w:val="Style9"/>
        <w:rPr>
          <w:rFonts w:cs="Courier New"/>
        </w:rPr>
      </w:pPr>
      <w:r>
        <w:rPr>
          <w:rFonts w:cs="Courier New"/>
        </w:rPr>
        <w:tab/>
        <w:t>"У нас все будет как в Европе"</w:t>
      </w:r>
    </w:p>
    <w:p>
      <w:pPr>
        <w:pStyle w:val="Style9"/>
        <w:rPr>
          <w:rFonts w:cs="Courier New"/>
        </w:rPr>
      </w:pPr>
      <w:r>
        <w:rPr>
          <w:rFonts w:cs="Courier New"/>
        </w:rPr>
        <w:tab/>
        <w:t>Оля Ольшанская и Надя Бурдю когда-то обе имели фамилию Стефанка. Они - сестры-близняшки и совладельцы кафе "Дива" в центре Львова. На этот бизнес они заработали денег в Америке в фирме по уборке домов. В час по 5 долларов - за год набежало 8 тысяч. Но Америка Оле и Наде не понравилась.</w:t>
      </w:r>
    </w:p>
    <w:p>
      <w:pPr>
        <w:pStyle w:val="Style9"/>
        <w:rPr>
          <w:rFonts w:cs="Courier New"/>
        </w:rPr>
      </w:pPr>
      <w:r>
        <w:rPr>
          <w:rFonts w:cs="Courier New"/>
        </w:rPr>
        <w:tab/>
        <w:t>- Скучная, закомплексованная страна, - морщится Оля. - Любимое выражение у людей: "Я нэдбаю".</w:t>
      </w:r>
    </w:p>
    <w:p>
      <w:pPr>
        <w:pStyle w:val="Style9"/>
        <w:rPr>
          <w:rFonts w:cs="Courier New"/>
        </w:rPr>
      </w:pPr>
      <w:r>
        <w:rPr>
          <w:rFonts w:cs="Courier New"/>
        </w:rPr>
        <w:tab/>
        <w:t>- Что, так и говорят?</w:t>
      </w:r>
    </w:p>
    <w:p>
      <w:pPr>
        <w:pStyle w:val="Style9"/>
        <w:rPr>
          <w:rFonts w:cs="Courier New"/>
        </w:rPr>
      </w:pPr>
      <w:r>
        <w:rPr>
          <w:rFonts w:cs="Courier New"/>
        </w:rPr>
        <w:tab/>
        <w:t>- Нет. Я уже забыла, как это по-американски. По-русски: "Мне все равно".</w:t>
      </w:r>
    </w:p>
    <w:p>
      <w:pPr>
        <w:pStyle w:val="Style9"/>
        <w:rPr>
          <w:rFonts w:cs="Courier New"/>
        </w:rPr>
      </w:pPr>
      <w:r>
        <w:rPr>
          <w:rFonts w:cs="Courier New"/>
        </w:rPr>
        <w:tab/>
        <w:t>- А почему тогда вы за Ющенко? Вот придет он к власти - и будет у вас тут все как в Америке.</w:t>
      </w:r>
    </w:p>
    <w:p>
      <w:pPr>
        <w:pStyle w:val="Style9"/>
        <w:rPr>
          <w:rFonts w:cs="Courier New"/>
        </w:rPr>
      </w:pPr>
      <w:r>
        <w:rPr>
          <w:rFonts w:cs="Courier New"/>
        </w:rPr>
        <w:tab/>
        <w:t>- Нет, у нас все будет как в Европе. А пока у нас все как в России, - Надя распахнула сейф, полный папок с документами. - Это все наша отчетность перед государственным рэкетом.</w:t>
      </w:r>
    </w:p>
    <w:p>
      <w:pPr>
        <w:pStyle w:val="Style9"/>
        <w:rPr>
          <w:rFonts w:cs="Courier New"/>
        </w:rPr>
      </w:pPr>
      <w:r>
        <w:rPr>
          <w:rFonts w:cs="Courier New"/>
        </w:rPr>
        <w:tab/>
        <w:t>- А при чем здесь Янукович? Рэкет-то, небось, местный, львовский.</w:t>
      </w:r>
    </w:p>
    <w:p>
      <w:pPr>
        <w:pStyle w:val="Style9"/>
        <w:rPr>
          <w:rFonts w:cs="Courier New"/>
        </w:rPr>
      </w:pPr>
      <w:r>
        <w:rPr>
          <w:rFonts w:cs="Courier New"/>
        </w:rPr>
        <w:tab/>
        <w:t>- А Янукович еще запретил алкоголь продавать в помещениях меньше 20 метров. А у нас 15.</w:t>
      </w:r>
    </w:p>
    <w:p>
      <w:pPr>
        <w:pStyle w:val="Style9"/>
        <w:rPr>
          <w:rFonts w:cs="Courier New"/>
        </w:rPr>
      </w:pPr>
      <w:r>
        <w:rPr>
          <w:rFonts w:cs="Courier New"/>
        </w:rPr>
        <w:tab/>
        <w:t>Оля и Надя сели в такси и поехали голосовать. Таксиста зовут Игорь Енукевич, и он за Януковича. Потому что Енукевич - бывший военный, в Афгане служил, а Ющенко в период своего премьерства лишил военных льгот. Енукевич решил сегодня пойти голосовать ближе к вечеру. Хочет застукать фальсификаторов с поличным. Говорит, что во втором туре один его знакомый пришел вечером на участок, а за него уже проголосовали. Знакомый был тюфяком, покричал и ушел. А Енукевич - он этого так не оставит.</w:t>
      </w:r>
    </w:p>
    <w:p>
      <w:pPr>
        <w:pStyle w:val="Style9"/>
        <w:rPr>
          <w:rFonts w:cs="Courier New"/>
        </w:rPr>
      </w:pPr>
      <w:r>
        <w:rPr>
          <w:rFonts w:cs="Courier New"/>
        </w:rPr>
        <w:tab/>
        <w:t>"Сделайте уже щели в урнах!"</w:t>
      </w:r>
    </w:p>
    <w:p>
      <w:pPr>
        <w:pStyle w:val="Style9"/>
        <w:rPr>
          <w:rFonts w:cs="Courier New"/>
        </w:rPr>
      </w:pPr>
      <w:r>
        <w:rPr>
          <w:rFonts w:cs="Courier New"/>
        </w:rPr>
        <w:tab/>
        <w:t>На участке N 7, куда приехали Оля с Надей, глава комиссии - дончанин Шиш Виталий Леонидович. Во Львове порядок такой: четными участками рулят представители Ющенко, нечетными - представители Януковича. Цветовой баланс тоже соблюден. Занавески на участке синего цвета, коврики - оранжевые. Дискриминируемым себя Виталий Шиш не ощущает:</w:t>
      </w:r>
    </w:p>
    <w:p>
      <w:pPr>
        <w:pStyle w:val="Style9"/>
        <w:rPr>
          <w:rFonts w:cs="Courier New"/>
        </w:rPr>
      </w:pPr>
      <w:r>
        <w:rPr>
          <w:rFonts w:cs="Courier New"/>
        </w:rPr>
        <w:tab/>
        <w:t>- Я последний раз был на Западной Украине в 1991 году, в Мукачеве. Тогда по-русски даже заикнуться было нельзя. Поэтому в этот раз я ехал сюда - как на фронт. И был поражен, насколько теперь здесь все по-другому. Националистические настроения улеглись.</w:t>
      </w:r>
    </w:p>
    <w:p>
      <w:pPr>
        <w:pStyle w:val="Style9"/>
        <w:rPr>
          <w:rFonts w:cs="Courier New"/>
        </w:rPr>
      </w:pPr>
      <w:r>
        <w:rPr>
          <w:rFonts w:cs="Courier New"/>
        </w:rPr>
        <w:tab/>
        <w:t>В штабе Януковича настроены воинственно.</w:t>
      </w:r>
    </w:p>
    <w:p>
      <w:pPr>
        <w:pStyle w:val="Style9"/>
        <w:rPr>
          <w:rFonts w:cs="Courier New"/>
        </w:rPr>
      </w:pPr>
      <w:r>
        <w:rPr>
          <w:rFonts w:cs="Courier New"/>
        </w:rPr>
        <w:tab/>
        <w:t>- На 11 часов наши наблюдатели составили свыше 300 актов о нарушении правил голосования, - говорит пресс-секретарь штаба Юрий Крыль. - Самые распространенные - выдача бюллетеней для голосования без соответствующих документов, многие урны опечатаны после открытия участков, контрольные талоны опущены без печатей, ширина отверстий в урнах больше нормы.</w:t>
      </w:r>
    </w:p>
    <w:p>
      <w:pPr>
        <w:pStyle w:val="Style9"/>
        <w:rPr>
          <w:rFonts w:cs="Courier New"/>
        </w:rPr>
      </w:pPr>
      <w:r>
        <w:rPr>
          <w:rFonts w:cs="Courier New"/>
        </w:rPr>
        <w:tab/>
        <w:t>Скандал в пакетиках</w:t>
      </w:r>
    </w:p>
    <w:p>
      <w:pPr>
        <w:pStyle w:val="Style9"/>
        <w:rPr>
          <w:rFonts w:cs="Courier New"/>
        </w:rPr>
      </w:pPr>
      <w:r>
        <w:rPr>
          <w:rFonts w:cs="Courier New"/>
        </w:rPr>
        <w:tab/>
        <w:t>Возвращаясь в снятую нами квартиру на улице Боя Желенского, я не нашел мелочи, чтобы расплатиться с таксистом. Пришлось зайти в ближайший магазин - разменять сотку. В магазине я застал целого полковника милиции и несколько людей в кожаных куртках. Продавщица чуть не бегала по потолку от волнения и так бойко говорила по-украински, что даже милиционеры не могли ее понять. Наконец полковник рассказал, что на соседнем участке N 15 произошло отравление двух членов избирательной комиссии. Предположительно - чаем в пакетиках, который был куплен в этом магазине. Сейчас весь чай будет изъят и отправлен на экспертизу.</w:t>
      </w:r>
    </w:p>
    <w:p>
      <w:pPr>
        <w:pStyle w:val="Style9"/>
        <w:rPr>
          <w:rFonts w:cs="Courier New"/>
        </w:rPr>
      </w:pPr>
      <w:r>
        <w:rPr>
          <w:rFonts w:cs="Courier New"/>
        </w:rPr>
        <w:tab/>
        <w:t>Как оказалось позже, корреспонденты "Известий" оказались в эпицентре самого громкого скандала, разразившегося вокруг выборов во Львове.</w:t>
      </w:r>
    </w:p>
    <w:p>
      <w:pPr>
        <w:pStyle w:val="Style9"/>
        <w:rPr>
          <w:rFonts w:cs="Courier New"/>
        </w:rPr>
      </w:pPr>
      <w:r>
        <w:rPr>
          <w:rFonts w:cs="Courier New"/>
        </w:rPr>
        <w:tab/>
        <w:t>Участок N 15 расположен в школе N 70 в ста метрах от магазина. Глава комиссии подтвердил факт отравления, но подробности рассказать отказался до заключения медкомиссии. Что же все-таки случилось, мне удалось узнать от главного редактора газеты "Вести Александровщины" Евгения Вадзенко. Эта газета выходит в Донецкой области, а Евгений здесь - полужурналист-полунаблюдатель.</w:t>
      </w:r>
    </w:p>
    <w:p>
      <w:pPr>
        <w:pStyle w:val="Style9"/>
        <w:rPr>
          <w:rFonts w:cs="Courier New"/>
        </w:rPr>
      </w:pPr>
      <w:r>
        <w:rPr>
          <w:rFonts w:cs="Courier New"/>
        </w:rPr>
        <w:tab/>
        <w:t>- Все, что случилось, мы засняли на камеру. Сначала стало плохо Валентине Сорокотяге - это член избирательной комиссии от Януковича. Она вся покрылась пятнами, ей тяжело было дышать. Приехала "скорая", врач сначала сказал, что симптомы похожи на аллергический дерматит, но когда померил давление - засомневался. При этой болезни такого высокого давления - 180 на 100 - не бывает. Потом стало плохо Михаилу Дорожовцу - он от Ющенко. Правда, его состояние было немного полегче. Давление 130 на 100, тоже стал задыхаться, но пятен нет. Тут у нас некоторые даже грешным делом поначалу подумали, что он это симулировал, чтобы не оказалось, что отравили одного представителя Януковича. Но я бы не стал так говорить. Случилось это после того, как они попили черного чая, купленного в соседнем магазине.</w:t>
      </w:r>
    </w:p>
    <w:p>
      <w:pPr>
        <w:pStyle w:val="Style9"/>
        <w:rPr>
          <w:rFonts w:cs="Courier New"/>
        </w:rPr>
      </w:pPr>
      <w:r>
        <w:rPr>
          <w:rFonts w:cs="Courier New"/>
        </w:rPr>
        <w:tab/>
        <w:t>Корреспонденты "Известий", кстати, уже 4 дня покупают продукты в этом магазине. В том числе и чай в пакетиках. Вроде бы пока живы.</w:t>
      </w:r>
    </w:p>
    <w:p>
      <w:pPr>
        <w:pStyle w:val="Style9"/>
        <w:rPr>
          <w:rFonts w:cs="Courier New"/>
        </w:rPr>
      </w:pPr>
      <w:r>
        <w:rPr>
          <w:rFonts w:cs="Courier New"/>
        </w:rPr>
        <w:tab/>
        <w:t>В Одессе московские политтехнологи работали на Ющенко</w:t>
      </w:r>
    </w:p>
    <w:p>
      <w:pPr>
        <w:pStyle w:val="Style9"/>
        <w:rPr>
          <w:rFonts w:cs="Courier New"/>
        </w:rPr>
      </w:pPr>
      <w:r>
        <w:rPr>
          <w:rFonts w:cs="Courier New"/>
        </w:rPr>
        <w:tab/>
        <w:t>"Украина - страна профессиональных избирателей", - говорят в Одессе. Третий тур выборов. Явка низкая. За первые 8 часов голосования на избирательные участки Одесской области пришли 35 процентов электората. На некоторых участках - 20 процентов.</w:t>
      </w:r>
    </w:p>
    <w:p>
      <w:pPr>
        <w:pStyle w:val="Style9"/>
        <w:rPr>
          <w:rFonts w:cs="Courier New"/>
        </w:rPr>
      </w:pPr>
      <w:r>
        <w:rPr>
          <w:rFonts w:cs="Courier New"/>
        </w:rPr>
        <w:tab/>
        <w:t>Солдаты пяти воинских частей, расквартированных в Одессе, и вовсе не приняли участия в выборах. Отцы-командиры подали списки солдат-избирателей в последний момент, составлены они были с нарушениями. Поэтому территориальная комиссия не приняла списки. В прошлом туре эти армейские части проголосовали за Януковича.</w:t>
      </w:r>
    </w:p>
    <w:p>
      <w:pPr>
        <w:pStyle w:val="Style9"/>
        <w:rPr>
          <w:rFonts w:cs="Courier New"/>
        </w:rPr>
      </w:pPr>
      <w:r>
        <w:rPr>
          <w:rFonts w:cs="Courier New"/>
        </w:rPr>
        <w:tab/>
        <w:t>На участок не пустили корреспондента газеты "Юг". Он был в оранжевом шарфике. Других инцидентов не было.</w:t>
      </w:r>
    </w:p>
    <w:p>
      <w:pPr>
        <w:pStyle w:val="Style9"/>
        <w:rPr>
          <w:rFonts w:cs="Courier New"/>
        </w:rPr>
      </w:pPr>
      <w:r>
        <w:rPr>
          <w:rFonts w:cs="Courier New"/>
        </w:rPr>
        <w:tab/>
        <w:t>В одесском штабе "оранжевых" стоит танк. Зачем он нужен - никто не знает. Помещение арендовали вместе с танком. Он из картона. Стоит в коридоре и всем мешает. В штабе "оранжевых" корреспондента "Известий" встречают радостно.</w:t>
      </w:r>
    </w:p>
    <w:p>
      <w:pPr>
        <w:pStyle w:val="Style9"/>
        <w:rPr>
          <w:rFonts w:cs="Courier New"/>
        </w:rPr>
      </w:pPr>
      <w:r>
        <w:rPr>
          <w:rFonts w:cs="Courier New"/>
        </w:rPr>
        <w:tab/>
        <w:t>- Привет!</w:t>
      </w:r>
    </w:p>
    <w:p>
      <w:pPr>
        <w:pStyle w:val="Style9"/>
        <w:rPr>
          <w:rFonts w:cs="Courier New"/>
        </w:rPr>
      </w:pPr>
      <w:r>
        <w:rPr>
          <w:rFonts w:cs="Courier New"/>
        </w:rPr>
        <w:tab/>
        <w:t>- Ба! Знакомые все лица.</w:t>
      </w:r>
    </w:p>
    <w:p>
      <w:pPr>
        <w:pStyle w:val="Style9"/>
        <w:rPr>
          <w:rFonts w:cs="Courier New"/>
        </w:rPr>
      </w:pPr>
      <w:r>
        <w:rPr>
          <w:rFonts w:cs="Courier New"/>
        </w:rPr>
        <w:tab/>
        <w:t>Московские политтехнологи. Славные ребята. Они "делали" тверского губернатора Зеленина, президента Карачаево-Черкесии Батдыева, депутатов Госдумы и мэров российских городов.</w:t>
      </w:r>
    </w:p>
    <w:p>
      <w:pPr>
        <w:pStyle w:val="Style9"/>
        <w:rPr>
          <w:rFonts w:cs="Courier New"/>
        </w:rPr>
      </w:pPr>
      <w:r>
        <w:rPr>
          <w:rFonts w:cs="Courier New"/>
        </w:rPr>
        <w:tab/>
        <w:t>- Если вы тут, если вы такие умные, так почему в прошлом туре Одесса голосовала не за Ющенко, а за Януковича?</w:t>
      </w:r>
    </w:p>
    <w:p>
      <w:pPr>
        <w:pStyle w:val="Style9"/>
        <w:rPr>
          <w:rFonts w:cs="Courier New"/>
        </w:rPr>
      </w:pPr>
      <w:r>
        <w:rPr>
          <w:rFonts w:cs="Courier New"/>
        </w:rPr>
        <w:tab/>
        <w:t>- Понимаешь, старик, не надо говорить за всю Одессу. Вся Одесса очень велика. Городской голова - за Януковича, губернатор - за Януковича. Весь административный ресурс - за Януковича. Они прут как танк. Но это картонный танк. Мы его поломаем.</w:t>
      </w:r>
    </w:p>
    <w:p>
      <w:pPr>
        <w:pStyle w:val="Style9"/>
        <w:rPr>
          <w:rFonts w:cs="Courier New"/>
        </w:rPr>
      </w:pPr>
      <w:r>
        <w:rPr>
          <w:rFonts w:cs="Courier New"/>
        </w:rPr>
        <w:tab/>
        <w:t>Из одесской прессы: "Ющенко обещает предать народ Украины власти Евросоюза, НАТО и других структур мирового правительства, которое подчиняется самому диаволу. Изменив лицо Ющенко, сам Господь показал всем, кто это такой".</w:t>
      </w:r>
    </w:p>
    <w:p>
      <w:pPr>
        <w:pStyle w:val="Style9"/>
        <w:rPr>
          <w:rFonts w:cs="Courier New"/>
        </w:rPr>
      </w:pPr>
      <w:r>
        <w:rPr>
          <w:rFonts w:cs="Courier New"/>
        </w:rPr>
        <w:tab/>
        <w:t>Одесский сектант-проповедник выступает по телевизору: "Я вижу грех на лице Ющенко. Это проказа. А проказа - это наказание божье за грехи".</w:t>
      </w:r>
    </w:p>
    <w:p>
      <w:pPr>
        <w:pStyle w:val="Style9"/>
        <w:rPr>
          <w:rFonts w:cs="Courier New"/>
        </w:rPr>
      </w:pPr>
      <w:r>
        <w:rPr>
          <w:rFonts w:cs="Courier New"/>
        </w:rPr>
        <w:tab/>
        <w:t>Срочное сообщение из Кривого Рога: местному епископу трижды было явление Божьей Матери. Она поведала, что президентом будет Янукович.</w:t>
      </w:r>
    </w:p>
    <w:p>
      <w:pPr>
        <w:pStyle w:val="Style9"/>
        <w:rPr>
          <w:rFonts w:cs="Courier New"/>
        </w:rPr>
      </w:pPr>
      <w:r>
        <w:rPr>
          <w:rFonts w:cs="Courier New"/>
        </w:rPr>
        <w:tab/>
        <w:t>Оранжевый шарф поверх рясы</w:t>
      </w:r>
    </w:p>
    <w:p>
      <w:pPr>
        <w:pStyle w:val="Style9"/>
        <w:rPr>
          <w:rFonts w:cs="Courier New"/>
        </w:rPr>
      </w:pPr>
      <w:r>
        <w:rPr>
          <w:rFonts w:cs="Courier New"/>
        </w:rPr>
        <w:tab/>
        <w:t>Отцу Александру видений не было, но он уверен, что президентом станет Ющенко. У отца Александра поверх черной рясы - оранжевый шарф. По вечерам он выступает на "оранжевом квадрате". Это митинговый пятачок на Дерибасовской. "Оранжевый поп" вещает в микрофон:</w:t>
      </w:r>
    </w:p>
    <w:p>
      <w:pPr>
        <w:pStyle w:val="Style9"/>
        <w:rPr>
          <w:rFonts w:cs="Courier New"/>
        </w:rPr>
      </w:pPr>
      <w:r>
        <w:rPr>
          <w:rFonts w:cs="Courier New"/>
        </w:rPr>
        <w:tab/>
        <w:t>- Одесса - она как гордая женщина, которую грязно изнасиловали власти!</w:t>
      </w:r>
    </w:p>
    <w:p>
      <w:pPr>
        <w:pStyle w:val="Style9"/>
        <w:rPr>
          <w:rFonts w:cs="Courier New"/>
        </w:rPr>
      </w:pPr>
      <w:r>
        <w:rPr>
          <w:rFonts w:cs="Courier New"/>
        </w:rPr>
        <w:tab/>
        <w:t>Потом отец Александр перечисляет фамилии насильников и призывает одесситов голосовать за Ющенко.</w:t>
      </w:r>
    </w:p>
    <w:p>
      <w:pPr>
        <w:pStyle w:val="Style9"/>
        <w:rPr>
          <w:rFonts w:cs="Courier New"/>
        </w:rPr>
      </w:pPr>
      <w:r>
        <w:rPr>
          <w:rFonts w:cs="Courier New"/>
        </w:rPr>
        <w:tab/>
        <w:t>После первого такого выступления ему был телефонный звонок:</w:t>
      </w:r>
    </w:p>
    <w:p>
      <w:pPr>
        <w:pStyle w:val="Style9"/>
        <w:rPr>
          <w:rFonts w:cs="Courier New"/>
        </w:rPr>
      </w:pPr>
      <w:r>
        <w:rPr>
          <w:rFonts w:cs="Courier New"/>
        </w:rPr>
        <w:tab/>
        <w:t>- Слышь, ты, красноречивый, мы рот-то тебе заткнем.</w:t>
      </w:r>
    </w:p>
    <w:p>
      <w:pPr>
        <w:pStyle w:val="Style9"/>
        <w:rPr>
          <w:rFonts w:cs="Courier New"/>
        </w:rPr>
      </w:pPr>
      <w:r>
        <w:rPr>
          <w:rFonts w:cs="Courier New"/>
        </w:rPr>
        <w:tab/>
        <w:t>После второго выступления позвонили снова:</w:t>
      </w:r>
    </w:p>
    <w:p>
      <w:pPr>
        <w:pStyle w:val="Style9"/>
        <w:rPr>
          <w:rFonts w:cs="Courier New"/>
        </w:rPr>
      </w:pPr>
      <w:r>
        <w:rPr>
          <w:rFonts w:cs="Courier New"/>
        </w:rPr>
        <w:tab/>
        <w:t>- Отец Александр, вы не забыли, что у вас есть дети?</w:t>
      </w:r>
    </w:p>
    <w:p>
      <w:pPr>
        <w:pStyle w:val="Style9"/>
        <w:rPr>
          <w:rFonts w:cs="Courier New"/>
        </w:rPr>
      </w:pPr>
      <w:r>
        <w:rPr>
          <w:rFonts w:cs="Courier New"/>
        </w:rPr>
        <w:tab/>
        <w:t>У него 30 детей. Отец Александр руководит приютом "Светлый дом". В пятницу у "Светлого дома", под окнами детских спален, кто-то разлил ртуть. 20 килограммов.</w:t>
      </w:r>
    </w:p>
    <w:p>
      <w:pPr>
        <w:pStyle w:val="Style9"/>
        <w:rPr>
          <w:rFonts w:cs="Courier New"/>
        </w:rPr>
      </w:pPr>
      <w:r>
        <w:rPr>
          <w:rFonts w:cs="Courier New"/>
        </w:rPr>
        <w:tab/>
        <w:t>Поповское ли это дело - политикой заниматься, на митингах кричать? Отец Александр долго думает, прежде чем ответить:</w:t>
      </w:r>
    </w:p>
    <w:p>
      <w:pPr>
        <w:pStyle w:val="Style9"/>
        <w:rPr>
          <w:rFonts w:cs="Courier New"/>
        </w:rPr>
      </w:pPr>
      <w:r>
        <w:rPr>
          <w:rFonts w:cs="Courier New"/>
        </w:rPr>
        <w:tab/>
        <w:t>- Мне было трудно надеть оранжевый шарф. Это вынужденный жест. Носящий рясу не перестает быть гражданином.</w:t>
      </w:r>
    </w:p>
    <w:p>
      <w:pPr>
        <w:pStyle w:val="Style9"/>
        <w:rPr>
          <w:rFonts w:cs="Courier New"/>
        </w:rPr>
      </w:pPr>
      <w:r>
        <w:rPr>
          <w:rFonts w:cs="Courier New"/>
        </w:rPr>
        <w:tab/>
        <w:t>В прежние времена отец Александр был пионервожатым. И носил красный галстук.</w:t>
      </w:r>
    </w:p>
    <w:p>
      <w:pPr>
        <w:pStyle w:val="Style9"/>
        <w:rPr>
          <w:rFonts w:cs="Courier New"/>
        </w:rPr>
      </w:pPr>
      <w:r>
        <w:rPr>
          <w:rFonts w:cs="Courier New"/>
        </w:rPr>
        <w:tab/>
        <w:t>Великая сила искусства</w:t>
      </w:r>
    </w:p>
    <w:p>
      <w:pPr>
        <w:pStyle w:val="Style9"/>
        <w:rPr>
          <w:rFonts w:cs="Courier New"/>
        </w:rPr>
      </w:pPr>
      <w:r>
        <w:rPr>
          <w:rFonts w:cs="Courier New"/>
        </w:rPr>
        <w:tab/>
        <w:t>На одесском Куликовом поле выступает "Океан Эльзы". Культовая украинская рок-группа. Шеренга милиционеров делит площадь пополам. С одной стороны оранжевые флаги и "Океан Эльзы", с другой - сине-белые флаги и статуя Ленина. Мальчишки и девчонки взобрались на статую, чтобы лучше разглядеть любимых музыкантов. Но политическая ориентация не позволяет перейти на "оранжевую" часть площади, поближе к сцене.</w:t>
      </w:r>
    </w:p>
    <w:p>
      <w:pPr>
        <w:pStyle w:val="Style9"/>
        <w:rPr>
          <w:rFonts w:cs="Courier New"/>
        </w:rPr>
      </w:pPr>
      <w:r>
        <w:rPr>
          <w:rFonts w:cs="Courier New"/>
        </w:rPr>
        <w:tab/>
        <w:t>В такт музыке приплясывают все. Но когда возникает пауза, сине-белые скандируют "Я-ну-ко-вич!". Оранжевые отвечают: "Ю-щен-ко!".</w:t>
      </w:r>
    </w:p>
    <w:p>
      <w:pPr>
        <w:pStyle w:val="Style9"/>
        <w:rPr>
          <w:rFonts w:cs="Courier New"/>
        </w:rPr>
      </w:pPr>
      <w:r>
        <w:rPr>
          <w:rFonts w:cs="Courier New"/>
        </w:rPr>
        <w:tab/>
        <w:t>Оранжевые кричат в микрофон:</w:t>
      </w:r>
    </w:p>
    <w:p>
      <w:pPr>
        <w:pStyle w:val="Style9"/>
        <w:rPr>
          <w:rFonts w:cs="Courier New"/>
        </w:rPr>
      </w:pPr>
      <w:r>
        <w:rPr>
          <w:rFonts w:cs="Courier New"/>
        </w:rPr>
        <w:tab/>
        <w:t>- Сине-белые, идите до нас! Потанцуем разом!</w:t>
      </w:r>
    </w:p>
    <w:p>
      <w:pPr>
        <w:pStyle w:val="Style9"/>
        <w:rPr>
          <w:rFonts w:cs="Courier New"/>
        </w:rPr>
      </w:pPr>
      <w:r>
        <w:rPr>
          <w:rFonts w:cs="Courier New"/>
        </w:rPr>
        <w:tab/>
        <w:t>Сине-белые не хотят разом. Они скандируют:</w:t>
      </w:r>
    </w:p>
    <w:p>
      <w:pPr>
        <w:pStyle w:val="Style9"/>
        <w:rPr>
          <w:rFonts w:cs="Courier New"/>
        </w:rPr>
      </w:pPr>
      <w:r>
        <w:rPr>
          <w:rFonts w:cs="Courier New"/>
        </w:rPr>
        <w:tab/>
        <w:t>- Здесь вам не Америка, здесь вам не Европа, идите в ...</w:t>
      </w:r>
    </w:p>
    <w:p>
      <w:pPr>
        <w:pStyle w:val="Style9"/>
        <w:rPr>
          <w:rFonts w:cs="Courier New"/>
        </w:rPr>
      </w:pPr>
      <w:r>
        <w:rPr>
          <w:rFonts w:cs="Courier New"/>
        </w:rPr>
        <w:tab/>
        <w:t>Сине-белые жгут предвыборные листовки оранжевых. Ющенко с ребенком на руках и текст: "Мир вам". Листовки корчатся в огне. Милиционер отгоняет мальчишек от костра: "Не делайте пожара!"</w:t>
      </w:r>
    </w:p>
    <w:p>
      <w:pPr>
        <w:pStyle w:val="Style9"/>
        <w:rPr>
          <w:rFonts w:cs="Courier New"/>
        </w:rPr>
      </w:pPr>
      <w:r>
        <w:rPr>
          <w:rFonts w:cs="Courier New"/>
        </w:rPr>
        <w:tab/>
        <w:t>"Океан Эльзы" разогревает публику, и вот уже первые политически неблагонадежные пробираются на вражескую сторону. Сине-белые флаги колышутся рядом с оранжевыми.</w:t>
      </w:r>
    </w:p>
    <w:p>
      <w:pPr>
        <w:pStyle w:val="Style9"/>
        <w:rPr>
          <w:rFonts w:cs="Courier New"/>
        </w:rPr>
      </w:pPr>
      <w:r>
        <w:rPr>
          <w:rFonts w:cs="Courier New"/>
        </w:rPr>
      </w:r>
    </w:p>
    <w:p>
      <w:pPr>
        <w:pStyle w:val="Style9"/>
        <w:rPr>
          <w:rFonts w:cs="Courier New"/>
        </w:rPr>
      </w:pPr>
      <w:r>
        <w:rPr>
          <w:rFonts w:cs="Courier New"/>
        </w:rPr>
        <w:t>//* Источник информации : Известия ,28.12.04</w:t>
      </w:r>
    </w:p>
    <w:p>
      <w:pPr>
        <w:pStyle w:val="Style9"/>
        <w:rPr>
          <w:rFonts w:cs="Courier New"/>
        </w:rPr>
      </w:pPr>
      <w:r>
        <w:rPr>
          <w:rFonts w:cs="Courier New"/>
        </w:rPr>
        <w:t>//* Регистрационный ном.: 261018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Посол России на Украине Виктор Черномырдин: "Новому украинскому</w:t>
      </w:r>
    </w:p>
    <w:p>
      <w:pPr>
        <w:pStyle w:val="Style9"/>
        <w:rPr>
          <w:rFonts w:cs="Courier New"/>
        </w:rPr>
      </w:pPr>
      <w:r>
        <w:rPr>
          <w:rFonts w:cs="Courier New"/>
        </w:rPr>
        <w:tab/>
        <w:t>президенту придется нелегко"</w:t>
      </w:r>
    </w:p>
    <w:p>
      <w:pPr>
        <w:pStyle w:val="Style9"/>
        <w:rPr>
          <w:rFonts w:cs="Courier New"/>
        </w:rPr>
      </w:pPr>
      <w:r>
        <w:rPr>
          <w:rFonts w:cs="Courier New"/>
        </w:rPr>
        <w:tab/>
        <w:t>В воскресенье на Украине состоялось переголосование второго тура президентских выборов. Российские политики до последнего момента пытались доказать своим соседям, что должно быть не переголосование, а полноценные новые выборы. К их советам в Киеве не прислушались, а предпочли действовать в точном соответствии с рекомендациями западных посредников. Как будут складываться российско-украинские отношения после выборов? Об этом "Известиям" рассказывает посол России на Украине Виктор Черномырдин. С ним беседует Янина Соколовская.</w:t>
      </w:r>
    </w:p>
    <w:p>
      <w:pPr>
        <w:pStyle w:val="Style9"/>
        <w:rPr>
          <w:rFonts w:cs="Courier New"/>
        </w:rPr>
      </w:pPr>
      <w:r>
        <w:rPr>
          <w:rFonts w:cs="Courier New"/>
        </w:rPr>
        <w:tab/>
        <w:t>известия: Не так давно вы говорили "Известиям", что Россия будет вынуждена сотрудничать с любым украинским президентом. Готовы ли вы сейчас подтвердить эти слова?</w:t>
      </w:r>
    </w:p>
    <w:p>
      <w:pPr>
        <w:pStyle w:val="Style9"/>
        <w:rPr>
          <w:rFonts w:cs="Courier New"/>
        </w:rPr>
      </w:pPr>
      <w:r>
        <w:rPr>
          <w:rFonts w:cs="Courier New"/>
        </w:rPr>
        <w:tab/>
        <w:t>Виктор Черномырдин: Насчет "вынуждена" - не знаю, но мы будем работать с тем политиком, которого выберет украинский народ. Об этом говорил президент России, и это - однозначно.</w:t>
      </w:r>
    </w:p>
    <w:p>
      <w:pPr>
        <w:pStyle w:val="Style9"/>
        <w:rPr>
          <w:rFonts w:cs="Courier New"/>
        </w:rPr>
      </w:pPr>
      <w:r>
        <w:rPr>
          <w:rFonts w:cs="Courier New"/>
        </w:rPr>
        <w:tab/>
        <w:t>известия: Украинские политологи утверждают, что Янукович "просился на работу" к Ющенко. Перед "третьим туром" выборов вы общались с обоими кандидатами. Готовы ли они вместе работать?</w:t>
      </w:r>
    </w:p>
    <w:p>
      <w:pPr>
        <w:pStyle w:val="Style9"/>
        <w:rPr>
          <w:rFonts w:cs="Courier New"/>
        </w:rPr>
      </w:pPr>
      <w:r>
        <w:rPr>
          <w:rFonts w:cs="Courier New"/>
        </w:rPr>
        <w:tab/>
        <w:t>Черномырдин: Я говорил и с Ющенко, и с Януковичем, мы сидели до трех часов ночи. Они нормально общаются, руки друг другу пожимают. Янукович ясно заявил: он готов работать с Ющенко. У Ющенко, наверное, своя позиция. Нравится она кому-то или не нравится - вопрос второй. Кто-то голосовал за Ющенко, кто-то за Януковича, в первом туре у них вообще был разрыв в доли процента. Выборы есть выборы, на них всегда кто-то побеждает. Я понимаю - больно проигрывать, когда шел с соперником "ноздря в ноздрю". Но Украина должна понять главное - ее новому президенту будет нелегко. Надо мужество иметь, здоровье иметь, волю иметь, чтобы нацию поднять. Действовать надо очень серьезно.</w:t>
      </w:r>
    </w:p>
    <w:p>
      <w:pPr>
        <w:pStyle w:val="Style9"/>
        <w:rPr>
          <w:rFonts w:cs="Courier New"/>
        </w:rPr>
      </w:pPr>
      <w:r>
        <w:rPr>
          <w:rFonts w:cs="Courier New"/>
        </w:rPr>
        <w:tab/>
        <w:t>известия: Как относятся в Москве к прогнозам относительно раскола Украины?</w:t>
      </w:r>
    </w:p>
    <w:p>
      <w:pPr>
        <w:pStyle w:val="Style9"/>
        <w:rPr>
          <w:rFonts w:cs="Courier New"/>
        </w:rPr>
      </w:pPr>
      <w:r>
        <w:rPr>
          <w:rFonts w:cs="Courier New"/>
        </w:rPr>
        <w:tab/>
        <w:t>Черномырдин: Мы не приветствуем сепаратизм, он вреден и опасен. Выборы в конце концов закончатся - и начнется нормальная жизнь, которую все ждут, потому что делом надо заниматься. Нам тут говорят: почему Лужков на Украину приезжал? Но здесь был и Валенса, разное говорил. Почему этим не возмущаются? События, происходящие у соседей, не могут нас не волновать.</w:t>
      </w:r>
    </w:p>
    <w:p>
      <w:pPr>
        <w:pStyle w:val="Style9"/>
        <w:rPr>
          <w:rFonts w:cs="Courier New"/>
        </w:rPr>
      </w:pPr>
      <w:r>
        <w:rPr>
          <w:rFonts w:cs="Courier New"/>
        </w:rPr>
        <w:tab/>
        <w:t>известия: Эксперты заявляют, что за время "оранжевой революции" украинская экономика упала до уровня 1997 года. Сможет ли такая Украина стать достойным партнером России и Запада?</w:t>
      </w:r>
    </w:p>
    <w:p>
      <w:pPr>
        <w:pStyle w:val="Style9"/>
        <w:rPr>
          <w:rFonts w:cs="Courier New"/>
        </w:rPr>
      </w:pPr>
      <w:r>
        <w:rPr>
          <w:rFonts w:cs="Courier New"/>
        </w:rPr>
        <w:tab/>
        <w:t>Черномырдин: Я не считаю, что Украину отбросило так далеко назад. Есть определенный спад: 7 процентов экономического роста вместо 15 по итогам года. Это неприятно, но мы будем делать все, чтобы не допустить сбоев в российско-украинских отношениях. Мы исходим из своей выгоды - у нас с Украиной долгосрочные контракты и проекты.</w:t>
      </w:r>
    </w:p>
    <w:p>
      <w:pPr>
        <w:pStyle w:val="Style9"/>
        <w:rPr>
          <w:rFonts w:cs="Courier New"/>
        </w:rPr>
      </w:pPr>
      <w:r>
        <w:rPr>
          <w:rFonts w:cs="Courier New"/>
        </w:rPr>
        <w:tab/>
        <w:t>известия: Изменится ли после выборов положение русского языка на Украине? Получат ли ее жители двойное гражданство?</w:t>
      </w:r>
    </w:p>
    <w:p>
      <w:pPr>
        <w:pStyle w:val="Style9"/>
        <w:rPr>
          <w:rFonts w:cs="Courier New"/>
        </w:rPr>
      </w:pPr>
      <w:r>
        <w:rPr>
          <w:rFonts w:cs="Courier New"/>
        </w:rPr>
        <w:tab/>
        <w:t>Черномырдин: Тема гражданства - не горящая, ее нужно обсуждать в спокойной обстановке. Сейчас решают, лучше от гражданства будет или хуже. Я считаю - лучше. Украина - русскоговорящая страна. Мы это знаем. Но знаем и то, что главный язык здесь - украинский. Это вопрос национальной безопасности. Украина и после выборов будет говорить на двух языках.</w:t>
      </w:r>
    </w:p>
    <w:p>
      <w:pPr>
        <w:pStyle w:val="Style9"/>
        <w:rPr>
          <w:rFonts w:cs="Courier New"/>
        </w:rPr>
      </w:pPr>
      <w:r>
        <w:rPr>
          <w:rFonts w:cs="Courier New"/>
        </w:rPr>
        <w:tab/>
        <w:t>известия: Останетесь ли вы на своем посту после выборов?</w:t>
      </w:r>
    </w:p>
    <w:p>
      <w:pPr>
        <w:pStyle w:val="Style9"/>
        <w:rPr>
          <w:rFonts w:cs="Courier New"/>
        </w:rPr>
      </w:pPr>
      <w:r>
        <w:rPr>
          <w:rFonts w:cs="Courier New"/>
        </w:rPr>
        <w:tab/>
        <w:t>Черномырдин: Это не я решаю, это как руководство скажет. Передо мной не стояла задача влиять на украинскую политику. Цель была другая - развивать российско-украинские отношения.</w:t>
      </w:r>
    </w:p>
    <w:p>
      <w:pPr>
        <w:pStyle w:val="Style9"/>
        <w:rPr>
          <w:rFonts w:cs="Courier New"/>
        </w:rPr>
      </w:pPr>
      <w:r>
        <w:rPr>
          <w:rFonts w:cs="Courier New"/>
        </w:rPr>
      </w:r>
    </w:p>
    <w:p>
      <w:pPr>
        <w:pStyle w:val="Style9"/>
        <w:rPr>
          <w:rFonts w:cs="Courier New"/>
        </w:rPr>
      </w:pPr>
      <w:r>
        <w:rPr>
          <w:rFonts w:cs="Courier New"/>
        </w:rPr>
        <w:t>//* Источник информации : Известия ,28.12.04</w:t>
      </w:r>
    </w:p>
    <w:p>
      <w:pPr>
        <w:pStyle w:val="Style9"/>
        <w:rPr>
          <w:rFonts w:cs="Courier New"/>
        </w:rPr>
      </w:pPr>
      <w:r>
        <w:rPr>
          <w:rFonts w:cs="Courier New"/>
        </w:rPr>
        <w:t>//* Регистрационный ном.: 261018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Украина выбрала "заводной апельсин"</w:t>
      </w:r>
    </w:p>
    <w:p>
      <w:pPr>
        <w:pStyle w:val="Style9"/>
        <w:rPr>
          <w:rFonts w:cs="Courier New"/>
        </w:rPr>
      </w:pPr>
      <w:r>
        <w:rPr>
          <w:rFonts w:cs="Courier New"/>
        </w:rPr>
        <w:t>Спецкор "КП" Николай Варсегов не обнаружил на избирательных участках в Киеве ни одного российского наблюдателя</w:t>
      </w:r>
    </w:p>
    <w:p>
      <w:pPr>
        <w:pStyle w:val="Style9"/>
        <w:rPr>
          <w:rFonts w:cs="Courier New"/>
        </w:rPr>
      </w:pPr>
      <w:r>
        <w:rPr>
          <w:rFonts w:cs="Courier New"/>
        </w:rPr>
        <w:tab/>
        <w:t xml:space="preserve">Кто кому состроил "козу", - Ющенко Украине или Украина Ющенко, - теперь покажет время. </w:t>
      </w:r>
    </w:p>
    <w:p>
      <w:pPr>
        <w:pStyle w:val="Style9"/>
        <w:rPr>
          <w:rFonts w:cs="Courier New"/>
        </w:rPr>
      </w:pPr>
      <w:r>
        <w:rPr>
          <w:rFonts w:cs="Courier New"/>
        </w:rPr>
        <w:tab/>
        <w:t>- Предоставьте мне иностранных наблюдателей из России! - шумела рассерженная женщина средних лет на избирательном участке № 223 в центре Киева. - Где российские наблюдатели?! Пусть увидят и зафиксируют, как лишают нас тут права голоса!</w:t>
      </w:r>
    </w:p>
    <w:p>
      <w:pPr>
        <w:pStyle w:val="Style9"/>
        <w:rPr>
          <w:rFonts w:cs="Courier New"/>
        </w:rPr>
      </w:pPr>
      <w:r>
        <w:rPr>
          <w:rFonts w:cs="Courier New"/>
        </w:rPr>
        <w:tab/>
        <w:t>Желая помочь избирательнице, я бросился сам искать наших стражников Справедливости, но оказалось, что след их давно простыл.</w:t>
      </w:r>
    </w:p>
    <w:p>
      <w:pPr>
        <w:pStyle w:val="Style9"/>
        <w:rPr>
          <w:rFonts w:cs="Courier New"/>
        </w:rPr>
      </w:pPr>
      <w:r>
        <w:rPr>
          <w:rFonts w:cs="Courier New"/>
        </w:rPr>
        <w:tab/>
        <w:t>- Предоставьте тогда поляков! - не унималась женщина.</w:t>
      </w:r>
    </w:p>
    <w:p>
      <w:pPr>
        <w:pStyle w:val="Style9"/>
        <w:rPr>
          <w:rFonts w:cs="Courier New"/>
        </w:rPr>
      </w:pPr>
      <w:r>
        <w:rPr>
          <w:rFonts w:cs="Courier New"/>
        </w:rPr>
        <w:tab/>
        <w:t>Но ни поляков, ни "всяких там прочих шведов" на означенном участке около 2 часов дня также не было.</w:t>
      </w:r>
    </w:p>
    <w:p>
      <w:pPr>
        <w:pStyle w:val="Style9"/>
        <w:rPr>
          <w:rFonts w:cs="Courier New"/>
        </w:rPr>
      </w:pPr>
      <w:r>
        <w:rPr>
          <w:rFonts w:cs="Courier New"/>
        </w:rPr>
        <w:t>- Так они усе здесь булы с утра, - пояснил мне один из членов комиссии, - подывылись: усе нормально, да и ушли.</w:t>
      </w:r>
    </w:p>
    <w:p>
      <w:pPr>
        <w:pStyle w:val="Style9"/>
        <w:rPr>
          <w:rFonts w:cs="Courier New"/>
        </w:rPr>
      </w:pPr>
      <w:r>
        <w:rPr>
          <w:rFonts w:cs="Courier New"/>
        </w:rPr>
        <w:tab/>
        <w:t>Только на этом участке (мне показали список) должны бы присутствовать аж 28 наблюдателей иностранных! 2 из России, 8 из США, 1 из Франции, 3 из Японии, остальные из неведомых мне государств - согласно тому же списку - из СНГ - пятеро, из Европы - девять персон.</w:t>
      </w:r>
    </w:p>
    <w:p>
      <w:pPr>
        <w:pStyle w:val="Style9"/>
        <w:rPr>
          <w:rFonts w:cs="Courier New"/>
        </w:rPr>
      </w:pPr>
      <w:r>
        <w:rPr>
          <w:rFonts w:cs="Courier New"/>
        </w:rPr>
        <w:tab/>
        <w:t xml:space="preserve">- СНГ - это тоже, считай, все из России, - пояснили в комиссии, - просто дописывать неохота было, - и стали тут же доделывать через дефис "СНГ - Росiя". Итого получилось наших количеством 7. </w:t>
      </w:r>
    </w:p>
    <w:p>
      <w:pPr>
        <w:pStyle w:val="Style9"/>
        <w:rPr>
          <w:rFonts w:cs="Courier New"/>
        </w:rPr>
      </w:pPr>
      <w:r>
        <w:rPr>
          <w:rFonts w:cs="Courier New"/>
        </w:rPr>
        <w:tab/>
        <w:t>По поводу государства Европы я уж не стал морочиться головой.</w:t>
      </w:r>
    </w:p>
    <w:p>
      <w:pPr>
        <w:pStyle w:val="Style9"/>
        <w:rPr>
          <w:rFonts w:cs="Courier New"/>
        </w:rPr>
      </w:pPr>
      <w:r>
        <w:rPr>
          <w:rFonts w:cs="Courier New"/>
        </w:rPr>
      </w:r>
    </w:p>
    <w:p>
      <w:pPr>
        <w:pStyle w:val="Style9"/>
        <w:rPr>
          <w:rFonts w:cs="Courier New"/>
        </w:rPr>
      </w:pPr>
      <w:r>
        <w:rPr>
          <w:rFonts w:cs="Courier New"/>
        </w:rPr>
        <w:tab/>
        <w:t xml:space="preserve">А проблема у рассерженной избирательницы уперлась в ее загранпаспорт, по которому ей не выдали бюллетень. Общегражданский она сдала, чтобы доклеить второе фото. </w:t>
      </w:r>
    </w:p>
    <w:p>
      <w:pPr>
        <w:pStyle w:val="Style9"/>
        <w:rPr>
          <w:rFonts w:cs="Courier New"/>
        </w:rPr>
      </w:pPr>
      <w:r>
        <w:rPr>
          <w:rFonts w:cs="Courier New"/>
        </w:rPr>
        <w:tab/>
        <w:t>- Где написано, что нельзя по загранпаспорту?! - не утихала женщина.</w:t>
      </w:r>
    </w:p>
    <w:p>
      <w:pPr>
        <w:pStyle w:val="Style9"/>
        <w:rPr>
          <w:rFonts w:cs="Courier New"/>
        </w:rPr>
      </w:pPr>
      <w:r>
        <w:rPr>
          <w:rFonts w:cs="Courier New"/>
        </w:rPr>
        <w:tab/>
        <w:t>"Где написано" - долго искали, но не нашли, однако к урне не допустили. Насколько кто прав - судить не берусь. На то и есть наблюдатели, коих нету. Куда же они слиняли прямо с утра, включая и добросовестных японцев с французом? Наверное, пошли проматывать те сотни миллионов долларов, что выдало им мировое сообщество? Надо напомнить, что наблюдателей иностранных понаехало в Украину более 12 000, заполонив тут все дорогие гостиницы.</w:t>
      </w:r>
    </w:p>
    <w:p>
      <w:pPr>
        <w:pStyle w:val="Style9"/>
        <w:rPr>
          <w:rFonts w:cs="Courier New"/>
        </w:rPr>
      </w:pPr>
      <w:r>
        <w:rPr>
          <w:rFonts w:cs="Courier New"/>
        </w:rPr>
        <w:tab/>
        <w:t>На выходе я спросил у расстроенной избирательницы, назвавшейся Ларисой Баранник, учителем математики:</w:t>
      </w:r>
    </w:p>
    <w:p>
      <w:pPr>
        <w:pStyle w:val="Style9"/>
        <w:rPr>
          <w:rFonts w:cs="Courier New"/>
        </w:rPr>
      </w:pPr>
      <w:r>
        <w:rPr>
          <w:rFonts w:cs="Courier New"/>
        </w:rPr>
        <w:tab/>
        <w:t>- Вы за кого голосовать-то хотели?</w:t>
      </w:r>
    </w:p>
    <w:p>
      <w:pPr>
        <w:pStyle w:val="Style9"/>
        <w:rPr>
          <w:rFonts w:cs="Courier New"/>
        </w:rPr>
      </w:pPr>
      <w:r>
        <w:rPr>
          <w:rFonts w:cs="Courier New"/>
        </w:rPr>
        <w:tab/>
        <w:t>- Конечно, за Януковича! - сказала она в сердцах.</w:t>
      </w:r>
    </w:p>
    <w:p>
      <w:pPr>
        <w:pStyle w:val="Style9"/>
        <w:rPr>
          <w:rFonts w:cs="Courier New"/>
        </w:rPr>
      </w:pPr>
      <w:r>
        <w:rPr>
          <w:rFonts w:cs="Courier New"/>
        </w:rPr>
        <w:tab/>
        <w:t>Как я едва не поцеловался с Ющенко</w:t>
      </w:r>
    </w:p>
    <w:p>
      <w:pPr>
        <w:pStyle w:val="Style9"/>
        <w:rPr>
          <w:rFonts w:cs="Courier New"/>
        </w:rPr>
      </w:pPr>
      <w:r>
        <w:rPr>
          <w:rFonts w:cs="Courier New"/>
        </w:rPr>
        <w:tab/>
        <w:t>А с утра все на тот же участок № 223 приезжал голосовать сам Виктор Ющенко на кортеже шикарных машин. И это, поверьте, были не отечественные "Запорожцы", кои явились бы очень кстати в пику национального подъема, - а такие навороченные иномарки, при виде которых у каждого трудящегося человека возникает здоровое потайное желание кинуть под колеса гранату с криком "За Родину!". Тысяча журналистов, давя своих же коллег слабого полу и хилой телесности, рванули к главному "Мерседесу". Меня совершенно случайно затолкали к самой двери машины, откуда и вышел Ющенко, столкнувшись со мной нос к носу. Мы вроде даже слегка испугались друг друга (я тоже, признаться, не из красавцев), и тут он тихо сказал, глядя мне прямо в глаза:</w:t>
      </w:r>
    </w:p>
    <w:p>
      <w:pPr>
        <w:pStyle w:val="Style9"/>
        <w:rPr>
          <w:rFonts w:cs="Courier New"/>
        </w:rPr>
      </w:pPr>
      <w:r>
        <w:rPr>
          <w:rFonts w:cs="Courier New"/>
        </w:rPr>
        <w:tab/>
        <w:t>Сначала голосовали строем за одного президента, теперь - за другого. А все вышло - с народом не по пути.</w:t>
      </w:r>
    </w:p>
    <w:p>
      <w:pPr>
        <w:pStyle w:val="Style9"/>
        <w:rPr>
          <w:rFonts w:cs="Courier New"/>
        </w:rPr>
      </w:pPr>
      <w:r>
        <w:rPr>
          <w:rFonts w:cs="Courier New"/>
        </w:rPr>
        <w:tab/>
        <w:t>- Демократия победит.</w:t>
      </w:r>
    </w:p>
    <w:p>
      <w:pPr>
        <w:pStyle w:val="Style9"/>
        <w:rPr>
          <w:rFonts w:cs="Courier New"/>
        </w:rPr>
      </w:pPr>
      <w:r>
        <w:rPr>
          <w:rFonts w:cs="Courier New"/>
        </w:rPr>
        <w:tab/>
        <w:t xml:space="preserve">- Чего?! - спросил я от неожиданности, целясь в Ющенко фотокамерой. Но меня тут же невежливо отпихнули его охранники. </w:t>
      </w:r>
    </w:p>
    <w:p>
      <w:pPr>
        <w:pStyle w:val="Style9"/>
        <w:rPr>
          <w:rFonts w:cs="Courier New"/>
        </w:rPr>
      </w:pPr>
      <w:r>
        <w:rPr>
          <w:rFonts w:cs="Courier New"/>
        </w:rPr>
        <w:tab/>
        <w:t>- Что? Что он сказал?! - уже насели на меня коллеги.</w:t>
      </w:r>
    </w:p>
    <w:p>
      <w:pPr>
        <w:pStyle w:val="Style9"/>
        <w:rPr>
          <w:rFonts w:cs="Courier New"/>
        </w:rPr>
      </w:pPr>
      <w:r>
        <w:rPr>
          <w:rFonts w:cs="Courier New"/>
        </w:rPr>
        <w:tab/>
        <w:t>- О-о! Он, ребята, сказал такое, что я не выдам вам ни за какие деньги!</w:t>
      </w:r>
    </w:p>
    <w:p>
      <w:pPr>
        <w:pStyle w:val="Style9"/>
        <w:rPr>
          <w:rFonts w:cs="Courier New"/>
        </w:rPr>
      </w:pPr>
      <w:r>
        <w:rPr>
          <w:rFonts w:cs="Courier New"/>
        </w:rPr>
        <w:tab/>
        <w:t>Потом из машины вышла супружница Ющенко с огромным количеством малых деток, коих, наверное, было не с кем оставить дома. Одного с соской во рту Ющенко взял на руки и, поснимавшись на камеры, понес дитя на участок. Все семейство и охранники блистали в оранжевых шарфиках с призывами "Ющенко! Так!", и это несмотря на полный запрет агитации в день выборов! Из чего я сделал вывод, что демократия на Украине на этот раз не победит точно...</w:t>
      </w:r>
    </w:p>
    <w:p>
      <w:pPr>
        <w:pStyle w:val="Style9"/>
        <w:rPr>
          <w:rFonts w:cs="Courier New"/>
        </w:rPr>
      </w:pPr>
      <w:r>
        <w:rPr>
          <w:rFonts w:cs="Courier New"/>
        </w:rPr>
        <w:tab/>
        <w:t>В СНГ что ни выборы, то выборы Путина</w:t>
      </w:r>
    </w:p>
    <w:p>
      <w:pPr>
        <w:pStyle w:val="Style9"/>
        <w:rPr>
          <w:rFonts w:cs="Courier New"/>
        </w:rPr>
      </w:pPr>
      <w:r>
        <w:rPr>
          <w:rFonts w:cs="Courier New"/>
        </w:rPr>
        <w:tab/>
        <w:t xml:space="preserve">В страшную ночь подсчета голосования напряжение многотысячной толпы "оранжевых" на майдане было такое, что складывалось ощущение - они запустили космонавта на Марс и теперь с треволнением ждут: примарсится - не примарсится? Иные молились Богу, другие глушили страданья водкой, третьи уже отплясывали победу, четвертые суеверно осаживали третьих. И только я точно знал, что космонавт примарсится во многом благодаря своим недругам из России. Наши известные ястребы в последние дни так заклевали Ющенко с экрана ТВ, что немалый резерв нейтральных на Украине встал на его защиту: "Москали нашего бьют!" И стоило мне в приличных местах назваться репортером московским, как тут же в меня летели каменья: "Вы все извращаете! Вы все куплены Януковичем!" А я, вот честно, - ни за кого! Хотя и готов вместе с Путиным "уважить любой выбор украинского народа". Нашим Путиным я даже втайне тут загордился, потому как все политические споры украинцы каждый раз сводят к его фигуре: "А почему Путин так? А если бы Путин этак?" - и, разумеется: "В этом и в этом Путин не прав!" Я все больше стал убеждаться, что избиратели во Львове и в Киеве (дальше не был) как-то там подсознательно (на подкорке?) голосуют скорее "за" и "против" российского президента, чем выбирают местного. Как говорил великий мыслитель, нынешний посол на Украине Виктор Черномырдин: "У нас какую партию ни создавай, все равно получится КПСС!" Похоже, у нас в СНГ что ни выборы, то выборы президента российского. </w:t>
      </w:r>
    </w:p>
    <w:p>
      <w:pPr>
        <w:pStyle w:val="Style9"/>
        <w:rPr>
          <w:rFonts w:cs="Courier New"/>
        </w:rPr>
      </w:pPr>
      <w:r>
        <w:rPr>
          <w:rFonts w:cs="Courier New"/>
        </w:rPr>
        <w:tab/>
        <w:t xml:space="preserve">Николай ВАРСЕГОВ vars@kp.ru </w:t>
      </w:r>
    </w:p>
    <w:p>
      <w:pPr>
        <w:pStyle w:val="Style9"/>
        <w:rPr>
          <w:rFonts w:cs="Courier New"/>
        </w:rPr>
      </w:pPr>
      <w:r>
        <w:rPr>
          <w:rFonts w:cs="Courier New"/>
        </w:rPr>
      </w:r>
    </w:p>
    <w:p>
      <w:pPr>
        <w:pStyle w:val="Style9"/>
        <w:rPr>
          <w:rFonts w:cs="Courier New"/>
        </w:rPr>
      </w:pPr>
      <w:r>
        <w:rPr>
          <w:rFonts w:cs="Courier New"/>
        </w:rPr>
        <w:t>//* Источник информации : Комсомольская правда ,28.12.04</w:t>
      </w:r>
    </w:p>
    <w:p>
      <w:pPr>
        <w:pStyle w:val="Style9"/>
        <w:rPr>
          <w:rFonts w:cs="Courier New"/>
        </w:rPr>
      </w:pPr>
      <w:r>
        <w:rPr>
          <w:rFonts w:cs="Courier New"/>
        </w:rPr>
        <w:t>//* Регистрационный ном.: 261055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 xml:space="preserve">Последний ТУРнир </w:t>
      </w:r>
    </w:p>
    <w:p>
      <w:pPr>
        <w:pStyle w:val="Style9"/>
        <w:rPr>
          <w:rFonts w:cs="Courier New"/>
        </w:rPr>
      </w:pPr>
      <w:r>
        <w:rPr>
          <w:rFonts w:cs="Courier New"/>
        </w:rPr>
        <w:tab/>
        <w:t>Анатолий ПОЛЯКОВ. Александр ТИХОНОВ, "Красная звезда".</w:t>
      </w:r>
    </w:p>
    <w:p>
      <w:pPr>
        <w:pStyle w:val="Style9"/>
        <w:rPr>
          <w:rFonts w:cs="Courier New"/>
        </w:rPr>
      </w:pPr>
      <w:r>
        <w:rPr>
          <w:rFonts w:cs="Courier New"/>
        </w:rPr>
        <w:tab/>
        <w:t>В минувшее воскресенье третий раз за последние два месяца граждане Украины приняли участие в выборах президента. Согласно предварительным данным, впереди идет Виктор Ющенко. За него отдали голоса около 53 процентов избирателей, за Виктора Януковича - почти 44 процента. Ющенко лидирует в 17 регионах, а Янукович побеждает в десяти. Как и прежде, разделительная линия между регионами прошла по западной границе Харьковской, Днепропетровской, Николаевской и Одесской областей, отделив восточные и южные регионы страны. Лидера оппозиции поддержали западные области и центр. Столица Украины тоже на стороне "оранжевых" - 78 процентов. За Виктора Януковича проголосовали на юге и востоке (например, в Донецкой области его поддержали более 93 процентов избирателей).</w:t>
      </w:r>
    </w:p>
    <w:p>
      <w:pPr>
        <w:pStyle w:val="Style9"/>
        <w:rPr>
          <w:rFonts w:cs="Courier New"/>
        </w:rPr>
      </w:pPr>
      <w:r>
        <w:rPr>
          <w:rFonts w:cs="Courier New"/>
        </w:rPr>
        <w:tab/>
        <w:t xml:space="preserve">     Окончательных результатов переголосования второго тура выборов президента Украины пока нет. Во-первых, на момент подготовки материала еще не завершена обработка бюллетеней. Во-вторых, снова, как и во втором туре, зафиксировано немало фактов фальсификации.</w:t>
      </w:r>
    </w:p>
    <w:p>
      <w:pPr>
        <w:pStyle w:val="Style9"/>
        <w:rPr>
          <w:rFonts w:cs="Courier New"/>
        </w:rPr>
      </w:pPr>
      <w:r>
        <w:rPr>
          <w:rFonts w:cs="Courier New"/>
        </w:rPr>
        <w:tab/>
        <w:t xml:space="preserve">     Так, сторонников Виктора Ющенко в фальсификации итогов голосования обвинил руководитель избирательного штаба Януковича Тарас Чорновил. По его утверждению, "полтора миллиона бюллетеней было вброшено, особенно на Западной Украине".</w:t>
      </w:r>
    </w:p>
    <w:p>
      <w:pPr>
        <w:pStyle w:val="Style9"/>
        <w:rPr>
          <w:rFonts w:cs="Courier New"/>
        </w:rPr>
      </w:pPr>
      <w:r>
        <w:rPr>
          <w:rFonts w:cs="Courier New"/>
        </w:rPr>
        <w:tab/>
        <w:t xml:space="preserve">     Представитель Януковича в центризбиркоме Украины депутат Верховной Рады Нестор Шуфрич заявил о том, что на Западной Украине отмечены случаи, когда один и тот же человек голосовал по нескольким паспортам, один и тот же человек голосовал на нескольких участках. Шуфрич привел примеры нарушений и другого рода. По его словам, например, в одном из избирательных округов Николаевской области почти двум тысячам граждан не хватило избирательных бюллетеней, а в Донецкой области полторы тысячи избирателей вынуждены были обращаться в суды, поскольку не нашли себя в списках.</w:t>
      </w:r>
    </w:p>
    <w:p>
      <w:pPr>
        <w:pStyle w:val="Style9"/>
        <w:rPr>
          <w:rFonts w:cs="Courier New"/>
        </w:rPr>
      </w:pPr>
      <w:r>
        <w:rPr>
          <w:rFonts w:cs="Courier New"/>
        </w:rPr>
        <w:tab/>
        <w:t xml:space="preserve">     Еще одним поводом для обжалования результатов третьего тура может стать запутанная ситуация с голосованием инвалидов и людей преклонного возраста на дому.</w:t>
      </w:r>
    </w:p>
    <w:p>
      <w:pPr>
        <w:pStyle w:val="Style9"/>
        <w:rPr>
          <w:rFonts w:cs="Courier New"/>
        </w:rPr>
      </w:pPr>
      <w:r>
        <w:rPr>
          <w:rFonts w:cs="Courier New"/>
        </w:rPr>
        <w:tab/>
        <w:t xml:space="preserve">     Как известно, Верховная Рада под давлением оппозиции накануне приняла закон, который только инвалидам 1-й группы разрешил голосовать дома. Народные депутаты из различных фракций предложили изменить часть закона, разрешить голосование на дому в более широком масштабе. Представители "Нашей Украины" и их союзники, хорошо понимая, что люди преклонного возраста в основном являются сторонниками Януковича, заблокировали принятие поправки.</w:t>
      </w:r>
    </w:p>
    <w:p>
      <w:pPr>
        <w:pStyle w:val="Style9"/>
        <w:rPr>
          <w:rFonts w:cs="Courier New"/>
        </w:rPr>
      </w:pPr>
      <w:r>
        <w:rPr>
          <w:rFonts w:cs="Courier New"/>
        </w:rPr>
        <w:tab/>
        <w:t xml:space="preserve">     По Украине прокатилась волна протестов. Как заявила уполномоченная по правам человека Нина Корпачева, ей в сутки поступало до 10 тысяч звонков от негодующих ветеранов. По ее словам, на Украине 2 млн. 700 тысяч инвалидов и более 4 млн. людей старше 70 лет. Большинство из них в это зимнее с гололедом время не рискнут выйти из дома.</w:t>
      </w:r>
    </w:p>
    <w:p>
      <w:pPr>
        <w:pStyle w:val="Style9"/>
        <w:rPr>
          <w:rFonts w:cs="Courier New"/>
        </w:rPr>
      </w:pPr>
      <w:r>
        <w:rPr>
          <w:rFonts w:cs="Courier New"/>
        </w:rPr>
        <w:tab/>
        <w:t xml:space="preserve">     Сторонники Ющенко оправдывались - мол, только в Киеве выделено 160 машин и микроавтобусов для подвоза на участки пожилых людей. Неубедительность этих доводов стала ясной, как только их оппоненты сообщили, что таких людей в столице Украины 260 тысяч. Каждая машина должна была перевезти по 1.600 человек. Чтобы всех их доставить к избирательным урнам, этим машинам пришлось бы работать не один день, а больше недели.</w:t>
      </w:r>
    </w:p>
    <w:p>
      <w:pPr>
        <w:pStyle w:val="Style9"/>
        <w:rPr>
          <w:rFonts w:cs="Courier New"/>
        </w:rPr>
      </w:pPr>
      <w:r>
        <w:rPr>
          <w:rFonts w:cs="Courier New"/>
        </w:rPr>
        <w:tab/>
        <w:t xml:space="preserve">     Тогда 46 народных депутатов обратились с жалобой в конституционный суд. В самый канун выборов, 25 декабря, конституционный суд признал решение Верховной Рады об ограничении голосования на дому неконституционным, лишающим права голоса миллионов ветеранов, у которых если что и осталось, так это возможность сказать свое "да" или "нет".</w:t>
      </w:r>
    </w:p>
    <w:p>
      <w:pPr>
        <w:pStyle w:val="Style9"/>
        <w:rPr>
          <w:rFonts w:cs="Courier New"/>
        </w:rPr>
      </w:pPr>
      <w:r>
        <w:rPr>
          <w:rFonts w:cs="Courier New"/>
        </w:rPr>
        <w:tab/>
        <w:t xml:space="preserve">     Однако это решение мало что смогло поправить. Представитель штаба Януковича в Луганской области после выборов объявил, что на Луганщине не смогли проголосовать около 160 тысяч пожилых людей. Как передает РИА "Новости", председатель Комитета Госдумы России по делам СНГ и связям с соотечественниками Андрей Кокошин, который находится в составе миссии наблюдателей СНГ в Киеве, по этому поводу отметил, что "решение об этом было обнародовано накануне выборов. Люди просто не успели оформить документы. В результате от одного до двух миллионов граждан Украины лишились возможности проголосовать".</w:t>
      </w:r>
    </w:p>
    <w:p>
      <w:pPr>
        <w:pStyle w:val="Style9"/>
        <w:rPr>
          <w:rFonts w:cs="Courier New"/>
        </w:rPr>
      </w:pPr>
      <w:r>
        <w:rPr>
          <w:rFonts w:cs="Courier New"/>
        </w:rPr>
        <w:tab/>
        <w:t xml:space="preserve">     В штабе Януковича подготовлены протоколы о тысячах нарушений. А это значит, что вполне возможно обращение сторонников Януковича в тот же верховный суд, который месяц назад удовлетворил жалобу представителей оппозиции и назначил переголосование второго тура. "Мы будем оспаривать результаты этих выборов, - заявил Чорновил, - поскольку выборы были непрозрачными и нечестными".</w:t>
      </w:r>
    </w:p>
    <w:p>
      <w:pPr>
        <w:pStyle w:val="Style9"/>
        <w:rPr>
          <w:rFonts w:cs="Courier New"/>
        </w:rPr>
      </w:pPr>
      <w:r>
        <w:rPr>
          <w:rFonts w:cs="Courier New"/>
        </w:rPr>
        <w:tab/>
        <w:t xml:space="preserve">     Председатель Исполкома - исполнительный секретарь СНГ Владимир Рушайло, возглавлявший миссию наблюдателей Содружества на прошедших 26 декабря выборах на Украине, выразил сомнение в легитимности "последнего тура". "Из 18 выборов в странах Содружества, на которых с 2002 года работали наблюдатели от СНГ, мы впервые выражаем сомнение в демократичности и легитимности проведенных выборов - это последний тур президентских выборов на Украине", - сказал Рушайло. При этом он указал на один из наиболее недемократических, по мнению наблюдателей от СНГ, моментов прошедшего переголосования, имея в виду поправки, которые были внесены 8 декабря в закон о выборах президента Украины, прекращающие свое существование на следующий день после вступления в должность нового президента. Рушайло выразил сомнение в том, что западным правоведам удастся найти прецедент подобных поправок "одноразового пользования" в избирательный закон в какой-либо действительно демократической стране.</w:t>
      </w:r>
    </w:p>
    <w:p>
      <w:pPr>
        <w:pStyle w:val="Style9"/>
        <w:rPr>
          <w:rFonts w:cs="Courier New"/>
        </w:rPr>
      </w:pPr>
      <w:r>
        <w:rPr>
          <w:rFonts w:cs="Courier New"/>
        </w:rPr>
        <w:tab/>
        <w:t xml:space="preserve">     Зато западным наблюдателям на этот раз понравилось, как проходили выборы. "Нынешнее голосование является наиболее демократичным, чем то, что было в первых двух турах", - сказал глава миссии международных наблюдателей от Украинского конгрессового комитета Америки Михаил Савкив. Хотя, по его словам, на выборах были зафиксированы нарушения, которые найдут отражение в отчете организации. "Делегация Европарламента, которая ходила по участкам в Киеве, показала, что все было в соответствии с европейскими стандартами", - резюмировал вице-президент Европарламента Яцек Саруш-Вольский.</w:t>
      </w:r>
    </w:p>
    <w:p>
      <w:pPr>
        <w:pStyle w:val="Style9"/>
        <w:rPr>
          <w:rFonts w:cs="Courier New"/>
        </w:rPr>
      </w:pPr>
      <w:r>
        <w:rPr>
          <w:rFonts w:cs="Courier New"/>
        </w:rPr>
        <w:tab/>
        <w:t xml:space="preserve">     Что же дальше? Как жить будем? Эти вопросы сегодня задают все - от простого избирателя до кандидатов в президенты.</w:t>
      </w:r>
    </w:p>
    <w:p>
      <w:pPr>
        <w:pStyle w:val="Style9"/>
        <w:rPr>
          <w:rFonts w:cs="Courier New"/>
        </w:rPr>
      </w:pPr>
      <w:r>
        <w:rPr>
          <w:rFonts w:cs="Courier New"/>
        </w:rPr>
        <w:tab/>
        <w:t xml:space="preserve">     Мнения политиков и экспертов расходятся диаметрально. Одни говорят о единой стране, требуют не произносить слова Западная и Восточная Украина. Другие утверждают, что страна расколота, что предстоит сложный процесс политического объединения. "Украинской политической нации пока нет, ее надо создавать", - утверждает Леонид Кравчук.</w:t>
      </w:r>
    </w:p>
    <w:p>
      <w:pPr>
        <w:pStyle w:val="Style9"/>
        <w:rPr>
          <w:rFonts w:cs="Courier New"/>
        </w:rPr>
      </w:pPr>
      <w:r>
        <w:rPr>
          <w:rFonts w:cs="Courier New"/>
        </w:rPr>
        <w:tab/>
        <w:t xml:space="preserve">     "Я убедился, что вести переговоры с людьми, которые не соблюдают законы, бесполезно, - заявляет Виктор Янукович. - Мы уйдем в жесткую оппозицию. Мы будем в обязательном порядке, независимо от результатов выборов, настаивать на том, чтобы был принят закон об оппозиции, чтобы оппозиция в стране имела свой статус и могла контролировать власть. И чтобы ее слышал украинский народ", - подчеркнул он.</w:t>
      </w:r>
    </w:p>
    <w:p>
      <w:pPr>
        <w:pStyle w:val="Style9"/>
        <w:rPr>
          <w:rFonts w:cs="Courier New"/>
        </w:rPr>
      </w:pPr>
      <w:r>
        <w:rPr>
          <w:rFonts w:cs="Courier New"/>
        </w:rPr>
        <w:tab/>
        <w:t xml:space="preserve">     О планах Виктора Ющенко все хотели бы знать подробно. Он же ограничился общими заявлениями с трибуны на площади Независимости. По его словам, Украина 14 лет являлась независимой, но не была свободной, а теперь судьба ее зависит не от Москвы или Вашингтона, а прежде всего от самих украинцев.</w:t>
      </w:r>
    </w:p>
    <w:p>
      <w:pPr>
        <w:pStyle w:val="Style9"/>
        <w:rPr>
          <w:rFonts w:cs="Courier New"/>
        </w:rPr>
      </w:pPr>
      <w:r>
        <w:rPr>
          <w:rFonts w:cs="Courier New"/>
        </w:rPr>
        <w:tab/>
        <w:t xml:space="preserve">     Для объявления нового президента у ЦИКа по закону есть две недели, чтобы получить полные данные, утрясти спорные вопросы. Если разрыв между претендентами окажется менее 10 процентов, то это значит, что Ющенко оказался впереди за счет не сумевших проголосовать пожилых людей. Значит, реальные симпатии избирателей разделены пополам и фактическое разделение может привести к какому-то юридическому его оформлению.</w:t>
      </w:r>
    </w:p>
    <w:p>
      <w:pPr>
        <w:pStyle w:val="Style9"/>
        <w:rPr>
          <w:rFonts w:cs="Courier New"/>
        </w:rPr>
      </w:pPr>
      <w:r>
        <w:rPr>
          <w:rFonts w:cs="Courier New"/>
        </w:rPr>
        <w:tab/>
        <w:t xml:space="preserve">     А пока, невзирая ни на какие политические баталии, праздничными елками стучится в двери украинцев 2005 год. По словам спикера Верховной Рады Владимира Литвина, с Новым годом сограждан официально будут поздравлять сразу четыре человека - Леонид Кучма, Виктор Янукович, Виктор Ющенко и он сам. Вот и разберись, кто в хате хозяин.</w:t>
      </w:r>
    </w:p>
    <w:p>
      <w:pPr>
        <w:pStyle w:val="Style9"/>
        <w:rPr>
          <w:rFonts w:cs="Courier New"/>
        </w:rPr>
      </w:pPr>
      <w:r>
        <w:rPr>
          <w:rFonts w:cs="Courier New"/>
        </w:rPr>
      </w:r>
    </w:p>
    <w:p>
      <w:pPr>
        <w:pStyle w:val="Style9"/>
        <w:rPr>
          <w:rFonts w:cs="Courier New"/>
        </w:rPr>
      </w:pPr>
      <w:r>
        <w:rPr>
          <w:rFonts w:cs="Courier New"/>
        </w:rPr>
        <w:t>//* Источник информации : Красная Звезда ,28.12.04</w:t>
      </w:r>
    </w:p>
    <w:p>
      <w:pPr>
        <w:pStyle w:val="Style9"/>
        <w:rPr>
          <w:rFonts w:cs="Courier New"/>
        </w:rPr>
      </w:pPr>
      <w:r>
        <w:rPr>
          <w:rFonts w:cs="Courier New"/>
        </w:rPr>
        <w:t>//* Регистрационный ном.: 261468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На Украине поменялась оппозиция.</w:t>
      </w:r>
    </w:p>
    <w:p>
      <w:pPr>
        <w:pStyle w:val="Style9"/>
        <w:rPr>
          <w:rFonts w:cs="Courier New"/>
        </w:rPr>
      </w:pPr>
      <w:r>
        <w:rPr>
          <w:rFonts w:cs="Courier New"/>
        </w:rPr>
        <w:tab/>
        <w:t>По последним данным Центральной избирательной комиссии Украины,</w:t>
      </w:r>
    </w:p>
    <w:p>
      <w:pPr>
        <w:pStyle w:val="Style9"/>
        <w:rPr>
          <w:rFonts w:cs="Courier New"/>
        </w:rPr>
      </w:pPr>
      <w:r>
        <w:rPr>
          <w:rFonts w:cs="Courier New"/>
        </w:rPr>
        <w:t>обработано 98% от общего числа бюллетеней.  Разрыв между Ющенко  и Януковичем,</w:t>
      </w:r>
    </w:p>
    <w:p>
      <w:pPr>
        <w:pStyle w:val="Style9"/>
        <w:rPr>
          <w:rFonts w:cs="Courier New"/>
        </w:rPr>
      </w:pPr>
      <w:r>
        <w:rPr>
          <w:rFonts w:cs="Courier New"/>
        </w:rPr>
        <w:t>который уменьшался в течение дня, так и не был ликвидирован.</w:t>
      </w:r>
    </w:p>
    <w:p>
      <w:pPr>
        <w:pStyle w:val="Style9"/>
        <w:rPr>
          <w:rFonts w:cs="Courier New"/>
        </w:rPr>
      </w:pPr>
      <w:r>
        <w:rPr>
          <w:rFonts w:cs="Courier New"/>
        </w:rPr>
        <w:tab/>
        <w:t>За Ющенко проголосовали 52,38% избирателей, свой голос за Януковича</w:t>
      </w:r>
    </w:p>
    <w:p>
      <w:pPr>
        <w:pStyle w:val="Style9"/>
        <w:rPr>
          <w:rFonts w:cs="Courier New"/>
        </w:rPr>
      </w:pPr>
      <w:r>
        <w:rPr>
          <w:rFonts w:cs="Courier New"/>
        </w:rPr>
        <w:t>отдали 43,83% украинцев. Против обоих кандидатов проголосовали 2,35%. Оставшееся</w:t>
      </w:r>
    </w:p>
    <w:p>
      <w:pPr>
        <w:pStyle w:val="Style9"/>
        <w:rPr>
          <w:rFonts w:cs="Courier New"/>
        </w:rPr>
      </w:pPr>
      <w:r>
        <w:rPr>
          <w:rFonts w:cs="Courier New"/>
        </w:rPr>
        <w:t>количество необработанных бюллетеней уже никак не сможет повлиять на общий</w:t>
      </w:r>
    </w:p>
    <w:p>
      <w:pPr>
        <w:pStyle w:val="Style9"/>
        <w:rPr>
          <w:rFonts w:cs="Courier New"/>
        </w:rPr>
      </w:pPr>
      <w:r>
        <w:rPr>
          <w:rFonts w:cs="Courier New"/>
        </w:rPr>
        <w:t>результат выборов.</w:t>
      </w:r>
    </w:p>
    <w:p>
      <w:pPr>
        <w:pStyle w:val="Style9"/>
        <w:rPr>
          <w:rFonts w:cs="Courier New"/>
        </w:rPr>
      </w:pPr>
      <w:r>
        <w:rPr>
          <w:rFonts w:cs="Courier New"/>
        </w:rPr>
        <w:tab/>
        <w:t>Сторонники Януковича открыто не утверждают, однако недвусмысленно дают</w:t>
      </w:r>
    </w:p>
    <w:p>
      <w:pPr>
        <w:pStyle w:val="Style9"/>
        <w:rPr>
          <w:rFonts w:cs="Courier New"/>
        </w:rPr>
      </w:pPr>
      <w:r>
        <w:rPr>
          <w:rFonts w:cs="Courier New"/>
        </w:rPr>
        <w:t>понять, что нарушения, зафиксированные на выборах в некоторых регионах Украины,</w:t>
      </w:r>
    </w:p>
    <w:p>
      <w:pPr>
        <w:pStyle w:val="Style9"/>
        <w:rPr>
          <w:rFonts w:cs="Courier New"/>
        </w:rPr>
      </w:pPr>
      <w:r>
        <w:rPr>
          <w:rFonts w:cs="Courier New"/>
        </w:rPr>
        <w:t>могли изменить исход выборов. Руководитель избирательного штаба Тарас Чорновил</w:t>
      </w:r>
    </w:p>
    <w:p>
      <w:pPr>
        <w:pStyle w:val="Style9"/>
        <w:rPr>
          <w:rFonts w:cs="Courier New"/>
        </w:rPr>
      </w:pPr>
      <w:r>
        <w:rPr>
          <w:rFonts w:cs="Courier New"/>
        </w:rPr>
        <w:t>объявил о решении команды Януковича оспорить результаты третьего тура в суде,</w:t>
      </w:r>
    </w:p>
    <w:p>
      <w:pPr>
        <w:pStyle w:val="Style9"/>
        <w:rPr>
          <w:rFonts w:cs="Courier New"/>
        </w:rPr>
      </w:pPr>
      <w:r>
        <w:rPr>
          <w:rFonts w:cs="Courier New"/>
        </w:rPr>
        <w:t>"поскольку выборы были непрозрачными и нечестными". Также было заявлено о</w:t>
      </w:r>
    </w:p>
    <w:p>
      <w:pPr>
        <w:pStyle w:val="Style9"/>
        <w:rPr>
          <w:rFonts w:cs="Courier New"/>
        </w:rPr>
      </w:pPr>
      <w:r>
        <w:rPr>
          <w:rFonts w:cs="Courier New"/>
        </w:rPr>
        <w:t>формировании новой оппозиции.</w:t>
      </w:r>
    </w:p>
    <w:p>
      <w:pPr>
        <w:pStyle w:val="Style9"/>
        <w:rPr>
          <w:rFonts w:cs="Courier New"/>
        </w:rPr>
      </w:pPr>
      <w:r>
        <w:rPr>
          <w:rFonts w:cs="Courier New"/>
        </w:rPr>
        <w:tab/>
        <w:t>Команда победителей не собирается расслабляться и считает, что</w:t>
      </w:r>
    </w:p>
    <w:p>
      <w:pPr>
        <w:pStyle w:val="Style9"/>
        <w:rPr>
          <w:rFonts w:cs="Courier New"/>
        </w:rPr>
      </w:pPr>
      <w:r>
        <w:rPr>
          <w:rFonts w:cs="Courier New"/>
        </w:rPr>
        <w:t>парламентские выборы 2006 года станут серьезным испытанием.</w:t>
      </w:r>
    </w:p>
    <w:p>
      <w:pPr>
        <w:pStyle w:val="Style9"/>
        <w:rPr>
          <w:rFonts w:cs="Courier New"/>
        </w:rPr>
      </w:pPr>
      <w:r>
        <w:rPr>
          <w:rFonts w:cs="Courier New"/>
        </w:rPr>
        <w:tab/>
        <w:t>Что же касается практически уже завершившихся выборов, то позицию</w:t>
      </w:r>
    </w:p>
    <w:p>
      <w:pPr>
        <w:pStyle w:val="Style9"/>
        <w:rPr>
          <w:rFonts w:cs="Courier New"/>
        </w:rPr>
      </w:pPr>
      <w:r>
        <w:rPr>
          <w:rFonts w:cs="Courier New"/>
        </w:rPr>
        <w:t>штаба Ющенко выразил лидер Украинской народной партии и заместитель Виктора</w:t>
      </w:r>
    </w:p>
    <w:p>
      <w:pPr>
        <w:pStyle w:val="Style9"/>
        <w:rPr>
          <w:rFonts w:cs="Courier New"/>
        </w:rPr>
      </w:pPr>
      <w:r>
        <w:rPr>
          <w:rFonts w:cs="Courier New"/>
        </w:rPr>
        <w:t>Ющенко Сергей Костенко: "Интеграция в евроатлантические структуры и эффективное</w:t>
      </w:r>
    </w:p>
    <w:p>
      <w:pPr>
        <w:pStyle w:val="Style9"/>
        <w:rPr>
          <w:rFonts w:cs="Courier New"/>
        </w:rPr>
      </w:pPr>
      <w:r>
        <w:rPr>
          <w:rFonts w:cs="Courier New"/>
        </w:rPr>
        <w:t>сотрудничество c Россией как стратегическим партнером" - это станет основным</w:t>
      </w:r>
    </w:p>
    <w:p>
      <w:pPr>
        <w:pStyle w:val="Style9"/>
        <w:rPr>
          <w:rFonts w:cs="Courier New"/>
        </w:rPr>
      </w:pPr>
      <w:r>
        <w:rPr>
          <w:rFonts w:cs="Courier New"/>
        </w:rPr>
        <w:t>направлением международной политики нового правительства страны.</w:t>
      </w:r>
    </w:p>
    <w:p>
      <w:pPr>
        <w:pStyle w:val="Style9"/>
        <w:rPr>
          <w:rFonts w:cs="Courier New"/>
        </w:rPr>
      </w:pPr>
      <w:r>
        <w:rPr>
          <w:rFonts w:cs="Courier New"/>
        </w:rPr>
        <w:tab/>
        <w:t>Максим ТУРОВСКИЙ.</w:t>
      </w:r>
    </w:p>
    <w:p>
      <w:pPr>
        <w:pStyle w:val="Style9"/>
        <w:rPr>
          <w:rFonts w:cs="Courier New"/>
        </w:rPr>
      </w:pPr>
      <w:r>
        <w:rPr>
          <w:rFonts w:cs="Courier New"/>
        </w:rPr>
      </w:r>
    </w:p>
    <w:p>
      <w:pPr>
        <w:pStyle w:val="Style9"/>
        <w:rPr>
          <w:rFonts w:cs="Courier New"/>
        </w:rPr>
      </w:pPr>
      <w:r>
        <w:rPr>
          <w:rFonts w:cs="Courier New"/>
        </w:rPr>
        <w:t>//* Источник информации : Московская Правда ,28.12.04</w:t>
      </w:r>
    </w:p>
    <w:p>
      <w:pPr>
        <w:pStyle w:val="Style9"/>
        <w:rPr>
          <w:rFonts w:cs="Courier New"/>
        </w:rPr>
      </w:pPr>
      <w:r>
        <w:rPr>
          <w:rFonts w:cs="Courier New"/>
        </w:rPr>
        <w:t>//* Регистрационный ном.: 261005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Избирателеи носили на руках.</w:t>
      </w:r>
    </w:p>
    <w:p>
      <w:pPr>
        <w:pStyle w:val="Style9"/>
        <w:rPr>
          <w:rFonts w:cs="Courier New"/>
        </w:rPr>
      </w:pPr>
      <w:r>
        <w:rPr>
          <w:rFonts w:cs="Courier New"/>
        </w:rPr>
        <w:tab/>
        <w:t>Одесситы: "Через пять лет выберем другого"</w:t>
      </w:r>
    </w:p>
    <w:p>
      <w:pPr>
        <w:pStyle w:val="Style9"/>
        <w:rPr>
          <w:rFonts w:cs="Courier New"/>
        </w:rPr>
      </w:pPr>
      <w:r>
        <w:rPr>
          <w:rFonts w:cs="Courier New"/>
        </w:rPr>
        <w:tab/>
        <w:t>То, что победит Ющенко, в Одессе стало ясно в воскресенье в 16.00, когда журналисты пришли на брифинг руководителя его одесского штаба и услышали, что на этот раз выборы проходят демократично, спокойно и без нарушений.</w:t>
      </w:r>
    </w:p>
    <w:p>
      <w:pPr>
        <w:pStyle w:val="Style9"/>
        <w:rPr>
          <w:rFonts w:cs="Courier New"/>
        </w:rPr>
      </w:pPr>
      <w:r>
        <w:rPr>
          <w:rFonts w:cs="Courier New"/>
        </w:rPr>
        <w:tab/>
        <w:t>Штаб Януковича, наоборот, выражал недовольство. Все претензии тщательно копились и суммировались, и было понятно, что Янукович отстает, а его команда уже сейчас готовится опровергать результаты выборов.</w:t>
      </w:r>
    </w:p>
    <w:p>
      <w:pPr>
        <w:pStyle w:val="Style9"/>
        <w:rPr>
          <w:rFonts w:cs="Courier New"/>
        </w:rPr>
      </w:pPr>
      <w:r>
        <w:rPr>
          <w:rFonts w:cs="Courier New"/>
        </w:rPr>
        <w:tab/>
        <w:t>...После брифинга в штабе Ющенко я отправилась в Народный штаб Януковича, расположившийся на Малой Арнаутской - знаменитой улице, где, как говорят в Одессе, "делается все". Потом это "все" продается в странах СНГ под итальянскими, французскими, турецкими и даже китайскими марками, покидая Одессу через "7-й километр" - бескрайний оптовый рынок, куда съезжаются оптовики со всего бывшего СССР.</w:t>
      </w:r>
    </w:p>
    <w:p>
      <w:pPr>
        <w:pStyle w:val="Style9"/>
        <w:rPr>
          <w:rFonts w:cs="Courier New"/>
        </w:rPr>
      </w:pPr>
      <w:r>
        <w:rPr>
          <w:rFonts w:cs="Courier New"/>
        </w:rPr>
        <w:tab/>
        <w:t>"7-й километр" - гордость одесситов, и когда Юлия Тимошенко пообещала сбросить его в море и закатать в асфальт, уже ни у кого не осталось сомнений: в Одессе победит кто угодно, но только не Ющенко.</w:t>
      </w:r>
    </w:p>
    <w:p>
      <w:pPr>
        <w:pStyle w:val="Style9"/>
        <w:rPr>
          <w:rFonts w:cs="Courier New"/>
        </w:rPr>
      </w:pPr>
      <w:r>
        <w:rPr>
          <w:rFonts w:cs="Courier New"/>
        </w:rPr>
        <w:tab/>
        <w:t>В Народном штабе мне так и объяснили: первые два раза одесситы голосовали не за Януковича, а против Ющенко. Но сейчас они наконец проснулись, оскорбленные бесцеремонностью, с которой их выбор был аннулирован как "неправильный", и уже сознательно голосуют именно за Януковича.</w:t>
      </w:r>
    </w:p>
    <w:p>
      <w:pPr>
        <w:pStyle w:val="Style9"/>
        <w:rPr>
          <w:rFonts w:cs="Courier New"/>
        </w:rPr>
      </w:pPr>
      <w:r>
        <w:rPr>
          <w:rFonts w:cs="Courier New"/>
        </w:rPr>
        <w:tab/>
        <w:t>Появилась я здесь вовремя - четверо дежуривших в штабе женщин как раз порезали лимончик и разливали коньяк.</w:t>
      </w:r>
    </w:p>
    <w:p>
      <w:pPr>
        <w:pStyle w:val="Style9"/>
        <w:rPr>
          <w:rFonts w:cs="Courier New"/>
        </w:rPr>
      </w:pPr>
      <w:r>
        <w:rPr>
          <w:rFonts w:cs="Courier New"/>
        </w:rPr>
        <w:tab/>
        <w:t>Мужчины, находившиеся в штабе, коньяк не пили, поскольку были за рулем. Увидели по телевизору объявление "Требуется транспорт возить больных на избирательные участки" и пришли. Дежурная весь день принимала по телефону заявки от больных, давала добровольцам адреса, и они туда ехали. Иногда им приходилось носить избирателей на себе, до того они были плохи.</w:t>
      </w:r>
    </w:p>
    <w:p>
      <w:pPr>
        <w:pStyle w:val="Style9"/>
        <w:rPr>
          <w:rFonts w:cs="Courier New"/>
        </w:rPr>
      </w:pPr>
      <w:r>
        <w:rPr>
          <w:rFonts w:cs="Courier New"/>
        </w:rPr>
        <w:tab/>
        <w:t>Получилось, что большинство лежачих, инвалидов, пенсионеров оказались за бортом избирательного процесса. А поскольку такие категории граждан относятся к электорату Януковича, он, как говорят, потерял на этом три-четыре процента голосов. Впрочем, разрыв между ним и Ющенко все равно был бы внушительным. И как сейчас ни бейся, но крайне неприятный для России факт налицо: Кремлю приходится "сливать" своего кандидата.</w:t>
      </w:r>
    </w:p>
    <w:p>
      <w:pPr>
        <w:pStyle w:val="Style9"/>
        <w:rPr>
          <w:rFonts w:cs="Courier New"/>
        </w:rPr>
      </w:pPr>
      <w:r>
        <w:rPr>
          <w:rFonts w:cs="Courier New"/>
        </w:rPr>
        <w:tab/>
        <w:t>Дело не в том, что Янукович - за Россию, а Ющенко - против. Сторонники Януковича совсем не жаждут российской опеки, и я не раз слышала, как ревностно они реагируют на всякое российское вмешательство.</w:t>
      </w:r>
    </w:p>
    <w:p>
      <w:pPr>
        <w:pStyle w:val="Style9"/>
        <w:rPr>
          <w:rFonts w:cs="Courier New"/>
        </w:rPr>
      </w:pPr>
      <w:r>
        <w:rPr>
          <w:rFonts w:cs="Courier New"/>
        </w:rPr>
        <w:tab/>
        <w:t>И если бы победил Янукович, это отнюдь не означало бы, что для России на Украине открываются новые возможности. Вон президент Кучма - он вроде со всех сторон пророссийский, а что Россия имела от него, какие выгоды? Никаких, кроме многозначительных жестов и обещаний. Ну и Янукович наверняка вел бы себя точно так же.</w:t>
      </w:r>
    </w:p>
    <w:p>
      <w:pPr>
        <w:pStyle w:val="Style9"/>
        <w:rPr>
          <w:rFonts w:cs="Courier New"/>
        </w:rPr>
      </w:pPr>
      <w:r>
        <w:rPr>
          <w:rFonts w:cs="Courier New"/>
        </w:rPr>
        <w:tab/>
        <w:t>Дело не в абстрактных выгодах. Дело в конкретном провале: Кремль не смог победить в этой игре, хотя ходил с главного козыря - президента Путина. Вот что стыдно-то. А плюсы, которые означала бы победа Януковича для российской экономики и авторитета на международной арене, - они далеко не однозначны. В любом случае, их потеря - это не та катастрофа, из-за которой наша жизнь рухнет.</w:t>
      </w:r>
    </w:p>
    <w:p>
      <w:pPr>
        <w:pStyle w:val="Style9"/>
        <w:rPr>
          <w:rFonts w:cs="Courier New"/>
        </w:rPr>
      </w:pPr>
      <w:r>
        <w:rPr>
          <w:rFonts w:cs="Courier New"/>
        </w:rPr>
        <w:tab/>
        <w:t>Хотя, конечно, глядя правде в глаза, необходимо признать, что сторонники Ющенко относятся к России куда более нетерпимо, чем электорат Януковича. Я как-то попыталась сказать, что все-таки не очень разумно выбирать президентом человека с плохим здоровьем. Он сляжет, а его команда передерется, как пауки в банке, и что будет со страной? Мы-то это уже проходили, у нас был больной Ельцин, вместо которого правили Коржаков и Березовский, и ничего хорошего из этого не вышло...</w:t>
      </w:r>
    </w:p>
    <w:p>
      <w:pPr>
        <w:pStyle w:val="Style9"/>
        <w:rPr>
          <w:rFonts w:cs="Courier New"/>
        </w:rPr>
      </w:pPr>
      <w:r>
        <w:rPr>
          <w:rFonts w:cs="Courier New"/>
        </w:rPr>
        <w:tab/>
        <w:t>"Ага, - с яростью набросился на меня сторонник Ющенко, - как оно из вас поперло, ваше имперское сознание! Не смейте нам указывать, кого нам выбирать!"</w:t>
      </w:r>
    </w:p>
    <w:p>
      <w:pPr>
        <w:pStyle w:val="Style9"/>
        <w:rPr>
          <w:rFonts w:cs="Courier New"/>
        </w:rPr>
      </w:pPr>
      <w:r>
        <w:rPr>
          <w:rFonts w:cs="Courier New"/>
        </w:rPr>
        <w:tab/>
        <w:t>Вот такой там подход.</w:t>
      </w:r>
    </w:p>
    <w:p>
      <w:pPr>
        <w:pStyle w:val="Style9"/>
        <w:rPr>
          <w:rFonts w:cs="Courier New"/>
        </w:rPr>
      </w:pPr>
      <w:r>
        <w:rPr>
          <w:rFonts w:cs="Courier New"/>
        </w:rPr>
        <w:tab/>
        <w:t>Что же касается одесситов, то далеко не у всех веселое настроение. Все-таки две трети населения сознательно проголосовали за Януковича и теперь чувствуют себя проигравшими. Но... будем посмотреть, как здесь говорят. Ведь в исторической перспективе переголосование второго тура президентских выборов может оказаться самым незначительным событием. Главный редактор одесской еврейской газеты "Ор самеах", с которым мне удалось побеседовать, сформулировал итог событий 26 декабря 2004 года с замечательной, на мой взгляд, точностью: "Если мы выберем Януковича, может получиться Туркменбаши. А если мы выберем Ющенко, то быстро разочаруемся и через пять лет выберем другого".</w:t>
      </w:r>
    </w:p>
    <w:p>
      <w:pPr>
        <w:pStyle w:val="Style9"/>
        <w:rPr>
          <w:rFonts w:cs="Courier New"/>
        </w:rPr>
      </w:pPr>
      <w:r>
        <w:rPr>
          <w:rFonts w:cs="Courier New"/>
        </w:rPr>
        <w:tab/>
        <w:t>Юлия КАЛИНИНА, Одесса.</w:t>
      </w:r>
    </w:p>
    <w:p>
      <w:pPr>
        <w:pStyle w:val="Style9"/>
        <w:rPr>
          <w:rFonts w:cs="Courier New"/>
        </w:rPr>
      </w:pPr>
      <w:r>
        <w:rPr>
          <w:rFonts w:cs="Courier New"/>
        </w:rPr>
        <w:tab/>
        <w:t>МНЕНИЕ НАБЛЮДАТЕЛЕЙ</w:t>
      </w:r>
    </w:p>
    <w:p>
      <w:pPr>
        <w:pStyle w:val="Style9"/>
        <w:rPr>
          <w:rFonts w:cs="Courier New"/>
        </w:rPr>
      </w:pPr>
      <w:r>
        <w:rPr>
          <w:rFonts w:cs="Courier New"/>
        </w:rPr>
        <w:tab/>
        <w:t>Константин Затулин, депутат Госдумы РФ, международный наблюдатель в Севастополе и Крыму:</w:t>
      </w:r>
    </w:p>
    <w:p>
      <w:pPr>
        <w:pStyle w:val="Style9"/>
        <w:rPr>
          <w:rFonts w:cs="Courier New"/>
        </w:rPr>
      </w:pPr>
      <w:r>
        <w:rPr>
          <w:rFonts w:cs="Courier New"/>
        </w:rPr>
        <w:tab/>
        <w:t>- Главная интрига этого тура состоит в том, что никакой интриги не было. Народу прямо сказали, кто из кандидатов был бы предпочтительнее для власти. Поэтому всем уже было просто интересно, сохранит ли Янукович своих сторонников на востоке. Как показали результаты, он их сохранил.</w:t>
      </w:r>
    </w:p>
    <w:p>
      <w:pPr>
        <w:pStyle w:val="Style9"/>
        <w:rPr>
          <w:rFonts w:cs="Courier New"/>
        </w:rPr>
      </w:pPr>
      <w:r>
        <w:rPr>
          <w:rFonts w:cs="Courier New"/>
        </w:rPr>
        <w:tab/>
        <w:t>Против Януковича была организована самая настоящая травля. Его команду обозвали фальсификаторами, а против главы ЦВК Кивалова даже возбудили уголовное дело. Так что можно представить себе размах морально-психологического давления на избирателей. По большому счету, битва шла за неопределившихся. На западе пришли на выборы на 3 процента больше, чем в прошлый раз, потому что они голосовали за победителя. На востоке явка упала на 5 процентов - потому что им дали понять, что Янукович все равно ни при каких раскладах не будет президентом.</w:t>
      </w:r>
    </w:p>
    <w:p>
      <w:pPr>
        <w:pStyle w:val="Style9"/>
        <w:rPr>
          <w:rFonts w:cs="Courier New"/>
        </w:rPr>
      </w:pPr>
      <w:r>
        <w:rPr>
          <w:rFonts w:cs="Courier New"/>
        </w:rPr>
        <w:tab/>
        <w:t>Были ли нарушения? Поводов для обращения в суд у команды Януковича более чем предостаточно. Шансов выиграть вообще нет.</w:t>
      </w:r>
    </w:p>
    <w:p>
      <w:pPr>
        <w:pStyle w:val="Style9"/>
        <w:rPr>
          <w:rFonts w:cs="Courier New"/>
        </w:rPr>
      </w:pPr>
      <w:r>
        <w:rPr>
          <w:rFonts w:cs="Courier New"/>
        </w:rPr>
        <w:tab/>
        <w:t>Валерий Гребенников, депутат Госдумы РФ, международный наблюдатель</w:t>
      </w:r>
    </w:p>
    <w:p>
      <w:pPr>
        <w:pStyle w:val="Style9"/>
        <w:rPr>
          <w:rFonts w:cs="Courier New"/>
        </w:rPr>
      </w:pPr>
      <w:r>
        <w:rPr>
          <w:rFonts w:cs="Courier New"/>
        </w:rPr>
        <w:tab/>
        <w:t>в Днепропетровске и Днепропетровской области:</w:t>
      </w:r>
    </w:p>
    <w:p>
      <w:pPr>
        <w:pStyle w:val="Style9"/>
        <w:rPr>
          <w:rFonts w:cs="Courier New"/>
        </w:rPr>
      </w:pPr>
      <w:r>
        <w:rPr>
          <w:rFonts w:cs="Courier New"/>
        </w:rPr>
        <w:tab/>
        <w:t>- У этих выборов было два пласта: один законодательный, второй исполнительный. Так вот второй заслуживает самых высоких похвал, избирательные комиссии работали просто прекрасно, я объездил и обычные избирательные участки, и территориальные комиссии, и каких-то претензий к их работе у меня нет.</w:t>
      </w:r>
    </w:p>
    <w:p>
      <w:pPr>
        <w:pStyle w:val="Style9"/>
        <w:rPr>
          <w:rFonts w:cs="Courier New"/>
        </w:rPr>
      </w:pPr>
      <w:r>
        <w:rPr>
          <w:rFonts w:cs="Courier New"/>
        </w:rPr>
        <w:tab/>
        <w:t>Другое дело законодательный пласт. Вот тут действительно много вопросов. Несовершенство правового урегулирования да еще накануне выборов лишило многих людей права голоса. На одних участках счет шел на десятки, на других доходило до сотни - и все эти люди остались за бортом. За кем-то посылали машины, кого-то приносили на руках. Грустное зрелище...</w:t>
      </w:r>
    </w:p>
    <w:p>
      <w:pPr>
        <w:pStyle w:val="Style9"/>
        <w:rPr>
          <w:rFonts w:cs="Courier New"/>
        </w:rPr>
      </w:pPr>
      <w:r>
        <w:rPr>
          <w:rFonts w:cs="Courier New"/>
        </w:rPr>
        <w:tab/>
        <w:t>Елизавета МАЕТНАЯ, Киев.</w:t>
      </w:r>
    </w:p>
    <w:p>
      <w:pPr>
        <w:pStyle w:val="Style9"/>
        <w:rPr>
          <w:rFonts w:cs="Courier New"/>
        </w:rPr>
      </w:pPr>
      <w:r>
        <w:rPr>
          <w:rFonts w:cs="Courier New"/>
        </w:rPr>
      </w:r>
    </w:p>
    <w:p>
      <w:pPr>
        <w:pStyle w:val="Style9"/>
        <w:rPr>
          <w:rFonts w:cs="Courier New"/>
        </w:rPr>
      </w:pPr>
      <w:r>
        <w:rPr>
          <w:rFonts w:cs="Courier New"/>
        </w:rPr>
        <w:t>//* Источник информации : Московский Комсомолец ,28.12.04</w:t>
      </w:r>
    </w:p>
    <w:p>
      <w:pPr>
        <w:pStyle w:val="Style9"/>
        <w:rPr>
          <w:rFonts w:cs="Courier New"/>
        </w:rPr>
      </w:pPr>
      <w:r>
        <w:rPr>
          <w:rFonts w:cs="Courier New"/>
        </w:rPr>
        <w:t>//* Регистрационный ном.: 261026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eastAsia="Courier New" w:cs="Courier New"/>
        </w:rPr>
        <w:t xml:space="preserve"> </w:t>
      </w:r>
      <w:r>
        <w:rPr>
          <w:rFonts w:cs="Courier New"/>
        </w:rPr>
        <w:t>Торжество политического офшора</w:t>
      </w:r>
    </w:p>
    <w:p>
      <w:pPr>
        <w:pStyle w:val="Style9"/>
        <w:rPr>
          <w:rFonts w:cs="Courier New"/>
        </w:rPr>
      </w:pPr>
      <w:r>
        <w:rPr>
          <w:rFonts w:eastAsia="Courier New" w:cs="Courier New"/>
        </w:rPr>
        <w:t xml:space="preserve"> </w:t>
      </w:r>
      <w:r>
        <w:rPr>
          <w:rFonts w:cs="Courier New"/>
        </w:rPr>
        <w:t>Максим Гликин</w:t>
      </w:r>
    </w:p>
    <w:p>
      <w:pPr>
        <w:pStyle w:val="Style9"/>
        <w:rPr>
          <w:rFonts w:cs="Courier New"/>
        </w:rPr>
      </w:pPr>
      <w:r>
        <w:rPr>
          <w:rFonts w:cs="Courier New"/>
        </w:rPr>
        <w:tab/>
        <w:t>Уходящий 2004-й стал годом масштабной смены вывесок на государственных институтах и титулов у политбомонда. Но в реальности полномочия перераспределялись не по логике административной реформы, не между министерствами и агентствами, Белым домом и Старой площадью, Москвой и регионами - полномочия просто отчуждались и у тех, и у других. Все ветви власти оказались равно обезвоженными, их "соки" перетекли в те институты, которые не имеют названий и строчек в Конституции. По ходу борьбы с ЮКОСом его ликвидаторы как будто взяли на вооружение главное орудие противников - офшорные схемы. Где-то внутри государства появился беспрецедентный политический офшор, куда перекочевал основной административный ресурс. Все ключевые решения в стране стали принимать отдельные физические лица, имена которых неизвестны, но подвиги впечатляют.</w:t>
      </w:r>
    </w:p>
    <w:p>
      <w:pPr>
        <w:pStyle w:val="Style9"/>
        <w:rPr>
          <w:rFonts w:cs="Courier New"/>
        </w:rPr>
      </w:pPr>
      <w:r>
        <w:rPr>
          <w:rFonts w:cs="Courier New"/>
        </w:rPr>
        <w:tab/>
        <w:t>Год весьма символично начался с появления группы физических лиц ("инициативной группы избирателей") по выдвижению кандидата Путина. Этих лиц и имен никто в итоге не узнал, что не помешало им в рекордные сроки собрать 600 тысяч подписей граждан для регистрации кандидата № 1.</w:t>
      </w:r>
    </w:p>
    <w:p>
      <w:pPr>
        <w:pStyle w:val="Style9"/>
        <w:rPr>
          <w:rFonts w:cs="Courier New"/>
        </w:rPr>
      </w:pPr>
      <w:r>
        <w:rPr>
          <w:rFonts w:cs="Courier New"/>
        </w:rPr>
        <w:tab/>
        <w:t>Не менее эффективно справился со своей задачей и предвыборный штаб кандидата Путина, все члены которого (за исключением двух-трех руководителей) также остались за кадром. Неизвестно даже, в каких аудиториях ковали они победу президента: в официальном офисе штаба они почти не появлялись. Быстрее всех новые правила игры, согласно которой исполнители главных ролей на сцене появляться не должны, осознал Владимир Жириновский, выпустивший вместо себя в президентскую гонку своего телохранителя.</w:t>
      </w:r>
    </w:p>
    <w:p>
      <w:pPr>
        <w:pStyle w:val="Style9"/>
        <w:rPr>
          <w:rFonts w:cs="Courier New"/>
        </w:rPr>
      </w:pPr>
      <w:r>
        <w:rPr>
          <w:rFonts w:cs="Courier New"/>
        </w:rPr>
        <w:tab/>
        <w:t>Новый стиль работы переняла и Государственная Дума. Ее главной функцией стали нулевые чтения. С нынешнего года все ключевые решения в законодательном органе принимаются на закрытых совещаниях, проходящих в засекреченных кабинетах (как правило, не на Охотном Ряду), с участием неустановленных думских представителей и чиновников. В саму нижнюю палату откуда-то сверху спускаются уже готовые, не подлежащие корректировке вердикты: в партиях должно быть 50 тысяч членов, льготы следует заменить деньгами, одномандатников упразднить. Дальнейшие - то есть гласные - обсуждения сводятся к минимуму, по формуле спикера Грызлова: Дума - не место для дискуссий. А голосования, став простой юридической формальностью, "механизируются": депутаты отдают координаторам свои карточки и занимаются более полезными делами, многие вообще перестают появляться на Охотном Ряду.</w:t>
      </w:r>
    </w:p>
    <w:p>
      <w:pPr>
        <w:pStyle w:val="Style9"/>
        <w:rPr>
          <w:rFonts w:cs="Courier New"/>
        </w:rPr>
      </w:pPr>
      <w:r>
        <w:rPr>
          <w:rFonts w:cs="Courier New"/>
        </w:rPr>
        <w:tab/>
        <w:t xml:space="preserve">До еще большего совершенства процесс одобрения президентских инициатив доведен в </w:t>
        <w:tab/>
        <w:t>Совете Федерации: закон, ликвидирующий выборы губернаторов и ставящий ныне действующих глав регионов на грань увольнения, принят их представителями по-советски единогласно (при одном против и двух воздержавшихся). Кстати, сама верхняя палата формируется с помощью таких же нулевых чтений: региональные парламенты одобряют не с ними согласованную кандидатуру - некое физическое лицо, которое иногда видят в первый и, возможно, последний раз.</w:t>
      </w:r>
    </w:p>
    <w:p>
      <w:pPr>
        <w:pStyle w:val="Style9"/>
        <w:rPr>
          <w:rFonts w:cs="Courier New"/>
        </w:rPr>
      </w:pPr>
      <w:r>
        <w:rPr>
          <w:rFonts w:cs="Courier New"/>
        </w:rPr>
        <w:tab/>
        <w:t>Но если от Думы и Совфеда остались одни таблички, это не значит, что более могущественными стали правительство и президентская администрация. В первый срок Путина еще существовали некое политическое правительство под руководством Александра Волошина и экономический блок под началом Михаила Касьянова. Сегодня нельзя говорить ни о "команде Дмитрия Медведева", ни о "команде Михаила Фрадкова". Нельзя говорить, что такое-то важное решение принял Медведев или его конкретный подчиненный, а такое-то - Фрадков или его зам. Высшие эшелоны власти стали абсолютно герметичными. И прямая трансляция заседаний правительства лишь подчеркивает, что самое главное происходит не в этой аудитории и не в эти часы.</w:t>
      </w:r>
    </w:p>
    <w:p>
      <w:pPr>
        <w:pStyle w:val="Style9"/>
        <w:rPr>
          <w:rFonts w:cs="Courier New"/>
        </w:rPr>
      </w:pPr>
      <w:r>
        <w:rPr>
          <w:rFonts w:cs="Courier New"/>
        </w:rPr>
        <w:tab/>
        <w:t>Самым главным актом государственного аппарата был, конечно, разгром ЮКОСа. Но где заседал штаб по проведению этой многомесячной спецоперации, какие физические лица входили в этот штаб, каким образом его циркуляры доходили до непосредственных исполнителей, так и осталось тайной за семью печатями. Известно только, что по воле этих анонимных штабистов слаженно и эффективно работали все ветви власти: Федеральная налоговая служба и Минприроды, Минюст и РФФИ, правоохранительные органы всех инстанций. Удалось задействовать даже парламентариев в отдаленном труднодоступном регионе, когда понадобилось лишить сенаторской неприкосновенности фигуранта по главному процессу года.</w:t>
      </w:r>
    </w:p>
    <w:p>
      <w:pPr>
        <w:pStyle w:val="Style9"/>
        <w:rPr>
          <w:rFonts w:cs="Courier New"/>
        </w:rPr>
      </w:pPr>
      <w:r>
        <w:rPr>
          <w:rFonts w:cs="Courier New"/>
        </w:rPr>
        <w:tab/>
        <w:t>Тот же или другой анонимный штаб издал негласный приказ: все - на борьбу с Ющенко. И вновь в бой брошены крупные силы: МИД, Госдума, все гостелеканалы, социологические фонды, мастера эстрады и целая армия политтехнологов. Последние проговариваются, что работают на Украине по заказу кого-то в Москве - но имена заказчиков совершенно секретны. Тем не менее были задействованы механизмы столь мощные, что для противодействия им потребовалось совершить революцию.</w:t>
      </w:r>
    </w:p>
    <w:p>
      <w:pPr>
        <w:pStyle w:val="Style9"/>
        <w:rPr>
          <w:rFonts w:cs="Courier New"/>
        </w:rPr>
      </w:pPr>
      <w:r>
        <w:rPr>
          <w:rFonts w:cs="Courier New"/>
        </w:rPr>
        <w:tab/>
        <w:t>Апофеозом анонимности политической власти в стране становится Беслан. Неизвестно, кто должен был принимать решения - и в итоге принимал их - во время операции по освобождению заложников. Но это были точно не начальники Минобороны, не Дума и не Совфед, не члены правительства и не помощники президента, не Совбез и не МЧС, не полпредство и не республиканская администрация. По той же причине ответственных за массовую гибель детей от рук террористов (прибывших в неизвестном количестве из неустановленных стран) не могут найти и до сих пор. Они растворились в пресловутом политическом офшоре.</w:t>
      </w:r>
    </w:p>
    <w:p>
      <w:pPr>
        <w:pStyle w:val="Style9"/>
        <w:rPr>
          <w:rFonts w:cs="Courier New"/>
        </w:rPr>
      </w:pPr>
      <w:r>
        <w:rPr>
          <w:rFonts w:cs="Courier New"/>
        </w:rPr>
        <w:tab/>
        <w:t xml:space="preserve">Для такой политики появился вполне адекватный новояз. Генеральная линия публично </w:t>
        <w:tab/>
        <w:t>формулируется с помощью иносказательных оборотов речи, иногда прямо противоположных по смыслу истинным намерениям. Если говорят, что выборы на Украине прошли честно и без нарушений, значит, победу одержал Янукович. Если говорят, что грязно и с тотальными нарушениями, значит, победу одержал Ющенко. Если говорят, что государство не заинтересовано в банкротстве ЮКОСа, значит, дни компании сочтены. Политически активная общественность уже хорошо освоила этот эзопов язык. И когда Владимир Путин на пресс-конференции по итогам года констатировал: "Я не думаю, что мы должны переходить к унитарному государству, тем более к унитарному государству советского типа" - наблюдатели поняли, что сбываются их самые смелые и самые мрачные прогнозы.</w:t>
      </w:r>
    </w:p>
    <w:p>
      <w:pPr>
        <w:pStyle w:val="Style9"/>
        <w:rPr>
          <w:rFonts w:cs="Courier New"/>
        </w:rPr>
      </w:pPr>
      <w:r>
        <w:rPr>
          <w:rFonts w:cs="Courier New"/>
        </w:rPr>
      </w:r>
    </w:p>
    <w:p>
      <w:pPr>
        <w:pStyle w:val="Style9"/>
        <w:rPr>
          <w:rFonts w:cs="Courier New"/>
        </w:rPr>
      </w:pPr>
      <w:r>
        <w:rPr>
          <w:rFonts w:cs="Courier New"/>
        </w:rPr>
        <w:t>//* Источник информации : Независимая Газета ,28.12.04</w:t>
      </w:r>
    </w:p>
    <w:p>
      <w:pPr>
        <w:pStyle w:val="Style9"/>
        <w:rPr>
          <w:rFonts w:cs="Courier New"/>
        </w:rPr>
      </w:pPr>
      <w:r>
        <w:rPr>
          <w:rFonts w:cs="Courier New"/>
        </w:rPr>
        <w:t>//* Регистрационный ном.: 260969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НА УКРАИНЕ ПОБЕДИЛ ЮЩЕНКО</w:t>
      </w:r>
    </w:p>
    <w:p>
      <w:pPr>
        <w:pStyle w:val="Style9"/>
        <w:rPr>
          <w:rFonts w:cs="Courier New"/>
        </w:rPr>
      </w:pPr>
      <w:r>
        <w:rPr>
          <w:rFonts w:cs="Courier New"/>
        </w:rPr>
        <w:t>На Украине, по результатам обработки 99,05 процента избирательных протоколов, лидирует Виктор Ющенко. За него проголосовали 52,22 процента избирателей, за Виктора Януковича - 43,99 процента. Против  всех проголосовали более 2 процентов избирателей. Такие данные обнародовал украинский Центризбирком. Глава ЦИК Украины Ярослав Давыдович заявил, что считает прошедшие выборы демократичными. "Кажется, нет оснований сомневаться в этом", - сказал он. Вместе с тем Давыдович сообщил, что в ЦИК уже поступают жалобы на нарушения в ходе переголосования. Он сообщил, что уже создана комиссия для работы с этими обращениями во главе с заместителем председателя ЦИК Николаем Мельником. Председатель Центризбиркома не смог сказать, когда завершится работа по подведению результатов выборов президента. Впрочем, очевидно, что после подсчета большинства голосов избирателей кардинально ситуация измениться уже не может.</w:t>
      </w:r>
    </w:p>
    <w:p>
      <w:pPr>
        <w:pStyle w:val="Style9"/>
        <w:rPr>
          <w:rFonts w:cs="Courier New"/>
        </w:rPr>
      </w:pPr>
      <w:r>
        <w:rPr>
          <w:rFonts w:cs="Courier New"/>
        </w:rPr>
        <w:t>RBC.RU</w:t>
      </w:r>
    </w:p>
    <w:p>
      <w:pPr>
        <w:pStyle w:val="Style9"/>
        <w:rPr>
          <w:rFonts w:cs="Courier New"/>
        </w:rPr>
      </w:pPr>
      <w:r>
        <w:rPr>
          <w:rFonts w:cs="Courier New"/>
        </w:rPr>
      </w:r>
    </w:p>
    <w:p>
      <w:pPr>
        <w:pStyle w:val="Style9"/>
        <w:rPr>
          <w:rFonts w:cs="Courier New"/>
        </w:rPr>
      </w:pPr>
      <w:r>
        <w:rPr>
          <w:rFonts w:cs="Courier New"/>
        </w:rPr>
        <w:t>//* Источник информации : Новороссийский Рабочий ,28.12.04</w:t>
      </w:r>
    </w:p>
    <w:p>
      <w:pPr>
        <w:pStyle w:val="Style9"/>
        <w:rPr>
          <w:rFonts w:cs="Courier New"/>
        </w:rPr>
      </w:pPr>
      <w:r>
        <w:rPr>
          <w:rFonts w:cs="Courier New"/>
        </w:rPr>
        <w:t>//* Регистрационный ном.: 261283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Кандидат в президенты Украины, действующий премьер-министр Виктор Янукович заявил, что США оказывали давление на ход президентских выборов в Украине, передает "Интерфакс-Украина".</w:t>
      </w:r>
    </w:p>
    <w:p>
      <w:pPr>
        <w:pStyle w:val="Style9"/>
        <w:rPr>
          <w:rFonts w:cs="Courier New"/>
        </w:rPr>
      </w:pPr>
      <w:r>
        <w:rPr>
          <w:rFonts w:cs="Courier New"/>
        </w:rPr>
        <w:tab/>
        <w:t xml:space="preserve">"Американское влияние на украинских выборах было системным и спланированным", - заявил Янукович в интервью газете "Известия". </w:t>
      </w:r>
    </w:p>
    <w:p>
      <w:pPr>
        <w:pStyle w:val="Style9"/>
        <w:rPr>
          <w:rFonts w:cs="Courier New"/>
        </w:rPr>
      </w:pPr>
      <w:r>
        <w:rPr>
          <w:rFonts w:cs="Courier New"/>
        </w:rPr>
        <w:tab/>
        <w:t xml:space="preserve">Попыток России повлиять на выборы кандидат назвал "эпизодическими". "Что же касается российского участия, то оно, можно сказать, было спонтанным, без какой-либо подготовки. Попытки России повлиять на исход наших выборов были эпизодическими", - сказал Янукович. </w:t>
      </w:r>
    </w:p>
    <w:p>
      <w:pPr>
        <w:pStyle w:val="Style9"/>
        <w:rPr>
          <w:rFonts w:cs="Courier New"/>
        </w:rPr>
      </w:pPr>
      <w:r>
        <w:rPr>
          <w:rFonts w:cs="Courier New"/>
        </w:rPr>
        <w:tab/>
        <w:t xml:space="preserve">"Американское же давление шло целенаправленно - в поддержку одного кандидата, во имя достижения его целей. И я считаю это вмешательством в украинские внутренние дела", - подчеркнул он. </w:t>
      </w:r>
    </w:p>
    <w:p>
      <w:pPr>
        <w:pStyle w:val="Style9"/>
        <w:rPr>
          <w:rFonts w:cs="Courier New"/>
        </w:rPr>
      </w:pPr>
      <w:r>
        <w:rPr>
          <w:rFonts w:cs="Courier New"/>
        </w:rPr>
        <w:tab/>
        <w:t xml:space="preserve">"В целом же могу сказать: мы были против как американского, так и российского вмешательства. Мы считаем, что украинский народ сам должен решать, кто станет президентом", - заявил Янукович. </w:t>
      </w:r>
    </w:p>
    <w:p>
      <w:pPr>
        <w:pStyle w:val="Style9"/>
        <w:rPr>
          <w:rFonts w:cs="Courier New"/>
        </w:rPr>
      </w:pPr>
      <w:r>
        <w:rPr>
          <w:rFonts w:cs="Courier New"/>
        </w:rPr>
        <w:tab/>
        <w:t>Он особо оговорил, что не станет сотрудничать со своим оппонентом Виктором Ющенко "ни при каких обстоятельствах".</w:t>
      </w:r>
    </w:p>
    <w:p>
      <w:pPr>
        <w:pStyle w:val="Style9"/>
        <w:rPr>
          <w:rFonts w:cs="Courier New"/>
        </w:rPr>
      </w:pPr>
      <w:r>
        <w:rPr>
          <w:rFonts w:cs="Courier New"/>
        </w:rPr>
        <w:tab/>
        <w:t xml:space="preserve">"Мы прежде всего не можем простить Ющенко унижения наших избирателей, нарушения прав человека и смерти пожилых людей на избирательных участках. Они на совести сторонников Ющенко, не разрешивших этим людям голосовать на дому. Ветераны умерли потому, что их заставили больными прийти на избирательные участки. Мы все поедем на похороны", - сказал он. </w:t>
      </w:r>
    </w:p>
    <w:p>
      <w:pPr>
        <w:pStyle w:val="Style9"/>
        <w:rPr>
          <w:rFonts w:cs="Courier New"/>
        </w:rPr>
      </w:pPr>
      <w:r>
        <w:rPr>
          <w:rFonts w:cs="Courier New"/>
        </w:rPr>
        <w:tab/>
        <w:t xml:space="preserve">Говоря о своих планах после президентских выборов, Янукович заявил, что он намерен "уйти в жестокую оппозицию" и получить большинство в парламенте. "Мы уйдем в жесткую оппозицию. Мы получим большинство в парламенте и таким образом будем давить на Ющенко. Наша оппозиция появится не только в парламенте. Об этом рано говорить, но мы готовы к разным вариантам", - заявил он. </w:t>
      </w:r>
    </w:p>
    <w:p>
      <w:pPr>
        <w:pStyle w:val="Style9"/>
        <w:rPr>
          <w:rFonts w:cs="Courier New"/>
        </w:rPr>
      </w:pPr>
      <w:r>
        <w:rPr>
          <w:rFonts w:cs="Courier New"/>
        </w:rPr>
        <w:tab/>
        <w:t xml:space="preserve">"Цель нашей жесткой оппозиции - парламентские выборы 2006 года. Нам надо взять в Верховной Раде большинство и создать свое коалиционное правительство", - считает Янукович. </w:t>
      </w:r>
    </w:p>
    <w:p>
      <w:pPr>
        <w:pStyle w:val="Style9"/>
        <w:rPr>
          <w:rFonts w:cs="Courier New"/>
        </w:rPr>
      </w:pPr>
      <w:r>
        <w:rPr>
          <w:rFonts w:cs="Courier New"/>
        </w:rPr>
        <w:tab/>
        <w:t>После обработки Центризбиркомом 99,9% протоколов теризбиркомов, разрыв между кандидатами в президенты Виктором Ющенко и Виктором Януковичем составляет 7,83%. За Ющенко отдали голоса 52,01% (15 103 359 человек), за Януковича - 44,18% (12 829 551). Против всех проголосовали 2,34%.</w:t>
      </w:r>
    </w:p>
    <w:p>
      <w:pPr>
        <w:pStyle w:val="Style9"/>
        <w:rPr>
          <w:rFonts w:cs="Courier New"/>
        </w:rPr>
      </w:pPr>
      <w:r>
        <w:rPr>
          <w:rFonts w:cs="Courier New"/>
        </w:rPr>
        <w:tab/>
        <w:t>28 декабря 2004, 11:57</w:t>
      </w:r>
    </w:p>
    <w:p>
      <w:pPr>
        <w:pStyle w:val="Style9"/>
        <w:rPr>
          <w:rFonts w:cs="Courier New"/>
        </w:rPr>
      </w:pPr>
      <w:r>
        <w:rPr>
          <w:rFonts w:cs="Courier New"/>
        </w:rPr>
        <w:tab/>
        <w:t xml:space="preserve">  </w:t>
      </w:r>
    </w:p>
    <w:p>
      <w:pPr>
        <w:pStyle w:val="Style9"/>
        <w:rPr>
          <w:rFonts w:cs="Courier New"/>
        </w:rPr>
      </w:pPr>
      <w:r>
        <w:rPr>
          <w:rFonts w:cs="Courier New"/>
        </w:rPr>
        <w:tab/>
        <w:t xml:space="preserve"> 11:44| 12:09</w:t>
      </w:r>
    </w:p>
    <w:p>
      <w:pPr>
        <w:pStyle w:val="Style9"/>
        <w:rPr>
          <w:rFonts w:cs="Courier New"/>
        </w:rPr>
      </w:pPr>
      <w:r>
        <w:rPr>
          <w:rFonts w:cs="Courier New"/>
        </w:rPr>
        <w:t>//* Источник информации : Полит.Ру. Лента новостей ,28.12.04</w:t>
      </w:r>
    </w:p>
    <w:p>
      <w:pPr>
        <w:pStyle w:val="Style9"/>
        <w:rPr>
          <w:rFonts w:cs="Courier New"/>
        </w:rPr>
      </w:pPr>
      <w:r>
        <w:rPr>
          <w:rFonts w:cs="Courier New"/>
        </w:rPr>
        <w:t>//* Регистрационный ном.: 100157793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АНАЛИТИКА</w:t>
      </w:r>
    </w:p>
    <w:p>
      <w:pPr>
        <w:pStyle w:val="Style9"/>
        <w:rPr>
          <w:rFonts w:cs="Courier New"/>
        </w:rPr>
      </w:pPr>
      <w:r>
        <w:rPr>
          <w:rFonts w:cs="Courier New"/>
        </w:rPr>
        <w:tab/>
        <w:t>Выборы на Украине и политические убийства</w:t>
      </w:r>
    </w:p>
    <w:p>
      <w:pPr>
        <w:pStyle w:val="Style9"/>
        <w:rPr>
          <w:rFonts w:cs="Courier New"/>
        </w:rPr>
      </w:pPr>
      <w:r>
        <w:rPr>
          <w:rFonts w:cs="Courier New"/>
        </w:rPr>
        <w:tab/>
        <w:t>Принципиальный комментарий и досье</w:t>
      </w:r>
    </w:p>
    <w:p>
      <w:pPr>
        <w:pStyle w:val="Style9"/>
        <w:rPr>
          <w:rFonts w:cs="Courier New"/>
        </w:rPr>
      </w:pPr>
      <w:r>
        <w:rPr>
          <w:rFonts w:cs="Courier New"/>
        </w:rPr>
        <w:tab/>
        <w:t xml:space="preserve">Темные обстоятельства смерти генерального директора «Укрзалiзницi»и министра правительства Януковича Георгия Кирпы показывает, что, несмотря на все желание рассчитывать на мир, компромисс и, соответственно, снижение градуса политико-уголовных обвинений на Украине, «скелеты в шкафу» украинской политики будут еще долго оказывать влияние на жизнь страны. </w:t>
      </w:r>
    </w:p>
    <w:p>
      <w:pPr>
        <w:pStyle w:val="Style9"/>
        <w:rPr>
          <w:rFonts w:cs="Courier New"/>
        </w:rPr>
      </w:pPr>
      <w:r>
        <w:rPr>
          <w:rFonts w:cs="Courier New"/>
        </w:rPr>
        <w:tab/>
        <w:t xml:space="preserve">Георгий Кирпа погиб вчера вечером. Причина смерти – огнестрельные ранения. Милиция пока не комментирует произошедшее, но по данным украинских СМИ, следствие рассматривает версии самоубийства и убийства. Немедленно это событие стало частью жесткого политического обсуждения Депутат украинского парламента, бывший замминистра транспорта и доверенное лицо Виктора Ющенко Иван Салий высказал подозрение, что смерть Кирпы была связана с тем, что транспортные деньги были разворованы и пошли в том числе на предвыборную кампанию Януковича. Это можно понимать как превентивную версию, опережающую подозрения в том, что смерть одного из самых близких людей к Кучме, которого прочили в «преемники», была выгодна политическим оппонентам. </w:t>
      </w:r>
    </w:p>
    <w:p>
      <w:pPr>
        <w:pStyle w:val="Style9"/>
        <w:rPr>
          <w:rFonts w:cs="Courier New"/>
        </w:rPr>
      </w:pPr>
      <w:r>
        <w:rPr>
          <w:rFonts w:cs="Courier New"/>
        </w:rPr>
        <w:tab/>
        <w:t>Иван Салий стал работать по схеме, которая использовалась анти-кучмовской оппозицией все последние четыре года и в итоге определила градус предвыборной кампании на Украине и уровень ее эмоций. Только такие обвинения в сторону власти и ее представителей, которые не совместимы с пожатием руки оппоненту, могли вывести столько людей на площадь. Дело в том, что реальная ситуация с гражданскими и экономическими правами, и с уровнем репрессивности власти на Украине была существенно лучше, чем в России, и тем более чем в СССР. Это был точно не российский 1991 с уродливым ГКЧП, которое реально, а не в мыслях восставших, ввело танки в город, и не 1993 год на который пришелся пик социального шока. Образ «преступной власти» пришлось кропотливо строить.</w:t>
      </w:r>
    </w:p>
    <w:p>
      <w:pPr>
        <w:pStyle w:val="Style9"/>
        <w:rPr>
          <w:rFonts w:cs="Courier New"/>
        </w:rPr>
      </w:pPr>
      <w:r>
        <w:rPr>
          <w:rFonts w:cs="Courier New"/>
        </w:rPr>
        <w:tab/>
        <w:t>Рукопожатие Ющенко и Януковича после последних дебатов, казалось, завершает линию жесткого компромата, даже после того, как кампания Ющенко строилась во многом на подозрении, что Янукович скрывает истинные факты своих судимостей, отмененных еще в советское время. Оппозиционные СМИ убеждали избирателя, что преступления, совершенные премьером в юном возрасте, во-первых, были (а суд в виду советской коррупционности неправильно отменил судимости), во-вторых, были серьезнее, чем считается (вместо драки – изнасилование). Судя по тому, что сам Ющенко не высказывал в лицо оппоненту такие подозрения, основания на которых они строились - весьма шаткие. Но именно борьба против «премьера-уголовника» стала решающим фактором консолидации киевской улицы.</w:t>
      </w:r>
    </w:p>
    <w:p>
      <w:pPr>
        <w:pStyle w:val="Style9"/>
        <w:rPr>
          <w:rFonts w:cs="Courier New"/>
        </w:rPr>
      </w:pPr>
      <w:r>
        <w:rPr>
          <w:rFonts w:cs="Courier New"/>
        </w:rPr>
        <w:tab/>
        <w:t xml:space="preserve">Итак, уходящая украинская власть обвиняется приходящей властью в следующих уголовных преступлениях и жестокостях: убийстве журналиста Георгия Гонгадзе, и ряде других политических убийств, отравлении Виктора Ющенко, в попытке ввести в Киев танки и мифический  «российский спецназ». И теперь – в убийстве Георгия Гирпы. </w:t>
      </w:r>
    </w:p>
    <w:p>
      <w:pPr>
        <w:pStyle w:val="Style9"/>
        <w:rPr>
          <w:rFonts w:cs="Courier New"/>
        </w:rPr>
      </w:pPr>
      <w:r>
        <w:rPr>
          <w:rFonts w:cs="Courier New"/>
        </w:rPr>
        <w:tab/>
        <w:t xml:space="preserve">В отличие от знаменитых детективов прошлого века, мы далеки от того, чтобы успешно расследовать преступления на основании газетных публикаций и других открытых источников. Логически версий во всех таких случаях может быть три. Первая – преступник – действительно представитель власти. И это политически необходимая версия в здоровой демократический стране – так ФСБ обвинялось во взрывов домов, а ЦРУ – в организации терактов 11 сентября. Но в отсутствии неопровержимых улик эти версии остались необходимыми, но всего лишь подозрениями– и это тоже правильно. Иначе бы и нам и американцам пришлось бы устроить революцию, ровно как и украинцам, поверившим оппозиции на основании как раз подозрений. </w:t>
      </w:r>
    </w:p>
    <w:p>
      <w:pPr>
        <w:pStyle w:val="Style9"/>
        <w:rPr>
          <w:rFonts w:cs="Courier New"/>
        </w:rPr>
      </w:pPr>
      <w:r>
        <w:rPr>
          <w:rFonts w:cs="Courier New"/>
        </w:rPr>
        <w:tab/>
        <w:t>Вторая – преступник связан с оппозицией (или тому, кто сделал на нее ставку), которая и использовала убийство для собственного продвижения к власти. Третья – преступление было совершено людьми, далекими от конфликта власти и оппозиции, оппозиция просто использовало факт преступления в своих целях. Впрочем, использование непроверенных подозрений в политической кампании – не уголовное преступления, но, кажется, поступок, достойный морального и политического осуждения.</w:t>
      </w:r>
    </w:p>
    <w:p>
      <w:pPr>
        <w:pStyle w:val="Style9"/>
        <w:rPr>
          <w:rFonts w:cs="Courier New"/>
        </w:rPr>
      </w:pPr>
      <w:r>
        <w:rPr>
          <w:rFonts w:cs="Courier New"/>
        </w:rPr>
        <w:tab/>
        <w:t xml:space="preserve">И это последнее обвингения можно признать доказанным. Так до всякой экспертизы и всех заявлений австрийских врачей, по сей день являющихся единственным и противоречивым (слишком часто врачи меняли показания) источником знаний общественности о диоксине в крови Ющенко, кандидат в президенты на оснований одних только субъективных подозрений обвинил власть в попытке его отравить. </w:t>
      </w:r>
    </w:p>
    <w:p>
      <w:pPr>
        <w:pStyle w:val="Style9"/>
        <w:rPr>
          <w:rFonts w:cs="Courier New"/>
        </w:rPr>
      </w:pPr>
      <w:r>
        <w:rPr>
          <w:rFonts w:cs="Courier New"/>
        </w:rPr>
        <w:tab/>
        <w:t>Руководитель штаба Ющенко Александр Зинченко неоднократно подтверждал эту версию и добавлял свои, например, - шизофреническую – об отравлении бактериологическим оружием. Ровно в той же логике кампания с СМИ, связанная с подозрением власти в убийстве журналиста Георгия Гонгадзе началась до того, как общественность убедилась в смерти журналиста и до того, как были обнародованы пленки Мельниченко и, следовательно, не могут быть их "стихийным следствием". Ровно также Юлия Тимошенко и Александр Зинченко говорили о «российским спецназе», готовом стрелять в украинских граждан, который вообще нигде не обнаружился. На основании одних только подозрений и в логике политической борьбы.</w:t>
      </w:r>
    </w:p>
    <w:p>
      <w:pPr>
        <w:pStyle w:val="Style9"/>
        <w:rPr>
          <w:rFonts w:cs="Courier New"/>
        </w:rPr>
      </w:pPr>
      <w:r>
        <w:rPr>
          <w:rFonts w:cs="Courier New"/>
        </w:rPr>
        <w:tab/>
        <w:t xml:space="preserve">Все эти грязные истории ставят политическую систему Украины в очень неприятное положение. С одной стороны сейчас следует начать пожимать руки оппонентам – иначе возможно новое обострение политической ситуации. С другой стороны, кажется, уже невозможно, просто так забыть о политических убийствах и о том, кто и как их использовал в политических целях. </w:t>
      </w:r>
    </w:p>
    <w:p>
      <w:pPr>
        <w:pStyle w:val="Style9"/>
        <w:rPr>
          <w:rFonts w:cs="Courier New"/>
        </w:rPr>
      </w:pPr>
      <w:r>
        <w:rPr>
          <w:rFonts w:cs="Courier New"/>
        </w:rPr>
        <w:tab/>
        <w:t xml:space="preserve">В этой ситуации власти Виктора Ющенко придется либо любой ценой доказывать обвинения в сторону уходящей власти, что может грозить процессами, мало похожими на правосудие и тем более на политическое урегулирование. Другой вариант (очень сложный) – попытаться отделить политику от расследований, никого не преследовать на основании одних только подозрений, вести переговоры с оппонентами. Но тогда будущей «оранжевой» элите придется в какой-то мере признать, что ее путь к власти был основан не столько на правде, сколько на недоказанных подозрениях и передергиваниях. Но в любом случае, если политические убийства так и не будут раскрыты в результате объективного следствия, это будет грозить Украине новыми потрясениями. </w:t>
      </w:r>
    </w:p>
    <w:p>
      <w:pPr>
        <w:pStyle w:val="Style9"/>
        <w:rPr>
          <w:rFonts w:cs="Courier New"/>
        </w:rPr>
      </w:pPr>
      <w:r>
        <w:rPr>
          <w:rFonts w:cs="Courier New"/>
        </w:rPr>
        <w:tab/>
        <w:t>Приложение 1. Хронология «кассетного скандала»</w:t>
      </w:r>
    </w:p>
    <w:p>
      <w:pPr>
        <w:pStyle w:val="Style9"/>
        <w:rPr>
          <w:rFonts w:cs="Courier New"/>
        </w:rPr>
      </w:pPr>
      <w:r>
        <w:rPr>
          <w:rFonts w:cs="Courier New"/>
        </w:rPr>
        <w:tab/>
        <w:t>30 августа 2000 года.Этой датой датируется аудиозапись майора Мельниченко, на которой человек с голосом, похожим на голос Леонида Кучмы, говорит о том, как ему лично надоел журналист Гонгадзе, и обсуждает с людьми, голоса которых похожи на голоса тогдашних министра внутренних дел Кравченко и главы СБУ Леонида Деркача, слежку за журналистом, о факте которой Гонгадзе подал заявление на имя Генерального прокурора. Аудиозапись, судя по всему, была передана неизвестному субъекту, который потом передаст ее копии Александру Морозу.</w:t>
      </w:r>
    </w:p>
    <w:p>
      <w:pPr>
        <w:pStyle w:val="Style9"/>
        <w:rPr>
          <w:rFonts w:cs="Courier New"/>
        </w:rPr>
      </w:pPr>
      <w:r>
        <w:rPr>
          <w:rFonts w:cs="Courier New"/>
        </w:rPr>
        <w:tab/>
        <w:t xml:space="preserve">16 сентября 2000 годаисчезает Гонгадзе, в тот же вечер его жена подает заявление в милицию, и в ближайшие дни следующие дни поднимается масштабная волна обсуждения вокруг его исчезновения в украинских и зарубежных СМИ. Гонгадзе ищут не только правоохранительные органы, но также журналисты и общественные организации. Одновременно с этим оппозиционные издания рассказывают о непримиримой оппозиционности журналиста Гонгадзе и его борьбе с режимом Кучмы. </w:t>
      </w:r>
    </w:p>
    <w:p>
      <w:pPr>
        <w:pStyle w:val="Style9"/>
        <w:rPr>
          <w:rFonts w:cs="Courier New"/>
        </w:rPr>
      </w:pPr>
      <w:r>
        <w:rPr>
          <w:rFonts w:cs="Courier New"/>
        </w:rPr>
        <w:tab/>
        <w:t xml:space="preserve">2 ноября 2000 годав районном центре Тараща под Киевом, на территории избирательного округа Александра Мороза, лидера Социалистической партии Украины (СПУ), обнаруживается обезглавленное тело с изуродованными, не подлежащими дактилоскопии, кистями рук. Труп был размещен так, чтобы не найти его было невозможно: он был закопан посередине развилки двух дорог, в полутора метрах от каждой дороги, яма была свежевырытой и из нее торчала кисть человеческой руки. Друзья и коллеги журналиста сразу же уверенно заявляют, что найденные останки являются трупом Георгия Гонгадзе. Проводится несколько экспертиз, как в Украине, так и в России, и в Америке, но они не дают окончательного заключения. </w:t>
      </w:r>
    </w:p>
    <w:p>
      <w:pPr>
        <w:pStyle w:val="Style9"/>
        <w:rPr>
          <w:rFonts w:cs="Courier New"/>
        </w:rPr>
      </w:pPr>
      <w:r>
        <w:rPr>
          <w:rFonts w:cs="Courier New"/>
        </w:rPr>
        <w:tab/>
        <w:t xml:space="preserve">28 ноября 2000 годаАлександр Мороз заявляет о наличии у него аудиозаписей, на которых голос, похожий на голос Леонида Кучмы, говорит человеку, голос которого похож на голос тогдашнего министра внутренних дел Кравченко, о том, как ему надоел оппозиционный журналист Гонгадзе. Подлинность пленок не доказана. </w:t>
      </w:r>
    </w:p>
    <w:p>
      <w:pPr>
        <w:pStyle w:val="Style9"/>
        <w:rPr>
          <w:rFonts w:cs="Courier New"/>
        </w:rPr>
      </w:pPr>
      <w:r>
        <w:rPr>
          <w:rFonts w:cs="Courier New"/>
        </w:rPr>
        <w:tab/>
        <w:t xml:space="preserve">Мельниченко получает политическое убежище в США. </w:t>
      </w:r>
    </w:p>
    <w:p>
      <w:pPr>
        <w:pStyle w:val="Style9"/>
        <w:rPr>
          <w:rFonts w:cs="Courier New"/>
        </w:rPr>
      </w:pPr>
      <w:r>
        <w:rPr>
          <w:rFonts w:cs="Courier New"/>
        </w:rPr>
        <w:tab/>
        <w:t xml:space="preserve">Расследованием обстоятельств исчезновения Гонгадзе занимались украинские спецслужбы, парламентарии, журналисты и даже специально нанятое американское же сыскное агентство “Кролл”. Десятки тысяч людей со всей Украины были собраны в Киеве, ставили в центре города палатки и ходили на штурм президентской администрации  с требованием: отставки Кучмы. Именно в это время проявила свои лидерские и организаторские таланты Юлия Тимошенко, ставшая одним из лидеров антипрезидентских шествий и манифестаций. Кучма не ответил на публичные обвинения, а попросту игнорировал их как необоснованные. Устоять ему удалось с большим трудом. </w:t>
      </w:r>
    </w:p>
    <w:p>
      <w:pPr>
        <w:pStyle w:val="Style9"/>
        <w:rPr>
          <w:rFonts w:cs="Courier New"/>
        </w:rPr>
      </w:pPr>
      <w:r>
        <w:rPr>
          <w:rFonts w:cs="Courier New"/>
        </w:rPr>
        <w:tab/>
        <w:t xml:space="preserve">Скандал вокруг исчезновения Гонгадзе навсегда закрепил за властью Кучмы ярлык “преступного режима”. Мельниченко, осевший в США, периодически вызывается к жизни для озвучивания очередной порции бережно хранимых им пленок. Так, в2002 годуиз его аудиозаписей всплыл якобы имевший место факт, что Кучма вел переговоры о продаже Ираку станций радиотехнической разведки “Кольчуга” - самого современного образца вооружений, произведенного украинской оборонкой, превосходящий американские и российские аналоги. США потребовали раскрыть все технические параметры системы и условия контрактов с теми странами, куда Украина поставляла “Кольчуги” (в число этих стран входил и Китай). Украина допустила Штаты к большей части требуемой ими информации, но факт продажи “Кольчуги” в Ирак США установить не смогли. </w:t>
      </w:r>
    </w:p>
    <w:p>
      <w:pPr>
        <w:pStyle w:val="Style9"/>
        <w:rPr>
          <w:rFonts w:cs="Courier New"/>
        </w:rPr>
      </w:pPr>
      <w:r>
        <w:rPr>
          <w:rFonts w:cs="Courier New"/>
        </w:rPr>
        <w:tab/>
        <w:t>Приложение 2. Отравление Ющенко. Досье</w:t>
      </w:r>
    </w:p>
    <w:p>
      <w:pPr>
        <w:pStyle w:val="Style9"/>
        <w:rPr>
          <w:rFonts w:cs="Courier New"/>
        </w:rPr>
      </w:pPr>
      <w:r>
        <w:rPr>
          <w:rFonts w:cs="Courier New"/>
        </w:rPr>
        <w:tab/>
        <w:t>(по материалам парламентской комиссиии последние официальные данные)</w:t>
      </w:r>
    </w:p>
    <w:p>
      <w:pPr>
        <w:pStyle w:val="Style9"/>
        <w:rPr>
          <w:rFonts w:cs="Courier New"/>
        </w:rPr>
      </w:pPr>
      <w:r>
        <w:rPr>
          <w:rFonts w:cs="Courier New"/>
        </w:rPr>
        <w:tab/>
        <w:t>4 сентября Ющенко впервые почувствовал резкие боли в области спины. Жвания привез к Ющенко знакомого ему массажиста Десятковского, который на протяжении часа делал Ющенко массаж. Десятковский уже тогда заметил болезненный вид Ющенко.</w:t>
      </w:r>
    </w:p>
    <w:p>
      <w:pPr>
        <w:pStyle w:val="Style9"/>
        <w:rPr>
          <w:rFonts w:cs="Courier New"/>
        </w:rPr>
      </w:pPr>
      <w:r>
        <w:rPr>
          <w:rFonts w:cs="Courier New"/>
        </w:rPr>
        <w:tab/>
        <w:t>5 сентябряЮщенко отправился в предвыборную поездку в Чернигов. Он не обедал.</w:t>
      </w:r>
    </w:p>
    <w:p>
      <w:pPr>
        <w:pStyle w:val="Style9"/>
        <w:rPr>
          <w:rFonts w:cs="Courier New"/>
        </w:rPr>
      </w:pPr>
      <w:r>
        <w:rPr>
          <w:rFonts w:cs="Courier New"/>
        </w:rPr>
        <w:tab/>
        <w:t>Около 19-ти часов Ющенко посетил жителя Чернигова Шура, где выпил маленькое количество самодельного… незначительное количество самодельного алкогольного напитка. После 21-го часа Виктор Андреевич ужинал на даче у одного из основателей общества «Фокстрот» Головина. Вместе с ним было еще 8 лиц. Ющенко употреблял еду и по свидетельствам Головина в основном употреблял суши и пил красное вино. Как показывают свидетели, суши находились на даче Головина более 3 часов без холодильника.</w:t>
      </w:r>
    </w:p>
    <w:p>
      <w:pPr>
        <w:pStyle w:val="Style9"/>
        <w:rPr>
          <w:rFonts w:cs="Courier New"/>
        </w:rPr>
      </w:pPr>
      <w:r>
        <w:rPr>
          <w:rFonts w:cs="Courier New"/>
        </w:rPr>
        <w:tab/>
        <w:t>После 23-х часов Ющенко, Червоненко, Жвания и его приятель, который разговаривал на грузинском языке, то есть грузин, лицо, которое не установлено, прибыли в Киев.</w:t>
      </w:r>
    </w:p>
    <w:p>
      <w:pPr>
        <w:pStyle w:val="Style9"/>
        <w:rPr>
          <w:rFonts w:cs="Courier New"/>
        </w:rPr>
      </w:pPr>
      <w:r>
        <w:rPr>
          <w:rFonts w:cs="Courier New"/>
        </w:rPr>
        <w:tab/>
        <w:t>С 23-х и до 2-х часов ночи Виктор Андреевич находился на даче первого заместителя председателя Службы безопасности Украины Владимира Сацюка. На встрече, которая состоялась по просьбе Жвании, присутствовали также председатель СБУ Игорь Смешко, Ющенко и Жвания. Смешко и Сацюк общались в летней беседке и употребляли раков, водку, пиво, коньяк. Продукты подавались на общих тарелках, напитки разливались Жванией и Сацюком из бутылок, которые откупоривались на глазах присутствующих.</w:t>
      </w:r>
    </w:p>
    <w:p>
      <w:pPr>
        <w:pStyle w:val="Style9"/>
        <w:rPr>
          <w:rFonts w:cs="Courier New"/>
        </w:rPr>
      </w:pPr>
      <w:r>
        <w:rPr>
          <w:rFonts w:cs="Courier New"/>
        </w:rPr>
        <w:tab/>
        <w:t>6 сентябряутром Ющенко начал жаловаться на сильные головные боли, которые продолжались в течение всего дня. От 16 до 19 часов Ющенко посетил сауну. Головные боли после сауны усилились. На обратном пути в городе Вышгород Ющенко вырвал. Это место установлено следственной группой, сейчас образцы почвы и остатки еды и салфетку, которую использовал Ющенко, изъяты, отправлены на экспертизу.</w:t>
      </w:r>
    </w:p>
    <w:p>
      <w:pPr>
        <w:pStyle w:val="Style9"/>
        <w:rPr>
          <w:rFonts w:cs="Courier New"/>
        </w:rPr>
      </w:pPr>
      <w:r>
        <w:rPr>
          <w:rFonts w:cs="Courier New"/>
        </w:rPr>
        <w:tab/>
        <w:t>В 21 час Виктор Андреевич вернулся домой, где его уже ожидал личный врач Шишкина. Она диагностировала ... (действует запрет Ющенко на обнародование диагнозов - Полит.ру); от лечения которого пациент отказался. Он также отказался от стационарной госпитализации. Вечером в тот же день к Ющенко пригласили заместителя главного врача Киевской клинической больницы номер 1 невропатолога Кучеренко и нейрохирурга Куликова. Впоследствии был приглашен также врач- психоневролог Писарчук. Ющенко жаловался на боль в спине, груди, ему был поставлен диагноз…, Ющенко снова отказался от госпитализации.</w:t>
      </w:r>
    </w:p>
    <w:p>
      <w:pPr>
        <w:pStyle w:val="Style9"/>
        <w:rPr>
          <w:rFonts w:cs="Courier New"/>
        </w:rPr>
      </w:pPr>
      <w:r>
        <w:rPr>
          <w:rFonts w:cs="Courier New"/>
        </w:rPr>
        <w:tab/>
        <w:t xml:space="preserve">7 сентябряНина Кучеренко установила предварительную неврологическую симптоматику, во время осмотра у пациента были отеки под глазами. Ему сделали кардиограмму и давали лекарства. </w:t>
      </w:r>
    </w:p>
    <w:p>
      <w:pPr>
        <w:pStyle w:val="Style9"/>
        <w:rPr>
          <w:rFonts w:cs="Courier New"/>
        </w:rPr>
      </w:pPr>
      <w:r>
        <w:rPr>
          <w:rFonts w:cs="Courier New"/>
        </w:rPr>
        <w:tab/>
        <w:t xml:space="preserve">8 сентябряЮщенко съел сало с чесноком, пил минеральную воду. Он снова посетил сауну и получил сеанс массажа. Вечером в 19.15 его посетили журналисты газеты «Файненшиал таймс», Том Ворнер, Кристина Фриланд и «…». По свидетельству Тома Ворнера, он выглядел уставшим, его лицо имело неестественно розовый цвет, он жаловался на боли в спине, его дикция была неразборчивой и шепелявой. Поэтому Ворнер передал комиссии часть аудиозаписи, которая была сделана в тот же день. Её отправлено на экспертизу в Киевский научно-исследовательский институт судебной экспертизы. В 23-м часу Ющенко посетили врачи Кучеренко, Писарь и Куликов, которые констатировали общую слабость…все. </w:t>
      </w:r>
    </w:p>
    <w:p>
      <w:pPr>
        <w:pStyle w:val="Style9"/>
        <w:rPr>
          <w:rFonts w:cs="Courier New"/>
        </w:rPr>
      </w:pPr>
      <w:r>
        <w:rPr>
          <w:rFonts w:cs="Courier New"/>
        </w:rPr>
        <w:tab/>
        <w:t>9 сентябряЮщенко снова посетили врачи: Шишкина, Кучеренко, Куликов, Кононюк и Писарчук. Сделанная кардиограмма не выявила никакой патологии, засвидетельствовала отсутствие нарушений в работе сердца. Результаты анализов крови были в пределах нормы. В тот же день Ющенко вылетел в Вену. За показаниями свидетелей, перед отлетом Виктор Андреевич выглядел болезненно, его лицо было перекошено, он жаловался на отечность и затверделость верхней губы. Диагнозы мы не говорим…. Говорим единственное: в записях истории болезни Ющенко с учетом симптомов отсутствуют данные о попадании в организм пациента любых отравляющих, сильнодействующих или химических веществ. Это записи диагноза украинских врачей.</w:t>
      </w:r>
    </w:p>
    <w:p>
      <w:pPr>
        <w:pStyle w:val="Style9"/>
        <w:rPr>
          <w:rFonts w:cs="Courier New"/>
        </w:rPr>
      </w:pPr>
      <w:r>
        <w:rPr>
          <w:rFonts w:cs="Courier New"/>
        </w:rPr>
        <w:tab/>
        <w:t>17 сентябряруководитель избирательной кампании Ющенко Александр Зинченко заявил, что имеется достаточно доказательств того, что была попытка покушения на жизнь кандидата в Президенты Виктора Ющенко. Отравление вызвано тяжелой вирусной инфекцией и химическими веществами, которые обычно не входят в продукты питания. Он сказал, что таков вывод исследований Ющенко в австрийской клинике Рудольфинерхауз.</w:t>
      </w:r>
    </w:p>
    <w:p>
      <w:pPr>
        <w:pStyle w:val="Style9"/>
        <w:rPr>
          <w:rFonts w:cs="Courier New"/>
        </w:rPr>
      </w:pPr>
      <w:r>
        <w:rPr>
          <w:rFonts w:cs="Courier New"/>
        </w:rPr>
        <w:tab/>
        <w:t>29 сентябряагентство «Ройтерс», ссылаясь на австрийскую клинику, сообщило, что утверждение об отравлении Ющенко является безосновательным. «Неправдивая информация о том, что господина Ющенко отравили, получила широкое распространение в Украине и подхвачена зарубежной прессой, которая непосредственно ссылалась на нашу клинику» — говорилось в заявлении. Далее: «Распространенная информация о возможном отравлении абсолютно необоснованна с точки зрения медицины», — передал, ссылаясь на клинику, «Ройтерс».</w:t>
      </w:r>
    </w:p>
    <w:p>
      <w:pPr>
        <w:pStyle w:val="Style9"/>
        <w:rPr>
          <w:rFonts w:cs="Courier New"/>
        </w:rPr>
      </w:pPr>
      <w:r>
        <w:rPr>
          <w:rFonts w:cs="Courier New"/>
        </w:rPr>
        <w:tab/>
        <w:t>5 октябряавстрийская клиника отозвала собственное заявление, в котором исключалась версия об отравлении Ющенко. При этом больница сообщила, что и в дальнейшем нет доказательств версии отравления. «Отравление преднамеренное или случайное в данный момент не может быть ни подтверждено, ни исключено», — говорилось в заявлении больницы. Ройтерс удивляется, почему такая почтенная клиника не уточняет деталей болезни, от которой лечили Ющенко.</w:t>
      </w:r>
    </w:p>
    <w:p>
      <w:pPr>
        <w:pStyle w:val="Style9"/>
        <w:rPr>
          <w:rFonts w:cs="Courier New"/>
        </w:rPr>
      </w:pPr>
      <w:r>
        <w:rPr>
          <w:rFonts w:cs="Courier New"/>
        </w:rPr>
        <w:tab/>
        <w:t>В тот же день штаб Виктора Ющенко официально распространил заявление под названием «Агентство Ройтерс опровергло свои предыдущие сообщения о том, что Ющенко не был отравлен». В заявление утверждается, что Ройтерс руководствовался фальшивым релизом, о выходе которого ничего не знали врачи. На наш запрос относительно этого недоразумения главный политический редактор Ройтерс Шон Малуар в частности ответил: Ройтерс подтверждает, что все сообщения по этому делу, делу Ющенко, которые распространялись как из Киева, так и из Вены, и что мы проверили подлинность всех заявлений, которые мы цитировали.</w:t>
      </w:r>
    </w:p>
    <w:p>
      <w:pPr>
        <w:pStyle w:val="Style9"/>
        <w:rPr>
          <w:rFonts w:cs="Courier New"/>
        </w:rPr>
      </w:pPr>
      <w:r>
        <w:rPr>
          <w:rFonts w:cs="Courier New"/>
        </w:rPr>
        <w:tab/>
        <w:t xml:space="preserve">Заявление представителей клиники «Рудольфинерхауз» от 28 сентябрябыло подтверждено врачами этой клиники и пресс-службой, которая работала от имени клиники. </w:t>
      </w:r>
    </w:p>
    <w:p>
      <w:pPr>
        <w:pStyle w:val="Style9"/>
        <w:rPr>
          <w:rFonts w:cs="Courier New"/>
        </w:rPr>
      </w:pPr>
      <w:r>
        <w:rPr>
          <w:rFonts w:cs="Courier New"/>
        </w:rPr>
        <w:tab/>
        <w:t xml:space="preserve">4 октябряавстрийские врачи, которые связаны с этим делом, отреклись от заявления, которое сделали 28 сентября. </w:t>
      </w:r>
    </w:p>
    <w:p>
      <w:pPr>
        <w:pStyle w:val="Style9"/>
        <w:rPr>
          <w:rFonts w:cs="Courier New"/>
        </w:rPr>
      </w:pPr>
      <w:r>
        <w:rPr>
          <w:rFonts w:cs="Courier New"/>
        </w:rPr>
        <w:tab/>
        <w:t xml:space="preserve">24 ноябряИзветсный научный журнал Nature предположил, что прыщи на лице Ющенко – симптом диоксинного отравления. </w:t>
      </w:r>
    </w:p>
    <w:p>
      <w:pPr>
        <w:pStyle w:val="Style9"/>
        <w:rPr>
          <w:rFonts w:cs="Courier New"/>
        </w:rPr>
      </w:pPr>
      <w:r>
        <w:rPr>
          <w:rFonts w:cs="Courier New"/>
        </w:rPr>
        <w:tab/>
        <w:t xml:space="preserve">7 декабряв интервью журналу Times доктор Николай Корпан заявил "Теперь мы уверены и можем подтвердить, что за вещество вызвало его болезнь. Он получил это вещество от людей, которые имели перед собой конкретную задачу". </w:t>
      </w:r>
    </w:p>
    <w:p>
      <w:pPr>
        <w:pStyle w:val="Style9"/>
        <w:rPr>
          <w:rFonts w:cs="Courier New"/>
        </w:rPr>
      </w:pPr>
      <w:r>
        <w:rPr>
          <w:rFonts w:cs="Courier New"/>
        </w:rPr>
        <w:tab/>
        <w:t xml:space="preserve">8 декабря"Подозрения в наличии отравления у Ющенко на сегодняшний день не подтверждены, но и не исключены. Без проведения дальнейшего медицинского обследования самого Ющенко точный диагноз невозможен", -  Корпан опровергает свое интервью. </w:t>
      </w:r>
    </w:p>
    <w:p>
      <w:pPr>
        <w:pStyle w:val="Style9"/>
        <w:rPr>
          <w:rFonts w:cs="Courier New"/>
        </w:rPr>
      </w:pPr>
      <w:r>
        <w:rPr>
          <w:rFonts w:cs="Courier New"/>
        </w:rPr>
        <w:tab/>
        <w:t>11 декабря.На пресс-конференции руководитель австрийской клиники "Рудольфинерхаус"Михаэль Цимпфер заявил, что в отношении лидера украинской оппозиции Виктора Ющенко была предпринята попытка отравления. "Последние 24 часа мы завершили работу над анализами крови и у нас не осталось никаких сомнений. Однозначно речь идет о попытке отравления диоксинами", - сказал Цимпфер. По его словам, врачи клиники подходили "с большой осторожностью" к ответу на этот вопрос</w:t>
      </w:r>
    </w:p>
    <w:p>
      <w:pPr>
        <w:pStyle w:val="Style9"/>
        <w:rPr>
          <w:rFonts w:cs="Courier New"/>
        </w:rPr>
      </w:pPr>
      <w:r>
        <w:rPr>
          <w:rFonts w:cs="Courier New"/>
        </w:rPr>
        <w:tab/>
        <w:t>28 декабря 2004, 11:55</w:t>
      </w:r>
    </w:p>
    <w:p>
      <w:pPr>
        <w:pStyle w:val="Style9"/>
        <w:rPr>
          <w:rFonts w:cs="Courier New"/>
        </w:rPr>
      </w:pPr>
      <w:r>
        <w:rPr>
          <w:rFonts w:cs="Courier New"/>
        </w:rPr>
        <w:tab/>
        <w:t>Максим Бучач</w:t>
      </w:r>
    </w:p>
    <w:p>
      <w:pPr>
        <w:pStyle w:val="Style9"/>
        <w:rPr>
          <w:rFonts w:cs="Courier New"/>
        </w:rPr>
      </w:pPr>
      <w:r>
        <w:rPr>
          <w:rFonts w:cs="Courier New"/>
        </w:rPr>
        <w:tab/>
        <w:t>Киев</w:t>
      </w:r>
    </w:p>
    <w:p>
      <w:pPr>
        <w:pStyle w:val="Style9"/>
        <w:rPr>
          <w:rFonts w:cs="Courier New"/>
        </w:rPr>
      </w:pPr>
      <w:r>
        <w:rPr>
          <w:rFonts w:cs="Courier New"/>
        </w:rPr>
        <w:t>//* Источник информации : Полит.Ру. Лента новостей ,28.12.04</w:t>
      </w:r>
    </w:p>
    <w:p>
      <w:pPr>
        <w:pStyle w:val="Style9"/>
        <w:rPr>
          <w:rFonts w:cs="Courier New"/>
        </w:rPr>
      </w:pPr>
      <w:r>
        <w:rPr>
          <w:rFonts w:cs="Courier New"/>
        </w:rPr>
        <w:t>//* Регистрационный ном.: 100157794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Торжество политического офшора. Ключевые решения в стране принимает неустановленная группа неизвестных физических лиц</w:t>
      </w:r>
    </w:p>
    <w:p>
      <w:pPr>
        <w:pStyle w:val="Style9"/>
        <w:rPr>
          <w:rFonts w:cs="Courier New"/>
        </w:rPr>
      </w:pPr>
      <w:r>
        <w:rPr>
          <w:rFonts w:cs="Courier New"/>
        </w:rPr>
      </w:r>
    </w:p>
    <w:p>
      <w:pPr>
        <w:pStyle w:val="Style9"/>
        <w:rPr>
          <w:rFonts w:cs="Courier New"/>
        </w:rPr>
      </w:pPr>
      <w:r>
        <w:rPr>
          <w:rFonts w:cs="Courier New"/>
        </w:rPr>
        <w:tab/>
        <w:t>("Независимая Газета"). Уходящий 2004-й стал годом масштабной смены вывесок на государственных институтах и титулов у политбомонда. Но в реальности полномочия перераспределялись не по логике административной реформы, не между министерствами и агентствами, Белым домом и Старой площадью, Москвой и регионами – полномочия просто отчуждались и у тех, и у других. Все ветви власти оказались равно обезвоженными, их «соки» перетекли в те институты, которые не имеют названий и строчек в Конституции.</w:t>
      </w:r>
    </w:p>
    <w:p>
      <w:pPr>
        <w:pStyle w:val="Style9"/>
        <w:rPr>
          <w:rFonts w:cs="Courier New"/>
        </w:rPr>
      </w:pPr>
      <w:r>
        <w:rPr>
          <w:rFonts w:cs="Courier New"/>
        </w:rPr>
        <w:tab/>
        <w:t xml:space="preserve">В наступающем году </w:t>
      </w:r>
    </w:p>
    <w:p>
      <w:pPr>
        <w:pStyle w:val="Style9"/>
        <w:rPr>
          <w:rFonts w:cs="Courier New"/>
        </w:rPr>
      </w:pPr>
      <w:r>
        <w:rPr>
          <w:rFonts w:cs="Courier New"/>
        </w:rPr>
        <w:tab/>
        <w:t>главное – излишне не петушиться.</w:t>
      </w:r>
    </w:p>
    <w:p>
      <w:pPr>
        <w:pStyle w:val="Style9"/>
        <w:rPr>
          <w:rFonts w:cs="Courier New"/>
        </w:rPr>
      </w:pPr>
      <w:r>
        <w:rPr>
          <w:rFonts w:cs="Courier New"/>
        </w:rPr>
        <w:tab/>
        <w:t>Коллаж Михаила Митина</w:t>
      </w:r>
    </w:p>
    <w:p>
      <w:pPr>
        <w:pStyle w:val="Style9"/>
        <w:rPr>
          <w:rFonts w:cs="Courier New"/>
        </w:rPr>
      </w:pPr>
      <w:r>
        <w:rPr>
          <w:rFonts w:cs="Courier New"/>
        </w:rPr>
        <w:tab/>
        <w:t>По ходу борьбы с ЮКОСом его ликвидаторы как будто взяли на вооружение главное орудие противников – офшорные схемы. Где-то внутри государства появился беспрецедентный политический офшор, куда перекочевал основной административный ресурс. Все ключевые решения в стране стали принимать отдельные физические лица, имена которых неизвестны, но подвиги впечатляют.</w:t>
      </w:r>
    </w:p>
    <w:p>
      <w:pPr>
        <w:pStyle w:val="Style9"/>
        <w:rPr>
          <w:rFonts w:cs="Courier New"/>
        </w:rPr>
      </w:pPr>
      <w:r>
        <w:rPr>
          <w:rFonts w:cs="Courier New"/>
        </w:rPr>
        <w:tab/>
        <w:t>Год весьма символично начался с появления группы физических лиц («инициативной группы избирателей») по выдвижению кандидата Путина. Этих лиц и имен никто в итоге не узнал, что не помешало им в рекордные сроки собрать 600 тысяч подписей граждан для регистрации кандидата № 1.</w:t>
      </w:r>
    </w:p>
    <w:p>
      <w:pPr>
        <w:pStyle w:val="Style9"/>
        <w:rPr>
          <w:rFonts w:cs="Courier New"/>
        </w:rPr>
      </w:pPr>
      <w:r>
        <w:rPr>
          <w:rFonts w:cs="Courier New"/>
        </w:rPr>
        <w:tab/>
        <w:t>Не менее эффективно справился со своей задачей и предвыборный штаб кандидата Путина, все члены которого (за исключением двух-трех руководителей) также остались за кадром. Неизвестно даже, в каких аудиториях ковали они победу президента: в официальном офисе штаба они почти не появлялись. Быстрее всех новые правила игры, согласно которой исполнители главных ролей на сцене появляться не должны, осознал Владимир Жириновский, выпустивший вместо себя в президентскую гонку своего телохранителя.</w:t>
      </w:r>
    </w:p>
    <w:p>
      <w:pPr>
        <w:pStyle w:val="Style9"/>
        <w:rPr>
          <w:rFonts w:cs="Courier New"/>
        </w:rPr>
      </w:pPr>
      <w:r>
        <w:rPr>
          <w:rFonts w:cs="Courier New"/>
        </w:rPr>
        <w:tab/>
        <w:t>Новый стиль работы переняла и Государственная Дума. Ее главной функцией стали нулевые чтения. С нынешнего года все ключевые решения в законодательном органе принимаются на закрытых совещаниях, проходящих в засекреченных кабинетах (как правило, не на Охотном Ряду), с участием неустановленных думских представителей и чиновников. В саму нижнюю палату откуда-то сверху спускаются уже готовые, не подлежащие корректировке вердикты: в партиях должно быть 50 тысяч членов, льготы следует заменить деньгами, одномандатников упразднить. Дальнейшие – то есть гласные – обсуждения сводятся к минимуму, по формуле спикера Грызлова: Дума – не место для дискуссий. А голосования, став простой юридической формальностью, «механизируются»: депутаты отдают координаторам свои карточки и занимаются более полезными делами, многие вообще перестают появляться на Охотном Ряду.</w:t>
      </w:r>
    </w:p>
    <w:p>
      <w:pPr>
        <w:pStyle w:val="Style9"/>
        <w:rPr>
          <w:rFonts w:cs="Courier New"/>
        </w:rPr>
      </w:pPr>
      <w:r>
        <w:rPr>
          <w:rFonts w:cs="Courier New"/>
        </w:rPr>
        <w:tab/>
        <w:t>До еще большего совершенства процесс одобрения президентских инициатив доведен в Совете Федерации: закон, ликвидирующий выборы губернаторов и ставящий ныне действующих глав регионов на грань увольнения, принят их представителями по-советски единогласно (при одном против и двух воздержавшихся). Кстати, сама верхняя палата формируется с помощью таких же нулевых чтений: региональные парламенты одобряют не с ними согласованную кандидатуру – некое физическое лицо, которое иногда видят в первый и, возможно, последний раз.</w:t>
      </w:r>
    </w:p>
    <w:p>
      <w:pPr>
        <w:pStyle w:val="Style9"/>
        <w:rPr>
          <w:rFonts w:cs="Courier New"/>
        </w:rPr>
      </w:pPr>
      <w:r>
        <w:rPr>
          <w:rFonts w:cs="Courier New"/>
        </w:rPr>
        <w:tab/>
        <w:t>Но если от Думы и Совфеда остались одни таблички, это не значит, что более могущественными стали правительство и президентская администрация. В первый срок Путина еще существовали некое политическое правительство под руководством Александра Волошина и экономический блок под началом Михаила Касьянова. Сегодня нельзя говорить ни о «команде Дмитрия Медведева», ни о «команде Михаила Фрадкова». Нельзя говорить, что такое-то важное решение принял Медведев или его конкретный подчиненный, а такое-то – Фрадков или его зам. Высшие эшелоны власти стали абсолютно герметичными. И прямая трансляция заседаний правительства лишь подчеркивает, что самое главное происходит не в этой аудитории и не в эти часы.</w:t>
      </w:r>
    </w:p>
    <w:p>
      <w:pPr>
        <w:pStyle w:val="Style9"/>
        <w:rPr>
          <w:rFonts w:cs="Courier New"/>
        </w:rPr>
      </w:pPr>
      <w:r>
        <w:rPr>
          <w:rFonts w:cs="Courier New"/>
        </w:rPr>
        <w:tab/>
        <w:t>Самым главным актом государственного аппарата был, конечно, разгром ЮКОСа. Но где заседал штаб по проведению этой многомесячной спецоперации, какие физические лица входили в этот штаб, каким образом его циркуляры доходили до непосредственных исполнителей, так и осталось тайной за семью печатями. Известно только, что по воле этих анонимных штабистов слаженно и эффективно работали все ветви власти: Федеральная налоговая служба и Минприроды, Минюст и РФФИ, правоохранительные органы всех инстанций. Удалось задействовать даже парламентариев в отдаленном труднодоступном регионе, когда понадобилось лишить сенаторской неприкосновенности фигуранта по главному процессу года.</w:t>
      </w:r>
    </w:p>
    <w:p>
      <w:pPr>
        <w:pStyle w:val="Style9"/>
        <w:rPr>
          <w:rFonts w:cs="Courier New"/>
        </w:rPr>
      </w:pPr>
      <w:r>
        <w:rPr>
          <w:rFonts w:cs="Courier New"/>
        </w:rPr>
        <w:tab/>
        <w:t>Тот же или другой анонимный штаб издал негласный приказ: все – на борьбу с Ющенко. И вновь в бой брошены крупные силы: МИД, Госдума, все гостелеканалы, социологические фонды, мастера эстрады и целая армия политтехнологов. Последние проговариваются, что работают на Украине по заказу кого-то в Москве – но имена заказчиков совершенно секретны. Тем не менее были задействованы механизмы столь мощные, что для противодействия им потребовалось совершить революцию.</w:t>
      </w:r>
    </w:p>
    <w:p>
      <w:pPr>
        <w:pStyle w:val="Style9"/>
        <w:rPr>
          <w:rFonts w:cs="Courier New"/>
        </w:rPr>
      </w:pPr>
      <w:r>
        <w:rPr>
          <w:rFonts w:cs="Courier New"/>
        </w:rPr>
        <w:tab/>
        <w:t>Апофеозом анонимности политической власти в стране становится Беслан. Неизвестно, кто должен был принимать решения – и в итоге принимал их – во время операции по освобождению заложников. Но это были точно не начальники Минобороны, не Дума и не Совфед, не члены правительства и не помощники президента, не Совбез и не МЧС, не полпредство и не республиканская администрация. По той же причине ответственных за массовую гибель детей от рук террористов (прибывших в неизвестном количестве из неустановленных стран) не могут найти и до сих пор. Они растворились в пресловутом политическом офшоре.</w:t>
      </w:r>
    </w:p>
    <w:p>
      <w:pPr>
        <w:pStyle w:val="Style9"/>
        <w:rPr>
          <w:rFonts w:cs="Courier New"/>
        </w:rPr>
      </w:pPr>
      <w:r>
        <w:rPr>
          <w:rFonts w:cs="Courier New"/>
        </w:rPr>
        <w:tab/>
        <w:t>Для такой политики появился вполне адекватный новояз. Генеральная линия публично формулируется с помощью иносказательных оборотов речи, иногда прямо противоположных по смыслу истинным намерениям. Если говорят, что выборы на Украине прошли честно и без нарушений, значит, победу одержал Янукович. Если говорят, что грязно и с тотальными нарушениями, значит, победу одержал Ющенко. Если говорят, что государство не заинтересовано в банкротстве ЮКОСа, значит, дни компании сочтены. Политически активная общественность уже хорошо освоила этот эзопов язык. И когда Владимир Путин на пресс-конференции по итогам года констатировал: «Я не думаю, что мы должны переходить к унитарному государству, тем более к унитарному государству советского типа» – наблюдатели поняли, что сбываются их самые смелые и самые мрачные прогнозы.</w:t>
      </w:r>
    </w:p>
    <w:p>
      <w:pPr>
        <w:pStyle w:val="Style9"/>
        <w:rPr>
          <w:rFonts w:cs="Courier New"/>
        </w:rPr>
      </w:pPr>
      <w:r>
        <w:rPr>
          <w:rFonts w:cs="Courier New"/>
        </w:rPr>
        <w:tab/>
        <w:t xml:space="preserve">Максим Гликин </w:t>
      </w:r>
    </w:p>
    <w:p>
      <w:pPr>
        <w:pStyle w:val="Style9"/>
        <w:rPr>
          <w:rFonts w:cs="Courier New"/>
        </w:rPr>
      </w:pPr>
      <w:r>
        <w:rPr>
          <w:rFonts w:cs="Courier New"/>
        </w:rPr>
        <w:tab/>
        <w:t xml:space="preserve">Независимая Газета </w:t>
      </w:r>
    </w:p>
    <w:p>
      <w:pPr>
        <w:pStyle w:val="Style9"/>
        <w:rPr>
          <w:rFonts w:cs="Courier New"/>
        </w:rPr>
      </w:pPr>
      <w:r>
        <w:rPr>
          <w:rFonts w:cs="Courier New"/>
        </w:rPr>
        <w:tab/>
        <w:t xml:space="preserve"># 283 (3396) 28 декабря 2004 г. </w:t>
      </w:r>
    </w:p>
    <w:p>
      <w:pPr>
        <w:pStyle w:val="Style9"/>
        <w:rPr>
          <w:rFonts w:cs="Courier New"/>
        </w:rPr>
      </w:pPr>
      <w:r>
        <w:rPr>
          <w:rFonts w:cs="Courier New"/>
        </w:rPr>
        <w:tab/>
        <w:t xml:space="preserve">Источник: Независимая Газета </w:t>
      </w:r>
    </w:p>
    <w:p>
      <w:pPr>
        <w:pStyle w:val="Style9"/>
        <w:rPr>
          <w:rFonts w:cs="Courier New"/>
        </w:rPr>
      </w:pPr>
      <w:r>
        <w:rPr>
          <w:rFonts w:cs="Courier New"/>
        </w:rPr>
        <w:tab/>
        <w:t xml:space="preserve">Материалы в тему: Выборы губернаторов </w:t>
      </w:r>
    </w:p>
    <w:p>
      <w:pPr>
        <w:pStyle w:val="Style9"/>
        <w:rPr>
          <w:rFonts w:cs="Courier New"/>
        </w:rPr>
      </w:pPr>
      <w:r>
        <w:rPr>
          <w:rFonts w:cs="Courier New"/>
        </w:rPr>
        <w:tab/>
        <w:t xml:space="preserve">Предлагать кандидатуры губернаторов президенту будут полпреды[28 декабря 2004]; </w:t>
      </w:r>
    </w:p>
    <w:p>
      <w:pPr>
        <w:pStyle w:val="Style9"/>
        <w:rPr>
          <w:rFonts w:cs="Courier New"/>
        </w:rPr>
      </w:pPr>
      <w:r>
        <w:rPr>
          <w:rFonts w:cs="Courier New"/>
        </w:rPr>
        <w:tab/>
        <w:t xml:space="preserve">Анкета для желающих понравиться. Президент подписал инструкцию для соискателей поста губернаторов[27 декабря 2004]; </w:t>
      </w:r>
    </w:p>
    <w:p>
      <w:pPr>
        <w:pStyle w:val="Style9"/>
        <w:rPr>
          <w:rFonts w:cs="Courier New"/>
        </w:rPr>
      </w:pPr>
      <w:r>
        <w:rPr>
          <w:rFonts w:cs="Courier New"/>
        </w:rPr>
        <w:tab/>
        <w:t xml:space="preserve">Новым губернатором Ульяновской области стал С.Морозов[27 декабря 2004]; </w:t>
      </w:r>
    </w:p>
    <w:p>
      <w:pPr>
        <w:pStyle w:val="Style9"/>
        <w:rPr>
          <w:rFonts w:cs="Courier New"/>
        </w:rPr>
      </w:pPr>
      <w:r>
        <w:rPr>
          <w:rFonts w:cs="Courier New"/>
        </w:rPr>
        <w:tab/>
        <w:t xml:space="preserve">В новый год - без льгот. Россиянам запретят пить, курить и выбирать губернаторов[27 декабря 2004]; </w:t>
      </w:r>
    </w:p>
    <w:p>
      <w:pPr>
        <w:pStyle w:val="Style9"/>
        <w:rPr>
          <w:rFonts w:cs="Courier New"/>
        </w:rPr>
      </w:pPr>
      <w:r>
        <w:rPr>
          <w:rFonts w:cs="Courier New"/>
        </w:rPr>
        <w:tab/>
        <w:t xml:space="preserve">Материалы в тему: СОЦИО </w:t>
      </w:r>
    </w:p>
    <w:p>
      <w:pPr>
        <w:pStyle w:val="Style9"/>
        <w:rPr>
          <w:rFonts w:cs="Courier New"/>
        </w:rPr>
      </w:pPr>
      <w:r>
        <w:rPr>
          <w:rFonts w:cs="Courier New"/>
        </w:rPr>
        <w:tab/>
        <w:t xml:space="preserve">Профилактика по-башкирски. На избиение трех коллег милиция ответила "плановым" задержанием 500 человек[28 декабря 2004]; </w:t>
      </w:r>
    </w:p>
    <w:p>
      <w:pPr>
        <w:pStyle w:val="Style9"/>
        <w:rPr>
          <w:rFonts w:cs="Courier New"/>
        </w:rPr>
      </w:pPr>
      <w:r>
        <w:rPr>
          <w:rFonts w:cs="Courier New"/>
        </w:rPr>
        <w:tab/>
        <w:t xml:space="preserve">Пора раскошелиться. По традиции повышение цен и тарифов происходит в первый день нового года[28 декабря 2004]; </w:t>
      </w:r>
    </w:p>
    <w:p>
      <w:pPr>
        <w:pStyle w:val="Style9"/>
        <w:rPr>
          <w:rFonts w:cs="Courier New"/>
        </w:rPr>
      </w:pPr>
      <w:r>
        <w:rPr>
          <w:rFonts w:cs="Courier New"/>
        </w:rPr>
        <w:tab/>
        <w:t xml:space="preserve">Общее собрание акционеров (граждан) корпорации "Россия". Если бы Россия была частной компанией, ее менеджмент следовало бы уволить[28 декабря 2004]; </w:t>
      </w:r>
    </w:p>
    <w:p>
      <w:pPr>
        <w:pStyle w:val="Style9"/>
        <w:rPr>
          <w:rFonts w:cs="Courier New"/>
        </w:rPr>
      </w:pPr>
      <w:r>
        <w:rPr>
          <w:rFonts w:cs="Courier New"/>
        </w:rPr>
        <w:tab/>
        <w:t xml:space="preserve">47 человек в реанимации. Более 1000 человек пострадали в результате беспрецедентной зачистки в башкирском городе Благовещенск. Операция продолжается до сих пор[28 декабря 2004]; </w:t>
      </w:r>
    </w:p>
    <w:p>
      <w:pPr>
        <w:pStyle w:val="Style9"/>
        <w:rPr>
          <w:rFonts w:cs="Courier New"/>
        </w:rPr>
      </w:pPr>
      <w:r>
        <w:rPr>
          <w:rFonts w:cs="Courier New"/>
        </w:rPr>
        <w:tab/>
        <w:t xml:space="preserve">Юлия Латынина. "Оранжева теория, а ветви власти пышно зеленеют".[28 декабря 2004]; </w:t>
      </w:r>
    </w:p>
    <w:p>
      <w:pPr>
        <w:pStyle w:val="Style9"/>
        <w:rPr>
          <w:rFonts w:cs="Courier New"/>
        </w:rPr>
      </w:pPr>
      <w:r>
        <w:rPr>
          <w:rFonts w:cs="Courier New"/>
        </w:rPr>
        <w:tab/>
        <w:t xml:space="preserve">Материалы в тему: Реформа власти </w:t>
      </w:r>
    </w:p>
    <w:p>
      <w:pPr>
        <w:pStyle w:val="Style9"/>
        <w:rPr>
          <w:rFonts w:cs="Courier New"/>
        </w:rPr>
      </w:pPr>
      <w:r>
        <w:rPr>
          <w:rFonts w:cs="Courier New"/>
        </w:rPr>
        <w:tab/>
        <w:t xml:space="preserve">Предлагать кандидатуры губернаторов президенту будут полпреды[28 декабря 2004]; </w:t>
      </w:r>
    </w:p>
    <w:p>
      <w:pPr>
        <w:pStyle w:val="Style9"/>
        <w:rPr>
          <w:rFonts w:cs="Courier New"/>
        </w:rPr>
      </w:pPr>
      <w:r>
        <w:rPr>
          <w:rFonts w:cs="Courier New"/>
        </w:rPr>
        <w:tab/>
        <w:t xml:space="preserve">Общее собрание акционеров (граждан) корпорации "Россия". Если бы Россия была частной компанией, ее менеджмент следовало бы уволить[28 декабря 2004]; </w:t>
      </w:r>
    </w:p>
    <w:p>
      <w:pPr>
        <w:pStyle w:val="Style9"/>
        <w:rPr>
          <w:rFonts w:cs="Courier New"/>
        </w:rPr>
      </w:pPr>
      <w:r>
        <w:rPr>
          <w:rFonts w:cs="Courier New"/>
        </w:rPr>
        <w:tab/>
        <w:t xml:space="preserve">Анкета для желающих понравиться. Президент подписал инструкцию для соискателей поста губернаторов[27 декабря 2004]; </w:t>
      </w:r>
    </w:p>
    <w:p>
      <w:pPr>
        <w:pStyle w:val="Style9"/>
        <w:rPr>
          <w:rFonts w:cs="Courier New"/>
        </w:rPr>
      </w:pPr>
      <w:r>
        <w:rPr>
          <w:rFonts w:cs="Courier New"/>
        </w:rPr>
        <w:tab/>
        <w:t>В новый год - без льгот. Россиянам запретят пить, курить и выбирать губернаторов[27 декабря 2004];</w:t>
      </w:r>
    </w:p>
    <w:p>
      <w:pPr>
        <w:pStyle w:val="Style9"/>
        <w:rPr>
          <w:rFonts w:cs="Courier New"/>
        </w:rPr>
      </w:pPr>
      <w:r>
        <w:rPr>
          <w:rFonts w:cs="Courier New"/>
        </w:rPr>
        <w:t>//* Источник информации : Самара сегодня ,28.12.04</w:t>
      </w:r>
    </w:p>
    <w:p>
      <w:pPr>
        <w:pStyle w:val="Style9"/>
        <w:rPr>
          <w:rFonts w:cs="Courier New"/>
        </w:rPr>
      </w:pPr>
      <w:r>
        <w:rPr>
          <w:rFonts w:cs="Courier New"/>
        </w:rPr>
        <w:t>//* Регистрационный ном.: 260991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Украинский марафон. Президентом стал наконец Виктор Ющенко</w:t>
      </w:r>
    </w:p>
    <w:p>
      <w:pPr>
        <w:pStyle w:val="Style9"/>
        <w:rPr>
          <w:rFonts w:cs="Courier New"/>
        </w:rPr>
      </w:pPr>
      <w:r>
        <w:rPr>
          <w:rFonts w:cs="Courier New"/>
        </w:rPr>
        <w:tab/>
        <w:t>("Время новостей"). Вчера Киев отсыпался, получив наконец своего президента. Подавляющее число жителей украинской столицы 26 декабря, так же как в первом и втором турах президентских выборов, голосовали за Виктора Ющенко. По предварительным результатам, озвученным ЦИК Украины вчера вечером после обработки 99,89% бюллетеней, Ющенко поддержали 52,01% принявших участие в выборах избирателей. За Виктора Януковича, все еще пребывающего в должности премьера, проголосовало 44,18%. Явка оказалась чуть ниже, чем в первом и втором турах, -- около 75%.</w:t>
      </w:r>
    </w:p>
    <w:p>
      <w:pPr>
        <w:pStyle w:val="Style9"/>
        <w:rPr>
          <w:rFonts w:cs="Courier New"/>
        </w:rPr>
      </w:pPr>
      <w:r>
        <w:rPr>
          <w:rFonts w:cs="Courier New"/>
        </w:rPr>
        <w:tab/>
        <w:t>Столичный майдан Незалежности, ставший теперь символом «оранжевой» революции, дождался своего кумира только в третьем часу ночи. Десятки тысяч людей, половодье оранжевых полотнищ, жовто-блакитных украинских флагов, перемежавшихся польскими, грузинскими, канадскими, британскими, флагами Евросоюза, предновогодняя иллюминация -- так выглядела в ночь после выборов вошедшая в историю одна из самых больших площадей в Европе.</w:t>
      </w:r>
    </w:p>
    <w:p>
      <w:pPr>
        <w:pStyle w:val="Style9"/>
        <w:rPr>
          <w:rFonts w:cs="Courier New"/>
        </w:rPr>
      </w:pPr>
      <w:r>
        <w:rPr>
          <w:rFonts w:cs="Courier New"/>
        </w:rPr>
        <w:tab/>
        <w:t>Майдан пел, а с трибуны его «зажигала» Руслана, самая известная сегодня на Украине певица, прославившаяся победой на конкурсе «Евровидения». Она преподнесла Ющенко 15-метровый оранжевый шарф.</w:t>
      </w:r>
    </w:p>
    <w:p>
      <w:pPr>
        <w:pStyle w:val="Style9"/>
        <w:rPr>
          <w:rFonts w:cs="Courier New"/>
        </w:rPr>
      </w:pPr>
      <w:r>
        <w:rPr>
          <w:rFonts w:cs="Courier New"/>
        </w:rPr>
        <w:tab/>
        <w:t>А за полчаса до этого, ровно в два часа ночи, Виктор Ющенко появился в своем штабе. В зале Дома культуры Киево-Могилянской академии терпеливо ждали победителя выборов. «14 лет Украина была незалежной, а с сегодняшнего дня она стала вiльной», -- заявил Ющенко. Сначала он поднялся на подиум с супругой, спустя пару минут к ним присоединились Юлия Тимошенко и Александр Зинченко, руководитель штаба Ющенко. Г-жа Тимошенко поначалу оказалась между избранным президентом и будущей первой леди. Тут присутствующие вспомнили, как за пару часов до этого Юлия Тимошенко отреагировала на оговорку журналиста, назвавшего ее «г-жой Ющенко». «Я готова», -- ничуть не смутившись, ответила ближайшая соратница Ющенко. Потом кто-то все же подсказал победителям, мол, «не так встали». И г-жа Тимошенко поменялась местами с настоящей г-жой Ющенко.</w:t>
      </w:r>
    </w:p>
    <w:p>
      <w:pPr>
        <w:pStyle w:val="Style9"/>
        <w:rPr>
          <w:rFonts w:cs="Courier New"/>
        </w:rPr>
      </w:pPr>
      <w:r>
        <w:rPr>
          <w:rFonts w:cs="Courier New"/>
        </w:rPr>
        <w:tab/>
        <w:t>Проигравший финальный тур выборов Виктор Янукович не спешил поздравлять победителя. Но фактически признал свое поражение, заявив в ту же ночь, что возглавит оппозицию. Когда спустя полчаса об этом сообщили Александру Зинченко (руководителя штаба Ющенко прочат теперь на пост руководителя президентской администрации), он ничуть этому не удивился. «Оппозиция будет мощная, денежная», -- заявил он, выразив, однако, сомнение, что Янукович станет ее лидером.</w:t>
      </w:r>
    </w:p>
    <w:p>
      <w:pPr>
        <w:pStyle w:val="Style9"/>
        <w:rPr>
          <w:rFonts w:cs="Courier New"/>
        </w:rPr>
      </w:pPr>
      <w:r>
        <w:rPr>
          <w:rFonts w:cs="Courier New"/>
        </w:rPr>
        <w:tab/>
        <w:t>Такой скепсис не лишен оснований, появляются свидетельства того, что в донецкой вотчине еще не подавшего в отставку премьера проявляется разочарование в нем. А главный донецкий олигарх Ринат Ахметов уже высказал готовность работать с новой властью. Аналитики в Киеве утверждают, что объективно ориентированный на европейскую интеграцию Ющенко может оказаться лучшим защитником интересов Ахметова, нежели Янукович. Дело в том, что именно Ющенко может защитить металлургическую империю Ахметова в его конкурентной борьбе с россиянами на европейских рынках.</w:t>
      </w:r>
    </w:p>
    <w:p>
      <w:pPr>
        <w:pStyle w:val="Style9"/>
        <w:rPr>
          <w:rFonts w:cs="Courier New"/>
        </w:rPr>
      </w:pPr>
      <w:r>
        <w:rPr>
          <w:rFonts w:cs="Courier New"/>
        </w:rPr>
        <w:tab/>
        <w:t>Характерно выступление другого украинского магната, зятя действующего президента Кучмы, Виктора Пинчука. В день выборов он сообщил -- если подтвердится, что за приватизированный в этом году его корпорацией «Интерпайп» завод «Криворожсталь» россияне на тендере были готовы заплатить на 5 млрд гривен (почти 1 млрд долл. ) больше, то он готов вернуть эту разницу в казну Украины. Таким образом, большой бизнес демонстрирует, что готов играть по новым правилам, которые команда Ющенко обещает ввести в экономику. Сейчас в повестку дня встанет вопрос о легализации теневого бизнеса.</w:t>
      </w:r>
    </w:p>
    <w:p>
      <w:pPr>
        <w:pStyle w:val="Style9"/>
        <w:rPr>
          <w:rFonts w:cs="Courier New"/>
        </w:rPr>
      </w:pPr>
      <w:r>
        <w:rPr>
          <w:rFonts w:cs="Courier New"/>
        </w:rPr>
        <w:tab/>
        <w:t>По словам председателя Украинского совета промышленников и предпринимателей, экс-премьера Анатолия Кинаха, теневой бизнес составляет 50--55% экономики страны. Как будет выглядеть амнистия капиталов, которую собирается объявить команда Ющенко, волнует не только олигархов, но и мелкий и средний бизнес Украины. От этого в первую очередь будет зависеть потенциал будущей оппозиции новой власти. Возможно, даже в большей мере, чем от противостояния между югом и востоком страны (за Януковича 26 декабря проголосовали восемь областей и Севастополь) с одной стороны и западом и центром (за Ющенко отдали голоса 16 областей и Киев) с другой.</w:t>
      </w:r>
    </w:p>
    <w:p>
      <w:pPr>
        <w:pStyle w:val="Style9"/>
        <w:rPr>
          <w:rFonts w:cs="Courier New"/>
        </w:rPr>
      </w:pPr>
      <w:r>
        <w:rPr>
          <w:rFonts w:cs="Courier New"/>
        </w:rPr>
        <w:tab/>
        <w:t>Экономическая политика Виктора Ющенко станет более понятной, когда он определится с выбором премьера. Пока называют разные имена -- получивший третий результат на первом туре выборов лидер Соцпартии Александр Мороз (вчера он заявил, что готов помочь Ющенко наладить отношения с востоком страны), Анатолий Кинах и даже Юлия Тимошенко. Однако, по информации «Времени новостей», полученной из близких к Ющенко источников, наиболее вероятной пока выглядит кандидатура Петра Порошенко, главы комитета Рады по бюджету. Г-н Порошенко -- крупный собственник, ему принадлежит значительная часть сахарной промышленности Украины, его фирменная продукция, в частности, знаменитые «Киевские» торты.</w:t>
      </w:r>
    </w:p>
    <w:p>
      <w:pPr>
        <w:pStyle w:val="Style9"/>
        <w:rPr>
          <w:rFonts w:cs="Courier New"/>
        </w:rPr>
      </w:pPr>
      <w:r>
        <w:rPr>
          <w:rFonts w:cs="Courier New"/>
        </w:rPr>
        <w:tab/>
        <w:t>Но главным политическим полем напряжения в ближайшие дни и недели станут сражения вокруг уже объявленной готовности команды Ющенко отказаться от проведения политической реформы на Украине. Вчера Александр Зинченко, отвечая на вопрос корреспондента «Времени новостей», заявил, что поскольку идея реформы выглядит «дискуссионной», правильнее ставить вопрос о подготовке новой конституции страны. Для этого «необходимо создать конституционную комиссию», а весь процесс может занять «от двух до двух с половиной лет». На упрек в том, что отказ от политреформы -- это нарушение пакетных договоренностей между Ющенко и Януковичем, позволивших провести через парламент закон о переголосовании второго тура выборов, бывшая оппозиция отвечает, что первым из этих договоренностей вышел Янукович, обжаловавший закон в конституционном суде.</w:t>
      </w:r>
    </w:p>
    <w:p>
      <w:pPr>
        <w:pStyle w:val="Style9"/>
        <w:rPr>
          <w:rFonts w:cs="Courier New"/>
        </w:rPr>
      </w:pPr>
      <w:r>
        <w:rPr>
          <w:rFonts w:cs="Courier New"/>
        </w:rPr>
        <w:tab/>
        <w:t>А пока Виктор Ющенко принимает поздравления. Первое пришло от президента Грузии Михаила Саакашвили (его обращение вчера ожидалось по украинскому телевидению). Вторым поздравил президент Польши Александр Квасьневский. Что касается российских политиков, то украинская пресса передает заявление исполнительного секретаря СНГ Владимира Рушайло, сделанное им вчера в столице Узбекистана, где 26 декабря также прошли выборы -- парламентские. Г-н Рушайло выразил сомнение в легитимности украинских выборов, поставив им в пример узбекские...</w:t>
      </w:r>
    </w:p>
    <w:p>
      <w:pPr>
        <w:pStyle w:val="Style9"/>
        <w:rPr>
          <w:rFonts w:cs="Courier New"/>
        </w:rPr>
      </w:pPr>
      <w:r>
        <w:rPr>
          <w:rFonts w:cs="Courier New"/>
        </w:rPr>
        <w:tab/>
        <w:t>Вчера спикер Верховной рады Владимир Литвин отдал указание начать подготовку к инаугурации избранного президента Виктора Ющенко. Возможно, она будет назначена на 14 января 2005 года.</w:t>
      </w:r>
    </w:p>
    <w:p>
      <w:pPr>
        <w:pStyle w:val="Style9"/>
        <w:rPr>
          <w:rFonts w:cs="Courier New"/>
        </w:rPr>
      </w:pPr>
      <w:r>
        <w:rPr>
          <w:rFonts w:cs="Courier New"/>
        </w:rPr>
        <w:tab/>
        <w:t>Аркадий ДУБНОВ, Киев</w:t>
      </w:r>
    </w:p>
    <w:p>
      <w:pPr>
        <w:pStyle w:val="Style9"/>
        <w:rPr>
          <w:rFonts w:cs="Courier New"/>
        </w:rPr>
      </w:pPr>
      <w:r>
        <w:rPr>
          <w:rFonts w:cs="Courier New"/>
        </w:rPr>
        <w:tab/>
        <w:t>N°237</w:t>
      </w:r>
    </w:p>
    <w:p>
      <w:pPr>
        <w:pStyle w:val="Style9"/>
        <w:rPr>
          <w:rFonts w:cs="Courier New"/>
        </w:rPr>
      </w:pPr>
      <w:r>
        <w:rPr>
          <w:rFonts w:cs="Courier New"/>
        </w:rPr>
        <w:tab/>
        <w:t>28 декабря 2004 Время новостей</w:t>
      </w:r>
    </w:p>
    <w:p>
      <w:pPr>
        <w:pStyle w:val="Style9"/>
        <w:rPr>
          <w:rFonts w:cs="Courier New"/>
        </w:rPr>
      </w:pPr>
      <w:r>
        <w:rPr>
          <w:rFonts w:cs="Courier New"/>
        </w:rPr>
        <w:tab/>
        <w:t xml:space="preserve">Источник: Время новостей </w:t>
      </w:r>
    </w:p>
    <w:p>
      <w:pPr>
        <w:pStyle w:val="Style9"/>
        <w:rPr>
          <w:rFonts w:cs="Courier New"/>
        </w:rPr>
      </w:pPr>
      <w:r>
        <w:rPr>
          <w:rFonts w:cs="Courier New"/>
        </w:rPr>
        <w:tab/>
        <w:t xml:space="preserve">Материалы в тему: Украина. Выборы </w:t>
      </w:r>
    </w:p>
    <w:p>
      <w:pPr>
        <w:pStyle w:val="Style9"/>
        <w:rPr>
          <w:rFonts w:cs="Courier New"/>
        </w:rPr>
      </w:pPr>
      <w:r>
        <w:rPr>
          <w:rFonts w:cs="Courier New"/>
        </w:rPr>
        <w:tab/>
        <w:t xml:space="preserve">Ющенко: Спасибо всем[27 декабря 2004]; </w:t>
      </w:r>
    </w:p>
    <w:p>
      <w:pPr>
        <w:pStyle w:val="Style9"/>
        <w:rPr>
          <w:rFonts w:cs="Courier New"/>
        </w:rPr>
      </w:pPr>
      <w:r>
        <w:rPr>
          <w:rFonts w:cs="Courier New"/>
        </w:rPr>
        <w:tab/>
        <w:t xml:space="preserve">Россия спешит пересмотреть взгляд на Украину[27 декабря 2004]; </w:t>
      </w:r>
    </w:p>
    <w:p>
      <w:pPr>
        <w:pStyle w:val="Style9"/>
        <w:rPr>
          <w:rFonts w:cs="Courier New"/>
        </w:rPr>
      </w:pPr>
      <w:r>
        <w:rPr>
          <w:rFonts w:cs="Courier New"/>
        </w:rPr>
        <w:tab/>
        <w:t xml:space="preserve">Обработано 98,49% протоколов: Ющенко лидирует[27 декабря 2004]; </w:t>
      </w:r>
    </w:p>
    <w:p>
      <w:pPr>
        <w:pStyle w:val="Style9"/>
        <w:rPr>
          <w:rFonts w:cs="Courier New"/>
        </w:rPr>
      </w:pPr>
      <w:r>
        <w:rPr>
          <w:rFonts w:cs="Courier New"/>
        </w:rPr>
        <w:tab/>
        <w:t xml:space="preserve">Янукович уже не догонит Ющенко[27 декабря 2004]; </w:t>
      </w:r>
    </w:p>
    <w:p>
      <w:pPr>
        <w:pStyle w:val="Style9"/>
        <w:rPr>
          <w:rFonts w:cs="Courier New"/>
        </w:rPr>
      </w:pPr>
      <w:r>
        <w:rPr>
          <w:rFonts w:cs="Courier New"/>
        </w:rPr>
        <w:tab/>
        <w:t xml:space="preserve">Материалы в тему: Реформа власти </w:t>
      </w:r>
    </w:p>
    <w:p>
      <w:pPr>
        <w:pStyle w:val="Style9"/>
        <w:rPr>
          <w:rFonts w:cs="Courier New"/>
        </w:rPr>
      </w:pPr>
      <w:r>
        <w:rPr>
          <w:rFonts w:cs="Courier New"/>
        </w:rPr>
        <w:tab/>
        <w:t xml:space="preserve">Коллегия выборщиков. Президент определил, как он будет назначать губернаторов[28 декабря 2004]; </w:t>
      </w:r>
    </w:p>
    <w:p>
      <w:pPr>
        <w:pStyle w:val="Style9"/>
        <w:rPr>
          <w:rFonts w:cs="Courier New"/>
        </w:rPr>
      </w:pPr>
      <w:r>
        <w:rPr>
          <w:rFonts w:cs="Courier New"/>
        </w:rPr>
        <w:tab/>
        <w:t xml:space="preserve">Предлагать кандидатуры губернаторов президенту будут полпреды[28 декабря 2004]; </w:t>
      </w:r>
    </w:p>
    <w:p>
      <w:pPr>
        <w:pStyle w:val="Style9"/>
        <w:rPr>
          <w:rFonts w:cs="Courier New"/>
        </w:rPr>
      </w:pPr>
      <w:r>
        <w:rPr>
          <w:rFonts w:cs="Courier New"/>
        </w:rPr>
        <w:tab/>
        <w:t xml:space="preserve">Общее собрание акционеров (граждан) корпорации "Россия". Если бы Россия была частной компанией, ее менеджмент следовало бы уволить[28 декабря 2004]; </w:t>
      </w:r>
    </w:p>
    <w:p>
      <w:pPr>
        <w:pStyle w:val="Style9"/>
        <w:rPr>
          <w:rFonts w:cs="Courier New"/>
        </w:rPr>
      </w:pPr>
      <w:r>
        <w:rPr>
          <w:rFonts w:cs="Courier New"/>
        </w:rPr>
        <w:tab/>
        <w:t>Торжество политического офшора. Ключевые решения в стране принимает неустановленная группа неизвестных физических лиц[28 декабря 2004];</w:t>
      </w:r>
    </w:p>
    <w:p>
      <w:pPr>
        <w:pStyle w:val="Style9"/>
        <w:rPr>
          <w:rFonts w:cs="Courier New"/>
        </w:rPr>
      </w:pPr>
      <w:r>
        <w:rPr>
          <w:rFonts w:cs="Courier New"/>
        </w:rPr>
        <w:t>//* Источник информации : Самара сегодня ,28.12.04</w:t>
      </w:r>
    </w:p>
    <w:p>
      <w:pPr>
        <w:pStyle w:val="Style9"/>
        <w:rPr>
          <w:rFonts w:cs="Courier New"/>
        </w:rPr>
      </w:pPr>
      <w:r>
        <w:rPr>
          <w:rFonts w:cs="Courier New"/>
        </w:rPr>
        <w:t>//* Регистрационный ном.: 261166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Лидеры "оранжевой революции" начинают делить власть</w:t>
      </w:r>
    </w:p>
    <w:p>
      <w:pPr>
        <w:pStyle w:val="Style9"/>
        <w:rPr>
          <w:rFonts w:cs="Courier New"/>
        </w:rPr>
      </w:pPr>
      <w:r>
        <w:rPr>
          <w:rFonts w:cs="Courier New"/>
        </w:rPr>
        <w:tab/>
        <w:t xml:space="preserve">Иван Преображенский </w:t>
      </w:r>
    </w:p>
    <w:p>
      <w:pPr>
        <w:pStyle w:val="Style9"/>
        <w:rPr>
          <w:rFonts w:cs="Courier New"/>
        </w:rPr>
      </w:pPr>
      <w:r>
        <w:rPr>
          <w:rFonts w:cs="Courier New"/>
        </w:rPr>
        <w:tab/>
        <w:t>На Украине после третьего тура президентских выборов постепенно спадает напряжение последних месяцев. По предварительным данным из Центральной избирательной комиссии победу с отрывом приблизительно в 10 процентов голосов одержал Виктор Ющенко. Действующий премьер Виктор Янукович уже фактически признал свое поражение, хотя и говорит о намерении обратиться в Верховный суд по поводу нарушений и фальсификаций. Что касается Леонида Кучмы и его окружения, то они, скорее всего на время, уходят в оппозицию. Теперь им придется наблюдать за начинающейся дележкой кабинетов "с улицы".</w:t>
      </w:r>
    </w:p>
    <w:p>
      <w:pPr>
        <w:pStyle w:val="Style9"/>
        <w:rPr>
          <w:rFonts w:cs="Courier New"/>
        </w:rPr>
      </w:pPr>
      <w:r>
        <w:rPr>
          <w:rFonts w:cs="Courier New"/>
        </w:rPr>
        <w:tab/>
        <w:t>Как сообщают из Киева, сейчас на майдане Незалэжности до сих пор остаются последние сторонники Виктора Ющенко, ожидающие оглашения окончательных итогов президентских выборов. Это те люди, которые переживают победу своего кандидата как самое важное в их жизни событие. Что касается большей части жителей Украины явно утомились за время предвыборной борьбы и «оранжевой революции». Даже в ночь после выборов, когда в центре Киева ожидался многотысячный митинг в честь победы Виктора Ющенко, в реальности на майдан, по словам очевидцев, пришли менее десяти тысяч человек, хотя украинские телеканалы сообщали о значительно большем количестве митингующих. В других городах не было и этого. Что касается южных и восточных регионов страны - то там не наблюдалось вообще никакой активности - большинство жителей проголосовало за Виктора Януковича и с вечера обреченно ожидало объявления ЦИКом о проигрыше их кандидата, поскольку более половины жителей Украины, согласно опросам, было уверено в неизбежности победы Ющенко.</w:t>
      </w:r>
    </w:p>
    <w:p>
      <w:pPr>
        <w:pStyle w:val="Style9"/>
        <w:rPr>
          <w:rFonts w:cs="Courier New"/>
        </w:rPr>
      </w:pPr>
      <w:r>
        <w:rPr>
          <w:rFonts w:cs="Courier New"/>
        </w:rPr>
        <w:tab/>
        <w:t>Сам Янукович, пожалуй, держится вполне бодро. Его штаб и сторонники говорят о том, что итоги выборов еще нельзя считать окончательными - в ближайшие дни будут поданы многочисленные иски в суды различных инстанций.</w:t>
      </w:r>
    </w:p>
    <w:p>
      <w:pPr>
        <w:pStyle w:val="Style9"/>
        <w:rPr>
          <w:rFonts w:cs="Courier New"/>
        </w:rPr>
      </w:pPr>
      <w:r>
        <w:rPr>
          <w:rFonts w:cs="Courier New"/>
        </w:rPr>
        <w:tab/>
        <w:t>В частности, член фракции «Регионы Украины» в Верховной раде Игорь Шкиря сообщил журналистам, что в западной и центральной Украине наблюдатели от Януковича зафиксировали более 5 тысяч нарушений. Например, не была снята агитационная атрибутика, люди на избирательных участках голосовали без паспортов. Шкиря также заявил, что решение Конституционного суда, отменившего норму специального закона о выборах 26 декабря, касающуюся голосования на дому, было принято очень поздно. «Многие граждане, не имеющие возможности явиться по состоянию здоровья на избирательный участок во время переголосования, не успели до 25 декабря обратиться с соответствующим заявлением к руководству избирательного участка, таким образом, не смогли проголосовать», - подчеркнул депутат.</w:t>
      </w:r>
    </w:p>
    <w:p>
      <w:pPr>
        <w:pStyle w:val="Style9"/>
        <w:rPr>
          <w:rFonts w:cs="Courier New"/>
        </w:rPr>
      </w:pPr>
      <w:r>
        <w:rPr>
          <w:rFonts w:cs="Courier New"/>
        </w:rPr>
        <w:tab/>
        <w:t>Что касается международных наблюдателей, то их мнения, как это было и во время предыдущего второго тура президентских выборов, разделились. Западные наблюдатели назвали прошедшие выборы чуть ли не самыми демократичными за всю историю демократии. Жена экс-президента США и член сената Хиллари Клинтон даже заявила, что президент Соединенных Штатов Джордж Буш должен незамедлительно пригласить в страну с государственным визитом избранного президента Украины, если тот заявит о приверженности укреплению демократии и связей с НАТО, что Виктор Ющенко сделает наверняка, хоть и обещал прямо перед голосованием, что первый визит как глава государства, нанесет в Россию.</w:t>
      </w:r>
    </w:p>
    <w:p>
      <w:pPr>
        <w:pStyle w:val="Style9"/>
        <w:rPr>
          <w:rFonts w:cs="Courier New"/>
        </w:rPr>
      </w:pPr>
      <w:r>
        <w:rPr>
          <w:rFonts w:cs="Courier New"/>
        </w:rPr>
        <w:tab/>
        <w:t>Наблюдатели из Института стран Восточной Европы и СНГ также признали прошедшие выборы легитимными. Как заявил пресс-секретарь миссии Эмиль Шлеймович, «нет такого числа нарушений, которые могли бы сказать, что выборы нелегитимны. Ваша страна сделала выбор - наша миссия рекомендует его признать». Правда, его скорректировал заместитель главы миссии института на Украине Лев Вершинин: «Коль скоро соответствующие органы в период с 21 ноября до 26 декабря принимали соответствующие законы, и никакой суд эти законы не подверг сомнению, у миссии нет формального основания усомниться в легитимности этих выборов». Вершинин также добавил, что их миссия также называла и выборы предыдущего второго тура от 21 декабря - легитимными, и рекомендовала признать их результаты.</w:t>
      </w:r>
    </w:p>
    <w:p>
      <w:pPr>
        <w:pStyle w:val="Style9"/>
        <w:rPr>
          <w:rFonts w:cs="Courier New"/>
        </w:rPr>
      </w:pPr>
      <w:r>
        <w:rPr>
          <w:rFonts w:cs="Courier New"/>
        </w:rPr>
        <w:tab/>
        <w:t>Наблюдатели от России и СНГсомневаются в полной законности прошедших выборов. В частности, глава Центризибркома России Александр Вешняков сообщил, что с точки зрения российских наблюдателей, работавших на Украине, выборы были «не совсем безупречными», и у наблюдателей, безусловно, есть замечания. Они связаны с нехваткой избирательных бюллетеней на ряде участков, а также неразберихой вокруг возможности нетрудоспособных граждан проголосовать на дому. Однако отмеченные наблюдателями недостатки «не ставят под сомнение общий результат, который зафиксирован в ходе голосования». То же самое говорят и сами наблюдатели от СНГ, особо отмечая, что больше всего нарушений было на территории западных областей Украины.</w:t>
      </w:r>
    </w:p>
    <w:p>
      <w:pPr>
        <w:pStyle w:val="Style9"/>
        <w:rPr>
          <w:rFonts w:cs="Courier New"/>
        </w:rPr>
      </w:pPr>
      <w:r>
        <w:rPr>
          <w:rFonts w:cs="Courier New"/>
        </w:rPr>
        <w:tab/>
        <w:t>Таким образом, Запад - восторженно, а Россия и СНГ - с оговорками признали победу Виктора Ющенко на президентских выборах на Украине. По итогам подсчета почти 100 процентов бюллетеней за него проголосовали чуть более 52 процентов избирателей или более 15 миллионов человек. Януковичу отдали голоса более 44 процентов избирателей, или почти 13 миллионов украинцев, а против обоих кандидатов голосовали 2,34% избирателей. Поскольку никакие суды эти данные уже не смогут изменить настолько, чтобы президентом стал Янукович, оба кандидата - победивший и проигравший, сейчас выстраивают стратегию своего поведения на перспективу - как минимум до парламентских выборов 2006 года. Ведь, как известно, между двумя вторыми турами Украина начала превращаться в парламентскую республику, и если политическая реформа не будет свернута новым президентом, то до конца 2005 года Украина превратиться станет парламентской респбликой.</w:t>
      </w:r>
    </w:p>
    <w:p>
      <w:pPr>
        <w:pStyle w:val="Style9"/>
        <w:rPr>
          <w:rFonts w:cs="Courier New"/>
        </w:rPr>
      </w:pPr>
      <w:r>
        <w:rPr>
          <w:rFonts w:cs="Courier New"/>
        </w:rPr>
        <w:tab/>
        <w:t>Судя по всему, Виктор Янукович, неожиданно, как сказал действующий президент Леонид Кучма, превратившийся за эту избирательную кампанию из чиновника в публичного политика, претендует на то, чтобы стать лидером парламентской оппозиции, которая может оказаться и парламентским большинством. Разумеется, Янукович после вступления Виктора Ющенко в должность, потеряет пост премьера, однако может, как человек за которого отдали голоса более сорока процентов украинцев, попытаться даже вернуть его при помощи парламента после того, как заработает политическая реформа.</w:t>
      </w:r>
    </w:p>
    <w:p>
      <w:pPr>
        <w:pStyle w:val="Style9"/>
        <w:rPr>
          <w:rFonts w:cs="Courier New"/>
        </w:rPr>
      </w:pPr>
      <w:r>
        <w:rPr>
          <w:rFonts w:cs="Courier New"/>
        </w:rPr>
        <w:tab/>
        <w:t>При этом, совершенно не обязательно, что Янукович будет блокироваться с партиями, близкими к уходящему президенту Леониду Кучме - скорее возможен союз с Александром Морозом и его социалистами, поддерживавшими во время оранжевой революции Виктора Ющенко. Что касается "кучмовцев", то они наверняка найдут общий язык с новым президентом - ведь ранее они долго работали бок о бок.</w:t>
      </w:r>
    </w:p>
    <w:p>
      <w:pPr>
        <w:pStyle w:val="Style9"/>
        <w:rPr>
          <w:rFonts w:cs="Courier New"/>
        </w:rPr>
      </w:pPr>
      <w:r>
        <w:rPr>
          <w:rFonts w:cs="Courier New"/>
        </w:rPr>
        <w:tab/>
        <w:t>А вот в самом стане победителей наверняка начнется борьба за власть. С Морозом, поддержавшим в парламенте политическую реформу, против которой были сторонники Ющенко, бывшая оппозиция уже успела испортить отношения, Так что лидер социалистов вряд ли будет претендовать на какие-либо высокие посты. Хорошие шансы есть у Владимира Литвина - спикера Верховной Рады, который успел за время "оранжевой" революции установить с оппозицией хорошие отношения. А вот между двумя главными лидерами бывшей оппозиции - Юлией Тимошенко и избранным президентом Виктором Ющенко - уже наметился конфликт. Очевидцы ночного митинга на Майдане Незалэжности заметили, что будущий глава государства так и не дал ей выступить перед народом, чем вызвал у своих сторонников удивление и даже обиду. Разумеется, главную революционерку не выдадут России по делу о многомиллионных хищениях, как это, по слухам, хотели сделать сторонники Януковича. Захочет ли победивший кандидат поделиться с украинской Пассионарией (или Жанной Д'Арк - у Юлии Тимошенко за это время появилось много красивых прозвищ) реальной властью, покажет самое ближайшее время. Во всяком случае, конкуренция в команде будет: есть кадровая скамейка и в рядах номенклатуры, и активисты революции с Западной Украины.</w:t>
      </w:r>
    </w:p>
    <w:p>
      <w:pPr>
        <w:pStyle w:val="Style9"/>
        <w:rPr>
          <w:rFonts w:cs="Courier New"/>
        </w:rPr>
      </w:pPr>
      <w:r>
        <w:rPr>
          <w:rFonts w:cs="Courier New"/>
        </w:rPr>
        <w:t>//* Источник информации : Страна.ru ,28.12.04</w:t>
      </w:r>
    </w:p>
    <w:p>
      <w:pPr>
        <w:pStyle w:val="Style9"/>
        <w:rPr>
          <w:rFonts w:cs="Courier New"/>
        </w:rPr>
      </w:pPr>
      <w:r>
        <w:rPr>
          <w:rFonts w:cs="Courier New"/>
        </w:rPr>
        <w:t>//* Регистрационный ном.: 100157728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иктор Янукович: "Даже если г-н Ющенко выиграет, он никогда не будет президентом Украины"</w:t>
      </w:r>
    </w:p>
    <w:p>
      <w:pPr>
        <w:pStyle w:val="Style9"/>
        <w:rPr>
          <w:rFonts w:cs="Courier New"/>
        </w:rPr>
      </w:pPr>
      <w:r>
        <w:rPr>
          <w:rFonts w:cs="Courier New"/>
        </w:rPr>
        <w:tab/>
        <w:t>Премьер-министр Украины Виктор Янукович не согласится признать победу своего оппонента в результате переголосования 26 декабря в спорной президентской гонке на Украине, а его сторонники, скорее всего, в большом числе выйдут на улицы, чтобы заблокировать подобный исход. Янукович, являвшийся поддерживаемым правительством кандидатом на спорных выборах 21 ноября, считает, что политическая и судебная системы его страны сломались под напором демонстраций, которые он называет незаконными, и нарушают Конституцию с тем, чтобы срежиссировать его поражение. Об этом Янукович заявил в четверг в интервью газете The Washington Post, опубликованном ИноСМИ.Ru.</w:t>
      </w:r>
    </w:p>
    <w:p>
      <w:pPr>
        <w:pStyle w:val="Style9"/>
        <w:rPr>
          <w:rFonts w:cs="Courier New"/>
        </w:rPr>
      </w:pPr>
      <w:r>
        <w:rPr>
          <w:rFonts w:cs="Courier New"/>
        </w:rPr>
        <w:tab/>
        <w:t>Янукович в интервью предостерег, что он, возможно, не сможет удержать под контролем своих сторонников, которые уже мобилизуются для проведения кампании уличных протестов в столице в случае победы кандидата от оппозиции Виктора Ющенко.</w:t>
      </w:r>
    </w:p>
    <w:p>
      <w:pPr>
        <w:pStyle w:val="Style9"/>
        <w:rPr>
          <w:rFonts w:cs="Courier New"/>
        </w:rPr>
      </w:pPr>
      <w:r>
        <w:rPr>
          <w:rFonts w:cs="Courier New"/>
        </w:rPr>
        <w:tab/>
        <w:t>"Даже если г-н Ющенко выиграет, он никогда не будет президентом Украины, - сказал Янукович в 45-минутном интервью в штабе своей избирательной кампании в Киеве. - Люди, проголосовавшие за меня, никогда его не признают. Они уже сейчас говорят об этом".</w:t>
      </w:r>
    </w:p>
    <w:p>
      <w:pPr>
        <w:pStyle w:val="Style9"/>
        <w:rPr>
          <w:rFonts w:cs="Courier New"/>
        </w:rPr>
      </w:pPr>
      <w:r>
        <w:rPr>
          <w:rFonts w:cs="Courier New"/>
        </w:rPr>
        <w:tab/>
        <w:t>Его высказывания заставляют предположить, что его сторонники намереваются погрузить Украину в новый политический кризис, прибегнув к некоторым тактическим приемам, применяемым в "Оранжевой революции", названной так по тому цвету, который выбрали себе участники уличной кампании Ющенко, протестующие против официальных результатов второго тура президентских выборов 21 ноября, сделавших победителем Януковича.</w:t>
      </w:r>
    </w:p>
    <w:p>
      <w:pPr>
        <w:pStyle w:val="Style9"/>
        <w:rPr>
          <w:rFonts w:cs="Courier New"/>
        </w:rPr>
      </w:pPr>
      <w:r>
        <w:rPr>
          <w:rFonts w:cs="Courier New"/>
        </w:rPr>
        <w:tab/>
        <w:t>Сотни тысяч сторонников Ющенко выходили на улицы в дни после голосования, иногда блокируя правительственные здания. Они протестовали против того, что, как утверждают они сами и западные наблюдатели за выборами, явилось широкомасштабным электоральным мошенничеством в цитаделях Януковича в Восточной Украине.</w:t>
      </w:r>
    </w:p>
    <w:p>
      <w:pPr>
        <w:pStyle w:val="Style9"/>
        <w:rPr>
          <w:rFonts w:cs="Courier New"/>
        </w:rPr>
      </w:pPr>
      <w:r>
        <w:rPr>
          <w:rFonts w:cs="Courier New"/>
        </w:rPr>
        <w:tab/>
        <w:t>Янукович заявил, что он последовательно выступает за правовое разрешение политического кризиса, который охватил страну с тех пор, как его победа была призвана недействительной Верховным Судом Украины. Он сказал, что политическая власть "не стоит одной капли крови". Но он заявил, что его способность сдержать своих избирателей, если те почувствуют, что их обманули, сокращается.</w:t>
      </w:r>
    </w:p>
    <w:p>
      <w:pPr>
        <w:pStyle w:val="Style9"/>
        <w:rPr>
          <w:rFonts w:cs="Courier New"/>
        </w:rPr>
      </w:pPr>
      <w:r>
        <w:rPr>
          <w:rFonts w:cs="Courier New"/>
        </w:rPr>
        <w:tab/>
        <w:t>Если будет продолжаться правовой нигилизм, я не смогу остановить людей, - сказал он. - Невозможно согласиться с этой огромной несправедливостью, с этой дискриминацией. И если это действительно лицо будущей власти, я никогда не стану ее поддерживать. Сегодня в этих регионах создаются организации гражданского общества, которые составляют списки добровольцев, и они будут принимать определенные решения".</w:t>
      </w:r>
    </w:p>
    <w:p>
      <w:pPr>
        <w:pStyle w:val="Style9"/>
        <w:rPr>
          <w:rFonts w:cs="Courier New"/>
        </w:rPr>
      </w:pPr>
      <w:r>
        <w:rPr>
          <w:rFonts w:cs="Courier New"/>
        </w:rPr>
        <w:tab/>
        <w:t>Премьер-министр сказал, что не участвует в принятии этих решений и не знает, каковы они.</w:t>
      </w:r>
    </w:p>
    <w:p>
      <w:pPr>
        <w:pStyle w:val="Style9"/>
        <w:rPr>
          <w:rFonts w:cs="Courier New"/>
        </w:rPr>
      </w:pPr>
      <w:r>
        <w:rPr>
          <w:rFonts w:cs="Courier New"/>
        </w:rPr>
        <w:tab/>
        <w:t>"Сегодня существует народное движение, - сказал он по-русски. - Мы здесь не ведем речь обо мне - я хочу, чтобы вы здесь правильно расставили акценты - мы говорим о нарушении прав 15 миллионов украинских избирателей".</w:t>
      </w:r>
    </w:p>
    <w:p>
      <w:pPr>
        <w:pStyle w:val="Style9"/>
        <w:rPr>
          <w:rFonts w:cs="Courier New"/>
        </w:rPr>
      </w:pPr>
      <w:r>
        <w:rPr>
          <w:rFonts w:cs="Courier New"/>
        </w:rPr>
        <w:tab/>
        <w:t>Сторонники Януковича на его родине в Донецке, Восточная Украина, рассматривали возможность референдума по вопросу автономии своей области, если выиграет Ющенко, но пока что не пошли на этот шаг. Некоторые сторонники Януковича в Южной Украине сказали, что они записывают людей, чтобы пойти маршем на Киев, если он проиграет.</w:t>
      </w:r>
    </w:p>
    <w:p>
      <w:pPr>
        <w:pStyle w:val="Style9"/>
        <w:rPr>
          <w:rFonts w:cs="Courier New"/>
        </w:rPr>
      </w:pPr>
      <w:r>
        <w:rPr>
          <w:rFonts w:cs="Courier New"/>
        </w:rPr>
        <w:tab/>
        <w:t>Сторонники Ющенко принижают угрозу массовых уличных выступлений лагеря Януковича, считая это блефом.</w:t>
      </w:r>
    </w:p>
    <w:p>
      <w:pPr>
        <w:pStyle w:val="Style9"/>
        <w:rPr>
          <w:rFonts w:cs="Courier New"/>
        </w:rPr>
      </w:pPr>
      <w:r>
        <w:rPr>
          <w:rFonts w:cs="Courier New"/>
        </w:rPr>
        <w:tab/>
        <w:t>Премьер-министр, который ранее в этом месяце ушел в отпуск, сказал, что Верховный Суд, издавший постановление о новых выборах, и парламент, который принял новые электоральные правила, а также и президент, который подписал пакет политических реформ, все действуют незаконно в недели после последнего тура голосования, приспосабливая конституцию к тому, чтобы сфальсифицировать следующие выборы.</w:t>
      </w:r>
    </w:p>
    <w:p>
      <w:pPr>
        <w:pStyle w:val="Style9"/>
        <w:rPr>
          <w:rFonts w:cs="Courier New"/>
        </w:rPr>
      </w:pPr>
      <w:r>
        <w:rPr>
          <w:rFonts w:cs="Courier New"/>
        </w:rPr>
        <w:tab/>
        <w:t>"Законы, которые были приняты, особенно закон о Центральной избирательной комиссии (ЦИК) Украины, нарушают мои права, - сказал он. - В ЦИК нет ни одного моего представителя. Если целью были честные и прозрачные выборы, то почему моих представителей исключили из списка членов ЦИК"?</w:t>
      </w:r>
    </w:p>
    <w:p>
      <w:pPr>
        <w:pStyle w:val="Style9"/>
        <w:rPr>
          <w:rFonts w:cs="Courier New"/>
        </w:rPr>
      </w:pPr>
      <w:r>
        <w:rPr>
          <w:rFonts w:cs="Courier New"/>
        </w:rPr>
        <w:tab/>
        <w:t>Он отверг недавние сообщения, что он предлагал применить силу для того, чтобы очистить улицы от сторонников Ющенко. Да, он сказал, что президенту Леониду Кучме следовало бы восстановить порядок, но он не предлагал никаких путей, которые позволили бы достичь этого, не рискуя вызвать вспышки насилия.</w:t>
      </w:r>
    </w:p>
    <w:p>
      <w:pPr>
        <w:pStyle w:val="Style9"/>
        <w:rPr>
          <w:rFonts w:cs="Courier New"/>
        </w:rPr>
      </w:pPr>
      <w:r>
        <w:rPr>
          <w:rFonts w:cs="Courier New"/>
        </w:rPr>
        <w:tab/>
        <w:t>"У нас есть правоохранительные органы, обязанностью которых является обеспечение условий для нормальной работы парламента, ЦИК и правительства, - сказал он, разразившись циничным смехом. - Они не должны были допустить незаконного давления на все вышеупомянутые органы".</w:t>
      </w:r>
    </w:p>
    <w:p>
      <w:pPr>
        <w:pStyle w:val="Style9"/>
        <w:rPr>
          <w:rFonts w:cs="Courier New"/>
        </w:rPr>
      </w:pPr>
      <w:r>
        <w:rPr>
          <w:rFonts w:cs="Courier New"/>
        </w:rPr>
        <w:tab/>
        <w:t>Премьер министр также посетовал, что в новостных сообщениях ему больше не уделяют такого внимания, как накануне прежних туров выборов. В то время, как утверждали западные наблюдатели за выборами, контролируемые государством телевизионные станции фокусировали свое внимание на Януковиче и почти систематически игнорировали Ющенко, кроме разве что случаев, когда хотели его поносить.</w:t>
      </w:r>
    </w:p>
    <w:p>
      <w:pPr>
        <w:pStyle w:val="Style9"/>
        <w:rPr>
          <w:rFonts w:cs="Courier New"/>
        </w:rPr>
      </w:pPr>
      <w:r>
        <w:rPr>
          <w:rFonts w:cs="Courier New"/>
        </w:rPr>
        <w:tab/>
        <w:t>"Свобода слова на Украине в основном сократилась, - сказал Янукович. - Меня не всегда показывают. Мои высказывания, мои интервью просто сокращаются. Вырезаются и показываются небольшие отрывки моих выступлений, в результате чего полный смысл того, что я пытаюсь сказать, утрачивается. Это происходит с того времени, как Оранжевая революция объединилась с властями против меня".</w:t>
      </w:r>
    </w:p>
    <w:p>
      <w:pPr>
        <w:pStyle w:val="Style9"/>
        <w:rPr>
          <w:rFonts w:cs="Courier New"/>
        </w:rPr>
      </w:pPr>
      <w:r>
        <w:rPr>
          <w:rFonts w:cs="Courier New"/>
        </w:rPr>
        <w:tab/>
        <w:t>Отвечая на вопрос, почему прежде Ющенко не пускали на государственное телевидение, он сказал: "Знаете, это делал не я и не моя команда".</w:t>
      </w:r>
    </w:p>
    <w:p>
      <w:pPr>
        <w:pStyle w:val="Style9"/>
        <w:rPr>
          <w:rFonts w:cs="Courier New"/>
        </w:rPr>
      </w:pPr>
      <w:r>
        <w:rPr>
          <w:rFonts w:cs="Courier New"/>
        </w:rPr>
        <w:tab/>
        <w:t>Янукович также сказал, что ему хотелось бы, чтобы российский президент Владимир Путин, когда он дважды приезжал на Украину перед ноябрьскими выборами, не упоминал его имени и не хвалил его во время транслировавшихся по телевидению интервью.</w:t>
      </w:r>
    </w:p>
    <w:p>
      <w:pPr>
        <w:pStyle w:val="Style9"/>
        <w:rPr>
          <w:rFonts w:cs="Courier New"/>
        </w:rPr>
      </w:pPr>
      <w:r>
        <w:rPr>
          <w:rFonts w:cs="Courier New"/>
        </w:rPr>
        <w:tab/>
        <w:t>"Г-н Путин приезжал не для того, чтобы встретиться персонально со мной; это не была стратегия моей избирательной кампании, - сказал он, отвергнув утверждения, что он получил преимущества благодаря российской финансовой помощи и работе российских политических консультантов. - С политической точки зрения. . . это не помогло повысить мой рейтинг. Скорее, это обернулось против меня".</w:t>
      </w:r>
    </w:p>
    <w:p>
      <w:pPr>
        <w:pStyle w:val="Style9"/>
        <w:rPr>
          <w:rFonts w:cs="Courier New"/>
        </w:rPr>
      </w:pPr>
      <w:r>
        <w:rPr>
          <w:rFonts w:cs="Courier New"/>
        </w:rPr>
        <w:t>//* Источник информации : Страна.ru ,28.12.04</w:t>
      </w:r>
    </w:p>
    <w:p>
      <w:pPr>
        <w:pStyle w:val="Style9"/>
        <w:rPr>
          <w:rFonts w:cs="Courier New"/>
        </w:rPr>
      </w:pPr>
      <w:r>
        <w:rPr>
          <w:rFonts w:cs="Courier New"/>
        </w:rPr>
        <w:t>//* Регистрационный ном.: 100157728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Запад приветствовал итоги выборов на Украине</w:t>
      </w:r>
    </w:p>
    <w:p>
      <w:pPr>
        <w:pStyle w:val="Style9"/>
        <w:rPr>
          <w:rFonts w:cs="Courier New"/>
        </w:rPr>
      </w:pPr>
      <w:r>
        <w:rPr>
          <w:rFonts w:cs="Courier New"/>
        </w:rPr>
        <w:tab/>
        <w:t>По данным Центризбиркома Украины, обработано 99,9% протоколов по выборам президента страны. За Виктора Ющенко проголосовали 52,01% избирателей, за Виктора Януковича - 44,18%. Не поддержали ни одного из кандидатов 2,34% избирателей.</w:t>
      </w:r>
    </w:p>
    <w:p>
      <w:pPr>
        <w:pStyle w:val="Style9"/>
        <w:rPr>
          <w:rFonts w:cs="Courier New"/>
        </w:rPr>
      </w:pPr>
      <w:r>
        <w:rPr>
          <w:rFonts w:cs="Courier New"/>
        </w:rPr>
        <w:tab/>
        <w:t>По данным ЦИК, количество избирателей, внесенных в список избирателей на момент завершения голосования, составило 37 млн 291 тысяч 681. Количество избирателей, которые получили бюллетени, составляет 28 млн 826 тысяч 598 человек.</w:t>
      </w:r>
    </w:p>
    <w:p>
      <w:pPr>
        <w:pStyle w:val="Style9"/>
        <w:rPr>
          <w:rFonts w:cs="Courier New"/>
        </w:rPr>
      </w:pPr>
      <w:r>
        <w:rPr>
          <w:rFonts w:cs="Courier New"/>
        </w:rPr>
        <w:tab/>
        <w:t>Несмотря на то, что Центризбирком еще не объявил окончательные итоги выборов президента Украины, страны Запада уже высказали свое отношение к прошедшему голосованию. Так, Великобританияс оптимизмом смотрит на будущее развитие отношений с новым руководством Украины, заявил вечером в понедельник глава британского МИД Джек Стро, комментируя победу Виктора Ющенко на выборах президента Украины. "Соединенное Королевство с нетерпением ждет начала работы с новым президентом и его администрацией и дальнейшего развития наших отношений, как на двусторонней основе, так и в рамках евроатлантических институтов", - сказал министр. "Народ Украины вел себя достойно и продемонстрировал высокую явку, чтобы отдать свои голоса за своего кандидата в президенты. Это является важным шагом вперед на пути к демократии в Украине и во всей Европе", - отметил глава британского внешнеполитического ведомства.</w:t>
      </w:r>
    </w:p>
    <w:p>
      <w:pPr>
        <w:pStyle w:val="Style9"/>
        <w:rPr>
          <w:rFonts w:cs="Courier New"/>
        </w:rPr>
      </w:pPr>
      <w:r>
        <w:rPr>
          <w:rFonts w:cs="Courier New"/>
        </w:rPr>
        <w:tab/>
        <w:t>Стро также приветствовал то, что выборы прошли мирно и без серьезных нарушений. При этом он сослался на заявление наблюдателей ОБСЕ, делегацию которых на украинских выборах возглавлял член Парламентской ассамблеи этой организации, председатель комитета по обороне британского парламента Брюс Джордж.</w:t>
      </w:r>
    </w:p>
    <w:p>
      <w:pPr>
        <w:pStyle w:val="Style9"/>
        <w:rPr>
          <w:rFonts w:cs="Courier New"/>
        </w:rPr>
      </w:pPr>
      <w:r>
        <w:rPr>
          <w:rFonts w:cs="Courier New"/>
        </w:rPr>
        <w:tab/>
        <w:t>США"очень довольны" тем, как прошло переголосование второго тура президентских выборов на Украине. Об этом заявил в понедельник журналистам в Кроуфорде (штат Техас) официальный представитель Белого дома Трент Даффи. Сам глава американского государства сейчас находится на своем семейном ранчо. "Мы, безусловно, ждем окончательного результата, однако мы очень довольны тем, как прошли выборы, - сказал Даффи.- Судя по всему, все прошло очень гладко и в соответствии со всеми международными нормами". По словам представителя Белого дома, США с самого начала были заинтересованы в проведении честных, открытых и транспарентных выборов на Украине. Он сообщил, что предварительные итоги переголосования стали предметом обсуждения президента США Буша и госсекретаря Пауэлла.</w:t>
      </w:r>
    </w:p>
    <w:p>
      <w:pPr>
        <w:pStyle w:val="Style9"/>
        <w:rPr>
          <w:rFonts w:cs="Courier New"/>
        </w:rPr>
      </w:pPr>
      <w:r>
        <w:rPr>
          <w:rFonts w:cs="Courier New"/>
        </w:rPr>
        <w:tab/>
        <w:t>Госсекретарь США Колин Пауэлл считает, что события на Украине не могут негативно отразиться на американо-российских отношениях. Об этом он заявил на пресс-конференции в Вашингтоне, комментируя предварительные результаты переголосования второго тура президентских выборов на Украине. "Я не думаю, что это ляжет пятном на американо-российские отношения, - сказал он. - Мы будем продвигаться вперед". В подтверждение своих слов Колин Пауэлл обратил внимание на заявления российских официальных лиц о готовности признать итоги выборов на Украине.</w:t>
      </w:r>
    </w:p>
    <w:p>
      <w:pPr>
        <w:pStyle w:val="Style9"/>
        <w:rPr>
          <w:rFonts w:cs="Courier New"/>
        </w:rPr>
      </w:pPr>
      <w:r>
        <w:rPr>
          <w:rFonts w:cs="Courier New"/>
        </w:rPr>
        <w:tab/>
        <w:t>Состоявшееся там переголосование глава американской дипломатии назвал "историческим моментом для украинской демократии". По его словам, "украинцы сделали самостоятельный выбор". "Они не выбирали между Востоком и Западом, - сказал Пауэлл. - Им придется жить вместе и с Востоком, и с Западом". "Результаты состоявшегося в воскресенье переголосования пока не являются официальными, - заметил госсекретарь. - Судя по всему, украинский народ наконец-то получил возможность свободно выбрать себе следующего президента". При этом Пауэлл подчеркнул, что прошедшие выборы "значительно приблизили Украину к соблюдению международных демократических норм". "Украинский народ может по праву гордиться этим достижением", - добавил госсекретарь.</w:t>
      </w:r>
    </w:p>
    <w:p>
      <w:pPr>
        <w:pStyle w:val="Style9"/>
        <w:rPr>
          <w:rFonts w:cs="Courier New"/>
        </w:rPr>
      </w:pPr>
      <w:r>
        <w:rPr>
          <w:rFonts w:cs="Courier New"/>
        </w:rPr>
        <w:tab/>
        <w:t>Пауэлл отверг обвинения в том, что США оказывали финансовую поддержку кандидату от оппозиции Виктору Ющенко, используя для этого различные неправительственные организации. Он утверждал, что Соединенные Штаты на протяжении всей избирательной кампании "поддерживали демократический процесс, а не конкретного кандидата". "На протяжении ряда лет мы использовали организации, такие как "Национальный фонд за демократию", для оказания помощи гражданским сообществам в изучении того, как проводить открытые, свободные, честные выборы, и именно это мы сделали в данном случае, - сказал он. - Мы поздравляем украинцев за мужество, которое они проявили, выступив в защиту своих демократических прав". Пауэлл призвал украинских граждан "оставить позади их разногласия и воздержаться от насилия, провокаций и проявлений сепаратизма". Соединенные Штаты, со своей стороны, готовы "продвигать вперед многие вопросы, представляющие важность для Украины", добавил госсекретарь.</w:t>
      </w:r>
    </w:p>
    <w:p>
      <w:pPr>
        <w:pStyle w:val="Style9"/>
        <w:rPr>
          <w:rFonts w:cs="Courier New"/>
        </w:rPr>
      </w:pPr>
      <w:r>
        <w:rPr>
          <w:rFonts w:cs="Courier New"/>
        </w:rPr>
        <w:tab/>
        <w:t>Руководство Европейского союзапоздравило украинский народ с успешным проведением демократических выборов. С заявлениями по выборам на Украине в понедельник выступили председатель Европейской комиссии Жозе Мануэл Баррозу, Верховный представитель по внешней политике и безопасности ЕС Хавьер Солана, европейский комиссар по международным делам Бенита Ферреро-Вальднер, а также председатель Европейского парламента Хосеп Боррель. Все они отметили, что, по предварительной оценке Международной наблюдательной миссии, переголосование второго раунда президентских выборов на Украине было "значительно ближе к международным стандартам". "Вчерашний день был важным днем для отношений между ЕС и Украиной, - отметил Жозе Мануэл Баррозу. - Темпы углубления отношений ЕС с Украиной зависят от ее усилий и достижений в подтверждении приверженности общим ценностям и целям. Свободные и честные выборы открывают путь к укреплению сотрудничества с Украиной, к полной реализации Плана действий Европейского соседства, следовательно, к улучшению наших отношений". Баррозу подчеркнул, что ЕС придает важное значение территориальной целостности Украины.</w:t>
      </w:r>
    </w:p>
    <w:p>
      <w:pPr>
        <w:pStyle w:val="Style9"/>
        <w:rPr>
          <w:rFonts w:cs="Courier New"/>
        </w:rPr>
      </w:pPr>
      <w:r>
        <w:rPr>
          <w:rFonts w:cs="Courier New"/>
        </w:rPr>
        <w:tab/>
        <w:t>Хавьер Солана отметил высокую явку избирателей, незначительное число инцидентов. Он подчеркнул, что украинские лидеры проявили "высокую степень ответственности, твердо удержав свою страну в русле демократии". "Они должны будут и дальше работать вместе ради процветания страны и поддержания ее хороших отношений с соседями", - заявил Солана, напомнив, что Совет ЕС придает Украине "стратегическую важность ключевого соседа и партнера".</w:t>
      </w:r>
    </w:p>
    <w:p>
      <w:pPr>
        <w:pStyle w:val="Style9"/>
        <w:rPr>
          <w:rFonts w:cs="Courier New"/>
        </w:rPr>
      </w:pPr>
      <w:r>
        <w:rPr>
          <w:rFonts w:cs="Courier New"/>
        </w:rPr>
        <w:tab/>
        <w:t>Бенита Ферреро-Вальднер заявила, что ожидает скорейшего созыва очередного заседания Совета сотрудничества ЕС-Украина, на котором будет начата совместная работа по реализации Плана действий. Европейский комиссар собирается скоро приехать на Украину с визитом для подготовки к реализации Плана действий. Он включает политический диалог, совместную работу в области юстиции и внутренних дел, сотрудничество в сфере экономики и торговли, контакты между людьми, приграничный обмен, взаимодействие в профилактике и урегулировании конфликтов. "Еврокомиссия в тесном сотрудничестве со странами-членами окажет полную поддержку (Украине)", - заверила Ферреро-Вальднер.</w:t>
      </w:r>
    </w:p>
    <w:p>
      <w:pPr>
        <w:pStyle w:val="Style9"/>
        <w:rPr>
          <w:rFonts w:cs="Courier New"/>
        </w:rPr>
      </w:pPr>
      <w:r>
        <w:rPr>
          <w:rFonts w:cs="Courier New"/>
        </w:rPr>
        <w:tab/>
        <w:t>"Украинский народ проявил беспримерную политическую зрелость в ходе всего выборного процесса, и с этим его следует поздравить", - заявил председатель Европарламента Хосеп Боррель. Еврокомиссия в своем коммюнике подчеркнула, что ЕС является крупнейшим донором Украины с 1991 года в рамках разных программ выделил более миллиарда евро на помощь переходу Украины к демократии и рыночной экономике.</w:t>
      </w:r>
    </w:p>
    <w:p>
      <w:pPr>
        <w:pStyle w:val="Style9"/>
        <w:rPr>
          <w:rFonts w:cs="Courier New"/>
        </w:rPr>
      </w:pPr>
      <w:r>
        <w:rPr>
          <w:rFonts w:cs="Courier New"/>
        </w:rPr>
        <w:tab/>
        <w:t>Генеральный секретарь НАТОЯап де Хооп Схеффер удовлетворен завершением на Украине президентских выборов, "проведение которых получило позитивную оценку Международной миссии наблюдения за выборами". "Украина - это важный стратегический партнер альянса, и мы рассчитываем работать с новым украинским руководством над дальнейшим углублением нашего сотрудничества", - подчеркивается в заявлении главы НАТО, распространенном в Брюсселе его пресс-службой. "Совершенно очевидно, что это событие касается политических отношений НАТО с Украиной. Неизменной остается наша главная цель - помочь Украине в реализации ее евроатлантических устремлений и укрепить стабильность в регионе. Мы будем и дальше с большим вниманием следить за развитием событий на Украине", - говорится в заявлении генерального секретаря НАТО</w:t>
      </w:r>
    </w:p>
    <w:p>
      <w:pPr>
        <w:pStyle w:val="Style9"/>
        <w:rPr>
          <w:rFonts w:cs="Courier New"/>
        </w:rPr>
      </w:pPr>
      <w:r>
        <w:rPr>
          <w:rFonts w:cs="Courier New"/>
        </w:rPr>
        <w:tab/>
        <w:t>Министр иностранных дел БельгииКарел Де Гухт надеется, что результаты состоявшиеся на Украине президентских выборов обеспечат надежное будущее страны. "Украинский народ воспользовался случаем, чтобы совершенно свободно взять свою судьбу в собственные руки", - говорится в заявлении главы МИД Бельгии. Он подчеркивает, что "сделан важный шаг к полной демократии на Украине". Министр выразил надежду, что Виктор Ющенко "сумеет объединить страну после периода политических волнений".</w:t>
      </w:r>
    </w:p>
    <w:p>
      <w:pPr>
        <w:pStyle w:val="Style9"/>
        <w:rPr>
          <w:rFonts w:cs="Courier New"/>
        </w:rPr>
      </w:pPr>
      <w:r>
        <w:rPr>
          <w:rFonts w:cs="Courier New"/>
        </w:rPr>
        <w:tab/>
        <w:t>Министры иностранных дел и по вопросам международного сотрудничества Канады- Пьер Петтигрю и Айлин Кэрролл в совместном заявлении приветствовали сегодня предварительные итоги переголосования второго тура президентских выборов на Украине. "Канадцы воодушевлены тем, что большое число украинцев смогло реализовать свои демократические права", - отмечается в документе. "Мы с нетерпением ожидаем официального объявления победителя на выборах", - подчеркивается в нем. Петтигрю и Кэрролл указывают, что, согласно выводам наблюдателей от Канады и Организации по безопасности и сотрудничеству в Европе, выборы стали справедливым выражением воли украинского народа".</w:t>
      </w:r>
    </w:p>
    <w:p>
      <w:pPr>
        <w:pStyle w:val="Style9"/>
        <w:rPr>
          <w:rFonts w:cs="Courier New"/>
        </w:rPr>
      </w:pPr>
      <w:r>
        <w:rPr>
          <w:rFonts w:cs="Courier New"/>
        </w:rPr>
        <w:tab/>
        <w:t>Министр иностранных дел ФинляндииЭркки Туомиоя выразил удовлетворение результатами выборов президента на Украине. Об этом говорится в распространенном в понедельник официальном заявлении главы финского МИД. "Финляндия довольна тем, что вновь организованный второй тур выборов создал более хорошие предпосылки для выражения воли народа. В результате выборов Украина сделала значительный шаг в сторону демократии", - заявил Туомиоя. Он отметил, что представители ОБСЕ оценили новый второй тур президентских выборов на Украине как более близкий к европейским нормам. По словам финского министра, "демократическое развитие Украины имеет значение для Финляндии и всей Европы". "Урегулирование внешнеполитической ситуации на Украине создает сильные предпосылки для развития отношение между Украиной и ЕС в рамках добрососедской политики Евросоюза", - подчеркнул Туомиоя. Он также заявил, что "правительство Финляндии готово к сотрудничеству с новым президентом Украины и будущим украинским правительством как в двусторонних, так и в международных отношениях".</w:t>
      </w:r>
    </w:p>
    <w:p>
      <w:pPr>
        <w:pStyle w:val="Style9"/>
        <w:rPr>
          <w:rFonts w:cs="Courier New"/>
        </w:rPr>
      </w:pPr>
      <w:r>
        <w:rPr>
          <w:rFonts w:cs="Courier New"/>
        </w:rPr>
        <w:tab/>
        <w:t>Международный республиканский институт (МРИ) в США приветствовал "заметное улучшение" избирательного процесса на Украине. МРИ распространил "предварительное" заявление для печати, в котором указал, что прошедшие выборы стали "свидетельством существенного прогресса в демократическом развитии Украины". Институт направлял на выборы группу из 40 наблюдателейво главе с судьей одного из федеральных судов США Бохданом Футеем и британским парламентарием Майклом Трендом.</w:t>
      </w:r>
    </w:p>
    <w:p>
      <w:pPr>
        <w:pStyle w:val="Style9"/>
        <w:rPr>
          <w:rFonts w:cs="Courier New"/>
        </w:rPr>
      </w:pPr>
      <w:r>
        <w:rPr>
          <w:rFonts w:cs="Courier New"/>
        </w:rPr>
        <w:tab/>
        <w:t>После предыдущего раунда голосования, итоги которого были отменены украинским Верховным судом, МРИ одним из первых выступил с резким заявлением протеста против "фальсификации" на выборах. Позже он часто упоминался, как одна из главных неправительственных организаций в США, по чьим каналам деньги американских налогоплательщиков перекачивались на Украину для поддержки усилий оппозиции. Тогда институт отмалчивался, но теперь он вновь поспешил выступить со своей оценкой происшедшего.</w:t>
      </w:r>
    </w:p>
    <w:p>
      <w:pPr>
        <w:pStyle w:val="Style9"/>
        <w:rPr>
          <w:rFonts w:cs="Courier New"/>
        </w:rPr>
      </w:pPr>
      <w:r>
        <w:rPr>
          <w:rFonts w:cs="Courier New"/>
        </w:rPr>
        <w:tab/>
        <w:t>Бывший премьер-министр Канады Джон Тернер, возглавлявший группу канадских наблюдателей на президентских выборах на Украине, заявил, что состоявшееся в воскресенье голосование "соответствовало всем международным стандартам". "Выборы были хорошо организованы и прошли спокойно", - отметил Тернер на пресс-конференции в Киеве. Он подчеркнул, что "отдельные нарушения носили чисто технический характер или были следствием человеческих ошибок - ни одно из них не было предумышленным".</w:t>
      </w:r>
    </w:p>
    <w:p>
      <w:pPr>
        <w:pStyle w:val="Style9"/>
        <w:rPr>
          <w:rFonts w:cs="Courier New"/>
        </w:rPr>
      </w:pPr>
      <w:r>
        <w:rPr>
          <w:rFonts w:cs="Courier New"/>
        </w:rPr>
        <w:tab/>
        <w:t>Тернер сказал, что в телефонном разговоре сообщил о своих выводах главе канадского правительства Полу Мартину. "Премьер-министр поздравил украинский народ с этим свободным волеизъявлением", - сообщил экс-глава канадского кабинета. В мониторинге переголосования второго тура президентских выборов на Украине приняли участие около 500 канадских наблюдателей. Тернер возглавлял группу из 400 наблюдателей, официально назначенных правительством Канады. Еще сто канадцев отправились на Украину в составе миссии Организации по безопасности и сотрудничеству в Европе. Независимых наблюдателей также направил на Украину Конгресс украинских канадцев. Украинская диаспора в Канаде - одна из самых многочисленных в мире: в стране с населением более 31 млн человек, 1 миллион имеют украинские корни.</w:t>
      </w:r>
    </w:p>
    <w:p>
      <w:pPr>
        <w:pStyle w:val="Style9"/>
        <w:rPr>
          <w:rFonts w:cs="Courier New"/>
        </w:rPr>
      </w:pPr>
      <w:r>
        <w:rPr>
          <w:rFonts w:cs="Courier New"/>
        </w:rPr>
        <w:tab/>
        <w:t>По материалам ИТАР-ТАССи РИА "Новости"</w:t>
      </w:r>
    </w:p>
    <w:p>
      <w:pPr>
        <w:pStyle w:val="Style9"/>
        <w:rPr>
          <w:rFonts w:cs="Courier New"/>
        </w:rPr>
      </w:pPr>
      <w:r>
        <w:rPr>
          <w:rFonts w:cs="Courier New"/>
        </w:rPr>
        <w:t>//* Источник информации : Страна.ru ,28.12.04</w:t>
      </w:r>
    </w:p>
    <w:p>
      <w:pPr>
        <w:pStyle w:val="Style9"/>
        <w:rPr>
          <w:rFonts w:cs="Courier New"/>
        </w:rPr>
      </w:pPr>
      <w:r>
        <w:rPr>
          <w:rFonts w:cs="Courier New"/>
        </w:rPr>
        <w:t>//* Регистрационный ном.: 100157748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ПОСЛЕДНИЙ ДЕНЬ РЕВОЛЮЦИИ.</w:t>
      </w:r>
    </w:p>
    <w:p>
      <w:pPr>
        <w:pStyle w:val="Style9"/>
        <w:rPr>
          <w:rFonts w:cs="Courier New"/>
        </w:rPr>
      </w:pPr>
      <w:r>
        <w:rPr>
          <w:rFonts w:cs="Courier New"/>
        </w:rPr>
        <w:tab/>
        <w:t>С ТРЕТЬЕЙ ПОПЫТКИ ВИКТОР ЮЩЕНКО ВЫИГРАЛ ВЫБОРЫ</w:t>
      </w:r>
    </w:p>
    <w:p>
      <w:pPr>
        <w:pStyle w:val="Style9"/>
        <w:rPr>
          <w:rFonts w:cs="Courier New"/>
        </w:rPr>
      </w:pPr>
      <w:r>
        <w:rPr>
          <w:rFonts w:cs="Courier New"/>
        </w:rPr>
        <w:tab/>
        <w:t>Однако поздравлять с победой лидера "оранжевой" оппозиции, видимо, рановато. Дело в том, что Янукович не исключает возможности опротестовать через суды результаты голосования. Да и ЦИК ранее принял "компромиссное" решение - итоги волеизъявления избирателей официально будут обнародованы лишь после рассмотрения в законном порядке всех исковых заявлений и жалоб. Так что 31 декабря с новогодним обращением к украинскому народу выступит, скорее всего, "старый", ныне действующий президент - Леонид Кучма. Предварительные итоги воскресного переголосования второго тура президентских выборов в Украине показывают, что перевес на стороне Виктора Ющенко. После обработки 98,95% протоколов у него 52,21% голосов, а у Виктора Януковича - 44,00. ...Минуло лишь 20 минут после закрытия избирательных участков, а многотысячный майдан Незалежности, как и вечером 21 ноября, уже объявил свои итоги, мощно скандируя "Ю-щен-ко, Ю-щен-ко!", "Ющенко - наш президент!" Неизвестно, то ли по результатам экзит- полов, то ли из каких-то других, неведомых никому источников, но ведущий с оранжевым шарфом на шее уже громогласно сообщил со сцены: "Мы побеждаем с разницей в 15 процентов", "Поздравляю всех с победой, мы ее никому не отдадим!"</w:t>
      </w:r>
    </w:p>
    <w:p>
      <w:pPr>
        <w:pStyle w:val="Style9"/>
        <w:rPr>
          <w:rFonts w:cs="Courier New"/>
        </w:rPr>
      </w:pPr>
      <w:r>
        <w:rPr>
          <w:rFonts w:cs="Courier New"/>
        </w:rPr>
        <w:tab/>
        <w:t>- А что будет, если выиграет Янукович? - спрашиваю парня с желтой повязкой "Пора" на рукаве.</w:t>
      </w:r>
    </w:p>
    <w:p>
      <w:pPr>
        <w:pStyle w:val="Style9"/>
        <w:rPr>
          <w:rFonts w:cs="Courier New"/>
        </w:rPr>
      </w:pPr>
      <w:r>
        <w:rPr>
          <w:rFonts w:cs="Courier New"/>
        </w:rPr>
        <w:tab/>
        <w:t>- Не выиграет.</w:t>
      </w:r>
    </w:p>
    <w:p>
      <w:pPr>
        <w:pStyle w:val="Style9"/>
        <w:rPr>
          <w:rFonts w:cs="Courier New"/>
        </w:rPr>
      </w:pPr>
      <w:r>
        <w:rPr>
          <w:rFonts w:cs="Courier New"/>
        </w:rPr>
        <w:tab/>
        <w:t>- И что, свои палатки с Крещатика не будете убирать?</w:t>
      </w:r>
    </w:p>
    <w:p>
      <w:pPr>
        <w:pStyle w:val="Style9"/>
        <w:rPr>
          <w:rFonts w:cs="Courier New"/>
        </w:rPr>
      </w:pPr>
      <w:r>
        <w:rPr>
          <w:rFonts w:cs="Courier New"/>
        </w:rPr>
        <w:tab/>
        <w:t>- Не уйдем отсюда, пока Ющенко не объявят президентом. Власти Кучмы конец!</w:t>
      </w:r>
    </w:p>
    <w:p>
      <w:pPr>
        <w:pStyle w:val="Style9"/>
        <w:rPr>
          <w:rFonts w:cs="Courier New"/>
        </w:rPr>
      </w:pPr>
      <w:r>
        <w:rPr>
          <w:rFonts w:cs="Courier New"/>
        </w:rPr>
        <w:tab/>
        <w:t>Эти слова студента Киевского университета гражданской авиации заглушает мощный рев динамиков, а хриплый голос популярного певца выкрикивает "Наш, наш Ю-щенко", "Наш, наш Ю-щенко".</w:t>
      </w:r>
    </w:p>
    <w:p>
      <w:pPr>
        <w:pStyle w:val="Style9"/>
        <w:rPr>
          <w:rFonts w:cs="Courier New"/>
        </w:rPr>
      </w:pPr>
      <w:r>
        <w:rPr>
          <w:rFonts w:cs="Courier New"/>
        </w:rPr>
        <w:tab/>
        <w:t>Вокруг, куда ни глянешь,- все в оранжевом "цветении" бантов, шапок, флагов, шаров. А бело-голубыми "донецкими" огнями сияет огромная новогодняя елка, рядом с которой еще 26 небольших - по числу регионов в стране. Донецкие и луганские елки украшены белыми шахтерскими касками.</w:t>
      </w:r>
    </w:p>
    <w:p>
      <w:pPr>
        <w:pStyle w:val="Style9"/>
        <w:rPr>
          <w:rFonts w:cs="Courier New"/>
        </w:rPr>
      </w:pPr>
      <w:r>
        <w:rPr>
          <w:rFonts w:cs="Courier New"/>
        </w:rPr>
        <w:tab/>
        <w:t>На проезжей части Крещатика, занятой палаточным городком, а также в его подземных переходах идет торговля "померанцевой" продукцией - значками с ликом "освободителя нации", флажками, лентами. Кому революция, а кому бизнес.</w:t>
      </w:r>
    </w:p>
    <w:p>
      <w:pPr>
        <w:pStyle w:val="Style9"/>
        <w:rPr>
          <w:rFonts w:cs="Courier New"/>
        </w:rPr>
      </w:pPr>
      <w:r>
        <w:rPr>
          <w:rFonts w:cs="Courier New"/>
        </w:rPr>
        <w:tab/>
        <w:t>- Что вы ждете от Ющенко? - обращаюсь к пожилым мужикам, торгующим оранжевыми шарфами. Оба из поселка Ирпень - пригорода Киева.</w:t>
      </w:r>
    </w:p>
    <w:p>
      <w:pPr>
        <w:pStyle w:val="Style9"/>
        <w:rPr>
          <w:rFonts w:cs="Courier New"/>
        </w:rPr>
      </w:pPr>
      <w:r>
        <w:rPr>
          <w:rFonts w:cs="Courier New"/>
        </w:rPr>
        <w:tab/>
        <w:t>- Прихода демократии. А будет она, - уверяет Роман Петрович,- покончим с коррупцией и нищетой.</w:t>
      </w:r>
    </w:p>
    <w:p>
      <w:pPr>
        <w:pStyle w:val="Style9"/>
        <w:rPr>
          <w:rFonts w:cs="Courier New"/>
        </w:rPr>
      </w:pPr>
      <w:r>
        <w:rPr>
          <w:rFonts w:cs="Courier New"/>
        </w:rPr>
        <w:tab/>
        <w:t>- Ты посмотри, что с ценами творится,- сокрушается его приятель-пенсионер Юрий Германович.- Год назад за 800 кубометров газа платил 40 гривен, а сейчас за 600 "кубиков" выложи все 80. Живу-то я в своей хате, без газа не протянешь. А пенсия у меня - 289. Мясо нормальное не помню когда ел. Все на лекарство уходит.</w:t>
      </w:r>
    </w:p>
    <w:p>
      <w:pPr>
        <w:pStyle w:val="Style9"/>
        <w:rPr>
          <w:rFonts w:cs="Courier New"/>
        </w:rPr>
      </w:pPr>
      <w:r>
        <w:rPr>
          <w:rFonts w:cs="Courier New"/>
        </w:rPr>
        <w:tab/>
        <w:t>Представительный молодой человек в очках и в новенькой дубленке с бело-голубым шарфом скептически бросает:</w:t>
      </w:r>
    </w:p>
    <w:p>
      <w:pPr>
        <w:pStyle w:val="Style9"/>
        <w:rPr>
          <w:rFonts w:cs="Courier New"/>
        </w:rPr>
      </w:pPr>
      <w:r>
        <w:rPr>
          <w:rFonts w:cs="Courier New"/>
        </w:rPr>
        <w:tab/>
        <w:t>- Неужто при этих бандеровцах, которыми окружил себя Ющенко, будет лучше? Почему он, скажите, эту воровку Юлю пригрел? Как бы Чечня у нас не повторилась, вот я чего боюсь.</w:t>
      </w:r>
    </w:p>
    <w:p>
      <w:pPr>
        <w:pStyle w:val="Style9"/>
        <w:rPr>
          <w:rFonts w:cs="Courier New"/>
        </w:rPr>
      </w:pPr>
      <w:r>
        <w:rPr>
          <w:rFonts w:cs="Courier New"/>
        </w:rPr>
        <w:tab/>
        <w:t>- Вы за Януковича, наверное, голосовали? - уточняю я.</w:t>
      </w:r>
    </w:p>
    <w:p>
      <w:pPr>
        <w:pStyle w:val="Style9"/>
        <w:rPr>
          <w:rFonts w:cs="Courier New"/>
        </w:rPr>
      </w:pPr>
      <w:r>
        <w:rPr>
          <w:rFonts w:cs="Courier New"/>
        </w:rPr>
        <w:tab/>
        <w:t>- Да. Он мужик твердый, раскола страны не допустит.</w:t>
      </w:r>
    </w:p>
    <w:p>
      <w:pPr>
        <w:pStyle w:val="Style9"/>
        <w:rPr>
          <w:rFonts w:cs="Courier New"/>
        </w:rPr>
      </w:pPr>
      <w:r>
        <w:rPr>
          <w:rFonts w:cs="Courier New"/>
        </w:rPr>
        <w:tab/>
        <w:t>Такими обещаниями, а еще политикой предоставления регионам экономической автономии премьер-министр скорее всего и обеспечил себе около 11 миллионов голосов. Украина должна остаться унитарным государством, считает он. Янукович взял верх в юго-восточных индустриальных, русскоязычных областях.</w:t>
      </w:r>
    </w:p>
    <w:p>
      <w:pPr>
        <w:pStyle w:val="Style9"/>
        <w:rPr>
          <w:rFonts w:cs="Courier New"/>
        </w:rPr>
      </w:pPr>
      <w:r>
        <w:rPr>
          <w:rFonts w:cs="Courier New"/>
        </w:rPr>
        <w:tab/>
        <w:t>А лидер оппозиции привлек симпатии обещаниями наказать олигархов за грабеж державы: "Национализации и реприватизации не будет. Но олигархи заплатят сполна за "прихватизацию" государственной собственности". А еще Ющенко уверял избирателей, что он найдет общий язык с восточными регионами, которые его боевая помощница Тимошенко обещала оцепить колючей проволокой. "Мы найдем понимание с жителями Луганска и Донецка, как только люди почувствуют заботу со стороны новой власти", - сказал Ющенко.</w:t>
      </w:r>
    </w:p>
    <w:p>
      <w:pPr>
        <w:pStyle w:val="Style9"/>
        <w:rPr>
          <w:rFonts w:cs="Courier New"/>
        </w:rPr>
      </w:pPr>
      <w:r>
        <w:rPr>
          <w:rFonts w:cs="Courier New"/>
        </w:rPr>
        <w:tab/>
        <w:t>В два часа ночи на первой своей пресс-конференции в ранге реального претендента на пост главы государства лидер оппозиции отметил, что нынешняя победа - это победа украинского народа.</w:t>
      </w:r>
    </w:p>
    <w:p>
      <w:pPr>
        <w:pStyle w:val="Style9"/>
        <w:rPr>
          <w:rFonts w:cs="Courier New"/>
        </w:rPr>
      </w:pPr>
      <w:r>
        <w:rPr>
          <w:rFonts w:cs="Courier New"/>
        </w:rPr>
        <w:tab/>
        <w:t>В переполненном журналистами и политиками зале пресс-центра "Нашей Украины" у Ильинской церкви вижу гостей из России - лидера фракции "Родина" в Госдуме Дмитрия Рогозина, российского оппозиционера Бориса Немцова и других. В случае прихода к власти Ющенко Рогозин не исключает возможного всплеска в стране националистических, антироссийских настроений. Это будет последствием "той топорной работы, которую некоторые российские политики и политологи вели в ходе нынешней президентской кампании в Украине". А Немцов считает, что победа лидера "оранжевой революции" обеспечит российскому капиталу более комфортные условия в этой стране. Сергей Марков, директор Института политических исследований уверен: Виктору Ющенко "удастся утрясти остроту ситуации в стране, и как такового раскола не будет".</w:t>
      </w:r>
    </w:p>
    <w:p>
      <w:pPr>
        <w:pStyle w:val="Style9"/>
        <w:rPr>
          <w:rFonts w:cs="Courier New"/>
        </w:rPr>
      </w:pPr>
      <w:r>
        <w:rPr>
          <w:rFonts w:cs="Courier New"/>
        </w:rPr>
        <w:tab/>
        <w:t>Виктор Янукович, собравший журналистов в своей штаб-квартире, считает результаты голосования "оранжевым путчем", попранием всех конституционных прав граждан. Ведь многие из них, говорил премьер-министр, - инвалиды и немощные старики были лишены возможности проголосовать на дому. Он обещал опротестовать итоги перевыборов в Верховном суде. Ярослав Давыдович, председатель Центризбиркома, сказал тележурналистам, что ЦИК уже получил несколько тысяч жалоб и заявлений от сторонников "бело-голубых".</w:t>
      </w:r>
    </w:p>
    <w:p>
      <w:pPr>
        <w:pStyle w:val="Style9"/>
        <w:rPr>
          <w:rFonts w:cs="Courier New"/>
        </w:rPr>
      </w:pPr>
      <w:r>
        <w:rPr>
          <w:rFonts w:cs="Courier New"/>
        </w:rPr>
        <w:tab/>
        <w:t>как изменится украинская жизнь после выборов?</w:t>
      </w:r>
    </w:p>
    <w:p>
      <w:pPr>
        <w:pStyle w:val="Style9"/>
        <w:rPr>
          <w:rFonts w:cs="Courier New"/>
        </w:rPr>
      </w:pPr>
      <w:r>
        <w:rPr>
          <w:rFonts w:cs="Courier New"/>
        </w:rPr>
        <w:tab/>
        <w:t>Михаил ГОРБАЧЕВ, экс-президент СССР:</w:t>
      </w:r>
    </w:p>
    <w:p>
      <w:pPr>
        <w:pStyle w:val="Style9"/>
        <w:rPr>
          <w:rFonts w:cs="Courier New"/>
        </w:rPr>
      </w:pPr>
      <w:r>
        <w:rPr>
          <w:rFonts w:cs="Courier New"/>
        </w:rPr>
        <w:tab/>
        <w:t>- Хотя преимущество Ющенко над оппонентом вполне заметно, но и на этот раз, судя по категоричности позиций и заявлений, общественное мнение, избирательный корпус оказались расколоты. Поэтому исходя из того, что раскол этот произошел в непростых условиях, я хотел бы пожелать, чтобы все эти настроения не привели к расколу страны - это плохо и для Украины, и для России, и для Европы, а самое главное, плохо для народа. Победителю придется считаться с такими настроениями в обществе. Думаю, у Ющенко, хотя в его окружении и есть оголтелые, хватит мудрости действовать с учетом этого важного обстоятельства и не допустить непосредственного раскола.</w:t>
      </w:r>
    </w:p>
    <w:p>
      <w:pPr>
        <w:pStyle w:val="Style9"/>
        <w:rPr>
          <w:rFonts w:cs="Courier New"/>
        </w:rPr>
      </w:pPr>
      <w:r>
        <w:rPr>
          <w:rFonts w:cs="Courier New"/>
        </w:rPr>
        <w:tab/>
        <w:t>Сергей КУНИЦЫН, глава правительства Автономной Республики Крым:</w:t>
      </w:r>
    </w:p>
    <w:p>
      <w:pPr>
        <w:pStyle w:val="Style9"/>
        <w:rPr>
          <w:rFonts w:cs="Courier New"/>
        </w:rPr>
      </w:pPr>
      <w:r>
        <w:rPr>
          <w:rFonts w:cs="Courier New"/>
        </w:rPr>
        <w:tab/>
        <w:t>- Крым подтвердил свой выбор, в третий раз проголосовав за Виктора Януковича, и новый президент Украины должен будет считаться с этим мнением. Люди, провозгласившие себя демократической оппозицией, действовали отнюдь не демократическими методами, во всяком случае в Крыму.</w:t>
      </w:r>
    </w:p>
    <w:p>
      <w:pPr>
        <w:pStyle w:val="Style9"/>
        <w:rPr>
          <w:rFonts w:cs="Courier New"/>
        </w:rPr>
      </w:pPr>
      <w:r>
        <w:rPr>
          <w:rFonts w:cs="Courier New"/>
        </w:rPr>
        <w:tab/>
        <w:t>Дмитрий ПОЛИКАНОВ, ведущий аналитик Всероссийского центра изучения общественного мнения (ВЦИОМ):</w:t>
      </w:r>
    </w:p>
    <w:p>
      <w:pPr>
        <w:pStyle w:val="Style9"/>
        <w:rPr>
          <w:rFonts w:cs="Courier New"/>
        </w:rPr>
      </w:pPr>
      <w:r>
        <w:rPr>
          <w:rFonts w:cs="Courier New"/>
        </w:rPr>
        <w:tab/>
        <w:t>- Режим Ющенко получит необходимую легитимацию на Западе, которая может быть частично конвертирована в финансовую помощь. Украина будет более активно развивать сотрудничество с НАТО, дабы ввести в действие индивидуальный план (MAP) и начать после 2007 года непосредственный процесс подготовки к полноправному членству в альянсе. Возможно, в этой связи вновь встанет вопрос о Черноморском флоте и российских базах на территории Украины. В целом Украина возьмет последовательный курс на интеграцию в европейские институты. Возможно некоторое сокращение культурного влияния России в силу господства националистической идеологии и сведение на нет достижений последних месяцев в этой области. Курс на сближение в рамках Единого экономического пространства не прекратится, но будет значительно более сдержанным.</w:t>
      </w:r>
    </w:p>
    <w:p>
      <w:pPr>
        <w:pStyle w:val="Style9"/>
        <w:rPr>
          <w:rFonts w:cs="Courier New"/>
        </w:rPr>
      </w:pPr>
      <w:r>
        <w:rPr>
          <w:rFonts w:cs="Courier New"/>
        </w:rPr>
        <w:tab/>
        <w:t>Станислав Прокопчук, Владимир ИГНАТОВ, соб. корр. "Труда",</w:t>
      </w:r>
    </w:p>
    <w:p>
      <w:pPr>
        <w:pStyle w:val="Style9"/>
        <w:rPr>
          <w:rFonts w:cs="Courier New"/>
        </w:rPr>
      </w:pPr>
      <w:r>
        <w:rPr>
          <w:rFonts w:cs="Courier New"/>
        </w:rPr>
      </w:r>
    </w:p>
    <w:p>
      <w:pPr>
        <w:pStyle w:val="Style9"/>
        <w:rPr>
          <w:rFonts w:cs="Courier New"/>
        </w:rPr>
      </w:pPr>
      <w:r>
        <w:rPr>
          <w:rFonts w:cs="Courier New"/>
        </w:rPr>
        <w:t>//* Источник информации : Труд ,28.12.04</w:t>
      </w:r>
    </w:p>
    <w:p>
      <w:pPr>
        <w:pStyle w:val="Style9"/>
        <w:rPr>
          <w:rFonts w:cs="Courier New"/>
        </w:rPr>
      </w:pPr>
      <w:r>
        <w:rPr>
          <w:rFonts w:cs="Courier New"/>
        </w:rPr>
        <w:t>//* Регистрационный ном.: 260999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ОПЯТЬ В УКРАИНЕ ВЫБОРЫ</w:t>
      </w:r>
    </w:p>
    <w:p>
      <w:pPr>
        <w:pStyle w:val="Style9"/>
        <w:rPr>
          <w:rFonts w:cs="Courier New"/>
        </w:rPr>
      </w:pPr>
      <w:r>
        <w:rPr>
          <w:rFonts w:cs="Courier New"/>
        </w:rPr>
        <w:t xml:space="preserve">Выборы в Украине. Вторая версия второй серии. Это как в футболе. Если не </w:t>
      </w:r>
    </w:p>
    <w:p>
      <w:pPr>
        <w:pStyle w:val="Style9"/>
        <w:rPr>
          <w:rFonts w:cs="Courier New"/>
        </w:rPr>
      </w:pPr>
      <w:r>
        <w:rPr>
          <w:rFonts w:cs="Courier New"/>
        </w:rPr>
        <w:t xml:space="preserve">забиваешь сам, то забивают тебе. Вот и в соседней стране лидеры президентской </w:t>
      </w:r>
    </w:p>
    <w:p>
      <w:pPr>
        <w:pStyle w:val="Style9"/>
        <w:rPr>
          <w:rFonts w:cs="Courier New"/>
        </w:rPr>
      </w:pPr>
      <w:r>
        <w:rPr>
          <w:rFonts w:cs="Courier New"/>
        </w:rPr>
        <w:t xml:space="preserve">гонки поменялись местами. После подсчета 90,3 процента протоколов лидирует </w:t>
      </w:r>
    </w:p>
    <w:p>
      <w:pPr>
        <w:pStyle w:val="Style9"/>
        <w:rPr>
          <w:rFonts w:cs="Courier New"/>
        </w:rPr>
      </w:pPr>
      <w:r>
        <w:rPr>
          <w:rFonts w:cs="Courier New"/>
        </w:rPr>
        <w:t xml:space="preserve">Виктор Ющенко с отрывом от Виктора Януковича более чем в 10 процентов. Но пока </w:t>
      </w:r>
    </w:p>
    <w:p>
      <w:pPr>
        <w:pStyle w:val="Style9"/>
        <w:rPr>
          <w:rFonts w:cs="Courier New"/>
        </w:rPr>
      </w:pPr>
      <w:r>
        <w:rPr>
          <w:rFonts w:cs="Courier New"/>
        </w:rPr>
        <w:t xml:space="preserve">нет данных из 5 избирательных округов. Поступают многочисленные жалобы в суды </w:t>
      </w:r>
    </w:p>
    <w:p>
      <w:pPr>
        <w:pStyle w:val="Style9"/>
        <w:rPr>
          <w:rFonts w:cs="Courier New"/>
        </w:rPr>
      </w:pPr>
      <w:r>
        <w:rPr>
          <w:rFonts w:cs="Courier New"/>
        </w:rPr>
        <w:t>первой инстанции и в центральную избирательную комиссию.</w:t>
      </w:r>
    </w:p>
    <w:p>
      <w:pPr>
        <w:pStyle w:val="Style9"/>
        <w:rPr>
          <w:rFonts w:cs="Courier New"/>
        </w:rPr>
      </w:pPr>
      <w:r>
        <w:rPr>
          <w:rFonts w:cs="Courier New"/>
        </w:rPr>
      </w:r>
    </w:p>
    <w:p>
      <w:pPr>
        <w:pStyle w:val="Style9"/>
        <w:rPr>
          <w:rFonts w:cs="Courier New"/>
        </w:rPr>
      </w:pPr>
      <w:r>
        <w:rPr>
          <w:rFonts w:cs="Courier New"/>
        </w:rPr>
        <w:t>//* Источник информации : Черноморская Здравница ,28.12.04</w:t>
      </w:r>
    </w:p>
    <w:p>
      <w:pPr>
        <w:pStyle w:val="Style9"/>
        <w:rPr>
          <w:rFonts w:cs="Courier New"/>
        </w:rPr>
      </w:pPr>
      <w:r>
        <w:rPr>
          <w:rFonts w:cs="Courier New"/>
        </w:rPr>
        <w:t>//* Регистрационный ном.: 261279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Министра транспорта Украины могли убить за то, что он знал "грязные секреты" Януковича</w:t>
      </w:r>
    </w:p>
    <w:p>
      <w:pPr>
        <w:pStyle w:val="Style9"/>
        <w:rPr>
          <w:rFonts w:cs="Courier New"/>
        </w:rPr>
      </w:pPr>
      <w:r>
        <w:rPr>
          <w:rFonts w:cs="Courier New"/>
        </w:rPr>
        <w:tab/>
        <w:t xml:space="preserve">Трагически погибший министр транспорта Украины Георгий Кирпа был одним из главных сторонников проигравшего выборы премьер-министра Виктора Януковича. Смерть Кирпы, чье тело было обнаружено вечером в понедельник, уже обросла слухами. По одной из самых популярных версий, Георгий Кирпа, будучи одним из главных спонсоров и организаторов предвыборной кампании премьера Виктора Януковича, мог поплатиться жизнью, поскольку слишком много знал о том, как она финансировалась. </w:t>
      </w:r>
    </w:p>
    <w:p>
      <w:pPr>
        <w:pStyle w:val="Style9"/>
        <w:rPr>
          <w:rFonts w:cs="Courier New"/>
        </w:rPr>
      </w:pPr>
      <w:r>
        <w:rPr>
          <w:rFonts w:cs="Courier New"/>
        </w:rPr>
        <w:tab/>
        <w:t xml:space="preserve">Всем в Минтрансе известно об огромных средствах, выделенных из бюджета на строительство в Киеве большого авто- и метромоста. Он должен был соединить Подол на правом берегу Днепра и Воскресенку, что на левом. Весь Киев судачил о том, что деньги перечислены, а к строительству так и не приступили. И понятно почему. Деньги, по слухам, ушли на "выборы Януковича", пишет "Время Новостей". </w:t>
      </w:r>
    </w:p>
    <w:p>
      <w:pPr>
        <w:pStyle w:val="Style9"/>
        <w:rPr>
          <w:rFonts w:cs="Courier New"/>
        </w:rPr>
      </w:pPr>
      <w:r>
        <w:rPr>
          <w:rFonts w:cs="Courier New"/>
        </w:rPr>
        <w:tab/>
        <w:t>По приказу министра Кирпы ко второму туру президентских выборов 21 ноября была организована доставка из Донецка в Киев десятков поездов с шахтерами. Проводница Оксана с возмущением вспоминала те дни, когда она вынуждена была обслуживать переполненный мужиками вагон, который был предусмотрительно загружен ящиками с водкой, рассказывает "Время Новостей". По ее словам, шахтеров сознательно спаивали. Они откровенно рассказывали, что получили за эту поездку по 200 гривен (чуть меньше 40 долларов) каждый. Начальство внушило им, что Ющенко, придя к власти, обязательно закроет все шахты.</w:t>
      </w:r>
    </w:p>
    <w:p>
      <w:pPr>
        <w:pStyle w:val="Style9"/>
        <w:rPr>
          <w:rFonts w:cs="Courier New"/>
        </w:rPr>
      </w:pPr>
      <w:r>
        <w:rPr>
          <w:rFonts w:cs="Courier New"/>
        </w:rPr>
        <w:tab/>
        <w:t xml:space="preserve">Бывший заместитель министра транспорта Украины Иван Салий считает, что смерть его начальника "может быть связана с растратой значительных сумм государственных средств, которыми распоряжался Кирпа". По данным Салия, "уже было потрачено 1,35 млрд гривен (около 250 млн долларов), выделенных на строительство моста в Киеве, тогда как само строительство моста даже не началось". А депутат Верховной рады Юрий Луценко сообщил вчера, что только "за два дня до гибели Георгий Кирпа перечислил 700 млн гривен (около 130 млн долларов) в качестве аванса за строительство будущего киевского моста через Днепр". Депутат назвал "невиданной аферой" передачу 10 тысяч вагонов "Укрзалiзницi" (железных дорог) частным фирмам, которые "контролируются Януковичем, Пинчуком (крупный украинский олигарх, глава корпорации "Интерпайп" и зять президента Кучмы) и сыном Кирпы". </w:t>
      </w:r>
    </w:p>
    <w:p>
      <w:pPr>
        <w:pStyle w:val="Style9"/>
        <w:rPr>
          <w:rFonts w:cs="Courier New"/>
        </w:rPr>
      </w:pPr>
      <w:r>
        <w:rPr>
          <w:rFonts w:cs="Courier New"/>
        </w:rPr>
        <w:tab/>
        <w:t>Фактически Кирпой и Януковичем была создана частная железная дорога, которая пользовалась 30-процентными скидками на перевозку по государственным путям", - утверждает Юрий Луценко.</w:t>
      </w:r>
    </w:p>
    <w:p>
      <w:pPr>
        <w:pStyle w:val="Style9"/>
        <w:rPr>
          <w:rFonts w:cs="Courier New"/>
        </w:rPr>
      </w:pPr>
      <w:r>
        <w:rPr>
          <w:rFonts w:cs="Courier New"/>
        </w:rPr>
        <w:tab/>
        <w:t xml:space="preserve">Между тем обстоятельства гибели Георгия Кирпы остаются невыясненными. Генпрокуратура Украины возбудила дело по статье "доведение до самоубийства". </w:t>
      </w:r>
    </w:p>
    <w:p>
      <w:pPr>
        <w:pStyle w:val="Style9"/>
        <w:rPr>
          <w:rFonts w:cs="Courier New"/>
        </w:rPr>
      </w:pPr>
      <w:r>
        <w:rPr>
          <w:rFonts w:cs="Courier New"/>
        </w:rPr>
        <w:tab/>
        <w:t>Именно так пока звучит основная, официальная версия трагедии. В загородном доме в населенном пункте Бортничи под Киевом, где 27 декабря в 17:40 было обнаружено тело министра, найдены гильза и пуля калибра 5,45 мм от восьмизарядного пистолета ПСМ, который находился рядом с трупом. Стало известно, что приблизительно в 15:00 Кирпа проводил с дачи жену, а в 16:00 долго разговаривал по телефону с неизвестным собеседником.</w:t>
      </w:r>
    </w:p>
    <w:p>
      <w:pPr>
        <w:pStyle w:val="Style9"/>
        <w:rPr>
          <w:rFonts w:cs="Courier New"/>
        </w:rPr>
      </w:pPr>
      <w:r>
        <w:rPr>
          <w:rFonts w:cs="Courier New"/>
        </w:rPr>
        <w:tab/>
        <w:t>Первый замминистра внутренних дел Украины Михаил Манин при этом заявил: "Определить, от чего умер Кирпа, мы пока не можем, пока идет осмотр места происшествия, работают эксперты". А "Пятый канал" украинского телевидения со ссылкой на свои источники сообщил, что у погибшего министра "может быть несколько огнестрельных ранений и это не самоубийство". В доказательство этого корреспондент "Пятого канала" сообщил с места событий, что "из дома, где находилось тело Кирпы, вышел священник, а по церковным канонам самоубийц не отпевают".</w:t>
      </w:r>
    </w:p>
    <w:p>
      <w:pPr>
        <w:pStyle w:val="Style9"/>
        <w:rPr>
          <w:rFonts w:cs="Courier New"/>
        </w:rPr>
      </w:pPr>
      <w:r>
        <w:rPr>
          <w:rFonts w:cs="Courier New"/>
        </w:rPr>
        <w:tab/>
        <w:t xml:space="preserve">Депутат украинской Рады Николай Томенко предположил, что "может произойти еще не один такой случай, когда пропадут люди, являвшиеся свидетелями незаконной деятельности власти, в частности, это касается массовых фальсификаций на выборах". </w:t>
      </w:r>
    </w:p>
    <w:p>
      <w:pPr>
        <w:pStyle w:val="Style9"/>
        <w:rPr>
          <w:rFonts w:cs="Courier New"/>
        </w:rPr>
      </w:pPr>
      <w:r>
        <w:rPr>
          <w:rFonts w:cs="Courier New"/>
        </w:rPr>
        <w:tab/>
        <w:t xml:space="preserve">Томенко не верит в версию о самоубийстве. "Я думаю, что Кирпа как свидетель рассказал бы очень многое. Это касается организации сотен поездов во время голосования 21 ноября", - считает депутат. </w:t>
      </w:r>
    </w:p>
    <w:p>
      <w:pPr>
        <w:pStyle w:val="Style9"/>
        <w:rPr>
          <w:rFonts w:cs="Courier New"/>
        </w:rPr>
      </w:pPr>
      <w:r>
        <w:rPr>
          <w:rFonts w:cs="Courier New"/>
        </w:rPr>
        <w:tab/>
        <w:t>Не верит в самоубийство министра и его земляк, депутат от оппозиционной "Нашей Украины" Александр Гудыма. "Кирпа был сильным и волевым человеком, - говорит Гудыма, - есть факты, что уже во время повторного голосования 26 декабря он отказался бесплатно снова предоставлять поезда для наблюдателей с востока".</w:t>
      </w:r>
    </w:p>
    <w:p>
      <w:pPr>
        <w:pStyle w:val="Style9"/>
        <w:rPr>
          <w:rFonts w:cs="Courier New"/>
        </w:rPr>
      </w:pPr>
      <w:r>
        <w:rPr>
          <w:rFonts w:cs="Courier New"/>
        </w:rPr>
        <w:tab/>
        <w:t xml:space="preserve">По утверждению оппозиционных СМИ, между первым и вторым турами господин Янукович избил господина Кирпу, после чего последний попал в больницу. Если верить этой информации, приблизительно за две недели до второго тура разъяренный премьер выбил министру транспорта два зуба за то, что "железнодорожники неправильно голосовали", пишет "Коммерсант". </w:t>
      </w:r>
    </w:p>
    <w:p>
      <w:pPr>
        <w:pStyle w:val="Style9"/>
        <w:rPr>
          <w:rFonts w:cs="Courier New"/>
        </w:rPr>
      </w:pPr>
      <w:r>
        <w:rPr>
          <w:rFonts w:cs="Courier New"/>
        </w:rPr>
        <w:tab/>
        <w:t xml:space="preserve">Еще один сторонник Януковича был найден с перерезанным горлом 3 декабря </w:t>
      </w:r>
    </w:p>
    <w:p>
      <w:pPr>
        <w:pStyle w:val="Style9"/>
        <w:rPr>
          <w:rFonts w:cs="Courier New"/>
        </w:rPr>
      </w:pPr>
      <w:r>
        <w:rPr>
          <w:rFonts w:cs="Courier New"/>
        </w:rPr>
        <w:tab/>
        <w:t xml:space="preserve">Между тем вчера прокуратура Киева возбудила еще одно уголовное дело по статье "Доведение до самоубийства". На этот раз речь идет о главе правления Укркредитбанка Юрии Ляхе. Господин Лях являлся членом так называемой киевской семерки, в которую, в частности, входили глава администрации президента Виктор Медведчук и олигарх Григорий Суркис. </w:t>
      </w:r>
    </w:p>
    <w:p>
      <w:pPr>
        <w:pStyle w:val="Style9"/>
        <w:rPr>
          <w:rFonts w:cs="Courier New"/>
        </w:rPr>
      </w:pPr>
      <w:r>
        <w:rPr>
          <w:rFonts w:cs="Courier New"/>
        </w:rPr>
        <w:tab/>
        <w:t xml:space="preserve">Глава банка был найден мертвым3 декабря в Киеве в собственном кабинете с перерезанными канцелярским ножом артериями на шее. Рядом с телом была найдена предсмертная записка. Господин Лях просил прощения у своих близких, а самоубийство объяснил некими "проблемами". В прокуратуре есть две версии случившегося: по личным мотивам и из-за "нарушения порядка ведения хозяйственно-финансовой деятельности, что могло нанести банку значительный материальный ущерб". </w:t>
      </w:r>
    </w:p>
    <w:p>
      <w:pPr>
        <w:pStyle w:val="Style9"/>
        <w:rPr>
          <w:rFonts w:cs="Courier New"/>
        </w:rPr>
      </w:pPr>
      <w:r>
        <w:rPr>
          <w:rFonts w:cs="Courier New"/>
        </w:rPr>
        <w:tab/>
        <w:t xml:space="preserve">Между тем член фракции "Наша Украина" Александр Гудыма считает, что между этими двумя инцидентами есть связь: "Смерть Кирпы и смерть Ляха могут быть свидетельством сведения счетов между людьми провластной команды. И Лях, и Кирпа являются очень похожими участниками той команды, которая работала на режим Кучмы, Медведчука, Януковича". </w:t>
      </w:r>
    </w:p>
    <w:p>
      <w:pPr>
        <w:pStyle w:val="Style9"/>
        <w:rPr>
          <w:rFonts w:cs="Courier New"/>
        </w:rPr>
      </w:pPr>
      <w:r>
        <w:rPr>
          <w:rFonts w:cs="Courier New"/>
        </w:rPr>
        <w:tab/>
        <w:t xml:space="preserve"> По словам председателя комитета верховной рады Украины по борьбе с оргпреступностью и коррупцией Владимира Стретовича, господин Кирпа подвергался давлению со стороны премьера, который угрожал министру неприятностями. </w:t>
      </w:r>
    </w:p>
    <w:p>
      <w:pPr>
        <w:pStyle w:val="Style9"/>
        <w:rPr>
          <w:rFonts w:cs="Courier New"/>
        </w:rPr>
      </w:pPr>
      <w:r>
        <w:rPr>
          <w:rFonts w:cs="Courier New"/>
        </w:rPr>
        <w:tab/>
        <w:t xml:space="preserve">"Кто-то из людей, шантажировавших и давивших на Кирпу, действовал в рамках плана, согласно которому был осуществлен и уход из жизни Юрия Ляха", - считает господин Стретович. </w:t>
      </w:r>
    </w:p>
    <w:p>
      <w:pPr>
        <w:pStyle w:val="Style9"/>
        <w:rPr>
          <w:rFonts w:cs="Courier New"/>
        </w:rPr>
      </w:pPr>
      <w:r>
        <w:rPr>
          <w:rFonts w:cs="Courier New"/>
        </w:rPr>
        <w:tab/>
        <w:t xml:space="preserve">Между тем один из активных участников "оранжевой революции", депутат Николай Томенко склоняется к тому, что смерть господина Кирпы обусловлена политическими мотивами и непосредственно связана с грядущей ломкой прежней системы власти на Украине, в которой покойный играл одну из ключевых ролей. </w:t>
      </w:r>
    </w:p>
    <w:p>
      <w:pPr>
        <w:pStyle w:val="Style9"/>
        <w:rPr>
          <w:rFonts w:cs="Courier New"/>
        </w:rPr>
      </w:pPr>
      <w:r>
        <w:rPr>
          <w:rFonts w:cs="Courier New"/>
        </w:rPr>
        <w:tab/>
        <w:t>"Кирпа был одним из главных свидетелей не только коррупционных действий власти, но и фальсификации выборов. Это может быть не последняя смерть, и я обратился к президенту с требованием о неотложном обеспечении охраны Виктора Медведчука, Владимира Сацюка и Игоря Бакая (соответственно глава администрации президента, экс-замглавы службы безопасности и уволенный позавчера глава управделами президента). Я не хотел бы, чтобы они переехали жить в другие страны или погибли. Они должны рассказать (в суде), что происходило в стране", - заявил Николай Томенко.</w:t>
      </w:r>
    </w:p>
    <w:p>
      <w:pPr>
        <w:pStyle w:val="Style9"/>
        <w:rPr>
          <w:rFonts w:cs="Courier New"/>
        </w:rPr>
      </w:pPr>
      <w:r>
        <w:rPr>
          <w:rFonts w:cs="Courier New"/>
        </w:rPr>
        <w:tab/>
        <w:t>Георгий Кирпа должен был стать приемником Леонида Кучмы</w:t>
      </w:r>
    </w:p>
    <w:p>
      <w:pPr>
        <w:pStyle w:val="Style9"/>
        <w:rPr>
          <w:rFonts w:cs="Courier New"/>
        </w:rPr>
      </w:pPr>
      <w:r>
        <w:rPr>
          <w:rFonts w:cs="Courier New"/>
        </w:rPr>
        <w:tab/>
        <w:t xml:space="preserve">Путь Георгия Кирпы в большую политику стал типичной карьерой украинского руководителя эпохи Леонида Кучмы. За ним закрепилась репутация одного из управленцев первого эшелона, сформировавшихся еще в советские времена. Деловые таланты будущего министра транспорта в полной мере проявились в 90-е годы, во время руководства им Львовской железной дорогой. По свидетельству очевидцев, энергия, с которой Георгий Кирпа тогда оттеснил в сторону потенциальных конкурентов и сосредоточил в своих руках все доходные виды железнодорожного бизнеса, ошеломила многих. Наблюдатели отмечали, что, пройдя советскую партийно-административную школу, Георгий Кирпа по своему стилю руководства очень напоминал самого Леонида Кучму, однако как руководитель был более волевым и жестким.   </w:t>
      </w:r>
    </w:p>
    <w:p>
      <w:pPr>
        <w:pStyle w:val="Style9"/>
        <w:rPr>
          <w:rFonts w:cs="Courier New"/>
        </w:rPr>
      </w:pPr>
      <w:r>
        <w:rPr>
          <w:rFonts w:cs="Courier New"/>
        </w:rPr>
        <w:tab/>
        <w:t xml:space="preserve">Карьера господина Кирпы резко пошла вверх после того, как на президентских выборах 1999 года он решительно поддержал кандидатуру Леонида Кучмы и даже стал его доверенным лицом. В украинских поездах висели его портреты на фоне реконструируемого львовского вокзала, соседствовавшие с призывами голосовать за Леонида Кучму. В свою очередь, Леонид Кучма не остался в долгу. В 1999 году он наградил Георгия Кирпу орденом Ярослава Мудрого V степени, однажды с особой теплотой сказав о нем: "Пришел человек, который хочет работать не ради себя и своих интересов, а ради государства".  </w:t>
      </w:r>
    </w:p>
    <w:p>
      <w:pPr>
        <w:pStyle w:val="Style9"/>
        <w:rPr>
          <w:rFonts w:cs="Courier New"/>
        </w:rPr>
      </w:pPr>
      <w:r>
        <w:rPr>
          <w:rFonts w:cs="Courier New"/>
        </w:rPr>
        <w:tab/>
        <w:t xml:space="preserve">Примечательно, что в течение долгого времени, когда место будущего преемника Леонида Кучмы оставалось вакантным, в качестве одного из наиболее вероятных претендентов на пост будущего президента называли Георгия Кирпу. По одному из сценариев осенью 2002 года господин Кирпа должен был сменить на посту премьера тогдашнего главу кабинета Анатолия Кинаха, а затем готовиться к роли президента. Однако премьером стал Виктор Янукович, на кандидатуре которого в конечном итоге остановился президент Кучма. Впрочем, Георгий Кирпа вовсе не остался не у дел, получив в свое подчинение министерство транспорта, которое после реорганизации кабинета министров стало "суперминистерством". </w:t>
      </w:r>
    </w:p>
    <w:p>
      <w:pPr>
        <w:pStyle w:val="Style9"/>
        <w:rPr>
          <w:rFonts w:cs="Courier New"/>
        </w:rPr>
      </w:pPr>
      <w:r>
        <w:rPr>
          <w:rFonts w:cs="Courier New"/>
        </w:rPr>
        <w:tab/>
        <w:t xml:space="preserve">Примечательно, что именно Георгий Кирпа подписывал от имени украинской стороны пакет российско-украинских документов о сотрудничестве в области транспорта во время последнего визита на Украину российского президента Владимира Путина, состоявшегося накануне первого тура президентских выборов на Украине. </w:t>
      </w:r>
    </w:p>
    <w:p>
      <w:pPr>
        <w:pStyle w:val="Style9"/>
        <w:rPr>
          <w:rFonts w:cs="Courier New"/>
        </w:rPr>
      </w:pPr>
      <w:r>
        <w:rPr>
          <w:rFonts w:cs="Courier New"/>
        </w:rPr>
        <w:tab/>
        <w:t xml:space="preserve">В ходе этих выборов Георгий Кирпа вошел в команду управленцев, перед которыми была поставлена задача обеспечить победу Виктора Януковича. Представители оппозиции отмечают, что ведомство господина Кирпы организовывало поездки "возмущенных избирателей" из восточных регионов в Киев, призванные остановить "оранжевую революцию". В ходе третьего тура Георгий Кирпа уже отказался помогать Виктору Януковичу.  </w:t>
      </w:r>
    </w:p>
    <w:p>
      <w:pPr>
        <w:pStyle w:val="Style9"/>
        <w:rPr>
          <w:rFonts w:cs="Courier New"/>
        </w:rPr>
      </w:pPr>
      <w:r>
        <w:rPr>
          <w:rFonts w:cs="Courier New"/>
        </w:rPr>
        <w:tab/>
        <w:t>Ссылки по теме:</w:t>
      </w:r>
    </w:p>
    <w:p>
      <w:pPr>
        <w:pStyle w:val="Style9"/>
        <w:rPr>
          <w:rFonts w:cs="Courier New"/>
        </w:rPr>
      </w:pPr>
      <w:r>
        <w:rPr>
          <w:rFonts w:cs="Courier New"/>
        </w:rPr>
        <w:t>//* Источник информации : NewsRu.com ,29.12.04</w:t>
      </w:r>
    </w:p>
    <w:p>
      <w:pPr>
        <w:pStyle w:val="Style9"/>
        <w:rPr>
          <w:rFonts w:cs="Courier New"/>
        </w:rPr>
      </w:pPr>
      <w:r>
        <w:rPr>
          <w:rFonts w:cs="Courier New"/>
        </w:rPr>
        <w:t>//* Регистрационный ном.: 100157989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Цифра недели: 78%. Без донецких</w:t>
      </w:r>
    </w:p>
    <w:p>
      <w:pPr>
        <w:pStyle w:val="Style9"/>
        <w:rPr>
          <w:rFonts w:cs="Courier New"/>
        </w:rPr>
      </w:pPr>
      <w:r>
        <w:rPr>
          <w:rFonts w:cs="Courier New"/>
        </w:rPr>
        <w:tab/>
        <w:t>Андрей Панов</w:t>
      </w:r>
    </w:p>
    <w:p>
      <w:pPr>
        <w:pStyle w:val="Style9"/>
        <w:rPr>
          <w:rFonts w:cs="Courier New"/>
        </w:rPr>
      </w:pPr>
      <w:r>
        <w:rPr>
          <w:rFonts w:cs="Courier New"/>
        </w:rPr>
        <w:tab/>
        <w:t>Сомнений в том, что новым президентом Украины избран Виктор Ющенко, больше нет. В третьем туре за него проголосовали 52% избирателей. Конкурент, Виктор Янукович, отстал почти на 8%.</w:t>
      </w:r>
    </w:p>
    <w:p>
      <w:pPr>
        <w:pStyle w:val="Style9"/>
        <w:rPr>
          <w:rFonts w:cs="Courier New"/>
        </w:rPr>
      </w:pPr>
      <w:r>
        <w:rPr>
          <w:rFonts w:cs="Courier New"/>
        </w:rPr>
        <w:tab/>
        <w:t>Еще более впечатляющий результат Ющенко показал в столице, где его поддержали 78,4% избирателей. Янукович получил 17,5%. Для сравнения: лучший мэр всех народов Ю. М. Лужков выиграл последние выборы в Москве, набрав 74,5%. Деятельная поддержка киевлян обеспечила победу оранжевой революции на площадях, а результаты голосования в Киеве и Киевской области решили исход выборов на Украине.</w:t>
      </w:r>
    </w:p>
    <w:p>
      <w:pPr>
        <w:pStyle w:val="Style9"/>
        <w:rPr>
          <w:rFonts w:cs="Courier New"/>
        </w:rPr>
      </w:pPr>
      <w:r>
        <w:rPr>
          <w:rFonts w:cs="Courier New"/>
        </w:rPr>
        <w:tab/>
        <w:t>Волеизъявление жителей других регионов диктовалось лингвистическими соображениями. Ющенко взял области, где говорят по-украински. Чего стоят хотя бы его 96% в Тернопольской области. И наоборот, в большинстве русскоязычных областей вне конкуренции был Янукович, пишущий по-украински слово "премьер" с тремя ошибками.</w:t>
      </w:r>
    </w:p>
    <w:p>
      <w:pPr>
        <w:pStyle w:val="Style9"/>
        <w:rPr>
          <w:rFonts w:cs="Courier New"/>
        </w:rPr>
      </w:pPr>
      <w:r>
        <w:rPr>
          <w:rFonts w:cs="Courier New"/>
        </w:rPr>
        <w:tab/>
        <w:t>Значит, Кремль прав и на Украине сражались самостийник Ющенко и пророссийский Янукович? Но Киев рушит эту схему.</w:t>
      </w:r>
    </w:p>
    <w:p>
      <w:pPr>
        <w:pStyle w:val="Style9"/>
        <w:rPr>
          <w:rFonts w:cs="Courier New"/>
        </w:rPr>
      </w:pPr>
      <w:r>
        <w:rPr>
          <w:rFonts w:cs="Courier New"/>
        </w:rPr>
        <w:tab/>
        <w:t>Киев - это русский город. В первый раз приехав туда летом, я был сильно удивлен, услышав, что на майдане Незалежности молодежь распевает под гитару русский рок, местная деловая пресса издается на русском, а в рекламе модного ресторана упор делается на пирожные прямо из Москвы. И в этом городе еще до начала активной президентской кампании за Ющенко был готов проголосовать каждый второй, а за Януковича - каждый десятый.</w:t>
      </w:r>
    </w:p>
    <w:p>
      <w:pPr>
        <w:pStyle w:val="Style9"/>
        <w:rPr>
          <w:rFonts w:cs="Courier New"/>
        </w:rPr>
      </w:pPr>
      <w:r>
        <w:rPr>
          <w:rFonts w:cs="Courier New"/>
        </w:rPr>
        <w:tab/>
        <w:t>Киев - университетский и финансовый центр, в котором мало промышленности. Другое дело Донбасс, лидером которого оказался Янукович. Там много технических вузов, заводов и шахт. При примерном равенстве в количестве жителей объем промышленного производства Донецкой области в 2,5 раза больше, чем на Киевщине.</w:t>
      </w:r>
    </w:p>
    <w:p>
      <w:pPr>
        <w:pStyle w:val="Style9"/>
        <w:rPr>
          <w:rFonts w:cs="Courier New"/>
        </w:rPr>
      </w:pPr>
      <w:r>
        <w:rPr>
          <w:rFonts w:cs="Courier New"/>
        </w:rPr>
        <w:tab/>
        <w:t>Технологам Ющенко не составило труда напугать киевлян нашествием "донецких". Например, неизвестные доброжелатели расклеили в киевских парадных листовки, смысл которых можно передать словами: "Не писай в подъезде, ты же не донецкий". А судимости Януковича, о которых не уставали напоминать стране активисты оппозиции, и без всяких напоминаний ранили легкую, интеллигентную душу Киева.</w:t>
      </w:r>
    </w:p>
    <w:p>
      <w:pPr>
        <w:pStyle w:val="Style9"/>
        <w:rPr>
          <w:rFonts w:cs="Courier New"/>
        </w:rPr>
      </w:pPr>
      <w:r>
        <w:rPr>
          <w:rFonts w:cs="Courier New"/>
        </w:rPr>
        <w:tab/>
        <w:t>Штаб Януковича не придумал, как очаровать метрополию, сосредоточившись вместо этого на обработке "своих", восточных избирателей. Эта тактика оттолкнула от украинского премьера не только чувствительных киевлян, но и почти весь политический класс Украины, дружно поддержавший фатальные для Януковича изменения правил игры между вторым и третьим турами.</w:t>
      </w:r>
    </w:p>
    <w:p>
      <w:pPr>
        <w:pStyle w:val="Style9"/>
        <w:rPr>
          <w:rFonts w:cs="Courier New"/>
        </w:rPr>
      </w:pPr>
      <w:r>
        <w:rPr>
          <w:rFonts w:cs="Courier New"/>
        </w:rPr>
        <w:tab/>
        <w:t>Итог кампании Януковича печален. Печалится, наверное, и Владимир Путин, бросивший все свои ресурсы на поддержку донецкого клана, которому на самом деле плевать на интересы России.</w:t>
      </w:r>
    </w:p>
    <w:p>
      <w:pPr>
        <w:pStyle w:val="Style9"/>
        <w:rPr>
          <w:rFonts w:cs="Courier New"/>
        </w:rPr>
      </w:pPr>
      <w:r>
        <w:rPr>
          <w:rFonts w:cs="Courier New"/>
        </w:rPr>
      </w:r>
    </w:p>
    <w:p>
      <w:pPr>
        <w:pStyle w:val="Style9"/>
        <w:rPr>
          <w:rFonts w:cs="Courier New"/>
        </w:rPr>
      </w:pPr>
      <w:r>
        <w:rPr>
          <w:rFonts w:cs="Courier New"/>
        </w:rPr>
        <w:t>//* Источник информации : Ведомости ,29.12.04</w:t>
      </w:r>
    </w:p>
    <w:p>
      <w:pPr>
        <w:pStyle w:val="Style9"/>
        <w:rPr>
          <w:rFonts w:cs="Courier New"/>
        </w:rPr>
      </w:pPr>
      <w:r>
        <w:rPr>
          <w:rFonts w:cs="Courier New"/>
        </w:rPr>
        <w:t>//* Регистрационный ном.: 261426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eastAsia="Courier New" w:cs="Courier New"/>
        </w:rPr>
        <w:t xml:space="preserve">       </w:t>
      </w:r>
      <w:r>
        <w:rPr>
          <w:rFonts w:cs="Courier New"/>
        </w:rPr>
        <w:t>Как и предсказывали аналитики СБД, ставленник американского посольства получил свои проценты победителя в антиконституционном "третьем туре" президентских выборов. Характерно, что Янукович по совету Кремля не отказался от участия в этом спектакле за 5 дней и не призвал к бойкоту перевыборов, что позволило легитимизировать формирование проамериканской системы власти на Украине. Вопреки крикам московской агентуры США о "генезисе украинской нации" и возникновении абсолютно нового генотипа как на востоке, так и на западе Украины, социологи ничего подобного не отмечают, поскольку "третий тур" характеризовался столь же крупномасштабными вбросами и фабрикациями, только односторонними - по оценкам инсайдерских источников, около 8% голосов, официально поданных за Ющенко в центральных и западных областях Украины, являются результатов "вбросов". Одновременно значительная часть населения центральных, южных и восточных областей отказалась идти на выборы в связи с тем, что Янукович начал заигрывать с "бандеровцами" и объявил о своем стремлении сотрудничать с НАТО. Провальную работу штаба Януковича и победу Ющенко обеспечивали известные русофобы из московских политических кругов - люди типа М.Гельмана, Г.Павловского, Марковича и других. В кругах, близких к Ющенко, усиливаются настроения в максимально короткие сроки возбудить уголовные дела против людей, причастных к отравлению Ющенко и убийства Гонгадзе, поживиться за счет донецкой группировки и зятя Кучмы Виктора Пинчука, сообщают из Киева.</w:t>
      </w:r>
    </w:p>
    <w:p>
      <w:pPr>
        <w:pStyle w:val="Style9"/>
        <w:rPr>
          <w:rFonts w:cs="Courier New"/>
        </w:rPr>
      </w:pPr>
      <w:r>
        <w:rPr>
          <w:rFonts w:cs="Courier New"/>
        </w:rPr>
      </w:r>
    </w:p>
    <w:p>
      <w:pPr>
        <w:pStyle w:val="Style9"/>
        <w:rPr>
          <w:rFonts w:cs="Courier New"/>
        </w:rPr>
      </w:pPr>
      <w:r>
        <w:rPr>
          <w:rFonts w:cs="Courier New"/>
        </w:rPr>
        <w:t>//* Источник информации : Завтра ,29.12.04</w:t>
      </w:r>
    </w:p>
    <w:p>
      <w:pPr>
        <w:pStyle w:val="Style9"/>
        <w:rPr>
          <w:rFonts w:cs="Courier New"/>
        </w:rPr>
      </w:pPr>
      <w:r>
        <w:rPr>
          <w:rFonts w:cs="Courier New"/>
        </w:rPr>
        <w:t>//* Регистрационный ном.: 261856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Импорт предпочтительнее </w:t>
      </w:r>
    </w:p>
    <w:p>
      <w:pPr>
        <w:pStyle w:val="Style9"/>
        <w:rPr>
          <w:rFonts w:cs="Courier New"/>
        </w:rPr>
      </w:pPr>
      <w:r>
        <w:rPr>
          <w:rFonts w:cs="Courier New"/>
        </w:rPr>
        <w:tab/>
        <w:t xml:space="preserve">29 декабря 2004 г.     </w:t>
      </w:r>
    </w:p>
    <w:p>
      <w:pPr>
        <w:pStyle w:val="Style9"/>
        <w:rPr>
          <w:rFonts w:cs="Courier New"/>
        </w:rPr>
      </w:pPr>
      <w:r>
        <w:rPr>
          <w:rFonts w:cs="Courier New"/>
        </w:rPr>
        <w:tab/>
        <w:t>Есть еще один промежуточный итог украинских событий: он разделил аморфную и ненужную кремлевской чиновной власти российсмкую политическую тусовку на тех, кто однозначно радуется провалу Кремля в Украине, и тех, кто очень переживает за Кремль.</w:t>
      </w:r>
    </w:p>
    <w:p>
      <w:pPr>
        <w:pStyle w:val="Style9"/>
        <w:rPr>
          <w:rFonts w:cs="Courier New"/>
        </w:rPr>
      </w:pPr>
      <w:r>
        <w:rPr>
          <w:rFonts w:cs="Courier New"/>
        </w:rPr>
        <w:tab/>
        <w:t>Кремлю традиционно не нужна поддержка никаких активных политических сил, там считают, что в любом случае "сами разберутся", тем более что для публичных дискуссий специально оттренированы человека аж три, все как на подбор типа Геннадия Гудкова - острословы, изящных манер мужчины, и фигурой хороши. Телезрители в восторге.</w:t>
      </w:r>
    </w:p>
    <w:p>
      <w:pPr>
        <w:pStyle w:val="Style9"/>
        <w:rPr>
          <w:rFonts w:cs="Courier New"/>
        </w:rPr>
      </w:pPr>
      <w:r>
        <w:rPr>
          <w:rFonts w:cs="Courier New"/>
        </w:rPr>
        <w:tab/>
        <w:t>Либеральная оппозиция власти оформилась сразу же, как проиграла выборы в Госдуму.А клуб друзей Кремля оформляется сейчас. Он состоит из патриотов, даже не мечтающих попасть ни в парламент, ни даже в приемную приемной исполнительной власти. Это болельщики - безбилетники, которые, сидя на заборе, вдали от стадиона, размахивают чем-то очень милым сердцу и стараются привлечь внимание симпатичных чиновников, отвечающих за политику России...</w:t>
      </w:r>
    </w:p>
    <w:p>
      <w:pPr>
        <w:pStyle w:val="Style9"/>
        <w:rPr>
          <w:rFonts w:cs="Courier New"/>
        </w:rPr>
      </w:pPr>
      <w:r>
        <w:rPr>
          <w:rFonts w:cs="Courier New"/>
        </w:rPr>
        <w:tab/>
        <w:t>Юрий Крупнов "Украина получила оккупационную демократию"</w:t>
      </w:r>
    </w:p>
    <w:p>
      <w:pPr>
        <w:pStyle w:val="Style9"/>
        <w:rPr>
          <w:rFonts w:cs="Courier New"/>
        </w:rPr>
      </w:pPr>
      <w:r>
        <w:rPr>
          <w:rFonts w:cs="Courier New"/>
        </w:rPr>
        <w:tab/>
        <w:t xml:space="preserve">"Главный итог переголосования второго тура президентских выборов состоит в том, что Украина сама себя поставила в один ряд с Грузией, Афганистаном, Косово и Ираком. Напомним, что в Грузии, Афганистане и Косово признанные Западом «демократические выборы» уже состоялись в 2004 году, а в оккупированном и воюющем Ираке «самые демократические выборы в мире» состоятся через месяц. </w:t>
      </w:r>
    </w:p>
    <w:p>
      <w:pPr>
        <w:pStyle w:val="Style9"/>
        <w:rPr>
          <w:rFonts w:cs="Courier New"/>
        </w:rPr>
      </w:pPr>
      <w:r>
        <w:rPr>
          <w:rFonts w:cs="Courier New"/>
        </w:rPr>
        <w:tab/>
        <w:t xml:space="preserve">Что это за ряд? Это страны, которые по разным причинам оказались не в состоянии быть независимыми и суверенными. В каждой из этих стран самодостаточные выборы не получились, поэтому новая власть в них ставилась силой, но маскировалось симуляцией демократических выборов, а старая власть сбрасывалась также силой, но уже без особой маскировки. То есть, это страны, в которых через вмешательство извне была инсталлирована оккупационная демократия. </w:t>
      </w:r>
    </w:p>
    <w:p>
      <w:pPr>
        <w:pStyle w:val="Style9"/>
        <w:rPr>
          <w:rFonts w:cs="Courier New"/>
        </w:rPr>
      </w:pPr>
      <w:r>
        <w:rPr>
          <w:rFonts w:cs="Courier New"/>
        </w:rPr>
        <w:tab/>
        <w:t xml:space="preserve">В американской политологии подобные хорошо организованные метаморфозы, совершаемые посредством военных или парамилитарных действий (типа «бархатных революций»), традиционно описываются абсолютно технологическим понятием смены режима — Regime change (см., например, описание основных случаев смены режима в газете The Christian Science Monitor). </w:t>
      </w:r>
    </w:p>
    <w:p>
      <w:pPr>
        <w:pStyle w:val="Style9"/>
        <w:rPr>
          <w:rFonts w:cs="Courier New"/>
        </w:rPr>
      </w:pPr>
      <w:r>
        <w:rPr>
          <w:rFonts w:cs="Courier New"/>
        </w:rPr>
        <w:tab/>
        <w:t xml:space="preserve">Речь идёт фактически о государственном перевороте, но «смена режима» отличается тем, что переворот этот осуществляется, во-первых, с опорой на действие извне, а, во-вторых, с изначально организованной международной системой признания и легитимизации переворота. То есть, если при «обычном» госперевороте международного признания и легитимизации ищут, то при смене режима по-американски уже сам успех переворота является причиной и достаточным основанием его признания и легитимизации. </w:t>
      </w:r>
    </w:p>
    <w:p>
      <w:pPr>
        <w:pStyle w:val="Style9"/>
        <w:rPr>
          <w:rFonts w:cs="Courier New"/>
        </w:rPr>
      </w:pPr>
      <w:r>
        <w:rPr>
          <w:rFonts w:cs="Courier New"/>
        </w:rPr>
        <w:tab/>
        <w:t>Технология Regime change за 50 лет своей истории претерпела серьезные изменения и стала поразительно многообразной. Если раньше «смена режима» чаще всего была результатом грубого десантирования американских морпехов (Гренада, Панама и т.д.), то теперь госперевороты осуществляются всё более и более изящным образом.</w:t>
      </w:r>
    </w:p>
    <w:p>
      <w:pPr>
        <w:pStyle w:val="Style9"/>
        <w:rPr>
          <w:rFonts w:cs="Courier New"/>
        </w:rPr>
      </w:pPr>
      <w:r>
        <w:rPr>
          <w:rFonts w:cs="Courier New"/>
        </w:rPr>
        <w:tab/>
        <w:t xml:space="preserve">Вспомним грузинскую «революцию роз», когда толпа во главе с одетыми в гражданское «активистами» физически выдавила прежнюю власть, выгнав Шеварднадзе и его окружение из здания парламента. В учебники политологии войдут и действия украинских «померанчевых», которые вместе с главами западных государств, международными и неправительственными организациями фактически вынудили высшие органы власти Украины пойти на откровенно антиконституционные и антиправовые решения. </w:t>
      </w:r>
    </w:p>
    <w:p>
      <w:pPr>
        <w:pStyle w:val="Style9"/>
        <w:rPr>
          <w:rFonts w:cs="Courier New"/>
        </w:rPr>
      </w:pPr>
      <w:r>
        <w:rPr>
          <w:rFonts w:cs="Courier New"/>
        </w:rPr>
        <w:tab/>
        <w:t>Целью смены режима, как технологии, является не только перехват суверенитета страны и протезирование власти извне (это всё в большей степени является средством), а организация управляемых квазинациональных государств, фиктивных Nation states — или, опять же, в принятой у англо-саксов терминологии — нациостроительство или «нацибилдинг» (Nation-building).</w:t>
      </w:r>
    </w:p>
    <w:p>
      <w:pPr>
        <w:pStyle w:val="Style9"/>
        <w:rPr>
          <w:rFonts w:cs="Courier New"/>
        </w:rPr>
      </w:pPr>
      <w:r>
        <w:rPr>
          <w:rFonts w:cs="Courier New"/>
        </w:rPr>
        <w:tab/>
        <w:t xml:space="preserve">Для транснациональной глобальной гегемонии, выступающей в виде гиперимперии США, создание такого рода «наций» означает всего лишь производство своего рода «строительных кирпичей», из которых и складывается единое управляемое пространство, единая «мировая либеральная империя». </w:t>
      </w:r>
    </w:p>
    <w:p>
      <w:pPr>
        <w:pStyle w:val="Style9"/>
        <w:rPr>
          <w:rFonts w:cs="Courier New"/>
        </w:rPr>
      </w:pPr>
      <w:r>
        <w:rPr>
          <w:rFonts w:cs="Courier New"/>
        </w:rPr>
        <w:tab/>
        <w:t xml:space="preserve">Ключевым признаком свершившегося в Украине перехода к оккупационной демократии стало уже то, как открыто вмешались во внутренние дела Украины ОБСЕ и ПАСЕ после второго тура, поскольку его победителем оказался неугодный Западу Янукович, и как они же немедленно и с восторгом признали итоги переголосования, когда победителем вышел Ющенко. Причём, ПАСЕ начала называть Ющенко президентом ещё до решения ЦИК Украины. </w:t>
      </w:r>
    </w:p>
    <w:p>
      <w:pPr>
        <w:pStyle w:val="Style9"/>
        <w:rPr>
          <w:rFonts w:cs="Courier New"/>
        </w:rPr>
      </w:pPr>
      <w:r>
        <w:rPr>
          <w:rFonts w:cs="Courier New"/>
        </w:rPr>
        <w:tab/>
        <w:t xml:space="preserve">Оккупационный характер прошедшего в Украине переголосования вытекает и из такого потрясающего (если вдуматься) факта — в стране было более 10 тысяч только официальных наблюдателей за выборами президента от международных организаций и иностранных государств. Для сравнения — на предыдущих президентских выборах в 1999 году таких наблюдателей было в пределах 1 тысячи. Если этот десант чужих надсмотрщиков не является классическим элементом оккупационных мероприятий, то что тогда оккупация? </w:t>
      </w:r>
    </w:p>
    <w:p>
      <w:pPr>
        <w:pStyle w:val="Style9"/>
        <w:rPr>
          <w:rFonts w:cs="Courier New"/>
        </w:rPr>
      </w:pPr>
      <w:r>
        <w:rPr>
          <w:rFonts w:cs="Courier New"/>
        </w:rPr>
        <w:tab/>
        <w:t>Не случайно за три дня до переголосования на встрече с представителями дипкорпуса не мог не высказаться про эту «армию» и сам Виктор Ющенко, который поблагодарил иностранных дипломатов за содействие в организации «беспрецедентного количества международных наблюдателей на выборах 26 декабря» и заверил: «Это последние президентские выборы, на которые приедет столько международных наблюдателей». Он пообещал, что на следующих выборах украинцы больше не будут нуждаться в таком пристальном контроле за соблюдением избирательного законодательства со стороны иностранных партнёров.</w:t>
      </w:r>
    </w:p>
    <w:p>
      <w:pPr>
        <w:pStyle w:val="Style9"/>
        <w:rPr>
          <w:rFonts w:cs="Courier New"/>
        </w:rPr>
      </w:pPr>
      <w:r>
        <w:rPr>
          <w:rFonts w:cs="Courier New"/>
        </w:rPr>
        <w:tab/>
        <w:t xml:space="preserve">Это вполне вероятно — но не потому, что, как разъяснил Ющенко, украинцы, мол, к тому времени научатся уважать избирательное законодательство и доверять национальным наблюдателям, а потому, что он и его иностранные партнёры уверены в том, что эта смена режима в обозримом для Украины будущем будет последней. </w:t>
      </w:r>
    </w:p>
    <w:p>
      <w:pPr>
        <w:pStyle w:val="Style9"/>
        <w:rPr>
          <w:rFonts w:cs="Courier New"/>
        </w:rPr>
      </w:pPr>
      <w:r>
        <w:rPr>
          <w:rFonts w:cs="Courier New"/>
        </w:rPr>
        <w:tab/>
        <w:t xml:space="preserve">Что такое реальный суверенитет государства в отношении собственных избирательных процедур, можно наглядно представить из выступления заместителя официального представителя Госдепартамента США Эдама Эрли, который в ответ на замечание президента России на пресс-конференции 23 декабря об американских выборах («Вы что, считаете, что избирательная система США лишена всяких изъянов? Что, нужно напомнить, как проходили выборы, что ли, те или другие в Штатах?..») заявил, что все вопросы по проведению выборов в США являются внутренним делом Соединенных Штатов: «Если и имеется обеспокоенность в отношении американских выборов, то эти обеспокоенности могут быть сняты через процесс в самих США... То, что думают другие о наших выборах, это их дело». </w:t>
      </w:r>
    </w:p>
    <w:p>
      <w:pPr>
        <w:pStyle w:val="Style9"/>
        <w:rPr>
          <w:rFonts w:cs="Courier New"/>
        </w:rPr>
      </w:pPr>
      <w:r>
        <w:rPr>
          <w:rFonts w:cs="Courier New"/>
        </w:rPr>
        <w:tab/>
        <w:t>Что из всего этого следует для России?</w:t>
      </w:r>
    </w:p>
    <w:p>
      <w:pPr>
        <w:pStyle w:val="Style9"/>
        <w:rPr>
          <w:rFonts w:cs="Courier New"/>
        </w:rPr>
      </w:pPr>
      <w:r>
        <w:rPr>
          <w:rFonts w:cs="Courier New"/>
        </w:rPr>
        <w:tab/>
        <w:t xml:space="preserve">То, что Россия должна относиться к Украине (как и к Грузии, Афганистану, Косово и Ираку) как к несостоявшемуся или неудавшемуся государству, т.е. к стране, которая оказалась неспособной к независимому воспроизводству власти, не сумела удержать свой суверенитет. </w:t>
      </w:r>
    </w:p>
    <w:p>
      <w:pPr>
        <w:pStyle w:val="Style9"/>
        <w:rPr>
          <w:rFonts w:cs="Courier New"/>
        </w:rPr>
      </w:pPr>
      <w:r>
        <w:rPr>
          <w:rFonts w:cs="Courier New"/>
        </w:rPr>
        <w:tab/>
        <w:t>Опять же, речь идёт о достаточно старом понятии англо-саксонской военно-дипломатической практики и правовой мысли — «несостоявшаяся», «неудавшаяся» или просто «разваливающаяся» страна («failed» or «failing» state).</w:t>
      </w:r>
    </w:p>
    <w:p>
      <w:pPr>
        <w:pStyle w:val="Style9"/>
        <w:rPr>
          <w:rFonts w:cs="Courier New"/>
        </w:rPr>
      </w:pPr>
      <w:r>
        <w:rPr>
          <w:rFonts w:cs="Courier New"/>
        </w:rPr>
        <w:tab/>
        <w:t xml:space="preserve">Все характерные признаки такого несостоявшегося государства в Украине налицо: крайне ослабленная, раздробленная госвласть, фактическая децентрализация страны, огромное влияние криминала, неуправляемость силовых структур, отсутствие нормального функционирования транспортных инфраструктур и промышленности. </w:t>
      </w:r>
    </w:p>
    <w:p>
      <w:pPr>
        <w:pStyle w:val="Style9"/>
        <w:rPr>
          <w:rFonts w:cs="Courier New"/>
        </w:rPr>
      </w:pPr>
      <w:r>
        <w:rPr>
          <w:rFonts w:cs="Courier New"/>
        </w:rPr>
        <w:tab/>
        <w:t xml:space="preserve">Другим таким же несостоявшимся государством является Грузия, власти которой открыто «поставлены на довольствие» правительством США и влиятельными неправительственными кругами Запада (о чём, кстати, также упомянул Владимир Путин 23 декабря, обращаясь к грузинскому журналисту: «Вы так сказали: «...не только грузинского руководства, но и всего Запада», — вы так сразу слепили всё грузинское руководство с Западом. Не потому ли, что оно зарплату получает от Сороса?»). </w:t>
      </w:r>
    </w:p>
    <w:p>
      <w:pPr>
        <w:pStyle w:val="Style9"/>
        <w:rPr>
          <w:rFonts w:cs="Courier New"/>
        </w:rPr>
      </w:pPr>
      <w:r>
        <w:rPr>
          <w:rFonts w:cs="Courier New"/>
        </w:rPr>
        <w:tab/>
        <w:t xml:space="preserve">Таким образом, Российская Федерация очень быстрыми темпами оказывается в окружении таких вот несостоявшихся государств с оккупационной демократией. Как ни парадоксально, это открывает Москве новые возможности для активных действий на постсоветском пространстве. И здесь не грех воспользоваться уже отработанной американской теорией и методологией и всерьёз поставить вопрос о российской «донорской помощи» этим государствам по восстановлению их утраченного суверенитета". </w:t>
      </w:r>
    </w:p>
    <w:p>
      <w:pPr>
        <w:pStyle w:val="Style9"/>
        <w:rPr>
          <w:rFonts w:cs="Courier New"/>
        </w:rPr>
      </w:pPr>
      <w:r>
        <w:rPr>
          <w:rFonts w:cs="Courier New"/>
        </w:rPr>
        <w:tab/>
        <w:t>ИА "Росбалт" 28.12.04</w:t>
      </w:r>
    </w:p>
    <w:p>
      <w:pPr>
        <w:pStyle w:val="Style9"/>
        <w:rPr>
          <w:rFonts w:cs="Courier New"/>
        </w:rPr>
      </w:pPr>
      <w:r>
        <w:rPr>
          <w:rFonts w:cs="Courier New"/>
        </w:rPr>
        <w:t>//* Источник информации : ИА Stringer ,29.12.04</w:t>
      </w:r>
    </w:p>
    <w:p>
      <w:pPr>
        <w:pStyle w:val="Style9"/>
        <w:rPr>
          <w:rFonts w:cs="Courier New"/>
        </w:rPr>
      </w:pPr>
      <w:r>
        <w:rPr>
          <w:rFonts w:cs="Courier New"/>
        </w:rPr>
        <w:t>//* Регистрационный ном.: 100158094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Оранжевый закат.</w:t>
      </w:r>
    </w:p>
    <w:p>
      <w:pPr>
        <w:pStyle w:val="Style9"/>
        <w:rPr>
          <w:rFonts w:cs="Courier New"/>
        </w:rPr>
      </w:pPr>
      <w:r>
        <w:rPr>
          <w:rFonts w:cs="Courier New"/>
        </w:rPr>
        <w:tab/>
        <w:t>После событий на Украине России еще долго придется заниматься "минимизацией ущерба"</w:t>
      </w:r>
    </w:p>
    <w:p>
      <w:pPr>
        <w:pStyle w:val="Style9"/>
        <w:rPr>
          <w:rFonts w:cs="Courier New"/>
        </w:rPr>
      </w:pPr>
      <w:r>
        <w:rPr>
          <w:rFonts w:cs="Courier New"/>
        </w:rPr>
        <w:tab/>
        <w:t>Украинские выборы стали для России главным международным событием 2004 года. Не сами даже выборы, а то, что за ними последовало. "Оранжевая революция" в Киеве, отказ Запада признать президентом Виктора Януковича, о победе которого объявил Центризбирком и которого дважды успел поздравить Владимир Путин, назначение переголосования, конституционная реформа, наконец, "третий тур" выборов и победа Виктора Ющенко. Ни разу после распада СССР Москва не терпела столь оглушительного дипломатического поражения.</w:t>
      </w:r>
    </w:p>
    <w:p>
      <w:pPr>
        <w:pStyle w:val="Style9"/>
        <w:rPr>
          <w:rFonts w:cs="Courier New"/>
        </w:rPr>
      </w:pPr>
      <w:r>
        <w:rPr>
          <w:rFonts w:cs="Courier New"/>
        </w:rPr>
        <w:tab/>
        <w:t>Вся "украинская стратегия" России в 2004 году была сплошной чередой ошибок и разочарований. Массовый десант в Киев московских "политтехнологов", два визита на Украину Владимира Путина, растяжки с портретом Януковича на московских улицах - Кремль сделал все, чтобы объяснить жителям соседнего государства, как именно они должны голосовать.</w:t>
      </w:r>
    </w:p>
    <w:p>
      <w:pPr>
        <w:pStyle w:val="Style9"/>
        <w:rPr>
          <w:rFonts w:cs="Courier New"/>
        </w:rPr>
      </w:pPr>
      <w:r>
        <w:rPr>
          <w:rFonts w:cs="Courier New"/>
        </w:rPr>
        <w:tab/>
        <w:t>Столь бесцеремонная "промывка мозгов" возымела обратный эффект. Многие украинцы голосовали за Ющенко именно потому, что Януковича уж слишком настойчиво навязывала им Москва. А могло ли быть по-другому? И в советские-то времена в Киеве не слишком любили диктат Москвы. Что уж говорить про сегодняшний день?</w:t>
      </w:r>
    </w:p>
    <w:p>
      <w:pPr>
        <w:pStyle w:val="Style9"/>
        <w:rPr>
          <w:rFonts w:cs="Courier New"/>
        </w:rPr>
      </w:pPr>
      <w:r>
        <w:rPr>
          <w:rFonts w:cs="Courier New"/>
        </w:rPr>
        <w:tab/>
        <w:t>Итог получился плачевным. Президентом Украины стал тот человек, против которого изо всех сил играла Москва. На протяжении украинской избирательной кампании официальная российская пропаганда рисовала Ющенко в гораздо более зловещих тонах, чем он того заслуживал. И остается лишь надеяться, что новый украинский лидер не захочет (или не сможет) соответствовать тому образу, который старательно рисовали московские пропагандисты, - "агент ЦРУ", "националист", "русофоб".</w:t>
      </w:r>
    </w:p>
    <w:p>
      <w:pPr>
        <w:pStyle w:val="Style9"/>
        <w:rPr>
          <w:rFonts w:cs="Courier New"/>
        </w:rPr>
      </w:pPr>
      <w:r>
        <w:rPr>
          <w:rFonts w:cs="Courier New"/>
        </w:rPr>
        <w:tab/>
        <w:t>В обозримом будущем вся "украинская стратегия" Москвы почти наверняка сведется к "минимизации ущерба". За последние пару месяцев наломано столько дров, что разгребать завалы придется еще не один год.</w:t>
      </w:r>
    </w:p>
    <w:p>
      <w:pPr>
        <w:pStyle w:val="Style9"/>
        <w:rPr>
          <w:rFonts w:cs="Courier New"/>
        </w:rPr>
      </w:pPr>
      <w:r>
        <w:rPr>
          <w:rFonts w:cs="Courier New"/>
        </w:rPr>
        <w:tab/>
        <w:t>Ющенко заявил, что первый визит в качестве главы государства он хотел бы нанести в Россию. Прекрасная идея. Идеальный шанс продемонстрировать миру, что президенты приходят и уходят, а Россия с Украиной остаются. И никуда друг от друга не денутся. И обречены на сотрудничество. Но насколько более естественным и непринужденным было бы первое рукопожатие Владимира Путина и его украинского гостя, если бы официальные российские СМИ не создали Ющенко образ оголтелого националиста, а российские политики не призывали - причем открытым текстом - к расчленению Украины.</w:t>
      </w:r>
    </w:p>
    <w:p>
      <w:pPr>
        <w:pStyle w:val="Style9"/>
        <w:rPr>
          <w:rFonts w:cs="Courier New"/>
        </w:rPr>
      </w:pPr>
      <w:r>
        <w:rPr>
          <w:rFonts w:cs="Courier New"/>
        </w:rPr>
        <w:tab/>
        <w:t>"Минимизировать ущерб" потребуется и на международной арене. То, как повела себя Москва накануне украинских выборов и после них, разочаровало и Европу, и Америку. Даже лидеры "пророссийски" настроенных Германии и Франции не стали скрывать, что разошлись с Кремлем во взглядах на "оранжевую революцию". Что уж тогда говорить о таких странах, как Польша, которая уже давно вступила с Москвой в "геополитическую схватку" за Украину и теперь не упустит случая использовать в своих интересах российское фиаско.</w:t>
      </w:r>
    </w:p>
    <w:p>
      <w:pPr>
        <w:pStyle w:val="Style9"/>
        <w:rPr>
          <w:rFonts w:cs="Courier New"/>
        </w:rPr>
      </w:pPr>
      <w:r>
        <w:rPr>
          <w:rFonts w:cs="Courier New"/>
        </w:rPr>
        <w:tab/>
        <w:t>Наихудший сценарий для России выглядит так. Разочаровавшись в Москве как в стратегическом партнере, Запад берет курс на скорейшее принятие Украины в свои структуры - сначала в НАТО, а потом и в ЕС. "Покровителями" и "лоббистами" Киева при этом становятся поляки. Ющенко принимает эти правила игры максимально дистанцируется от Москвы, при каждом удобном случае вступает с ней в словесную дуэль, становится "украинским Саакашвили". Россия от безысходности начинает разыгрывать на Украине "сепаратистскую карту", поощряет центробежные устремления Крыма, Донбасса, других русскоязычных регионов. Делает все для того, чтобы киевская "революция" ассоциировалась не с демократией, не с надеждой, не с рассветом, а с закатом. Оранжевым закатом украинской государственности.</w:t>
      </w:r>
    </w:p>
    <w:p>
      <w:pPr>
        <w:pStyle w:val="Style9"/>
        <w:rPr>
          <w:rFonts w:cs="Courier New"/>
        </w:rPr>
      </w:pPr>
      <w:r>
        <w:rPr>
          <w:rFonts w:cs="Courier New"/>
        </w:rPr>
        <w:tab/>
        <w:t>Этот вариант станет губительным как для России, которая безнадежно испортит отношения с Западом и собственноручно возведет вокруг себя новый "железный занавес", так и для Украины. Едва ли такая перспектива радует Вашингтон и ключевые страны ЕС (за исключением, возможно, радикалов из Восточной Европы и Прибалтики).</w:t>
      </w:r>
    </w:p>
    <w:p>
      <w:pPr>
        <w:pStyle w:val="Style9"/>
        <w:rPr>
          <w:rFonts w:cs="Courier New"/>
        </w:rPr>
      </w:pPr>
      <w:r>
        <w:rPr>
          <w:rFonts w:cs="Courier New"/>
        </w:rPr>
        <w:tab/>
        <w:t>Поэтому более вероятным представляется все же другой сценарий. Печальная страница перевернута, обиды забыты (хотя бы на словах), Ющенко делает несколько примирительных жестов в адрес восточных регионов, Путин торжественно принимает его в Москве, думские геополитики перестают говорить об отторжении тех или иных украинских областей, Запад не форсирует принятие Киева в НАТО, а Кремль дает зарок (не публично, а тихонько - сам себе) никогда больше не вмешиваться в украинскую внутреннюю политику так, как он это делал в 2004 году.</w:t>
      </w:r>
    </w:p>
    <w:p>
      <w:pPr>
        <w:pStyle w:val="Style9"/>
        <w:rPr>
          <w:rFonts w:cs="Courier New"/>
        </w:rPr>
      </w:pPr>
      <w:r>
        <w:rPr>
          <w:rFonts w:cs="Courier New"/>
        </w:rPr>
        <w:tab/>
        <w:t>Максим Юсин.</w:t>
      </w:r>
    </w:p>
    <w:p>
      <w:pPr>
        <w:pStyle w:val="Style9"/>
        <w:rPr>
          <w:rFonts w:cs="Courier New"/>
        </w:rPr>
      </w:pPr>
      <w:r>
        <w:rPr>
          <w:rFonts w:cs="Courier New"/>
        </w:rPr>
      </w:r>
    </w:p>
    <w:p>
      <w:pPr>
        <w:pStyle w:val="Style9"/>
        <w:rPr>
          <w:rFonts w:cs="Courier New"/>
        </w:rPr>
      </w:pPr>
      <w:r>
        <w:rPr>
          <w:rFonts w:cs="Courier New"/>
        </w:rPr>
        <w:t>//* Источник информации : Известия ,29.12.04</w:t>
      </w:r>
    </w:p>
    <w:p>
      <w:pPr>
        <w:pStyle w:val="Style9"/>
        <w:rPr>
          <w:rFonts w:cs="Courier New"/>
        </w:rPr>
      </w:pPr>
      <w:r>
        <w:rPr>
          <w:rFonts w:cs="Courier New"/>
        </w:rPr>
        <w:t>//* Регистрационный ном.: 261404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ВЕСТИ С УЛИЦЫ</w:t>
      </w:r>
    </w:p>
    <w:p>
      <w:pPr>
        <w:pStyle w:val="Style9"/>
        <w:rPr>
          <w:rFonts w:cs="Courier New"/>
        </w:rPr>
      </w:pPr>
      <w:r>
        <w:rPr>
          <w:rFonts w:cs="Courier New"/>
        </w:rPr>
        <w:tab/>
        <w:t>ПОЛИТИЧЕСКИЕ БАБУШКИ</w:t>
      </w:r>
    </w:p>
    <w:p>
      <w:pPr>
        <w:pStyle w:val="Style9"/>
        <w:rPr>
          <w:rFonts w:cs="Courier New"/>
        </w:rPr>
      </w:pPr>
      <w:r>
        <w:rPr>
          <w:rFonts w:cs="Courier New"/>
        </w:rPr>
        <w:tab/>
        <w:t>На днях на остановке "Улица Советская" горожане ожидали автобуса. Из многочисленной толпы выделялась группа женщин преклонного возраста. Наверное, они заметны были потому, что громко говорили. Старым людям это свойственно. Бабушки активно обсуждали выборы на Украине, кто из кандидатов - Ющенко или Янукович - для Украины, а главное - для России лучше. Мнения пенсионерок разделились. Каждая яростно отстаивала свою позицию. От разговоров о выборах на Украине бабушки перешли на темы нелегкой жизни в нашей стране. "Американцы к нам все ближе подбираются, - сетовали старушки. - Скоро в лес за грибами да за ягодами нельзя будет пойти, кругом будут стоять американцы с автоматами. А не послушаешься, ведь застрелят!" Автобуса не было долго. За это время бабушки успели обсудить мизерные пенсии, высокие цены, инфляцию и многое другое. А закончили свою жизненную, но в то же время политическую беседу темой... проституции. "Проституции развелось! Уйма! - с жаром восклицала одна из пожилых женщин. - Кругом проститутки, кругом! Вот у меня соседка. Жила одна сколько лет. А восемьдесят стукнуло, ей мужика захотелось! Проститутка!" "Она, наверное, одинокая?" - спросили остальные бабушки. "Ну и что. Что ей, кота мало?" Тут пенсионерки заметно оживились. Пришел автобус. Бабушки поехали домой.</w:t>
      </w:r>
    </w:p>
    <w:p>
      <w:pPr>
        <w:pStyle w:val="Style9"/>
        <w:rPr>
          <w:rFonts w:cs="Courier New"/>
        </w:rPr>
      </w:pPr>
      <w:r>
        <w:rPr>
          <w:rFonts w:cs="Courier New"/>
        </w:rPr>
      </w:r>
    </w:p>
    <w:p>
      <w:pPr>
        <w:pStyle w:val="Style9"/>
        <w:rPr>
          <w:rFonts w:cs="Courier New"/>
        </w:rPr>
      </w:pPr>
      <w:r>
        <w:rPr>
          <w:rFonts w:cs="Courier New"/>
        </w:rPr>
        <w:t>//* Источник информации : Караван + Я ,29.12.04</w:t>
      </w:r>
    </w:p>
    <w:p>
      <w:pPr>
        <w:pStyle w:val="Style9"/>
        <w:rPr>
          <w:rFonts w:cs="Courier New"/>
        </w:rPr>
      </w:pPr>
      <w:r>
        <w:rPr>
          <w:rFonts w:cs="Courier New"/>
        </w:rPr>
        <w:t>//* Регистрационный ном.: 261607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Психбольница имени Ющенко отдала за Ющенко всё</w:t>
      </w:r>
    </w:p>
    <w:p>
      <w:pPr>
        <w:pStyle w:val="Style9"/>
        <w:rPr>
          <w:rFonts w:cs="Courier New"/>
        </w:rPr>
      </w:pPr>
      <w:r>
        <w:rPr>
          <w:rFonts w:cs="Courier New"/>
        </w:rPr>
        <w:tab/>
        <w:t>В ней за "оранжевого" президента проголосовали свыше 400% избирателей!</w:t>
      </w:r>
    </w:p>
    <w:p>
      <w:pPr>
        <w:pStyle w:val="Style9"/>
        <w:rPr>
          <w:rFonts w:cs="Courier New"/>
        </w:rPr>
      </w:pPr>
      <w:r>
        <w:rPr>
          <w:rFonts w:cs="Courier New"/>
        </w:rPr>
        <w:tab/>
        <w:t xml:space="preserve">В сторонники Ющенко записывают даже снеговиков. </w:t>
      </w:r>
    </w:p>
    <w:p>
      <w:pPr>
        <w:pStyle w:val="Style9"/>
        <w:rPr>
          <w:rFonts w:cs="Courier New"/>
        </w:rPr>
      </w:pPr>
      <w:r>
        <w:rPr>
          <w:rFonts w:cs="Courier New"/>
        </w:rPr>
        <w:t>Эту гоголевскую историю на современный лад поведал мне с возмущением замглавы Миссии официальных наблюдателей Международного института стран Восточной Европы и СНГ Лев Вершинин, гражданин Израиля, но бывший наш.</w:t>
      </w:r>
    </w:p>
    <w:p>
      <w:pPr>
        <w:pStyle w:val="Style9"/>
        <w:rPr>
          <w:rFonts w:cs="Courier New"/>
        </w:rPr>
      </w:pPr>
      <w:r>
        <w:rPr>
          <w:rFonts w:cs="Courier New"/>
        </w:rPr>
        <w:tab/>
        <w:t>- Я просто взбешен! - заявил Лев Вершинин. - Час назад члены нашей Миссии дали интервью украинским телеканалам, где рассказали о криминальном преступлении - о прямом подлоге голосов в пользу Ющенко на избирательном участке в винницкой психбольнице закрытого типа имени Ющенко. Оказывается, на Украине был такой видный психиатр Ющенко, именем которого и названа эта больница. А здешнее телевидение перевернуло наши слова: мол, члены Миссии рассказали о незначительных нарушениях и признали выборы легитимными! В то время как мы заявили, что окончательную легитимность выборов должен установить суд!</w:t>
      </w:r>
    </w:p>
    <w:p>
      <w:pPr>
        <w:pStyle w:val="Style9"/>
        <w:rPr>
          <w:rFonts w:cs="Courier New"/>
        </w:rPr>
      </w:pPr>
      <w:r>
        <w:rPr>
          <w:rFonts w:cs="Courier New"/>
        </w:rPr>
        <w:tab/>
        <w:t>По рассказу Льва Вершинина и по другим источникам, дело в Виннице было так. В день выборов в психбольнице имени Ющенко устроили день открытых дверей для поклонников фамилии украинского психиатра. Поклонники приезжали не пойми откуда, получали без всяких там проволочек бюллетени и ставили крестики напротив любимой фамилии. Кто б мог подумать, что в это мрачное и от мира закрытое учреждение за околицей города нагрянут американские наблюдатели. Но кто-то, видимо, настучал, и американцы свалились, как кирпич на голову, зная заранее, что на этом участке имеют право голосовать только 417 человек из числа пациентов и медперсонала! А на момент появления янки там уже отдали голоса около тысячи избирателей! Американцам пытались растолковать, что здесь голосуют "за нашего с вами Ющенко!", но те оказались честными (хоть и американцы) и, несмотря на "больше не будем!" - взяли нахалов на карандаш, прикрыли позорную лавочку и с чувством выполненного долга помчались в Киев. Но... по дороге - согласно народным слухам - вдруг оказалось, что у них там в больнице в момент разборок чего-то стырили, и те, сердитые, снова свалились на убогое учреждение, как балкон на голову! Свалились и слегка очумели - голосов на закрытом всеми участке прибавилось еще на одну тысячу!</w:t>
      </w:r>
    </w:p>
    <w:p>
      <w:pPr>
        <w:pStyle w:val="Style9"/>
        <w:rPr>
          <w:rFonts w:cs="Courier New"/>
        </w:rPr>
      </w:pPr>
      <w:r>
        <w:rPr>
          <w:rFonts w:cs="Courier New"/>
        </w:rPr>
        <w:tab/>
        <w:t>- Мы полагаем, что подобное "ноу-хау", а попросту - преступное беззаконие творилось и в других подобных учреждениях закрытого типа в областях центральной и западной Украины! - заявили наблюдатели Миссии украинским тележурналистам.</w:t>
      </w:r>
    </w:p>
    <w:p>
      <w:pPr>
        <w:pStyle w:val="Style9"/>
        <w:rPr>
          <w:rFonts w:cs="Courier New"/>
        </w:rPr>
      </w:pPr>
      <w:r>
        <w:rPr>
          <w:rFonts w:cs="Courier New"/>
        </w:rPr>
        <w:tab/>
        <w:t>Гражданин Израиля Лев Вершинин в шоке от размаха подтасовок на Украине.</w:t>
      </w:r>
    </w:p>
    <w:p>
      <w:pPr>
        <w:pStyle w:val="Style9"/>
        <w:rPr>
          <w:rFonts w:cs="Courier New"/>
        </w:rPr>
      </w:pPr>
      <w:r>
        <w:rPr>
          <w:rFonts w:cs="Courier New"/>
        </w:rPr>
        <w:tab/>
        <w:t>Во след наблюдателям Виктор Янукович на вечерней пресс-конференции также с возмущением произнес, что подобного размаха лжи, беззакония и подлогов на выборах белый свет еще не видал. И если команда Виктора Ющенко в прошлый раз подала в Верховный суд Украины около 300 жалоб на нарушения выборов и заставила всех все переиграть, то к данному часу на столе у Виктора Януковича скопилась уже 1971 жалоба о нарушениях выборов со стороны оппонента! И все это дело он также предъявит в Верховный суд и будет добиваться отмены результатов! А посему, дорогой читатель, сказать, что выборы в Украине закончились и победило торжество демократии - лично я пока не рискну...</w:t>
      </w:r>
    </w:p>
    <w:p>
      <w:pPr>
        <w:pStyle w:val="Style9"/>
        <w:rPr>
          <w:rFonts w:cs="Courier New"/>
        </w:rPr>
      </w:pPr>
      <w:r>
        <w:rPr>
          <w:rFonts w:cs="Courier New"/>
        </w:rPr>
        <w:tab/>
        <w:t>Николай ВАРСЕГОВ.</w:t>
      </w:r>
    </w:p>
    <w:p>
      <w:pPr>
        <w:pStyle w:val="Style9"/>
        <w:rPr>
          <w:rFonts w:cs="Courier New"/>
        </w:rPr>
      </w:pPr>
      <w:r>
        <w:rPr>
          <w:rFonts w:cs="Courier New"/>
        </w:rPr>
        <w:tab/>
        <w:t>МНЕНИЕ ЭКСПЕРТА</w:t>
      </w:r>
    </w:p>
    <w:p>
      <w:pPr>
        <w:pStyle w:val="Style9"/>
        <w:rPr>
          <w:rFonts w:cs="Courier New"/>
        </w:rPr>
      </w:pPr>
      <w:r>
        <w:rPr>
          <w:rFonts w:cs="Courier New"/>
        </w:rPr>
        <w:tab/>
        <w:t>Первый вице-спикер Госдумы Любовь СЛИСКА: Меня на Украине уже ничто не удивляет</w:t>
      </w:r>
    </w:p>
    <w:p>
      <w:pPr>
        <w:pStyle w:val="Style9"/>
        <w:rPr>
          <w:rFonts w:cs="Courier New"/>
        </w:rPr>
      </w:pPr>
      <w:r>
        <w:rPr>
          <w:rFonts w:cs="Courier New"/>
        </w:rPr>
        <w:tab/>
        <w:t>Меня не удивляет эта история с психлечебницей. Я вообще не верю результатам этого тура. Председатели избиркомов говорили, что списки не обновлялись еще с первого тура. За это время кто-то умер, кто-то поменял фамилию. Наблюдатели не появлялись на избирательных участках. А где-то к 16 часам заканчивались бюллетени. Я думаю, что штабу Януковича нужно систематизировать все эти нарушения и по примеру его соперника опротестовать результаты голосования в Верховном суде.</w:t>
      </w:r>
    </w:p>
    <w:p>
      <w:pPr>
        <w:pStyle w:val="Style9"/>
        <w:rPr>
          <w:rFonts w:cs="Courier New"/>
        </w:rPr>
      </w:pPr>
      <w:r>
        <w:rPr>
          <w:rFonts w:cs="Courier New"/>
        </w:rPr>
        <w:tab/>
        <w:t>Ольга ВАНДЫШЕВА.</w:t>
      </w:r>
    </w:p>
    <w:p>
      <w:pPr>
        <w:pStyle w:val="Style9"/>
        <w:rPr>
          <w:rFonts w:cs="Courier New"/>
        </w:rPr>
      </w:pPr>
      <w:r>
        <w:rPr>
          <w:rFonts w:cs="Courier New"/>
        </w:rPr>
        <w:tab/>
        <w:t xml:space="preserve">Николай ВАРСЕГОВ vars@kp.ru </w:t>
      </w:r>
    </w:p>
    <w:p>
      <w:pPr>
        <w:pStyle w:val="Style9"/>
        <w:rPr>
          <w:rFonts w:cs="Courier New"/>
        </w:rPr>
      </w:pPr>
      <w:r>
        <w:rPr>
          <w:rFonts w:cs="Courier New"/>
        </w:rPr>
      </w:r>
    </w:p>
    <w:p>
      <w:pPr>
        <w:pStyle w:val="Style9"/>
        <w:rPr>
          <w:rFonts w:cs="Courier New"/>
        </w:rPr>
      </w:pPr>
      <w:r>
        <w:rPr>
          <w:rFonts w:cs="Courier New"/>
        </w:rPr>
        <w:t>//* Источник информации : Комсомольская правда ,29.12.04</w:t>
      </w:r>
    </w:p>
    <w:p>
      <w:pPr>
        <w:pStyle w:val="Style9"/>
        <w:rPr>
          <w:rFonts w:cs="Courier New"/>
        </w:rPr>
      </w:pPr>
      <w:r>
        <w:rPr>
          <w:rFonts w:cs="Courier New"/>
        </w:rPr>
        <w:t>//* Регистрационный ном.: 261430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 xml:space="preserve">По разные стороны баррикад </w:t>
      </w:r>
    </w:p>
    <w:p>
      <w:pPr>
        <w:pStyle w:val="Style9"/>
        <w:rPr>
          <w:rFonts w:cs="Courier New"/>
        </w:rPr>
      </w:pPr>
      <w:r>
        <w:rPr>
          <w:rFonts w:cs="Courier New"/>
        </w:rPr>
        <w:tab/>
        <w:t>Анатолий ПОЛЯКОВ, Красная звезда".</w:t>
      </w:r>
    </w:p>
    <w:p>
      <w:pPr>
        <w:pStyle w:val="Style9"/>
        <w:rPr>
          <w:rFonts w:cs="Courier New"/>
        </w:rPr>
      </w:pPr>
      <w:r>
        <w:rPr>
          <w:rFonts w:cs="Courier New"/>
        </w:rPr>
        <w:tab/>
        <w:t>После третьего тура голосования участники президентского марафона, политики и эксперты подводят первые итоги, составляют прогнозы на будущее. Все сходятся во мнении, что дальнейший путь Украины будет непростым. Страна фактически оказалась расколотой на два лагеря.</w:t>
      </w:r>
    </w:p>
    <w:p>
      <w:pPr>
        <w:pStyle w:val="Style9"/>
        <w:rPr>
          <w:rFonts w:cs="Courier New"/>
        </w:rPr>
      </w:pPr>
      <w:r>
        <w:rPr>
          <w:rFonts w:cs="Courier New"/>
        </w:rPr>
        <w:tab/>
        <w:t xml:space="preserve">Со стороны Запада слышен дружный хор одобрения последних событий на Украине. Представители Евросоюза заявляют о том, что уже в ближайшем будущем готовы пересмотреть взаимоотношения ЕС и Украины в сторону усиления контактов. </w:t>
      </w:r>
    </w:p>
    <w:p>
      <w:pPr>
        <w:pStyle w:val="Style9"/>
        <w:rPr>
          <w:rFonts w:cs="Courier New"/>
        </w:rPr>
      </w:pPr>
      <w:r>
        <w:rPr>
          <w:rFonts w:cs="Courier New"/>
        </w:rPr>
        <w:tab/>
        <w:t xml:space="preserve">     Несколько недель назад и речи не могло быть об этом. И вдруг европейские политики один за другим делают Украине многообещающие предложения, расшаркиваются перед победителем третьего тура. Почему? Запад интересует не внутренняя обстановка на Украине, не ее экономическое положение, а собственные интересы в регионе. Ради этого он закрыл глаза на то, что избирательный процесс проходил под психологическим и физическим давлением одной из сторон, что в ходе третьего тура к избирательным урнам не были допущены миллионы (!) пожилых граждан Украины. </w:t>
      </w:r>
    </w:p>
    <w:p>
      <w:pPr>
        <w:pStyle w:val="Style9"/>
        <w:rPr>
          <w:rFonts w:cs="Courier New"/>
        </w:rPr>
      </w:pPr>
      <w:r>
        <w:rPr>
          <w:rFonts w:cs="Courier New"/>
        </w:rPr>
        <w:tab/>
        <w:t xml:space="preserve">     Украинских же политиков сегодня волнуют настроения миллионов граждан юго-востока страны. Некоторые, в том числе и Виктор Ющенко, полагают, что все решится само собой достаточно быстро и безболезненно. Мол, во всем виноваты руководители этих областей, вносящие раскол в общество. Примет новый президент присягу, уберет с постов "обанкротившихся" политиков - и народ объединится. Как говорится, свежо предание, да верится с трудом.</w:t>
      </w:r>
    </w:p>
    <w:p>
      <w:pPr>
        <w:pStyle w:val="Style9"/>
        <w:rPr>
          <w:rFonts w:cs="Courier New"/>
        </w:rPr>
      </w:pPr>
      <w:r>
        <w:rPr>
          <w:rFonts w:cs="Courier New"/>
        </w:rPr>
        <w:tab/>
        <w:t xml:space="preserve">     Пока что сам Ющенко не спешит делать программных заявлений, понимая, что победа эта не окончательная. Выступая на майдане Незалежности, он призвал участников палаточного городка быть готовыми встретить Новый год на Крещатике, дождаться окончания возможного судебного разбирательства и инаугурации президента. Видимо, чувствует, что не все было чисто сделано для достижения победы в третьем туре. Это подчеркивают и его оппоненты.</w:t>
      </w:r>
    </w:p>
    <w:p>
      <w:pPr>
        <w:pStyle w:val="Style9"/>
        <w:rPr>
          <w:rFonts w:cs="Courier New"/>
        </w:rPr>
      </w:pPr>
      <w:r>
        <w:rPr>
          <w:rFonts w:cs="Courier New"/>
        </w:rPr>
        <w:tab/>
        <w:t xml:space="preserve">     В понедельник Виктор Янукович провел пресс-конференцию в своем избирательном штабе. Он заявил, что не признал и никогда не признает поражение. В ходе теледебатов, по его словам, он предложил Виктору Ющенко действовать в правовом поле, но оппонент не принял предложение. В подобном плане действовала и ЦИК. Она не выполнила решение Конституционного суда, и "за бортом" остались миллионы престарелых избирателей - сторонников, прежде всего, Виктора Януковича. </w:t>
      </w:r>
    </w:p>
    <w:p>
      <w:pPr>
        <w:pStyle w:val="Style9"/>
        <w:rPr>
          <w:rFonts w:cs="Courier New"/>
        </w:rPr>
      </w:pPr>
      <w:r>
        <w:rPr>
          <w:rFonts w:cs="Courier New"/>
        </w:rPr>
        <w:tab/>
        <w:t xml:space="preserve">     Шахтеры перед телекамерами говорят по-рабочему прямо, без оглядок на ранги и должности. Они не воспринимают Ющенко как президента, победившего в честной борьбе. Если потребуется, говорят рабочие, остановим работу, дойдем до Киева. </w:t>
      </w:r>
    </w:p>
    <w:p>
      <w:pPr>
        <w:pStyle w:val="Style9"/>
        <w:rPr>
          <w:rFonts w:cs="Courier New"/>
        </w:rPr>
      </w:pPr>
      <w:r>
        <w:rPr>
          <w:rFonts w:cs="Courier New"/>
        </w:rPr>
        <w:tab/>
        <w:t xml:space="preserve">     Европейская история знает немало примеров, когда не юнцы-студенты, а мужики-шахтеры ставили точку в политической борьбе. Впрочем, рабочий класс может "выдать на-гора" и другое средство: сказать "баста" и прекратить добычу угля и выплавку стали. Это посерьезнее "оранжевых" митингов на площадях. 10 лет назад, в 1994 г., досрочные президентские выборы на Украине состоялись именно после волны шахтерских забастовок...</w:t>
      </w:r>
    </w:p>
    <w:p>
      <w:pPr>
        <w:pStyle w:val="Style9"/>
        <w:rPr>
          <w:rFonts w:cs="Courier New"/>
        </w:rPr>
      </w:pPr>
      <w:r>
        <w:rPr>
          <w:rFonts w:cs="Courier New"/>
        </w:rPr>
        <w:tab/>
        <w:t xml:space="preserve">     Волнует людей и дальнейшие отношения с Россией. В нынешнем году товарооборот между нашими странами достиг рекордной цифры - 16 млрд. долларов. Так что люди на Украине понимают, что их благосостояние, их завтрашний день зависят от того, будет ли Россия и дальше покупать украинские трубы, станет ли по-прежнему продавать нефть, газ, топливо для атомных станций по "братской" цене. Поможет ли поднять на крыло надежду авиапрома Украины Ан-70 и захочет ли закупать его?</w:t>
      </w:r>
    </w:p>
    <w:p>
      <w:pPr>
        <w:pStyle w:val="Style9"/>
        <w:rPr>
          <w:rFonts w:cs="Courier New"/>
        </w:rPr>
      </w:pPr>
      <w:r>
        <w:rPr>
          <w:rFonts w:cs="Courier New"/>
        </w:rPr>
        <w:tab/>
        <w:t xml:space="preserve">     Некоторые политики уже сейчас настроены пессимистически. Им кажется, что "повестка дня" отношений Украины с Россией будет переписана, если президентом станет Виктор Ющенко. Это окажется ясным уже в январе нового года. Предполагалось, что через несколько недель Россия, Белоруссия, Казахстан, Украина подпишут основные документы по созданию ЕЭП. Как заметил после выборов посол России на Украине Виктор Черномырдин, с российской стороны никаких препятствий для развития отношений нет. Теперь слово за Украиной.</w:t>
      </w:r>
    </w:p>
    <w:p>
      <w:pPr>
        <w:pStyle w:val="Style9"/>
        <w:rPr>
          <w:rFonts w:cs="Courier New"/>
        </w:rPr>
      </w:pPr>
      <w:r>
        <w:rPr>
          <w:rFonts w:cs="Courier New"/>
        </w:rPr>
        <w:tab/>
        <w:t xml:space="preserve">     Новому президенту, его команде придется приложить немало усилий, чтобы не на словах, а на деле украинская нация стала единой.</w:t>
      </w:r>
    </w:p>
    <w:p>
      <w:pPr>
        <w:pStyle w:val="Style9"/>
        <w:rPr>
          <w:rFonts w:cs="Courier New"/>
        </w:rPr>
      </w:pPr>
      <w:r>
        <w:rPr>
          <w:rFonts w:cs="Courier New"/>
        </w:rPr>
        <w:tab/>
        <w:t xml:space="preserve">     Западные и восточные украинцы - "захидняки" и "схидняки" - люди с разными традициями, менталитетом, они принадлежат к разным христианским конфессиям. Между западным и восточным вариантами украинского языка существуют большие различия, а человек несведущий, попав, например, из Донецка во Львов, на слух их вообще посчитает языками совершенно разными. На эти факты указывают многие политики на Украине. </w:t>
      </w:r>
    </w:p>
    <w:p>
      <w:pPr>
        <w:pStyle w:val="Style9"/>
        <w:rPr>
          <w:rFonts w:cs="Courier New"/>
        </w:rPr>
      </w:pPr>
      <w:r>
        <w:rPr>
          <w:rFonts w:cs="Courier New"/>
        </w:rPr>
        <w:tab/>
        <w:t xml:space="preserve">     Подтверждением острейшего кризиса, охватившего Украину, являются и первые жертвы "революции". По заявлению Виктора Януковича, из-за несоблюдения конституционных прав граждан на избирательных участках, по пути к ним и от них умерли 8 человек. А в понедельник ночью на своей даче найден мертвым министр транспорта и связи Георгий Кирпа. Он был настоящим "локомотивом" идей, под его руководством шло строительство автобана Киев - Одесса. Его же "оранжевые" обвиняли в том, что он предоставлял поезда для доставки шахтеров в Киев. Что стоит за смертью члена правительства, предстоит выяснить следствию.</w:t>
      </w:r>
    </w:p>
    <w:p>
      <w:pPr>
        <w:pStyle w:val="Style9"/>
        <w:rPr>
          <w:rFonts w:cs="Courier New"/>
        </w:rPr>
      </w:pPr>
      <w:r>
        <w:rPr>
          <w:rFonts w:cs="Courier New"/>
        </w:rPr>
      </w:r>
    </w:p>
    <w:p>
      <w:pPr>
        <w:pStyle w:val="Style9"/>
        <w:rPr>
          <w:rFonts w:cs="Courier New"/>
        </w:rPr>
      </w:pPr>
      <w:r>
        <w:rPr>
          <w:rFonts w:cs="Courier New"/>
        </w:rPr>
        <w:t>//* Источник информации : Красная Звезда ,29.12.04</w:t>
      </w:r>
    </w:p>
    <w:p>
      <w:pPr>
        <w:pStyle w:val="Style9"/>
        <w:rPr>
          <w:rFonts w:cs="Courier New"/>
        </w:rPr>
      </w:pPr>
      <w:r>
        <w:rPr>
          <w:rFonts w:cs="Courier New"/>
        </w:rPr>
        <w:t>//* Регистрационный ном.: 261824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Все в суд.</w:t>
      </w:r>
    </w:p>
    <w:p>
      <w:pPr>
        <w:pStyle w:val="Style9"/>
        <w:rPr>
          <w:rFonts w:cs="Courier New"/>
        </w:rPr>
      </w:pPr>
      <w:r>
        <w:rPr>
          <w:rFonts w:cs="Courier New"/>
        </w:rPr>
        <w:tab/>
        <w:t>Украине больные избиратели не нужны?</w:t>
      </w:r>
    </w:p>
    <w:p>
      <w:pPr>
        <w:pStyle w:val="Style9"/>
        <w:rPr>
          <w:rFonts w:cs="Courier New"/>
        </w:rPr>
      </w:pPr>
      <w:r>
        <w:rPr>
          <w:rFonts w:cs="Courier New"/>
        </w:rPr>
        <w:tab/>
        <w:t>Белый дом, Европарламент, ОБСЕ уже отрапортовали о "самых</w:t>
      </w:r>
    </w:p>
    <w:p>
      <w:pPr>
        <w:pStyle w:val="Style9"/>
        <w:rPr>
          <w:rFonts w:cs="Courier New"/>
        </w:rPr>
      </w:pPr>
      <w:r>
        <w:rPr>
          <w:rFonts w:cs="Courier New"/>
        </w:rPr>
        <w:t>демократичных выборах" на Украине. Между тем штаб проигравшего кандидата не</w:t>
      </w:r>
    </w:p>
    <w:p>
      <w:pPr>
        <w:pStyle w:val="Style9"/>
        <w:rPr>
          <w:rFonts w:cs="Courier New"/>
        </w:rPr>
      </w:pPr>
      <w:r>
        <w:rPr>
          <w:rFonts w:cs="Courier New"/>
        </w:rPr>
        <w:t>намерен сдаваться. "Я эти выборы никогда не признаю", - заявил в понедельник в</w:t>
      </w:r>
    </w:p>
    <w:p>
      <w:pPr>
        <w:pStyle w:val="Style9"/>
        <w:rPr>
          <w:rFonts w:cs="Courier New"/>
        </w:rPr>
      </w:pPr>
      <w:r>
        <w:rPr>
          <w:rFonts w:cs="Courier New"/>
        </w:rPr>
        <w:t>Киеве Виктор Янукович. Но в отличие от лидера "оранжевых" выводить сторонников</w:t>
      </w:r>
    </w:p>
    <w:p>
      <w:pPr>
        <w:pStyle w:val="Style9"/>
        <w:rPr>
          <w:rFonts w:cs="Courier New"/>
        </w:rPr>
      </w:pPr>
      <w:r>
        <w:rPr>
          <w:rFonts w:cs="Courier New"/>
        </w:rPr>
        <w:t>на площадь он не намерен. "Будем действовать законным путем..." В суды уже</w:t>
      </w:r>
    </w:p>
    <w:p>
      <w:pPr>
        <w:pStyle w:val="Style9"/>
        <w:rPr>
          <w:rFonts w:cs="Courier New"/>
        </w:rPr>
      </w:pPr>
      <w:r>
        <w:rPr>
          <w:rFonts w:cs="Courier New"/>
        </w:rPr>
        <w:t>направлена 4971 жалоба на нарушения прав избирателей во время голосования.</w:t>
      </w:r>
    </w:p>
    <w:p>
      <w:pPr>
        <w:pStyle w:val="Style9"/>
        <w:rPr>
          <w:rFonts w:cs="Courier New"/>
        </w:rPr>
      </w:pPr>
      <w:r>
        <w:rPr>
          <w:rFonts w:cs="Courier New"/>
        </w:rPr>
        <w:tab/>
        <w:t>По закону, пока все жалобы не будут рассмотрены, ЦИК не сможет подвести</w:t>
      </w:r>
    </w:p>
    <w:p>
      <w:pPr>
        <w:pStyle w:val="Style9"/>
        <w:rPr>
          <w:rFonts w:cs="Courier New"/>
        </w:rPr>
      </w:pPr>
      <w:r>
        <w:rPr>
          <w:rFonts w:cs="Courier New"/>
        </w:rPr>
        <w:t>окончательных итогов выборов. Но на перспективу судебного рассмотрения в</w:t>
      </w:r>
    </w:p>
    <w:p>
      <w:pPr>
        <w:pStyle w:val="Style9"/>
        <w:rPr>
          <w:rFonts w:cs="Courier New"/>
        </w:rPr>
      </w:pPr>
      <w:r>
        <w:rPr>
          <w:rFonts w:cs="Courier New"/>
        </w:rPr>
        <w:t>Центризбиркоме смотрят скептически: мол, нет там ничего, что может дать повод для</w:t>
      </w:r>
    </w:p>
    <w:p>
      <w:pPr>
        <w:pStyle w:val="Style9"/>
        <w:rPr>
          <w:rFonts w:cs="Courier New"/>
        </w:rPr>
      </w:pPr>
      <w:r>
        <w:rPr>
          <w:rFonts w:cs="Courier New"/>
        </w:rPr>
        <w:t>пересмотра итогов выборов. Так же "снисходительно" отнесся к затее Януковича</w:t>
      </w:r>
    </w:p>
    <w:p>
      <w:pPr>
        <w:pStyle w:val="Style9"/>
        <w:rPr>
          <w:rFonts w:cs="Courier New"/>
        </w:rPr>
      </w:pPr>
      <w:r>
        <w:rPr>
          <w:rFonts w:cs="Courier New"/>
        </w:rPr>
        <w:t>спикер парламента Литвин: "Разрыв в восемь процентов не дает возможности</w:t>
      </w:r>
    </w:p>
    <w:p>
      <w:pPr>
        <w:pStyle w:val="Style9"/>
        <w:rPr>
          <w:rFonts w:cs="Courier New"/>
        </w:rPr>
      </w:pPr>
      <w:r>
        <w:rPr>
          <w:rFonts w:cs="Courier New"/>
        </w:rPr>
        <w:t>говорить об отмене результатов третьего тура". Кроме того, Литвин уверен, что</w:t>
      </w:r>
    </w:p>
    <w:p>
      <w:pPr>
        <w:pStyle w:val="Style9"/>
        <w:rPr>
          <w:rFonts w:cs="Courier New"/>
        </w:rPr>
      </w:pPr>
      <w:r>
        <w:rPr>
          <w:rFonts w:cs="Courier New"/>
        </w:rPr>
        <w:t>Верховный суд не признает правоту штаба Януковича. "Слишком уж все устали от</w:t>
      </w:r>
    </w:p>
    <w:p>
      <w:pPr>
        <w:pStyle w:val="Style9"/>
        <w:rPr>
          <w:rFonts w:cs="Courier New"/>
        </w:rPr>
      </w:pPr>
      <w:r>
        <w:rPr>
          <w:rFonts w:cs="Courier New"/>
        </w:rPr>
        <w:t>выборов". Получается, что "усталость" от выборов - хороший повод для нарушения</w:t>
      </w:r>
    </w:p>
    <w:p>
      <w:pPr>
        <w:pStyle w:val="Style9"/>
        <w:rPr>
          <w:rFonts w:cs="Courier New"/>
        </w:rPr>
      </w:pPr>
      <w:r>
        <w:rPr>
          <w:rFonts w:cs="Courier New"/>
        </w:rPr>
        <w:t>закона?</w:t>
      </w:r>
    </w:p>
    <w:p>
      <w:pPr>
        <w:pStyle w:val="Style9"/>
        <w:rPr>
          <w:rFonts w:cs="Courier New"/>
        </w:rPr>
      </w:pPr>
      <w:r>
        <w:rPr>
          <w:rFonts w:cs="Courier New"/>
        </w:rPr>
        <w:tab/>
        <w:t>Можно сказать, что судебную власть Украины ждет нелегкий экзамен. Если</w:t>
      </w:r>
    </w:p>
    <w:p>
      <w:pPr>
        <w:pStyle w:val="Style9"/>
        <w:rPr>
          <w:rFonts w:cs="Courier New"/>
        </w:rPr>
      </w:pPr>
      <w:r>
        <w:rPr>
          <w:rFonts w:cs="Courier New"/>
        </w:rPr>
        <w:t>Верховный суд, потративший после второго тура немало дней на тщательное изучение</w:t>
      </w:r>
    </w:p>
    <w:p>
      <w:pPr>
        <w:pStyle w:val="Style9"/>
        <w:rPr>
          <w:rFonts w:cs="Courier New"/>
        </w:rPr>
      </w:pPr>
      <w:r>
        <w:rPr>
          <w:rFonts w:cs="Courier New"/>
        </w:rPr>
        <w:t>жалоб штаба Ющенко, теперь отмахнется от аналогичных жалоб со стороны штаба</w:t>
      </w:r>
    </w:p>
    <w:p>
      <w:pPr>
        <w:pStyle w:val="Style9"/>
        <w:rPr>
          <w:rFonts w:cs="Courier New"/>
        </w:rPr>
      </w:pPr>
      <w:r>
        <w:rPr>
          <w:rFonts w:cs="Courier New"/>
        </w:rPr>
        <w:t>Януковича - это будет выглядеть не совсем прилично. Напомним, что основная масса</w:t>
      </w:r>
    </w:p>
    <w:p>
      <w:pPr>
        <w:pStyle w:val="Style9"/>
        <w:rPr>
          <w:rFonts w:cs="Courier New"/>
        </w:rPr>
      </w:pPr>
      <w:r>
        <w:rPr>
          <w:rFonts w:cs="Courier New"/>
        </w:rPr>
        <w:t>нарушений - это жалобы на невозможность проголосовать в день выборов. "Лишены"</w:t>
      </w:r>
    </w:p>
    <w:p>
      <w:pPr>
        <w:pStyle w:val="Style9"/>
        <w:rPr>
          <w:rFonts w:cs="Courier New"/>
        </w:rPr>
      </w:pPr>
      <w:r>
        <w:rPr>
          <w:rFonts w:cs="Courier New"/>
        </w:rPr>
        <w:t>избирательного права были в основном старые больные люди, которые не смогли</w:t>
      </w:r>
    </w:p>
    <w:p>
      <w:pPr>
        <w:pStyle w:val="Style9"/>
        <w:rPr>
          <w:rFonts w:cs="Courier New"/>
        </w:rPr>
      </w:pPr>
      <w:r>
        <w:rPr>
          <w:rFonts w:cs="Courier New"/>
        </w:rPr>
        <w:t>сами прийти на участки. И те, кто пострадал в результате неправильно составленных</w:t>
      </w:r>
    </w:p>
    <w:p>
      <w:pPr>
        <w:pStyle w:val="Style9"/>
        <w:rPr>
          <w:rFonts w:cs="Courier New"/>
        </w:rPr>
      </w:pPr>
      <w:r>
        <w:rPr>
          <w:rFonts w:cs="Courier New"/>
        </w:rPr>
        <w:t>списков. В первом туре путаница в списках была зафиксирована во всех регионах. Ко</w:t>
      </w:r>
    </w:p>
    <w:p>
      <w:pPr>
        <w:pStyle w:val="Style9"/>
        <w:rPr>
          <w:rFonts w:cs="Courier New"/>
        </w:rPr>
      </w:pPr>
      <w:r>
        <w:rPr>
          <w:rFonts w:cs="Courier New"/>
        </w:rPr>
        <w:t>второму туру списки были выверены. Но новые избирательные комиссии, созданные</w:t>
      </w:r>
    </w:p>
    <w:p>
      <w:pPr>
        <w:pStyle w:val="Style9"/>
        <w:rPr>
          <w:rFonts w:cs="Courier New"/>
        </w:rPr>
      </w:pPr>
      <w:r>
        <w:rPr>
          <w:rFonts w:cs="Courier New"/>
        </w:rPr>
        <w:t>специально для переголосования, взяли за основу все те же неправильные списки 1-</w:t>
      </w:r>
    </w:p>
    <w:p>
      <w:pPr>
        <w:pStyle w:val="Style9"/>
        <w:rPr>
          <w:rFonts w:cs="Courier New"/>
        </w:rPr>
      </w:pPr>
      <w:r>
        <w:rPr>
          <w:rFonts w:cs="Courier New"/>
        </w:rPr>
        <w:t>го тура...</w:t>
      </w:r>
    </w:p>
    <w:p>
      <w:pPr>
        <w:pStyle w:val="Style9"/>
        <w:rPr>
          <w:rFonts w:cs="Courier New"/>
        </w:rPr>
      </w:pPr>
      <w:r>
        <w:rPr>
          <w:rFonts w:cs="Courier New"/>
        </w:rPr>
        <w:tab/>
        <w:t>Штаб Януковича, конечно, тоже сомневается в непредвзятости Верховного</w:t>
      </w:r>
    </w:p>
    <w:p>
      <w:pPr>
        <w:pStyle w:val="Style9"/>
        <w:rPr>
          <w:rFonts w:cs="Courier New"/>
        </w:rPr>
      </w:pPr>
      <w:r>
        <w:rPr>
          <w:rFonts w:cs="Courier New"/>
        </w:rPr>
        <w:t>суда. Потому штаб намерен требовать, чтобы иски рассматривала не Гражданская</w:t>
      </w:r>
    </w:p>
    <w:p>
      <w:pPr>
        <w:pStyle w:val="Style9"/>
        <w:rPr>
          <w:rFonts w:cs="Courier New"/>
        </w:rPr>
      </w:pPr>
      <w:r>
        <w:rPr>
          <w:rFonts w:cs="Courier New"/>
        </w:rPr>
        <w:t>палата, которая делала это в прошлый раз, а вся коллегия Верховного суда. И чтобы</w:t>
      </w:r>
    </w:p>
    <w:p>
      <w:pPr>
        <w:pStyle w:val="Style9"/>
        <w:rPr>
          <w:rFonts w:cs="Courier New"/>
        </w:rPr>
      </w:pPr>
      <w:r>
        <w:rPr>
          <w:rFonts w:cs="Courier New"/>
        </w:rPr>
        <w:t>сделано это было публично, как и в первый раз.</w:t>
      </w:r>
    </w:p>
    <w:p>
      <w:pPr>
        <w:pStyle w:val="Style9"/>
        <w:rPr>
          <w:rFonts w:cs="Courier New"/>
        </w:rPr>
      </w:pPr>
      <w:r>
        <w:rPr>
          <w:rFonts w:cs="Courier New"/>
        </w:rPr>
        <w:tab/>
        <w:t>Елена ГАМАЮН.</w:t>
      </w:r>
    </w:p>
    <w:p>
      <w:pPr>
        <w:pStyle w:val="Style9"/>
        <w:rPr>
          <w:rFonts w:cs="Courier New"/>
        </w:rPr>
      </w:pPr>
      <w:r>
        <w:rPr>
          <w:rFonts w:cs="Courier New"/>
        </w:rPr>
      </w:r>
    </w:p>
    <w:p>
      <w:pPr>
        <w:pStyle w:val="Style9"/>
        <w:rPr>
          <w:rFonts w:cs="Courier New"/>
        </w:rPr>
      </w:pPr>
      <w:r>
        <w:rPr>
          <w:rFonts w:cs="Courier New"/>
        </w:rPr>
        <w:t>//* Источник информации : Московский Комсомолец ,29.12.04</w:t>
      </w:r>
    </w:p>
    <w:p>
      <w:pPr>
        <w:pStyle w:val="Style9"/>
        <w:rPr>
          <w:rFonts w:cs="Courier New"/>
        </w:rPr>
      </w:pPr>
      <w:r>
        <w:rPr>
          <w:rFonts w:cs="Courier New"/>
        </w:rPr>
        <w:t>//* Регистрационный ном.: 261435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Центризбирком Украины приступил к рассмотрению жалобы команды В.Януковича на результаты президентских выборов </w:t>
      </w:r>
    </w:p>
    <w:p>
      <w:pPr>
        <w:pStyle w:val="Style9"/>
        <w:rPr>
          <w:rFonts w:cs="Courier New"/>
        </w:rPr>
      </w:pPr>
      <w:r>
        <w:rPr>
          <w:rFonts w:cs="Courier New"/>
        </w:rPr>
        <w:tab/>
        <w:t>КИЕВ, 29 декабря. /ПРАЙМ-ТАСС/. Центризбирком Украины приступил в среду к рассмотрению жалобы команды кандидата в президенты Виктора Януковича, которая считает невозможным "установить свободное волеизъявление избирателей".</w:t>
      </w:r>
    </w:p>
    <w:p>
      <w:pPr>
        <w:pStyle w:val="Style9"/>
        <w:rPr>
          <w:rFonts w:cs="Courier New"/>
        </w:rPr>
      </w:pPr>
      <w:r>
        <w:rPr>
          <w:rFonts w:cs="Courier New"/>
        </w:rPr>
        <w:tab/>
        <w:t>"Этой жалобой опротестованы результаты переголосования второго тура президентских выборов на Украине по всем 225 территориальным округам и единому иностранному избирательному округу", - сообщил журналистам представитель В.Януковича в ЦИК Нестор Шуфрич.</w:t>
      </w:r>
    </w:p>
    <w:p>
      <w:pPr>
        <w:pStyle w:val="Style9"/>
        <w:rPr>
          <w:rFonts w:cs="Courier New"/>
        </w:rPr>
      </w:pPr>
      <w:r>
        <w:rPr>
          <w:rFonts w:cs="Courier New"/>
        </w:rPr>
        <w:tab/>
        <w:t>По мнению штаба В.Януковича, эта жалоба станет основанием для принятия Центризбиркомом решения о том, что результаты выборов невозможно установить, передает ИТАР-ТАСС.</w:t>
      </w:r>
    </w:p>
    <w:p>
      <w:pPr>
        <w:pStyle w:val="Style9"/>
        <w:rPr>
          <w:rFonts w:cs="Courier New"/>
        </w:rPr>
      </w:pPr>
      <w:r>
        <w:rPr>
          <w:rFonts w:cs="Courier New"/>
        </w:rPr>
        <w:tab/>
        <w:t>"Мы считаем, что в связи с антиконституционными действиями, которые имели место на территории почти всей Украины, за исключением нескольких регионов, фактически путем запугивания, давления, иногда - подкупа было подавлено и сделано невозможным свободное волеизъявление наших граждан", - добавил Н.Шуфрич.</w:t>
      </w:r>
    </w:p>
    <w:p>
      <w:pPr>
        <w:pStyle w:val="Style9"/>
        <w:rPr>
          <w:rFonts w:cs="Courier New"/>
        </w:rPr>
      </w:pPr>
      <w:r>
        <w:rPr>
          <w:rFonts w:cs="Courier New"/>
        </w:rPr>
        <w:tab/>
        <w:t>По его словам, более 4 млн украинцев были лишены реальной возможности проголосовать. В этом Н.Шуфрич обвинил ЦИК, который "своевременно не донес до наших соотечественников решение Конституционного суда". В жалобе указывается также на систематические нарушения закона о выборах президента на территории почти всей Украины.</w:t>
      </w:r>
    </w:p>
    <w:p>
      <w:pPr>
        <w:pStyle w:val="Style9"/>
        <w:rPr>
          <w:rFonts w:cs="Courier New"/>
        </w:rPr>
      </w:pPr>
      <w:r>
        <w:rPr>
          <w:rFonts w:cs="Courier New"/>
        </w:rPr>
        <w:tab/>
        <w:t>"В случае принятия Центризбиркомом решения не в нашу пользу, мы будем подавать жалобу в Верховный суд", - сообщил Н.Шуфрич.</w:t>
      </w:r>
    </w:p>
    <w:p>
      <w:pPr>
        <w:pStyle w:val="Style9"/>
        <w:rPr>
          <w:rFonts w:cs="Courier New"/>
        </w:rPr>
      </w:pPr>
      <w:r>
        <w:rPr>
          <w:rFonts w:cs="Courier New"/>
        </w:rPr>
        <w:tab/>
        <w:t>По предварительным данным ЦИК, президентские выборы выиграл лидер оппозиции Виктор Ющенко.</w:t>
      </w:r>
    </w:p>
    <w:p>
      <w:pPr>
        <w:pStyle w:val="Style9"/>
        <w:rPr>
          <w:rFonts w:cs="Courier New"/>
        </w:rPr>
      </w:pPr>
      <w:r>
        <w:rPr>
          <w:rFonts w:cs="Courier New"/>
        </w:rPr>
        <w:t>//* Источник информации : Прайм-ТАСС (открытый доступ) ,29.12.04</w:t>
      </w:r>
    </w:p>
    <w:p>
      <w:pPr>
        <w:pStyle w:val="Style9"/>
        <w:rPr>
          <w:rFonts w:cs="Courier New"/>
        </w:rPr>
      </w:pPr>
      <w:r>
        <w:rPr>
          <w:rFonts w:cs="Courier New"/>
        </w:rPr>
        <w:t>//* Регистрационный ном.: 100158003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Глеб Павловский подводит свои итоги.</w:t>
      </w:r>
    </w:p>
    <w:p>
      <w:pPr>
        <w:pStyle w:val="Style9"/>
        <w:rPr>
          <w:rFonts w:cs="Courier New"/>
        </w:rPr>
      </w:pPr>
      <w:r>
        <w:rPr>
          <w:rFonts w:cs="Courier New"/>
        </w:rPr>
        <w:tab/>
        <w:t>УХОДЯЩИЙ год для России оказался богатым на политические события:</w:t>
      </w:r>
    </w:p>
    <w:p>
      <w:pPr>
        <w:pStyle w:val="Style9"/>
        <w:rPr>
          <w:rFonts w:cs="Courier New"/>
        </w:rPr>
      </w:pPr>
      <w:r>
        <w:rPr>
          <w:rFonts w:cs="Courier New"/>
        </w:rPr>
        <w:t>выборы президента и отголоски парламентской кампании в виде деградации</w:t>
      </w:r>
    </w:p>
    <w:p>
      <w:pPr>
        <w:pStyle w:val="Style9"/>
        <w:rPr>
          <w:rFonts w:cs="Courier New"/>
        </w:rPr>
      </w:pPr>
      <w:r>
        <w:rPr>
          <w:rFonts w:cs="Courier New"/>
        </w:rPr>
        <w:t>оппозиции, назначение нового кабинета министров и реформа системы выборов</w:t>
      </w:r>
    </w:p>
    <w:p>
      <w:pPr>
        <w:pStyle w:val="Style9"/>
        <w:rPr>
          <w:rFonts w:cs="Courier New"/>
        </w:rPr>
      </w:pPr>
      <w:r>
        <w:rPr>
          <w:rFonts w:cs="Courier New"/>
        </w:rPr>
        <w:t>губернаторов. Своим видением политических итогов сезона вчера с журналистами</w:t>
      </w:r>
    </w:p>
    <w:p>
      <w:pPr>
        <w:pStyle w:val="Style9"/>
        <w:rPr>
          <w:rFonts w:cs="Courier New"/>
        </w:rPr>
      </w:pPr>
      <w:r>
        <w:rPr>
          <w:rFonts w:cs="Courier New"/>
        </w:rPr>
        <w:t>поделился президент Фонда эффективной политики Глеб Павловский.</w:t>
      </w:r>
    </w:p>
    <w:p>
      <w:pPr>
        <w:pStyle w:val="Style9"/>
        <w:rPr>
          <w:rFonts w:cs="Courier New"/>
        </w:rPr>
      </w:pPr>
      <w:r>
        <w:rPr>
          <w:rFonts w:cs="Courier New"/>
        </w:rPr>
        <w:tab/>
        <w:t>Главный и наиболее важный момент - мы начали заниматься проблемами</w:t>
      </w:r>
    </w:p>
    <w:p>
      <w:pPr>
        <w:pStyle w:val="Style9"/>
        <w:rPr>
          <w:rFonts w:cs="Courier New"/>
        </w:rPr>
      </w:pPr>
      <w:r>
        <w:rPr>
          <w:rFonts w:cs="Courier New"/>
        </w:rPr>
        <w:t>реальной политики, не имея для этого достаточных инструментов, часто не</w:t>
      </w:r>
    </w:p>
    <w:p>
      <w:pPr>
        <w:pStyle w:val="Style9"/>
        <w:rPr>
          <w:rFonts w:cs="Courier New"/>
        </w:rPr>
      </w:pPr>
      <w:r>
        <w:rPr>
          <w:rFonts w:cs="Courier New"/>
        </w:rPr>
        <w:t>формулируя конечных целей и промежуточных задач. С одной стороны хорошо, что</w:t>
      </w:r>
    </w:p>
    <w:p>
      <w:pPr>
        <w:pStyle w:val="Style9"/>
        <w:rPr>
          <w:rFonts w:cs="Courier New"/>
        </w:rPr>
      </w:pPr>
      <w:r>
        <w:rPr>
          <w:rFonts w:cs="Courier New"/>
        </w:rPr>
        <w:t>происходит переход от виртуальной политики, но теперь придется компенсировать</w:t>
      </w:r>
    </w:p>
    <w:p>
      <w:pPr>
        <w:pStyle w:val="Style9"/>
        <w:rPr>
          <w:rFonts w:cs="Courier New"/>
        </w:rPr>
      </w:pPr>
      <w:r>
        <w:rPr>
          <w:rFonts w:cs="Courier New"/>
        </w:rPr>
        <w:t>недостаток инструментов. Причем это касается не только внешнеполитических</w:t>
      </w:r>
    </w:p>
    <w:p>
      <w:pPr>
        <w:pStyle w:val="Style9"/>
        <w:rPr>
          <w:rFonts w:cs="Courier New"/>
        </w:rPr>
      </w:pPr>
      <w:r>
        <w:rPr>
          <w:rFonts w:cs="Courier New"/>
        </w:rPr>
        <w:t>действий, но и внутренних вопросов.</w:t>
      </w:r>
    </w:p>
    <w:p>
      <w:pPr>
        <w:pStyle w:val="Style9"/>
        <w:rPr>
          <w:rFonts w:cs="Courier New"/>
        </w:rPr>
      </w:pPr>
      <w:r>
        <w:rPr>
          <w:rFonts w:cs="Courier New"/>
        </w:rPr>
        <w:tab/>
        <w:t>Несмотря на имеющиеся позитивные сдвиги, отрицательные моменты</w:t>
      </w:r>
    </w:p>
    <w:p>
      <w:pPr>
        <w:pStyle w:val="Style9"/>
        <w:rPr>
          <w:rFonts w:cs="Courier New"/>
        </w:rPr>
      </w:pPr>
      <w:r>
        <w:rPr>
          <w:rFonts w:cs="Courier New"/>
        </w:rPr>
        <w:t>преобладают во всех аспектах политики, и виной тому как раз отсутствие четких и</w:t>
      </w:r>
    </w:p>
    <w:p>
      <w:pPr>
        <w:pStyle w:val="Style9"/>
        <w:rPr>
          <w:rFonts w:cs="Courier New"/>
        </w:rPr>
      </w:pPr>
      <w:r>
        <w:rPr>
          <w:rFonts w:cs="Courier New"/>
        </w:rPr>
        <w:t>понятных целей. По мнению Павловского, "правительство застряло между двумя</w:t>
      </w:r>
    </w:p>
    <w:p>
      <w:pPr>
        <w:pStyle w:val="Style9"/>
        <w:rPr>
          <w:rFonts w:cs="Courier New"/>
        </w:rPr>
      </w:pPr>
      <w:r>
        <w:rPr>
          <w:rFonts w:cs="Courier New"/>
        </w:rPr>
        <w:t>этапами административной реформы и не является политической силой, как это было</w:t>
      </w:r>
    </w:p>
    <w:p>
      <w:pPr>
        <w:pStyle w:val="Style9"/>
        <w:rPr>
          <w:rFonts w:cs="Courier New"/>
        </w:rPr>
      </w:pPr>
      <w:r>
        <w:rPr>
          <w:rFonts w:cs="Courier New"/>
        </w:rPr>
        <w:t>заявлено весной". При этом смена кабинета вряд ли решит вопрос, поскольку исходя</w:t>
      </w:r>
    </w:p>
    <w:p>
      <w:pPr>
        <w:pStyle w:val="Style9"/>
        <w:rPr>
          <w:rFonts w:cs="Courier New"/>
        </w:rPr>
      </w:pPr>
      <w:r>
        <w:rPr>
          <w:rFonts w:cs="Courier New"/>
        </w:rPr>
        <w:t>из нынешней ситуации превратится в очередное пересаживание людей из одного</w:t>
      </w:r>
    </w:p>
    <w:p>
      <w:pPr>
        <w:pStyle w:val="Style9"/>
        <w:rPr>
          <w:rFonts w:cs="Courier New"/>
        </w:rPr>
      </w:pPr>
      <w:r>
        <w:rPr>
          <w:rFonts w:cs="Courier New"/>
        </w:rPr>
        <w:t>кресла в другое.</w:t>
      </w:r>
    </w:p>
    <w:p>
      <w:pPr>
        <w:pStyle w:val="Style9"/>
        <w:rPr>
          <w:rFonts w:cs="Courier New"/>
        </w:rPr>
      </w:pPr>
      <w:r>
        <w:rPr>
          <w:rFonts w:cs="Courier New"/>
        </w:rPr>
        <w:tab/>
        <w:t>Что касается других внутрироссийских политических сил, то за прошедший</w:t>
      </w:r>
    </w:p>
    <w:p>
      <w:pPr>
        <w:pStyle w:val="Style9"/>
        <w:rPr>
          <w:rFonts w:cs="Courier New"/>
        </w:rPr>
      </w:pPr>
      <w:r>
        <w:rPr>
          <w:rFonts w:cs="Courier New"/>
        </w:rPr>
        <w:t>год произошло их некоторое вырождение, и они, по мнению Павловского, не способны</w:t>
      </w:r>
    </w:p>
    <w:p>
      <w:pPr>
        <w:pStyle w:val="Style9"/>
        <w:rPr>
          <w:rFonts w:cs="Courier New"/>
        </w:rPr>
      </w:pPr>
      <w:r>
        <w:rPr>
          <w:rFonts w:cs="Courier New"/>
        </w:rPr>
        <w:t>сформулировать идеи обществу, поставлять кадры для управления страной и решать</w:t>
      </w:r>
    </w:p>
    <w:p>
      <w:pPr>
        <w:pStyle w:val="Style9"/>
        <w:rPr>
          <w:rFonts w:cs="Courier New"/>
        </w:rPr>
      </w:pPr>
      <w:r>
        <w:rPr>
          <w:rFonts w:cs="Courier New"/>
        </w:rPr>
        <w:t>реальные задачи. И это касается не только провалившихся на выборах СПС и</w:t>
      </w:r>
    </w:p>
    <w:p>
      <w:pPr>
        <w:pStyle w:val="Style9"/>
        <w:rPr>
          <w:rFonts w:cs="Courier New"/>
        </w:rPr>
      </w:pPr>
      <w:r>
        <w:rPr>
          <w:rFonts w:cs="Courier New"/>
        </w:rPr>
        <w:t>"Яблока", но и той части оппозиции, которая сидит в Госдуме. "Коммунисты и</w:t>
      </w:r>
    </w:p>
    <w:p>
      <w:pPr>
        <w:pStyle w:val="Style9"/>
        <w:rPr>
          <w:rFonts w:cs="Courier New"/>
        </w:rPr>
      </w:pPr>
      <w:r>
        <w:rPr>
          <w:rFonts w:cs="Courier New"/>
        </w:rPr>
        <w:t>"Родина" просто выжидают смены власти в 2007 году", - подчеркнул Павловский.</w:t>
      </w:r>
    </w:p>
    <w:p>
      <w:pPr>
        <w:pStyle w:val="Style9"/>
        <w:rPr>
          <w:rFonts w:cs="Courier New"/>
        </w:rPr>
      </w:pPr>
      <w:r>
        <w:rPr>
          <w:rFonts w:cs="Courier New"/>
        </w:rPr>
        <w:t>"Единая Россия" также не может похвастаться итогами года, и вообще, по словам</w:t>
      </w:r>
    </w:p>
    <w:p>
      <w:pPr>
        <w:pStyle w:val="Style9"/>
        <w:rPr>
          <w:rFonts w:cs="Courier New"/>
        </w:rPr>
      </w:pPr>
      <w:r>
        <w:rPr>
          <w:rFonts w:cs="Courier New"/>
        </w:rPr>
        <w:t>аналитика, следующий год можно было бы объявить годом России в партии "Единая</w:t>
      </w:r>
    </w:p>
    <w:p>
      <w:pPr>
        <w:pStyle w:val="Style9"/>
        <w:rPr>
          <w:rFonts w:cs="Courier New"/>
        </w:rPr>
      </w:pPr>
      <w:r>
        <w:rPr>
          <w:rFonts w:cs="Courier New"/>
        </w:rPr>
        <w:t>Россия": "Она должна вспомнить, что существует страна с ее проблемами".</w:t>
      </w:r>
    </w:p>
    <w:p>
      <w:pPr>
        <w:pStyle w:val="Style9"/>
        <w:rPr>
          <w:rFonts w:cs="Courier New"/>
        </w:rPr>
      </w:pPr>
      <w:r>
        <w:rPr>
          <w:rFonts w:cs="Courier New"/>
        </w:rPr>
        <w:tab/>
        <w:t>В результате такой деградации в 2008 году вновь встанет вопрос</w:t>
      </w:r>
    </w:p>
    <w:p>
      <w:pPr>
        <w:pStyle w:val="Style9"/>
        <w:rPr>
          <w:rFonts w:cs="Courier New"/>
        </w:rPr>
      </w:pPr>
      <w:r>
        <w:rPr>
          <w:rFonts w:cs="Courier New"/>
        </w:rPr>
        <w:t>преемственности власти. "Если мы не хотим революций, призрак которой у нас</w:t>
      </w:r>
    </w:p>
    <w:p>
      <w:pPr>
        <w:pStyle w:val="Style9"/>
        <w:rPr>
          <w:rFonts w:cs="Courier New"/>
        </w:rPr>
      </w:pPr>
      <w:r>
        <w:rPr>
          <w:rFonts w:cs="Courier New"/>
        </w:rPr>
        <w:t>возникает всякий раз после выборов президента, - опять придется предлагать</w:t>
      </w:r>
    </w:p>
    <w:p>
      <w:pPr>
        <w:pStyle w:val="Style9"/>
        <w:rPr>
          <w:rFonts w:cs="Courier New"/>
        </w:rPr>
      </w:pPr>
      <w:r>
        <w:rPr>
          <w:rFonts w:cs="Courier New"/>
        </w:rPr>
        <w:t>комплексную концепцию преемственности", - сказал политолог. При этом он</w:t>
      </w:r>
    </w:p>
    <w:p>
      <w:pPr>
        <w:pStyle w:val="Style9"/>
        <w:rPr>
          <w:rFonts w:cs="Courier New"/>
        </w:rPr>
      </w:pPr>
      <w:r>
        <w:rPr>
          <w:rFonts w:cs="Courier New"/>
        </w:rPr>
        <w:t>признался, что если раньше выдвигал тезис, что победа Путина в 2000 году положит</w:t>
      </w:r>
    </w:p>
    <w:p>
      <w:pPr>
        <w:pStyle w:val="Style9"/>
        <w:rPr>
          <w:rFonts w:cs="Courier New"/>
        </w:rPr>
      </w:pPr>
      <w:r>
        <w:rPr>
          <w:rFonts w:cs="Courier New"/>
        </w:rPr>
        <w:t>конец превращению каждых президентских выборов в полную перетряску системы</w:t>
      </w:r>
    </w:p>
    <w:p>
      <w:pPr>
        <w:pStyle w:val="Style9"/>
        <w:rPr>
          <w:rFonts w:cs="Courier New"/>
        </w:rPr>
      </w:pPr>
      <w:r>
        <w:rPr>
          <w:rFonts w:cs="Courier New"/>
        </w:rPr>
        <w:t>власти, то сейчас он должен его пересмотреть.</w:t>
      </w:r>
    </w:p>
    <w:p>
      <w:pPr>
        <w:pStyle w:val="Style9"/>
        <w:rPr>
          <w:rFonts w:cs="Courier New"/>
        </w:rPr>
      </w:pPr>
      <w:r>
        <w:rPr>
          <w:rFonts w:cs="Courier New"/>
        </w:rPr>
        <w:tab/>
        <w:t>Отчасти поэтому Павловский усмотрел в реформе назначения губернаторов</w:t>
      </w:r>
    </w:p>
    <w:p>
      <w:pPr>
        <w:pStyle w:val="Style9"/>
        <w:rPr>
          <w:rFonts w:cs="Courier New"/>
        </w:rPr>
      </w:pPr>
      <w:r>
        <w:rPr>
          <w:rFonts w:cs="Courier New"/>
        </w:rPr>
        <w:t>потенциал для создания кадрового резерва в президента. Возможно, что и для</w:t>
      </w:r>
    </w:p>
    <w:p>
      <w:pPr>
        <w:pStyle w:val="Style9"/>
        <w:rPr>
          <w:rFonts w:cs="Courier New"/>
        </w:rPr>
      </w:pPr>
      <w:r>
        <w:rPr>
          <w:rFonts w:cs="Courier New"/>
        </w:rPr>
        <w:t>решения "президентского" вопроса 2008 года: множество лиц, которые, по словам</w:t>
      </w:r>
    </w:p>
    <w:p>
      <w:pPr>
        <w:pStyle w:val="Style9"/>
        <w:rPr>
          <w:rFonts w:cs="Courier New"/>
        </w:rPr>
      </w:pPr>
      <w:r>
        <w:rPr>
          <w:rFonts w:cs="Courier New"/>
        </w:rPr>
        <w:t>Павловского, еще ни разу не губернаторствовали, уже выстраиваются в своеобразную</w:t>
      </w:r>
    </w:p>
    <w:p>
      <w:pPr>
        <w:pStyle w:val="Style9"/>
        <w:rPr>
          <w:rFonts w:cs="Courier New"/>
        </w:rPr>
      </w:pPr>
      <w:r>
        <w:rPr>
          <w:rFonts w:cs="Courier New"/>
        </w:rPr>
        <w:t>очередь в команду Владимира Путина.</w:t>
      </w:r>
    </w:p>
    <w:p>
      <w:pPr>
        <w:pStyle w:val="Style9"/>
        <w:rPr>
          <w:rFonts w:cs="Courier New"/>
        </w:rPr>
      </w:pPr>
      <w:r>
        <w:rPr>
          <w:rFonts w:cs="Courier New"/>
        </w:rPr>
        <w:tab/>
        <w:t>По мнению политолога, неудачными были действия представителей России в</w:t>
      </w:r>
    </w:p>
    <w:p>
      <w:pPr>
        <w:pStyle w:val="Style9"/>
        <w:rPr>
          <w:rFonts w:cs="Courier New"/>
        </w:rPr>
      </w:pPr>
      <w:r>
        <w:rPr>
          <w:rFonts w:cs="Courier New"/>
        </w:rPr>
        <w:t>ходе предвыборных кампаний в Абхазии и на Украине. "Оно частично неудачно,</w:t>
      </w:r>
    </w:p>
    <w:p>
      <w:pPr>
        <w:pStyle w:val="Style9"/>
        <w:rPr>
          <w:rFonts w:cs="Courier New"/>
        </w:rPr>
      </w:pPr>
      <w:r>
        <w:rPr>
          <w:rFonts w:cs="Courier New"/>
        </w:rPr>
        <w:t>особенно по стилистике и инструментальному обеспечению. Инструменты будут</w:t>
      </w:r>
    </w:p>
    <w:p>
      <w:pPr>
        <w:pStyle w:val="Style9"/>
        <w:rPr>
          <w:rFonts w:cs="Courier New"/>
        </w:rPr>
      </w:pPr>
      <w:r>
        <w:rPr>
          <w:rFonts w:cs="Courier New"/>
        </w:rPr>
        <w:t>созданы, стилистика будет выправлена", - пообещал Павловский. В последнее время</w:t>
      </w:r>
    </w:p>
    <w:p>
      <w:pPr>
        <w:pStyle w:val="Style9"/>
        <w:rPr>
          <w:rFonts w:cs="Courier New"/>
        </w:rPr>
      </w:pPr>
      <w:r>
        <w:rPr>
          <w:rFonts w:cs="Courier New"/>
        </w:rPr>
      </w:r>
    </w:p>
    <w:p>
      <w:pPr>
        <w:pStyle w:val="Style9"/>
        <w:rPr>
          <w:rFonts w:cs="Courier New"/>
        </w:rPr>
      </w:pPr>
      <w:r>
        <w:rPr>
          <w:rFonts w:cs="Courier New"/>
        </w:rPr>
        <w:t>страна перешла к реальной внешней политике и в дальнейшем будет наращивать ее</w:t>
      </w:r>
    </w:p>
    <w:p>
      <w:pPr>
        <w:pStyle w:val="Style9"/>
        <w:rPr>
          <w:rFonts w:cs="Courier New"/>
        </w:rPr>
      </w:pPr>
      <w:r>
        <w:rPr>
          <w:rFonts w:cs="Courier New"/>
        </w:rPr>
        <w:t>качество. Но мы по-прежнему отстаем в этом аспекте от остального мира. Как</w:t>
      </w:r>
    </w:p>
    <w:p>
      <w:pPr>
        <w:pStyle w:val="Style9"/>
        <w:rPr>
          <w:rFonts w:cs="Courier New"/>
        </w:rPr>
      </w:pPr>
      <w:r>
        <w:rPr>
          <w:rFonts w:cs="Courier New"/>
        </w:rPr>
        <w:t>считает Павловский, это происходит от неумения подать миру свои интересы как на</w:t>
      </w:r>
    </w:p>
    <w:p>
      <w:pPr>
        <w:pStyle w:val="Style9"/>
        <w:rPr>
          <w:rFonts w:cs="Courier New"/>
        </w:rPr>
      </w:pPr>
      <w:r>
        <w:rPr>
          <w:rFonts w:cs="Courier New"/>
        </w:rPr>
        <w:t>постсоветском политическом пространстве, так и за его пределами. Кроме того,</w:t>
      </w:r>
    </w:p>
    <w:p>
      <w:pPr>
        <w:pStyle w:val="Style9"/>
        <w:rPr>
          <w:rFonts w:cs="Courier New"/>
        </w:rPr>
      </w:pPr>
      <w:r>
        <w:rPr>
          <w:rFonts w:cs="Courier New"/>
        </w:rPr>
        <w:t>Павловский вспомнил проблему так называемого политического ограничения влияния</w:t>
      </w:r>
    </w:p>
    <w:p>
      <w:pPr>
        <w:pStyle w:val="Style9"/>
        <w:rPr>
          <w:rFonts w:cs="Courier New"/>
        </w:rPr>
      </w:pPr>
      <w:r>
        <w:rPr>
          <w:rFonts w:cs="Courier New"/>
        </w:rPr>
        <w:t>России, которую он назвал "доктриной Квасьневского": "Мы не примем политического</w:t>
      </w:r>
    </w:p>
    <w:p>
      <w:pPr>
        <w:pStyle w:val="Style9"/>
        <w:rPr>
          <w:rFonts w:cs="Courier New"/>
        </w:rPr>
      </w:pPr>
      <w:r>
        <w:rPr>
          <w:rFonts w:cs="Courier New"/>
        </w:rPr>
        <w:t>ограничения влияния России, поскольку это находится за пределами геополитической</w:t>
      </w:r>
    </w:p>
    <w:p>
      <w:pPr>
        <w:pStyle w:val="Style9"/>
        <w:rPr>
          <w:rFonts w:cs="Courier New"/>
        </w:rPr>
      </w:pPr>
      <w:r>
        <w:rPr>
          <w:rFonts w:cs="Courier New"/>
        </w:rPr>
        <w:t>корректности".</w:t>
      </w:r>
    </w:p>
    <w:p>
      <w:pPr>
        <w:pStyle w:val="Style9"/>
        <w:rPr>
          <w:rFonts w:cs="Courier New"/>
        </w:rPr>
      </w:pPr>
      <w:r>
        <w:rPr>
          <w:rFonts w:cs="Courier New"/>
        </w:rPr>
        <w:tab/>
        <w:t>Естественно, не удалось пройти мимо темы президентских выборов на</w:t>
      </w:r>
    </w:p>
    <w:p>
      <w:pPr>
        <w:pStyle w:val="Style9"/>
        <w:rPr>
          <w:rFonts w:cs="Courier New"/>
        </w:rPr>
      </w:pPr>
      <w:r>
        <w:rPr>
          <w:rFonts w:cs="Courier New"/>
        </w:rPr>
        <w:t>Украине. Как ни склоняли журналисты политолога к мысли о том, что все наконец-то</w:t>
      </w:r>
    </w:p>
    <w:p>
      <w:pPr>
        <w:pStyle w:val="Style9"/>
        <w:rPr>
          <w:rFonts w:cs="Courier New"/>
        </w:rPr>
      </w:pPr>
      <w:r>
        <w:rPr>
          <w:rFonts w:cs="Courier New"/>
        </w:rPr>
        <w:t>закончилось, Павловский настаивал, что до разрешения ситуации необходимо</w:t>
      </w:r>
    </w:p>
    <w:p>
      <w:pPr>
        <w:pStyle w:val="Style9"/>
        <w:rPr>
          <w:rFonts w:cs="Courier New"/>
        </w:rPr>
      </w:pPr>
      <w:r>
        <w:rPr>
          <w:rFonts w:cs="Courier New"/>
        </w:rPr>
        <w:t>дождаться обращения Виктора Януковича в суд.</w:t>
      </w:r>
    </w:p>
    <w:p>
      <w:pPr>
        <w:pStyle w:val="Style9"/>
        <w:rPr>
          <w:rFonts w:cs="Courier New"/>
        </w:rPr>
      </w:pPr>
      <w:r>
        <w:rPr>
          <w:rFonts w:cs="Courier New"/>
        </w:rPr>
        <w:tab/>
        <w:t>Также прозвучали сомнения в том, что Ющенко является прозападным</w:t>
      </w:r>
    </w:p>
    <w:p>
      <w:pPr>
        <w:pStyle w:val="Style9"/>
        <w:rPr>
          <w:rFonts w:cs="Courier New"/>
        </w:rPr>
      </w:pPr>
      <w:r>
        <w:rPr>
          <w:rFonts w:cs="Courier New"/>
        </w:rPr>
        <w:t>политиком - он достаточно типичный восточноевропейский популист, которого нельзя</w:t>
      </w:r>
    </w:p>
    <w:p>
      <w:pPr>
        <w:pStyle w:val="Style9"/>
        <w:rPr>
          <w:rFonts w:cs="Courier New"/>
        </w:rPr>
      </w:pPr>
      <w:r>
        <w:rPr>
          <w:rFonts w:cs="Courier New"/>
        </w:rPr>
        <w:t>отнести ни к правым, ни к либералам. А многие лидеры "оранжевой" оппозиции могут</w:t>
      </w:r>
    </w:p>
    <w:p>
      <w:pPr>
        <w:pStyle w:val="Style9"/>
        <w:rPr>
          <w:rFonts w:cs="Courier New"/>
        </w:rPr>
      </w:pPr>
      <w:r>
        <w:rPr>
          <w:rFonts w:cs="Courier New"/>
        </w:rPr>
        <w:t>впоследствии вообще оказаться ближе к России, чем к прежним политическим</w:t>
      </w:r>
    </w:p>
    <w:p>
      <w:pPr>
        <w:pStyle w:val="Style9"/>
        <w:rPr>
          <w:rFonts w:cs="Courier New"/>
        </w:rPr>
      </w:pPr>
      <w:r>
        <w:rPr>
          <w:rFonts w:cs="Courier New"/>
        </w:rPr>
        <w:t>партнерам - западным и по коалиции. газета</w:t>
      </w:r>
    </w:p>
    <w:p>
      <w:pPr>
        <w:pStyle w:val="Style9"/>
        <w:rPr>
          <w:rFonts w:cs="Courier New"/>
        </w:rPr>
      </w:pPr>
      <w:r>
        <w:rPr>
          <w:rFonts w:cs="Courier New"/>
        </w:rPr>
        <w:tab/>
        <w:t>Владимир Кузьмин.</w:t>
      </w:r>
    </w:p>
    <w:p>
      <w:pPr>
        <w:pStyle w:val="Style9"/>
        <w:rPr>
          <w:rFonts w:cs="Courier New"/>
        </w:rPr>
      </w:pPr>
      <w:r>
        <w:rPr>
          <w:rFonts w:cs="Courier New"/>
        </w:rPr>
      </w:r>
    </w:p>
    <w:p>
      <w:pPr>
        <w:pStyle w:val="Style9"/>
        <w:rPr>
          <w:rFonts w:cs="Courier New"/>
        </w:rPr>
      </w:pPr>
      <w:r>
        <w:rPr>
          <w:rFonts w:cs="Courier New"/>
        </w:rPr>
        <w:t>//* Источник информации : Российская Газета ,29.12.04</w:t>
      </w:r>
    </w:p>
    <w:p>
      <w:pPr>
        <w:pStyle w:val="Style9"/>
        <w:rPr>
          <w:rFonts w:cs="Courier New"/>
        </w:rPr>
      </w:pPr>
      <w:r>
        <w:rPr>
          <w:rFonts w:cs="Courier New"/>
        </w:rPr>
        <w:t>//* Регистрационный ном.: 261451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Штаб Януковича опротестовал результаты переголосования</w:t>
      </w:r>
    </w:p>
    <w:p>
      <w:pPr>
        <w:pStyle w:val="Style9"/>
        <w:rPr>
          <w:rFonts w:cs="Courier New"/>
        </w:rPr>
      </w:pPr>
      <w:r>
        <w:rPr>
          <w:rFonts w:cs="Courier New"/>
        </w:rPr>
        <w:tab/>
        <w:t>Центризбирком Украины приступил сегодня к рассмотрению жалобы команды кандидата в президенты Виктора Януковича, которая считает невозможным "установить свободное волеизъявление избирателей". "Этой жалобой опротестованы результаты переголосования второго тура президентских выборов на Украине по всем 225 территориальным округам и единому иностранному избирательному округу", - сообщил журналистам представитель Януковича в ЦИК Нестор Шуфрича.</w:t>
      </w:r>
    </w:p>
    <w:p>
      <w:pPr>
        <w:pStyle w:val="Style9"/>
        <w:rPr>
          <w:rFonts w:cs="Courier New"/>
        </w:rPr>
      </w:pPr>
      <w:r>
        <w:rPr>
          <w:rFonts w:cs="Courier New"/>
        </w:rPr>
        <w:tab/>
        <w:t>По мнению штаба Януковича, эта жалоба станет основанием для принятия Центризбиркомом решения о том, что результаты выборов невозможно установить. "Мы считаем, что в связи с антиконституционными действиями, которые имели место на территории почти всей Украины, за исключением нескольких регионов, фактически путем запугивания, давления, иногда - подкупа было подавлено и сделано невозможным свободное волеизъявление наших граждан", - добавил Шуфрич. По его словам, более 4 млн украинцев были лишены реальной возможности проголосовать.</w:t>
      </w:r>
    </w:p>
    <w:p>
      <w:pPr>
        <w:pStyle w:val="Style9"/>
        <w:rPr>
          <w:rFonts w:cs="Courier New"/>
        </w:rPr>
      </w:pPr>
      <w:r>
        <w:rPr>
          <w:rFonts w:cs="Courier New"/>
        </w:rPr>
        <w:tab/>
        <w:t>В этом Шуфрич обвинил ЦИК, который "своевременно не донес до наших соотечественников решение Конституционного суда". В жалобе указывается также на систематические нарушения закона о выборах президента на территории почти всей Украины. "В случае принятия Центризбиркомом решения не в нашу пользу, мы будем подавать жалобу в Верховный суд", - сообщил Шуфрич. По предварительным данным ЦИК, президентские выборы выиграл лидер оппозиции Виктор Ющенко, опередив Януковича почти на 8 проц голосов избирателей.</w:t>
      </w:r>
    </w:p>
    <w:p>
      <w:pPr>
        <w:pStyle w:val="Style9"/>
        <w:rPr>
          <w:rFonts w:cs="Courier New"/>
        </w:rPr>
      </w:pPr>
      <w:r>
        <w:rPr>
          <w:rFonts w:cs="Courier New"/>
        </w:rPr>
        <w:tab/>
        <w:t>Об этом сообщает ИТАР-ТАСС.</w:t>
      </w:r>
    </w:p>
    <w:p>
      <w:pPr>
        <w:pStyle w:val="Style9"/>
        <w:rPr>
          <w:rFonts w:cs="Courier New"/>
        </w:rPr>
      </w:pPr>
      <w:r>
        <w:rPr>
          <w:rFonts w:cs="Courier New"/>
        </w:rPr>
        <w:t>//* Источник информации : Страна.ru ,29.12.04</w:t>
      </w:r>
    </w:p>
    <w:p>
      <w:pPr>
        <w:pStyle w:val="Style9"/>
        <w:rPr>
          <w:rFonts w:cs="Courier New"/>
        </w:rPr>
      </w:pPr>
      <w:r>
        <w:rPr>
          <w:rFonts w:cs="Courier New"/>
        </w:rPr>
        <w:t>//* Регистрационный ном.: 100158008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ПРИОРИТЕТЫ? УКРАИНСКИЕ НАЦИОНАЛЬНЫЕ ИНТЕРЕСЫ".</w:t>
      </w:r>
    </w:p>
    <w:p>
      <w:pPr>
        <w:pStyle w:val="Style9"/>
        <w:rPr>
          <w:rFonts w:cs="Courier New"/>
        </w:rPr>
      </w:pPr>
      <w:r>
        <w:rPr>
          <w:rFonts w:cs="Courier New"/>
        </w:rPr>
        <w:tab/>
        <w:t>ВИКТОР ЮЩЕНКО ДАЛ ЭКСКЛЮЗИВНОЕ ИНТЕРВЬЮ "ТРУДУ"</w:t>
      </w:r>
    </w:p>
    <w:p>
      <w:pPr>
        <w:pStyle w:val="Style9"/>
        <w:rPr>
          <w:rFonts w:cs="Courier New"/>
        </w:rPr>
      </w:pPr>
      <w:r>
        <w:rPr>
          <w:rFonts w:cs="Courier New"/>
        </w:rPr>
        <w:tab/>
        <w:t>- Вы сказали, что свою первую поездку в ранге президента намерены совершить в Москву. Владимир Путин по этому поводу заметил, что  всегда рад принять руководителя, которому окажет доверие украинский народ. О чем бы вы хотели поговорить с президентом России?</w:t>
      </w:r>
    </w:p>
    <w:p>
      <w:pPr>
        <w:pStyle w:val="Style9"/>
        <w:rPr>
          <w:rFonts w:cs="Courier New"/>
        </w:rPr>
      </w:pPr>
      <w:r>
        <w:rPr>
          <w:rFonts w:cs="Courier New"/>
        </w:rPr>
        <w:tab/>
        <w:t>- Я хочу сказать как экономист: наши двусторонние отношения требуют гармонизации. До тех пор пока мы не решим массу  "асимметричных" вопросов, которые образовались в фискальной, экономической и торговой политике, политике движения капиталов,  рабочей силы, нам трудно говорить о взаимной динамике.</w:t>
      </w:r>
    </w:p>
    <w:p>
      <w:pPr>
        <w:pStyle w:val="Style9"/>
        <w:rPr>
          <w:rFonts w:cs="Courier New"/>
        </w:rPr>
      </w:pPr>
      <w:r>
        <w:rPr>
          <w:rFonts w:cs="Courier New"/>
        </w:rPr>
        <w:tab/>
        <w:t>- Назовите, пожалуйста, внешнеполитические приоритеты вашей команды.</w:t>
      </w:r>
    </w:p>
    <w:p>
      <w:pPr>
        <w:pStyle w:val="Style9"/>
        <w:rPr>
          <w:rFonts w:cs="Courier New"/>
        </w:rPr>
      </w:pPr>
      <w:r>
        <w:rPr>
          <w:rFonts w:cs="Courier New"/>
        </w:rPr>
        <w:tab/>
        <w:t>- Я против внешней политики, которая строится по принципу "или дружить с Востоком, или дружить с Западом". Мы будем везде  реализовывать украинские национальные интересы. Выведем украинские войска из Ирака, упростим процедуру пересечения границы с  Россией и Белоруссией, продолжим переговоры о создании зоны свободной торговли с Россией и расширении доступа Украины на рынки  ЕС.</w:t>
      </w:r>
    </w:p>
    <w:p>
      <w:pPr>
        <w:pStyle w:val="Style9"/>
        <w:rPr>
          <w:rFonts w:cs="Courier New"/>
        </w:rPr>
      </w:pPr>
      <w:r>
        <w:rPr>
          <w:rFonts w:cs="Courier New"/>
        </w:rPr>
        <w:tab/>
        <w:t>- Придадите ли вы русскому языку статус официального?</w:t>
      </w:r>
    </w:p>
    <w:p>
      <w:pPr>
        <w:pStyle w:val="Style9"/>
        <w:rPr>
          <w:rFonts w:cs="Courier New"/>
        </w:rPr>
      </w:pPr>
      <w:r>
        <w:rPr>
          <w:rFonts w:cs="Courier New"/>
        </w:rPr>
        <w:tab/>
        <w:t>- Моя политика будет направлена на создание полноправного статуса русского языка. В Украине живут миллионы людей, для которых  русский - язык общения. Я за то, чтобы те, кто имеет русские корни или привык разговаривать на русском языке, не были ущемлены в  своих правах. Перед первым туром выборов я завизировал проект президентского указа, который гарантирует гражданам эти права,  обязывает чиновников общаться на русском языке с русскоязычными гражданами. Я уже не раз говорил: в тех регионах, где компактно  проживает русскоязычное население, государственные службы должны использовать этот язык как официальный в делопроизводстве. То  есть каждый госчиновник должен знать русский и отвечать на этом языке на все обращения людей. Я придерживаюсь такого принципа: если  ты хочешь иметь прекрасные отношения с Россией и успешно торговать, изучай русский язык.</w:t>
      </w:r>
    </w:p>
    <w:p>
      <w:pPr>
        <w:pStyle w:val="Style9"/>
        <w:rPr>
          <w:rFonts w:cs="Courier New"/>
        </w:rPr>
      </w:pPr>
      <w:r>
        <w:rPr>
          <w:rFonts w:cs="Courier New"/>
        </w:rPr>
        <w:tab/>
        <w:t>- Так все же, будет ли русскому языку предоставлен статус государственного?</w:t>
      </w:r>
    </w:p>
    <w:p>
      <w:pPr>
        <w:pStyle w:val="Style9"/>
        <w:rPr>
          <w:rFonts w:cs="Courier New"/>
        </w:rPr>
      </w:pPr>
      <w:r>
        <w:rPr>
          <w:rFonts w:cs="Courier New"/>
        </w:rPr>
        <w:tab/>
        <w:t>- Каждый раз, когда в Украине начинаются какие-то выборы, власть обязательно обещает русскому языку статус государственного,  спекулируя на чувствах людей. Если бы эта власть хотела решить такой вопрос, она давно бы его решила. Скажем, Виктор Янукович имел  все возможности не обещать, а действовать. Если он считает, что этот вопрос актуальный, нужно было рассмотреть его на заседании  правительства, передать в парламент. Внести инициативу о референдуме.</w:t>
      </w:r>
    </w:p>
    <w:p>
      <w:pPr>
        <w:pStyle w:val="Style9"/>
        <w:rPr>
          <w:rFonts w:cs="Courier New"/>
        </w:rPr>
      </w:pPr>
      <w:r>
        <w:rPr>
          <w:rFonts w:cs="Courier New"/>
        </w:rPr>
        <w:tab/>
        <w:t>- Какими вам видятся перспективы торгово-экономических отношений с Россией?</w:t>
      </w:r>
    </w:p>
    <w:p>
      <w:pPr>
        <w:pStyle w:val="Style9"/>
        <w:rPr>
          <w:rFonts w:cs="Courier New"/>
        </w:rPr>
      </w:pPr>
      <w:r>
        <w:rPr>
          <w:rFonts w:cs="Courier New"/>
        </w:rPr>
        <w:tab/>
        <w:t>- Лет восемь назад украинский экспорт в сторону России составлял примерно 35-38 процентов, а сегодня - 18 процентов. То есть  фактически в три раза сократились наши экспортные поставки в Россию. Кто от этого выиграл? Все мы проиграли. 7-8 лет назад наш  экспорт в Европу составлял 15 процентов, сейчас - 40. Я не говорю, что все наши экономические связи с Россией 7-8 лет назад были  рациональными. Кстати, при моем премьерстве товарооборот за один лишь год мы подняли на 27 процентов. Главная причина, которая  сдерживает сегодня динамику двух наших экономик, состоит в том, что мы имеем несимметричные и негармонизированные национальные  законодательства. Многих инвесторов мы держим в подвешенном состоянии, так как не нашли ту форму гарантирования их интересов, что  обеспечила бы взаимное проникновение украинских и российских капиталов.</w:t>
      </w:r>
    </w:p>
    <w:p>
      <w:pPr>
        <w:pStyle w:val="Style9"/>
        <w:rPr>
          <w:rFonts w:cs="Courier New"/>
        </w:rPr>
      </w:pPr>
      <w:r>
        <w:rPr>
          <w:rFonts w:cs="Courier New"/>
        </w:rPr>
        <w:tab/>
        <w:t>Экономика, знаете, - это прагматическая политика. Наверху много можно говорить о политике. Но если не сделать фундаментально- экономические отношения ясными, прозрачными и регулируемыми, то, конечно, больших перспектив в таких отношениях не будет.</w:t>
      </w:r>
    </w:p>
    <w:p>
      <w:pPr>
        <w:pStyle w:val="Style9"/>
        <w:rPr>
          <w:rFonts w:cs="Courier New"/>
        </w:rPr>
      </w:pPr>
      <w:r>
        <w:rPr>
          <w:rFonts w:cs="Courier New"/>
        </w:rPr>
        <w:tab/>
        <w:t>- Какой выход вы видите?</w:t>
      </w:r>
    </w:p>
    <w:p>
      <w:pPr>
        <w:pStyle w:val="Style9"/>
        <w:rPr>
          <w:rFonts w:cs="Courier New"/>
        </w:rPr>
      </w:pPr>
      <w:r>
        <w:rPr>
          <w:rFonts w:cs="Courier New"/>
        </w:rPr>
        <w:tab/>
        <w:t>- Три года назад, когда я был премьер-министром, мы внесли с Михаилом Касьяновым соответственно президенту Кучме и президенту  Путину наши предложения о создании на уровне премьеров комиссии, которая бы рекомендовала свои предложения по совершенствованию  законодательства, влияющего на развитие фискальной политики, бюджетных и торговых отношений, а также отношений в области капитала  и рабочей силы. Та комиссия не была создана из-за отставки моего правительства, но я думаю, что актуальность этих вопросов остается  очень высокой и сегодня.</w:t>
      </w:r>
    </w:p>
    <w:p>
      <w:pPr>
        <w:pStyle w:val="Style9"/>
        <w:rPr>
          <w:rFonts w:cs="Courier New"/>
        </w:rPr>
      </w:pPr>
      <w:r>
        <w:rPr>
          <w:rFonts w:cs="Courier New"/>
        </w:rPr>
        <w:tab/>
        <w:t>Беседу вел</w:t>
      </w:r>
    </w:p>
    <w:p>
      <w:pPr>
        <w:pStyle w:val="Style9"/>
        <w:rPr>
          <w:rFonts w:cs="Courier New"/>
        </w:rPr>
      </w:pPr>
      <w:r>
        <w:rPr>
          <w:rFonts w:cs="Courier New"/>
        </w:rPr>
        <w:tab/>
        <w:t>Станислав ПРОКОПЧУК.</w:t>
      </w:r>
    </w:p>
    <w:p>
      <w:pPr>
        <w:pStyle w:val="Style9"/>
        <w:rPr>
          <w:rFonts w:cs="Courier New"/>
        </w:rPr>
      </w:pPr>
      <w:r>
        <w:rPr>
          <w:rFonts w:cs="Courier New"/>
        </w:rPr>
      </w:r>
    </w:p>
    <w:p>
      <w:pPr>
        <w:pStyle w:val="Style9"/>
        <w:rPr>
          <w:rFonts w:cs="Courier New"/>
        </w:rPr>
      </w:pPr>
      <w:r>
        <w:rPr>
          <w:rFonts w:cs="Courier New"/>
        </w:rPr>
        <w:t>//* Источник информации : Труд ,29.12.04</w:t>
      </w:r>
    </w:p>
    <w:p>
      <w:pPr>
        <w:pStyle w:val="Style9"/>
        <w:rPr>
          <w:rFonts w:cs="Courier New"/>
        </w:rPr>
      </w:pPr>
      <w:r>
        <w:rPr>
          <w:rFonts w:cs="Courier New"/>
        </w:rPr>
        <w:t>//* Регистрационный ном.: 261384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ПАВЛОВСКИЙ: "МЫ ВЫИГРАЛИ УКРАИНСКИЕ ВЫБОРЫ"</w:t>
      </w:r>
    </w:p>
    <w:p>
      <w:pPr>
        <w:pStyle w:val="Style9"/>
        <w:rPr>
          <w:rFonts w:cs="Courier New"/>
        </w:rPr>
      </w:pPr>
      <w:r>
        <w:rPr>
          <w:rFonts w:cs="Courier New"/>
        </w:rPr>
        <w:tab/>
        <w:t xml:space="preserve"> </w:t>
      </w:r>
    </w:p>
    <w:p>
      <w:pPr>
        <w:pStyle w:val="Style9"/>
        <w:rPr>
          <w:rFonts w:cs="Courier New"/>
        </w:rPr>
      </w:pPr>
      <w:r>
        <w:rPr>
          <w:rFonts w:cs="Courier New"/>
        </w:rPr>
        <w:tab/>
        <w:t xml:space="preserve">Автор: Сергей ТРОФИМОВ Дата: 29 декабря 2004 </w:t>
        <w:tab/>
        <w:t xml:space="preserve">  </w:t>
      </w:r>
    </w:p>
    <w:p>
      <w:pPr>
        <w:pStyle w:val="Style9"/>
        <w:rPr>
          <w:rFonts w:cs="Courier New"/>
        </w:rPr>
      </w:pPr>
      <w:r>
        <w:rPr>
          <w:rFonts w:cs="Courier New"/>
        </w:rPr>
        <w:tab/>
        <w:t xml:space="preserve"> </w:t>
      </w:r>
    </w:p>
    <w:p>
      <w:pPr>
        <w:pStyle w:val="Style9"/>
        <w:rPr>
          <w:rFonts w:cs="Courier New"/>
        </w:rPr>
      </w:pPr>
      <w:r>
        <w:rPr>
          <w:rFonts w:cs="Courier New"/>
        </w:rPr>
        <w:tab/>
        <w:t>Глава Фонда эффективной политики Глеб Павловский вчера встретился с журналистами, чтобы подвести итоги политического года. Представители СМИ проявили к мероприятию повышенный интерес: как-никак, одним из главных итогов года стал прокол российской политики на постсоветском пространстве. С учетом того, что ФЭП чуть ли не официально обслуживал пророссийского кандидата в президенты Украины Виктора Януковича,очень хотелось услышать, как объяснит Павловский произошедший конфуз. Директор ФЭП счел, что наиболее эффективной политикой в данной ситуации является нападение.</w:t>
      </w:r>
    </w:p>
    <w:p>
      <w:pPr>
        <w:pStyle w:val="Style9"/>
        <w:rPr>
          <w:rFonts w:cs="Courier New"/>
        </w:rPr>
      </w:pPr>
      <w:r>
        <w:rPr>
          <w:rFonts w:cs="Courier New"/>
        </w:rPr>
        <w:tab/>
        <w:t>"Мы не уменьшим присутствие и участие в политике тех стран, где размещены наши интересы, - решительно объявил политтехнолог.- Участие на Украине и в Абхазии было только первой ласточкой. Оно частично неудачно, особенно по стилистике и инструментальному обеспечению. Инструменты будут созданы, стилистика будет выправлена".</w:t>
      </w:r>
    </w:p>
    <w:p>
      <w:pPr>
        <w:pStyle w:val="Style9"/>
        <w:rPr>
          <w:rFonts w:cs="Courier New"/>
        </w:rPr>
      </w:pPr>
      <w:r>
        <w:rPr>
          <w:rFonts w:cs="Courier New"/>
        </w:rPr>
        <w:tab/>
        <w:t>Как объяснил Павловский, проиграна была только революция: "Выборы мы выиграли. Выборы были выиграны 21 ноября 2004 года.А ряд манипуляций их результатами, которые происходили после этого, в принципе, обессмыслили любые следующие выборы и практически превратили политический процесс в силовую процедуру".</w:t>
      </w:r>
    </w:p>
    <w:p>
      <w:pPr>
        <w:pStyle w:val="Style9"/>
        <w:rPr>
          <w:rFonts w:cs="Courier New"/>
        </w:rPr>
      </w:pPr>
      <w:r>
        <w:rPr>
          <w:rFonts w:cs="Courier New"/>
        </w:rPr>
        <w:tab/>
        <w:t>Как бы то ни было, факт остается фактом: украинские выборы стали чрезвычайно наглядной демонстрацией противостояния двух политтехнологических школ: российской и западной. Увы, противостояние закончилось не в пользу российской школы. Продемонстрировав неплохое владение административным ресурсом, наши политтехнологи обнаружили полную неспособность освоить какие-либо иные механизмы. Плюс - незаурядное отсутствие функциональной гибкости. Очевидно, работа в российских условиях при, прямо скажем, безальтернативных выборах наших политтехнологов несколько расслабила.</w:t>
      </w:r>
    </w:p>
    <w:p>
      <w:pPr>
        <w:pStyle w:val="Style9"/>
        <w:rPr>
          <w:rFonts w:cs="Courier New"/>
        </w:rPr>
      </w:pPr>
      <w:r>
        <w:rPr>
          <w:rFonts w:cs="Courier New"/>
        </w:rPr>
        <w:tab/>
        <w:t>"Украина стала ключевой темой именно потому, что она собирает проблемы нашей внешней и внутренней политики в некотором фокусе, - признал Павловский. - Здесь Россия решительно перешла от ритуальной политики - политики, предоставлявшей президенту страны-партнера роль монополиста в посредничестве между Россией и ориентированными на Россию политическими силами общества. Мы не имели прямого диалога с политическими силами украинского общества, мы сознательно отказывались от установления связей практически со всем спектром сил. И это создало, безусловно, серьезные проблемы, когда мы перешли к той политике, которой будем в дальнейшем придерживаться постоянно. То есть к политике заявления своих ценностей и своих интересов в политическом пространстве постсоветских государств".</w:t>
      </w:r>
    </w:p>
    <w:p>
      <w:pPr>
        <w:pStyle w:val="Style9"/>
        <w:rPr>
          <w:rFonts w:cs="Courier New"/>
        </w:rPr>
      </w:pPr>
      <w:r>
        <w:rPr>
          <w:rFonts w:cs="Courier New"/>
        </w:rPr>
        <w:tab/>
        <w:t>В чем заключаются эти интересы, Павловский объяснил с апломбом настоящего дипломата из лагеря доморощенных "ястребов": "Нашим основным интересом является вопрос поддержания и укрепления безопасности - с этой точки зрения Украина до сих пор оставалась одним из краеугольных камней, стран, в наибольшей степени обеспечивавших безопасность Восточной Европы. В этом смысле мы полностью удовлетворены статус-кво и стали бы, безусловно, возражать при попытке его изменить".</w:t>
      </w:r>
    </w:p>
    <w:p>
      <w:pPr>
        <w:pStyle w:val="Style9"/>
        <w:rPr>
          <w:rFonts w:cs="Courier New"/>
        </w:rPr>
      </w:pPr>
      <w:r>
        <w:rPr>
          <w:rFonts w:cs="Courier New"/>
        </w:rPr>
        <w:tab/>
        <w:t>Несмотря на многозначительное "мы", можно только догадываться, в какой степени политтехнолог уполномочен артикулировать национальные интересы - пусть даже на отдельно взятой украинской площадке. Вопрос интересен еще и с той точкой зрения, что, по идее, должен последовать какой-то разбор полетов по результатам "украинского провала". То, что Россией силы и средства в эту кампанию были вложены немалые - понятно всем. То, что большая их часть ушла куда-то не туда - тоже. Например, депутат Госдумы и директор института стран СНГ Константин Затулин вчера охарактеризовал реализацию российских интересов на Украине как "отвратительную". Согласно его оценке действий коллег, "политтехнологи больше пиарились сами и надували щеки". Как показывает украинский опыт, политическая "халтура" может и революцией обернуться - даже при выигранных выборах. Пока, по мнению большинства наблюдателей, экспорт оранжевой революции на российскую почву нельзя рассматривать как реальную перспективу. Однако не исключено, что к следующему циклу федеральных выборов нынешнее состояние стабильности успеет выродиться в стагнацию, со всеми вытекающими последствиями.</w:t>
      </w:r>
    </w:p>
    <w:p>
      <w:pPr>
        <w:pStyle w:val="Style9"/>
        <w:rPr>
          <w:rFonts w:cs="Courier New"/>
        </w:rPr>
      </w:pPr>
      <w:r>
        <w:rPr>
          <w:rFonts w:cs="Courier New"/>
        </w:rPr>
        <w:tab/>
        <w:t>Ну, а пока российскую политику на Украине, судя по всему, будут проводить все те же люди. Правда, в новых условиях - следует учесть, что "бархатными" они уже не будут. Реальное взаимодействие России с украинским обществом пусть поздно, но началось, настаивает Павловский. "Теперь мы знаем, кто в украинском обществе поддерживает наши ценности, и украинское общество знает, чего мы добиваемся, и что готовы за это платить (разблокирование "рогаток", поддержка украинской диаспоры в России), и мы знаем лидеров, которые ориентированы на наши ценности". Главный политический актив России на Украине, по мнению политолога - это поддержка 15 млн человек, голосовавших за Януковича. "Есть другие 15 млн, которые голосовали за Ющенко,и установление связи с этой частью населения будет идти с большими сложностями, потому что отношения с группой Ющенко не выстраивались до сих пор. Я не вижу причин, почему нельзя было поддерживать одну группу политиков и развивать контакты с другой. Это не делалось и это серьезный просчет, прежде всего, соответствующих департаментов нашей власти".</w:t>
      </w:r>
    </w:p>
    <w:p>
      <w:pPr>
        <w:pStyle w:val="Style9"/>
        <w:rPr>
          <w:rFonts w:cs="Courier New"/>
        </w:rPr>
      </w:pPr>
      <w:r>
        <w:rPr>
          <w:rFonts w:cs="Courier New"/>
        </w:rPr>
        <w:tab/>
        <w:t>Дав понять, кто виноват в сложившейся ситуации, Павловский также намекает, что для России на Украине еще не все потеряно: на повестке дня выборы Верховной Рады, которые в свете политической реформы приобретают "особо важное значение". Модель украинской политической реформы давно привлекает внимание российских экспертов - прежде всего тем, что рассматривается как один из вариантов решения сугубо российской проблемы "преемственности власти". Но, в любом случае, результат этой реформы станет итогом в лучшем случае следующего политического года.</w:t>
      </w:r>
    </w:p>
    <w:p>
      <w:pPr>
        <w:pStyle w:val="Style9"/>
        <w:rPr>
          <w:rFonts w:cs="Courier New"/>
        </w:rPr>
      </w:pPr>
      <w:r>
        <w:rPr>
          <w:rFonts w:cs="Courier New"/>
        </w:rPr>
        <w:t>//* Источник информации : Утро.ru ,29.12.04</w:t>
      </w:r>
    </w:p>
    <w:p>
      <w:pPr>
        <w:pStyle w:val="Style9"/>
        <w:rPr>
          <w:rFonts w:cs="Courier New"/>
        </w:rPr>
      </w:pPr>
      <w:r>
        <w:rPr>
          <w:rFonts w:cs="Courier New"/>
        </w:rPr>
        <w:t>//* Регистрационный ном.: 100157985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С подозрением </w:t>
      </w:r>
    </w:p>
    <w:p>
      <w:pPr>
        <w:pStyle w:val="Style9"/>
        <w:rPr>
          <w:rFonts w:cs="Courier New"/>
        </w:rPr>
      </w:pPr>
      <w:r>
        <w:rPr>
          <w:rFonts w:cs="Courier New"/>
        </w:rPr>
        <w:tab/>
        <w:t xml:space="preserve">  Карл Гробе</w:t>
      </w:r>
    </w:p>
    <w:p>
      <w:pPr>
        <w:pStyle w:val="Style9"/>
        <w:rPr>
          <w:rFonts w:cs="Courier New"/>
        </w:rPr>
      </w:pPr>
      <w:r>
        <w:rPr>
          <w:rFonts w:cs="Courier New"/>
        </w:rPr>
        <w:tab/>
        <w:t xml:space="preserve"> </w:t>
      </w:r>
    </w:p>
    <w:p>
      <w:pPr>
        <w:pStyle w:val="Style9"/>
        <w:rPr>
          <w:rFonts w:cs="Courier New"/>
        </w:rPr>
      </w:pPr>
      <w:r>
        <w:rPr>
          <w:rFonts w:cs="Courier New"/>
        </w:rPr>
        <w:tab/>
        <w:t xml:space="preserve">Есть проигравшие, а есть те, кто не умеет проигрывать. Ко второй категории относится Виктор Янукович, отправленный в отпуск на время предвыборной кампании и теперь снова готовый к выполнению служебных обязанностей главы правительства Украины. Оспаривать выборы – это его право; он может сделать это в избирательной комиссии, а в случае отказа – в Верховном суде. Он полон решимости так и поступить. И лишь после вынесения окончательного вердикта Ющенко сможет вступить в должность президента. </w:t>
      </w:r>
    </w:p>
    <w:p>
      <w:pPr>
        <w:pStyle w:val="Style9"/>
        <w:rPr>
          <w:rFonts w:cs="Courier New"/>
        </w:rPr>
      </w:pPr>
      <w:r>
        <w:rPr>
          <w:rFonts w:cs="Courier New"/>
        </w:rPr>
        <w:tab/>
        <w:t xml:space="preserve">Однако, похоже, Янукович намерен избранному кандидату ставить в колеса все палки, которые только сможет найти. Желание править, хотя парламент уже отказал тебе в доверии, – это не только неподобающее поведение, сродни поведению президента Кучмы, который не хотел отправлять Януковича в отставку. Это еще и попахивает узурпацией. </w:t>
      </w:r>
    </w:p>
    <w:p>
      <w:pPr>
        <w:pStyle w:val="Style9"/>
        <w:rPr>
          <w:rFonts w:cs="Courier New"/>
        </w:rPr>
      </w:pPr>
      <w:r>
        <w:rPr>
          <w:rFonts w:cs="Courier New"/>
        </w:rPr>
        <w:tab/>
        <w:t xml:space="preserve">Из-за этого многочисленные сторонники Ющенко и демократического движения в среду блокировали здание правительства. У них есть подозрения, что выборы опять хотят сорвать. Загадочные смерти некоторых из тех, кто участвовал в предыдущих махинациях, настораживают их. Быть может, кто-то не желает допустить расследования нарушений? </w:t>
      </w:r>
    </w:p>
    <w:p>
      <w:pPr>
        <w:pStyle w:val="Style9"/>
        <w:rPr>
          <w:rFonts w:cs="Courier New"/>
        </w:rPr>
      </w:pPr>
      <w:r>
        <w:rPr>
          <w:rFonts w:cs="Courier New"/>
        </w:rPr>
        <w:tab/>
        <w:t>Конечно, во всем этом чувствуются теории заговоров. Однако подозрение, что стоящие за Януковичем олигархи трубят сбор к финальному бою, на самом деле, не лишено оснований.</w:t>
      </w:r>
    </w:p>
    <w:p>
      <w:pPr>
        <w:pStyle w:val="Style9"/>
        <w:rPr>
          <w:rFonts w:cs="Courier New"/>
        </w:rPr>
      </w:pPr>
      <w:r>
        <w:rPr>
          <w:rFonts w:cs="Courier New"/>
        </w:rPr>
        <w:t>//* Источник информации : InoPressa.ru ,30.12.04</w:t>
      </w:r>
    </w:p>
    <w:p>
      <w:pPr>
        <w:pStyle w:val="Style9"/>
        <w:rPr>
          <w:rFonts w:cs="Courier New"/>
        </w:rPr>
      </w:pPr>
      <w:r>
        <w:rPr>
          <w:rFonts w:cs="Courier New"/>
        </w:rPr>
        <w:t>//* Регистрационный ном.: 100158232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Янукович уходит не в отставку, а в длительный отпуск</w:t>
      </w:r>
    </w:p>
    <w:p>
      <w:pPr>
        <w:pStyle w:val="Style9"/>
        <w:rPr>
          <w:rFonts w:cs="Courier New"/>
        </w:rPr>
      </w:pPr>
      <w:r>
        <w:rPr>
          <w:rFonts w:cs="Courier New"/>
        </w:rPr>
        <w:tab/>
        <w:t xml:space="preserve">Премьер-министр Украины Виктор Янукович заявил, что не собирается уходить в отставку с должности премьер-министра Украины. "Я принципиально заявление писать не буду", - заявил он на пресс-конференции в среду вечером в своем избирательном штабе в Киеве, сообщает "Интерфакс". Тем самым он опроверг появившуюся информацию о том, что намерен подать в отставку в ближайшее время. </w:t>
      </w:r>
    </w:p>
    <w:p>
      <w:pPr>
        <w:pStyle w:val="Style9"/>
        <w:rPr>
          <w:rFonts w:cs="Courier New"/>
        </w:rPr>
      </w:pPr>
      <w:r>
        <w:rPr>
          <w:rFonts w:cs="Courier New"/>
        </w:rPr>
        <w:tab/>
        <w:t>Янукович заявил, что будет находиться в отпуске до официального оглашения  итогов выборов президента. "Я все еще имею статус кандидата в президенты Украины", - сказал он, напомнив, что ушел в отпуск на период выборов.</w:t>
      </w:r>
    </w:p>
    <w:p>
      <w:pPr>
        <w:pStyle w:val="Style9"/>
        <w:rPr>
          <w:rFonts w:cs="Courier New"/>
        </w:rPr>
      </w:pPr>
      <w:r>
        <w:rPr>
          <w:rFonts w:cs="Courier New"/>
        </w:rPr>
        <w:tab/>
        <w:t>Янукович обвинил своих политических оппонентов в "беззаконии" и пообещал в ближайшем будущем сказать свое слово. "Пусть продолжают свое беззаконие. Я знаю, почему они так настаивают на том, чтобы я ушел... У них поджилки трясутся. И они правильно думают. В будущем мы еще скажем свое слово. В ближайшем", - сказал Янукович.</w:t>
      </w:r>
    </w:p>
    <w:p>
      <w:pPr>
        <w:pStyle w:val="Style9"/>
        <w:rPr>
          <w:rFonts w:cs="Courier New"/>
        </w:rPr>
      </w:pPr>
      <w:r>
        <w:rPr>
          <w:rFonts w:cs="Courier New"/>
        </w:rPr>
        <w:tab/>
        <w:t>Премьер сказал, что вопрос о его отставке должен решаться правовыми методами. "В Верховной Раде заслушать Кабинет министров - какие недостатки, преимущества, а потом принимать соответствующее решение", - сказал он.</w:t>
      </w:r>
    </w:p>
    <w:p>
      <w:pPr>
        <w:pStyle w:val="Style9"/>
        <w:rPr>
          <w:rFonts w:cs="Courier New"/>
        </w:rPr>
      </w:pPr>
      <w:r>
        <w:rPr>
          <w:rFonts w:cs="Courier New"/>
        </w:rPr>
        <w:tab/>
        <w:t>Янукович в то же время заявил, что на сегодня у него нет возможности выполнять обязанности премьера. В среду Янукович, который официально возвращен Леонидом Кучмой из отпуска, должен был проводить заседание правительства.</w:t>
      </w:r>
    </w:p>
    <w:p>
      <w:pPr>
        <w:pStyle w:val="Style9"/>
        <w:rPr>
          <w:rFonts w:cs="Courier New"/>
        </w:rPr>
      </w:pPr>
      <w:r>
        <w:rPr>
          <w:rFonts w:cs="Courier New"/>
        </w:rPr>
        <w:tab/>
        <w:t>Однако с утра здание Кабинета министров было блокировано сторонниками Виктора Ющенко, которые заявили, что не пропустят Януковича в здание. Как сообщил журналистам в здании кабинета министров народный депутат Юрий Луценко, оппозиционеры не пропустят в здание правительства премьера Януковича, которому парламент выразил недоверие. Луценко провел переговоры с представителем кабинета министров Анатолием Толстоуховым, который заверил, что Янукович не намерен проводить заседание правительства сегодня-завтра в такой обстановке. Заседание правительства прошло под председательством и.о. премьера Азарова.</w:t>
      </w:r>
    </w:p>
    <w:p>
      <w:pPr>
        <w:pStyle w:val="Style9"/>
        <w:rPr>
          <w:rFonts w:cs="Courier New"/>
        </w:rPr>
      </w:pPr>
      <w:r>
        <w:rPr>
          <w:rFonts w:cs="Courier New"/>
        </w:rPr>
        <w:tab/>
        <w:t>Комментируя по просьбе журналистов совет президента Украины Леонида Кучмы пожать руку своему оппоненту Виктору Ющенко в случае победы последнего, Янукович сказал: "Ему нужно было после второго тура это советовать". Янукович имел в виду голосование 21 декабря, когда он, согласно официальным данным, одержал победу, однако итоги голосования позднее были аннулированы.</w:t>
      </w:r>
    </w:p>
    <w:p>
      <w:pPr>
        <w:pStyle w:val="Style9"/>
        <w:rPr>
          <w:rFonts w:cs="Courier New"/>
        </w:rPr>
      </w:pPr>
      <w:r>
        <w:rPr>
          <w:rFonts w:cs="Courier New"/>
        </w:rPr>
        <w:tab/>
        <w:t>Отвечая на вопрос о своих возможных действиях в ближайшие полгода после инаугурации Ющенко, Янукович сказал: "Не торопитесь. Нам нужно пройти еще много процессов".</w:t>
      </w:r>
    </w:p>
    <w:p>
      <w:pPr>
        <w:pStyle w:val="Style9"/>
        <w:rPr>
          <w:rFonts w:cs="Courier New"/>
        </w:rPr>
      </w:pPr>
      <w:r>
        <w:rPr>
          <w:rFonts w:cs="Courier New"/>
        </w:rPr>
        <w:tab/>
        <w:t>Он подтвердил намерение отстаивать в ЦИК и Верховном суде свои жалобы на нарушения в ходе выборов. "Я ни в коем случае не должен отходить от этого вопроса ни на шаг. Он - главный для моих избирателей и принципиален в целом для украинского народа", - подчеркнул Янукович. "Мы должны вернуть Украину в конституционное правовое поле", - заявил Янукович. Обращаясь к своим избирателям, он сказал: "Я вас не подведу". Премьер также подчеркнул, что "завтра ситуация с вашей помощью может измениться".</w:t>
      </w:r>
    </w:p>
    <w:p>
      <w:pPr>
        <w:pStyle w:val="Style9"/>
        <w:rPr>
          <w:rFonts w:cs="Courier New"/>
        </w:rPr>
      </w:pPr>
      <w:r>
        <w:rPr>
          <w:rFonts w:cs="Courier New"/>
        </w:rPr>
        <w:tab/>
        <w:t>"Наша стратегическая задача - объединить усилия всех, кто готов работать во имя демократии, социальных ценностей, а не ради манипуляций, объединить тех, кто понимает демократию как будущее украинского народа", - сказал Янукович. Он добавил, что "будущее Украины - не за политическими экстремистами и их союзниками, а за политиками, на деле несущими ответственность за людей, страну, ее историю и будущее".</w:t>
      </w:r>
    </w:p>
    <w:p>
      <w:pPr>
        <w:pStyle w:val="Style9"/>
        <w:rPr>
          <w:rFonts w:cs="Courier New"/>
        </w:rPr>
      </w:pPr>
      <w:r>
        <w:rPr>
          <w:rFonts w:cs="Courier New"/>
        </w:rPr>
        <w:tab/>
        <w:t>"Только при таких условиях Украина будет иметь реальный авторитет в международном сообществе. И я посвящу этому всю свою жизнь", - пообещал украинский премьер.</w:t>
      </w:r>
    </w:p>
    <w:p>
      <w:pPr>
        <w:pStyle w:val="Style9"/>
        <w:rPr>
          <w:rFonts w:cs="Courier New"/>
        </w:rPr>
      </w:pPr>
      <w:r>
        <w:rPr>
          <w:rFonts w:cs="Courier New"/>
        </w:rPr>
        <w:tab/>
        <w:t>Он также сказал, что "президентские выборы на Украине идут по сценарию захвата власти, спланированному в заокеанских центрах". "По большому счету, захвата власти и не было - ее никто не собирался защищать - ни президент, ни Верховная Рада, ни правосудие", - сказал Янукович.</w:t>
      </w:r>
    </w:p>
    <w:p>
      <w:pPr>
        <w:pStyle w:val="Style9"/>
        <w:rPr>
          <w:rFonts w:cs="Courier New"/>
        </w:rPr>
      </w:pPr>
      <w:r>
        <w:rPr>
          <w:rFonts w:cs="Courier New"/>
        </w:rPr>
        <w:tab/>
        <w:t>Янукович заявил в интервью газете "Известия", опубликованном в среду, что планирует взять в Верховной Раде Украины большинство и "создать свое коалиционное правительство". "Мы никогда не признаем Ющенко, его команду и те принципы, по которым они работают", - заявил Янукович.</w:t>
      </w:r>
    </w:p>
    <w:p>
      <w:pPr>
        <w:pStyle w:val="Style9"/>
        <w:rPr>
          <w:rFonts w:cs="Courier New"/>
        </w:rPr>
      </w:pPr>
      <w:r>
        <w:rPr>
          <w:rFonts w:cs="Courier New"/>
        </w:rPr>
        <w:tab/>
        <w:t>"Мы уйдем в жесткую оппозицию. Мы получим большинство в парламенте, и таким образом будем давить на Ющенко, - сообщил украинский премьер. - Наша оппозиция появится не только в парламенте. Об этом рано говорить, но мы готовы к разным вариантам. Цель нашей жесткой оппозиции - парламентские выборы 2006 года. Нам надо взять в Верховной раде большинство и создать свое коалиционное правительство".</w:t>
      </w:r>
    </w:p>
    <w:p>
      <w:pPr>
        <w:pStyle w:val="Style9"/>
        <w:rPr>
          <w:rFonts w:cs="Courier New"/>
        </w:rPr>
      </w:pPr>
      <w:r>
        <w:rPr>
          <w:rFonts w:cs="Courier New"/>
        </w:rPr>
        <w:tab/>
        <w:t>Янукович заявил, что министр Кирпа, найденный мертвым на даче, финансировал его избирательную кампанию</w:t>
      </w:r>
    </w:p>
    <w:p>
      <w:pPr>
        <w:pStyle w:val="Style9"/>
        <w:rPr>
          <w:rFonts w:cs="Courier New"/>
        </w:rPr>
      </w:pPr>
      <w:r>
        <w:rPr>
          <w:rFonts w:cs="Courier New"/>
        </w:rPr>
        <w:tab/>
        <w:t>Виктор Янукович опроверг сообщения некоторых СМИ о том, что его избирательную кампанию финансировало министерство транспорта и связи Украины.</w:t>
      </w:r>
    </w:p>
    <w:p>
      <w:pPr>
        <w:pStyle w:val="Style9"/>
        <w:rPr>
          <w:rFonts w:cs="Courier New"/>
        </w:rPr>
      </w:pPr>
      <w:r>
        <w:rPr>
          <w:rFonts w:cs="Courier New"/>
        </w:rPr>
        <w:tab/>
        <w:t>"У меня не было ни одного разговора ни с Минтрансом, ни с Георгием Кирпом (главой Минтранса) о финансировании моей избирательной кампании", - заявил Янукович в среду на пресс-конференции в Киеве.</w:t>
      </w:r>
    </w:p>
    <w:p>
      <w:pPr>
        <w:pStyle w:val="Style9"/>
        <w:rPr>
          <w:rFonts w:cs="Courier New"/>
        </w:rPr>
      </w:pPr>
      <w:r>
        <w:rPr>
          <w:rFonts w:cs="Courier New"/>
        </w:rPr>
        <w:tab/>
        <w:t>Смерть Кирпы, чье тело было обнаружено вечером 27 декабря, уже обросла слухами. По одной из самых популярных версий, Георгий Кирпа, будучи одним из главных спонсоров и организаторов предвыборной кампании премьера Виктора Януковича, мог поплатиться жизнью, поскольку слишком много знал о том, как она финансировалась.</w:t>
      </w:r>
    </w:p>
    <w:p>
      <w:pPr>
        <w:pStyle w:val="Style9"/>
        <w:rPr>
          <w:rFonts w:cs="Courier New"/>
        </w:rPr>
      </w:pPr>
      <w:r>
        <w:rPr>
          <w:rFonts w:cs="Courier New"/>
        </w:rPr>
        <w:tab/>
        <w:t>Янукович будет добиваться, чтобы в Верховном суде его иски рассматривались иным составом судей, нежели ранее жалобы Ющенко</w:t>
      </w:r>
    </w:p>
    <w:p>
      <w:pPr>
        <w:pStyle w:val="Style9"/>
        <w:rPr>
          <w:rFonts w:cs="Courier New"/>
        </w:rPr>
      </w:pPr>
      <w:r>
        <w:rPr>
          <w:rFonts w:cs="Courier New"/>
        </w:rPr>
        <w:tab/>
        <w:t xml:space="preserve">Виктор Янукович будет добиваться, чтобы его возможные протесты в связи с итогами голосования 26 декабря рассматривал иной состав судей Верховного суда, нежели тот, который принимал решение по жалобе Виктора Ющенко на итоги голосования 21 ноября, сообщает ИТАР-ТАСС. </w:t>
      </w:r>
    </w:p>
    <w:p>
      <w:pPr>
        <w:pStyle w:val="Style9"/>
        <w:rPr>
          <w:rFonts w:cs="Courier New"/>
        </w:rPr>
      </w:pPr>
      <w:r>
        <w:rPr>
          <w:rFonts w:cs="Courier New"/>
        </w:rPr>
        <w:tab/>
        <w:t xml:space="preserve">"Я буду настаивать, чтобы этот вопрос рассматривался или полным составом коллегии Верховного суда, или другой палатой, - сказал Янукович на пресс-конференции в Киеве. - Я не доверяю палате по гражданским делам, которая принимала политическое решение без каких либо оснований". </w:t>
      </w:r>
    </w:p>
    <w:p>
      <w:pPr>
        <w:pStyle w:val="Style9"/>
        <w:rPr>
          <w:rFonts w:cs="Courier New"/>
        </w:rPr>
      </w:pPr>
      <w:r>
        <w:rPr>
          <w:rFonts w:cs="Courier New"/>
        </w:rPr>
        <w:tab/>
        <w:t>Команда Януковича опротестовала в ЦИК результаты прошедшего 26 декабря переголосования второго тура президентских выборов. Если ЦИК не удовлетворит это требование, кандидат в президенты имеет право оспорить это решение в Верховном суде.</w:t>
      </w:r>
    </w:p>
    <w:p>
      <w:pPr>
        <w:pStyle w:val="Style9"/>
        <w:rPr>
          <w:rFonts w:cs="Courier New"/>
        </w:rPr>
      </w:pPr>
      <w:r>
        <w:rPr>
          <w:rFonts w:cs="Courier New"/>
        </w:rPr>
        <w:tab/>
        <w:t>ЦИК Украины 30 декабря продолжит рассматривать жалобы на итоги выборов</w:t>
      </w:r>
    </w:p>
    <w:p>
      <w:pPr>
        <w:pStyle w:val="Style9"/>
        <w:rPr>
          <w:rFonts w:cs="Courier New"/>
        </w:rPr>
      </w:pPr>
      <w:r>
        <w:rPr>
          <w:rFonts w:cs="Courier New"/>
        </w:rPr>
        <w:tab/>
        <w:t>Центризбирком Украины на заседании 30 декабря продолжит рассмотрение жалоб, поступивших после выборов президента, сообщил глава ЦИК Ярослав Давыдович.</w:t>
      </w:r>
    </w:p>
    <w:p>
      <w:pPr>
        <w:pStyle w:val="Style9"/>
        <w:rPr>
          <w:rFonts w:cs="Courier New"/>
        </w:rPr>
      </w:pPr>
      <w:r>
        <w:rPr>
          <w:rFonts w:cs="Courier New"/>
        </w:rPr>
        <w:tab/>
        <w:t>По его словам, среди этих жалоб будет, в частности, рассмотрена жалоба кандидата в президенты Виктора Януковича, в которой тот обжалует итоги выборов во всех 225 округах. К этой жалобе прилагается 27 томов материалов, по мнению заявителя, подтверждающих нарушения.</w:t>
      </w:r>
    </w:p>
    <w:p>
      <w:pPr>
        <w:pStyle w:val="Style9"/>
        <w:rPr>
          <w:rFonts w:cs="Courier New"/>
        </w:rPr>
      </w:pPr>
      <w:r>
        <w:rPr>
          <w:rFonts w:cs="Courier New"/>
        </w:rPr>
        <w:tab/>
        <w:t>Глава ЦИК подчеркнул, что для комиссии "все жалобы являются одинаковыми", и выразил неудовлетворение тем, что этой жалобе Януковича в СМИ уделяется особое внимание. Как сообщает "Интерфакс", Давыдович подчеркнул, что в ЦИКе "есть и другие жалобы, и они все для комиссии одинаковы".</w:t>
      </w:r>
    </w:p>
    <w:p>
      <w:pPr>
        <w:pStyle w:val="Style9"/>
        <w:rPr>
          <w:rFonts w:cs="Courier New"/>
        </w:rPr>
      </w:pPr>
      <w:r>
        <w:rPr>
          <w:rFonts w:cs="Courier New"/>
        </w:rPr>
        <w:tab/>
        <w:t>Один из лидеров избирательного штаба Януковича перешел на работу в парламент</w:t>
      </w:r>
    </w:p>
    <w:p>
      <w:pPr>
        <w:pStyle w:val="Style9"/>
        <w:rPr>
          <w:rFonts w:cs="Courier New"/>
        </w:rPr>
      </w:pPr>
      <w:r>
        <w:rPr>
          <w:rFonts w:cs="Courier New"/>
        </w:rPr>
        <w:tab/>
        <w:t>Действующий президент Украины Леонид Кучма своим указом освободил Андрея Клюева от должности вице-премьера в связи с переходом на постоянную работу в парламент. Об этом сообщила в среду пресс-служба украинского президента.</w:t>
      </w:r>
    </w:p>
    <w:p>
      <w:pPr>
        <w:pStyle w:val="Style9"/>
        <w:rPr>
          <w:rFonts w:cs="Courier New"/>
        </w:rPr>
      </w:pPr>
      <w:r>
        <w:rPr>
          <w:rFonts w:cs="Courier New"/>
        </w:rPr>
        <w:tab/>
        <w:t>Андрей Клюев 1964 года рождения, был назначен вице-премьером по вопросам топливно-энергетического комплекса в декабре 2003 года. Он был одним из лидеров избирательного штаба кандидата Виктора Януковича.</w:t>
      </w:r>
    </w:p>
    <w:p>
      <w:pPr>
        <w:pStyle w:val="Style9"/>
        <w:rPr>
          <w:rFonts w:cs="Courier New"/>
        </w:rPr>
      </w:pPr>
      <w:r>
        <w:rPr>
          <w:rFonts w:cs="Courier New"/>
        </w:rPr>
        <w:tab/>
        <w:t xml:space="preserve">В то же время Клюев оставался депутатом. До назначения на пост вице-премьера он был председателем парламентского комитета по вопросам топливно-энергетического комплекса, ядерной политики и ядерной безопасности (июня 2002 года). </w:t>
      </w:r>
    </w:p>
    <w:p>
      <w:pPr>
        <w:pStyle w:val="Style9"/>
        <w:rPr>
          <w:rFonts w:cs="Courier New"/>
        </w:rPr>
      </w:pPr>
      <w:r>
        <w:rPr>
          <w:rFonts w:cs="Courier New"/>
        </w:rPr>
        <w:tab/>
        <w:t>Ссылки по теме:</w:t>
      </w:r>
    </w:p>
    <w:p>
      <w:pPr>
        <w:pStyle w:val="Style9"/>
        <w:rPr>
          <w:rFonts w:cs="Courier New"/>
        </w:rPr>
      </w:pPr>
      <w:r>
        <w:rPr>
          <w:rFonts w:cs="Courier New"/>
        </w:rPr>
        <w:t>//* Источник информации : NewsRu.com ,30.12.04</w:t>
      </w:r>
    </w:p>
    <w:p>
      <w:pPr>
        <w:pStyle w:val="Style9"/>
        <w:rPr>
          <w:rFonts w:cs="Courier New"/>
        </w:rPr>
      </w:pPr>
      <w:r>
        <w:rPr>
          <w:rFonts w:cs="Courier New"/>
        </w:rPr>
        <w:t>//* Регистрационный ном.: 100158170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Збигнев Бжезинский: Россия сама напросилась на поражение.</w:t>
      </w:r>
    </w:p>
    <w:p>
      <w:pPr>
        <w:pStyle w:val="Style9"/>
        <w:rPr>
          <w:rFonts w:cs="Courier New"/>
        </w:rPr>
      </w:pPr>
      <w:r>
        <w:rPr>
          <w:rFonts w:cs="Courier New"/>
        </w:rPr>
        <w:tab/>
        <w:t>Советник по национальной безопасности президента США Джимми Картера ЗБИГНЕВ БЖЕЗИНСКИЙ прокомментировал итоги выборов на Украине по просьбе собственного корреспондента Ъ в США ДМИТРИЯ Ъ-СИДОРОВА.</w:t>
      </w:r>
    </w:p>
    <w:p>
      <w:pPr>
        <w:pStyle w:val="Style9"/>
        <w:rPr>
          <w:rFonts w:cs="Courier New"/>
        </w:rPr>
      </w:pPr>
      <w:r>
        <w:rPr>
          <w:rFonts w:cs="Courier New"/>
        </w:rPr>
        <w:tab/>
        <w:t>-- Считаете ли вы итоги украинских выборов поражением России?</w:t>
      </w:r>
    </w:p>
    <w:p>
      <w:pPr>
        <w:pStyle w:val="Style9"/>
        <w:rPr>
          <w:rFonts w:cs="Courier New"/>
        </w:rPr>
      </w:pPr>
      <w:r>
        <w:rPr>
          <w:rFonts w:cs="Courier New"/>
        </w:rPr>
        <w:tab/>
        <w:t>-- При нормальных обстоятельствах ответ был бы отрицательным. Однако два визита (президента Путина на Украину.--Ъ), две телеграммы, появление Черномырдина с букетом цветов и поздравлениями Януковичу четко дали понять, что Кремль рассматривает выборы на Украине как проверку своего влияния. Следовательно, Россия сама напросилась на поражение.</w:t>
      </w:r>
    </w:p>
    <w:p>
      <w:pPr>
        <w:pStyle w:val="Style9"/>
        <w:rPr>
          <w:rFonts w:cs="Courier New"/>
        </w:rPr>
      </w:pPr>
      <w:r>
        <w:rPr>
          <w:rFonts w:cs="Courier New"/>
        </w:rPr>
        <w:tab/>
        <w:t>-- Виктор Янукович отказывается признать свое поражение. Означает ли это, что господин Янукович рассчитывает на создание проблемной ситуации в стране?</w:t>
      </w:r>
    </w:p>
    <w:p>
      <w:pPr>
        <w:pStyle w:val="Style9"/>
        <w:rPr>
          <w:rFonts w:cs="Courier New"/>
        </w:rPr>
      </w:pPr>
      <w:r>
        <w:rPr>
          <w:rFonts w:cs="Courier New"/>
        </w:rPr>
        <w:tab/>
        <w:t>-- Если Янукович действительно попытается создать проблемы, то большинство людей отвернется от него. Украинцы продемонстрировали очень высокий уровень политической культуры, чего не ожидали некоторые кремлевские специалисты.</w:t>
      </w:r>
    </w:p>
    <w:p>
      <w:pPr>
        <w:pStyle w:val="Style9"/>
        <w:rPr>
          <w:rFonts w:cs="Courier New"/>
        </w:rPr>
      </w:pPr>
      <w:r>
        <w:rPr>
          <w:rFonts w:cs="Courier New"/>
        </w:rPr>
        <w:tab/>
        <w:t>-- Согласны ли вы с точкой зрения Колина Пауэлла, заявившего, что выборы на Украине не нанесут вреда американо-российским отношениям?</w:t>
      </w:r>
    </w:p>
    <w:p>
      <w:pPr>
        <w:pStyle w:val="Style9"/>
        <w:rPr>
          <w:rFonts w:cs="Courier New"/>
        </w:rPr>
      </w:pPr>
      <w:r>
        <w:rPr>
          <w:rFonts w:cs="Courier New"/>
        </w:rPr>
        <w:tab/>
        <w:t>-- Никакого отрицательного эффекта прошедшие выборы иметь не будут. Впрочем, результаты голосования на Украине сделали ее самой демократической страной из всех республик бывшего Советского Союза. Этот факт, безусловно, осложнит ситуацию. Хотя будущее России для меня очевидно. Россия станет демократией и полностью повернется к Западу. Последние события на Украине ускорят эту тенденцию. Безопасность и демократические свободы России зависят от продолжающей подниматься Европы. Конечно, то, о чем я говорю, произойдет не завтра и не в следующем году. Скорее в течение ближайшего десятилетия.</w:t>
      </w:r>
    </w:p>
    <w:p>
      <w:pPr>
        <w:pStyle w:val="Style9"/>
        <w:rPr>
          <w:rFonts w:cs="Courier New"/>
        </w:rPr>
      </w:pPr>
      <w:r>
        <w:rPr>
          <w:rFonts w:cs="Courier New"/>
        </w:rPr>
        <w:tab/>
        <w:t>-- Каким образом Россия будет выстраивать отношения с президентом Ющенко?</w:t>
      </w:r>
    </w:p>
    <w:p>
      <w:pPr>
        <w:pStyle w:val="Style9"/>
        <w:rPr>
          <w:rFonts w:cs="Courier New"/>
        </w:rPr>
      </w:pPr>
      <w:r>
        <w:rPr>
          <w:rFonts w:cs="Courier New"/>
        </w:rPr>
        <w:tab/>
        <w:t>-- Я не считаю, что эти отношения испорчены. Ющенко -- реалист. Он понимает, что для Украины быть с Европой не значит дружить против России. Он также понимает, что через некоторое время и Россия будет в Европе. Мне трудно представить Россию квазиимперией, находящейся между Китаем и Европой. Это путь в никуда.</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30.12.04</w:t>
      </w:r>
    </w:p>
    <w:p>
      <w:pPr>
        <w:pStyle w:val="Style9"/>
        <w:rPr>
          <w:rFonts w:cs="Courier New"/>
        </w:rPr>
      </w:pPr>
      <w:r>
        <w:rPr>
          <w:rFonts w:cs="Courier New"/>
        </w:rPr>
        <w:t>//* Регистрационный ном.: 261759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ПРЕСС-КОНФЕРЕНЦИЯ ГЛЕБА ПАВЛОВСКОГО, ПРЕЗИДЕНТА ФЭП НА ТЕМУ: " Политические итоги 2004 года"</w:t>
      </w:r>
    </w:p>
    <w:p>
      <w:pPr>
        <w:pStyle w:val="Style9"/>
        <w:rPr>
          <w:rFonts w:cs="Courier New"/>
        </w:rPr>
      </w:pPr>
      <w:r>
        <w:rPr>
          <w:rFonts w:cs="Courier New"/>
        </w:rPr>
        <w:tab/>
        <w:t>Четверг, 30 декабря 2004 г.</w:t>
      </w:r>
    </w:p>
    <w:p>
      <w:pPr>
        <w:pStyle w:val="Style9"/>
        <w:rPr>
          <w:rFonts w:cs="Courier New"/>
        </w:rPr>
      </w:pPr>
      <w:r>
        <w:rPr>
          <w:rFonts w:cs="Courier New"/>
        </w:rPr>
        <w:tab/>
        <w:t xml:space="preserve">    </w:t>
      </w:r>
    </w:p>
    <w:p>
      <w:pPr>
        <w:pStyle w:val="Style9"/>
        <w:rPr>
          <w:rFonts w:cs="Courier New"/>
        </w:rPr>
      </w:pPr>
      <w:r>
        <w:rPr>
          <w:rFonts w:cs="Courier New"/>
        </w:rPr>
        <w:tab/>
        <w:t xml:space="preserve">Ведущий:Сегодня у нас в гостях президент Фонда эффективной политики Глеб Олегович Павловский, который расскажет о своем видении политических итогов 2004 года. </w:t>
      </w:r>
    </w:p>
    <w:p>
      <w:pPr>
        <w:pStyle w:val="Style9"/>
        <w:rPr>
          <w:rFonts w:cs="Courier New"/>
        </w:rPr>
      </w:pPr>
      <w:r>
        <w:rPr>
          <w:rFonts w:cs="Courier New"/>
        </w:rPr>
        <w:tab/>
        <w:t>Глеб Павловский, президент Фонда эффективной политики:</w:t>
      </w:r>
    </w:p>
    <w:p>
      <w:pPr>
        <w:pStyle w:val="Style9"/>
        <w:rPr>
          <w:rFonts w:cs="Courier New"/>
        </w:rPr>
      </w:pPr>
      <w:r>
        <w:rPr>
          <w:rFonts w:cs="Courier New"/>
        </w:rPr>
        <w:tab/>
        <w:t xml:space="preserve">Я думаю, главный политический итог года для России - это то, что мы начинаем заниматься проблемами реальной политики, не имея для этого достаточных инструментов и часто не формулируя ни конечных целей, ни промежуточных задач. Это одновременно и хорошо, и плохо. Хорошо, что мы переходим от виртуальной политики или, если хотите, ритуальной политики, подобной той, что вела Россия на постсоветском пространстве в 90-е, начале 2000-х годов, но обнаруживаются недостаточные средства. </w:t>
      </w:r>
    </w:p>
    <w:p>
      <w:pPr>
        <w:pStyle w:val="Style9"/>
        <w:rPr>
          <w:rFonts w:cs="Courier New"/>
        </w:rPr>
      </w:pPr>
      <w:r>
        <w:rPr>
          <w:rFonts w:cs="Courier New"/>
        </w:rPr>
        <w:tab/>
        <w:t xml:space="preserve">Во внутренней политике уходит обычная склонность оперировать готовыми политическими формулами, особенно в таких деликатных вопросах, как реформы, экономические и политические реформы, где на вопрос о цели этих реформ отделывались ссылками на какие-то западные, какие-то латиноамериканские, или европейские, или азиатские прецеденты. Начинается постановка институциональных задач - какие институты нужны нам и нашему рынку, какие институты нужны нашей власти, нашей демократии. Опять-таки, мы упираемся в недостаток проработанности и служб политического обеспечения, и экспертной функции нашей власти, и экспертной функции оппозиции. Наша российская оппозиция, это один из худших экспертов в мире, по-видимому, потому что она лишена креативности и не предлагает, как правило, никаких решений. Это ее принципиальное отличие. Поэтому наша оппозиция, даже когда манифестирует какие-то демократические убеждения, в принципе, является у нас авторитарной силой и, скорее, я бы даже сказал, стимулирующей авторитарные тенденции в исполнительной власти, поскольку она ничего не может ей предложить и ничего не может предложить обществу. Но, опять таки, какая есть оппозиция, такая есть, и мы будем с ней работать. </w:t>
      </w:r>
    </w:p>
    <w:p>
      <w:pPr>
        <w:pStyle w:val="Style9"/>
        <w:rPr>
          <w:rFonts w:cs="Courier New"/>
        </w:rPr>
      </w:pPr>
      <w:r>
        <w:rPr>
          <w:rFonts w:cs="Courier New"/>
        </w:rPr>
        <w:tab/>
        <w:t xml:space="preserve">Соответственно, возникает вопрос, каким образом двигаться дальше в реформе местной власти без адекватной проработки экспертной, политической, без политических дебатов и, одновременно, без адекватного правительства. Потому что успехи или неудачи власти, которая проводит реформы, фиксируется деятельностью правительства. Именно правительство должно занимать то поле, которое создают экономические и политические реформы, и должно проявлять каким-то образом свою результативность. С этим у нас большие проблемы, правительство застряло между двумя фазами административной реформы и на данный момент не является политической инстанцией, как было обещано при его формировании весной этого года. </w:t>
      </w:r>
    </w:p>
    <w:p>
      <w:pPr>
        <w:pStyle w:val="Style9"/>
        <w:rPr>
          <w:rFonts w:cs="Courier New"/>
        </w:rPr>
      </w:pPr>
      <w:r>
        <w:rPr>
          <w:rFonts w:cs="Courier New"/>
        </w:rPr>
        <w:tab/>
        <w:t xml:space="preserve">Украина, о которой все в последнее время у нас говорят, стала в каком-то смысле ключевой темой именно потому, что, на мой взгляд, она собирает все проблемы нашей внешней и внутренней политики в некотором фокусе. Здесь Россия тоже решительно перешла от ритуальной политики эпохи Кучмы, то есть от политики, предоставлявшей президенту соседней страны, страны-партнера, страны-союзницы, роль монополиста в посредничестве между Россией и ориентированными на Россию политическими силами. Мы не имели прямого диалога с политическими силами украинского общества, мы сознательно отказывались от установления связей практически со всем спектром сил, левых и правых, пророссийских, антироссийских. Когда мы перешли к той политике, которой мы будем в дальнейшем придерживаться постоянно, то есть политике заявления своих ценностей и своих интересов в политическом пространстве постсоветских государств, это создало, безусловно, серьезные проблемы. </w:t>
      </w:r>
    </w:p>
    <w:p>
      <w:pPr>
        <w:pStyle w:val="Style9"/>
        <w:rPr>
          <w:rFonts w:cs="Courier New"/>
        </w:rPr>
      </w:pPr>
      <w:r>
        <w:rPr>
          <w:rFonts w:cs="Courier New"/>
        </w:rPr>
        <w:tab/>
        <w:t xml:space="preserve">К нашим основным интересам относится, конечно, вопрос поддержания и укрепления безопасности, как стратегической безопасности, так и безопасности в отношении возможных враждебных атак с территории соседских стран. С этой точки зрения Украина эпохи Кучмы заслуживала, в общем, пожалуй, наивысшей оценки, особенно в последние годы, поскольку Украина была одним из основ, краеугольных камней тех стран, в наибольшей степени вкладывавшихся в безопасность Восточной Европы. Мы полностью удовлетворены таким статус-кво и стали бы, безусловно, возражать при попытке его ревизии. Потому что, прежде чем менять, реформировать систему безопасности в Восточной Европе, надо рассмотреть как она действует, на чем основана, и никакие реформы не должны идти здесь с понижением уровня безопасности. Я имею в виду идею распространения евроатлантической системы на пространство Украины. </w:t>
      </w:r>
    </w:p>
    <w:p>
      <w:pPr>
        <w:pStyle w:val="Style9"/>
        <w:rPr>
          <w:rFonts w:cs="Courier New"/>
        </w:rPr>
      </w:pPr>
      <w:r>
        <w:rPr>
          <w:rFonts w:cs="Courier New"/>
        </w:rPr>
        <w:tab/>
        <w:t xml:space="preserve">Я считаю, что начало реального взаимодействия России, прямого взаимодействия с украинским обществом, поздно, но началось, началось именно в этом году, началось в связи с кампанией Виктора Януковича. Теперь не только мы знаем, кто в украинском обществе поддерживает нас, кто поддерживает наши ценности, кто одобряет нашу деятельность и существующий уровень связей между Россией и Украиной, но и само украинское общество знает, в свою очередь, чего мы добиваемся, и что мы готовы за это платить. В этом смысле наша политика, безусловно, носила двусторонний характер, горизонтальный характер. И, после всех разговоров о горизонтальном взаимодействии обществ России и Украины, мы впервые за все последние 15 лет проявили, фактически предъявили такую политику. Я имею в виду и решение в отношении граждан России и Украины, разблокирование рогаток взаимодействия граждан, поддержку украинской диаспоры в России, в том числе той ее части, которая является политическим субъектом. Мы знаем, кто является сегодня лидером тех сил в Украине, которые ориентированы на наши ценности, разделяет наши ценности - это Виктор Янукович. И мы измерили украинскими выборами уровень поддержки этих ценностей. Это 15 миллионов человек в Украине. Это очень большая величина, и в дальнейшем мы, конечно, намерены развивать взаимодействие с этой частью населения Украины. </w:t>
      </w:r>
    </w:p>
    <w:p>
      <w:pPr>
        <w:pStyle w:val="Style9"/>
        <w:rPr>
          <w:rFonts w:cs="Courier New"/>
        </w:rPr>
      </w:pPr>
      <w:r>
        <w:rPr>
          <w:rFonts w:cs="Courier New"/>
        </w:rPr>
        <w:tab/>
        <w:t xml:space="preserve">Но есть и другая часть населения Украины, другие, условно говоря, 15 миллионов избирателей, которые голосовали за Ющенко, и видят в нем своего авторитетного лидера. С этой точки зрения установление взаимоотношений вот с этой частью населения Украины будет идти теперь достаточно сложно и замедленно, потому что отношения с группой Ющенко не выстраивались до сих пор. И я не вижу причин, почему нельзя было одновременно поддерживать одну группу политиков и развивать контакты с другой группой политикой, доводя до них нашу точку зрения и наши интересы, и наши задачи. Тем не менее, это не делалось, и это серьезный просчет, я считаю, прежде всего, соответствующих департаментов нашей власти. Теперь, я надеюсь, это будет исправлено. Но, конечно, одновременно есть и много других проблем. </w:t>
      </w:r>
    </w:p>
    <w:p>
      <w:pPr>
        <w:pStyle w:val="Style9"/>
        <w:rPr>
          <w:rFonts w:cs="Courier New"/>
        </w:rPr>
      </w:pPr>
      <w:r>
        <w:rPr>
          <w:rFonts w:cs="Courier New"/>
        </w:rPr>
        <w:tab/>
        <w:t xml:space="preserve">Часто говорят, об испорченных отношениях России с западным общественным мнением. Совершенно очевидно, что это так. И хотя мы постоянно проходим через полосы раздражения западного общественного мнения Россией, к чему надо привыкнуть, но у нас, тем не менее, очень обостренная реакция на недружественность западного общественного мнения. Нынешнее обострение, я считаю, является достаточно серьезным и, в основе, не может быть целиком отнесено на счет антироссийской деятельности тех или иных администраций, или тех или иных неправительственных центров. Существует и проблема недостаточной ясности со стороны России, недостаточного разъяснения своих ценностей, своих целей, своих позиций. Это, безусловно, серьезнейший пробел, и он, надеюсь, будет восполнен в следующем году. </w:t>
      </w:r>
    </w:p>
    <w:p>
      <w:pPr>
        <w:pStyle w:val="Style9"/>
        <w:rPr>
          <w:rFonts w:cs="Courier New"/>
        </w:rPr>
      </w:pPr>
      <w:r>
        <w:rPr>
          <w:rFonts w:cs="Courier New"/>
        </w:rPr>
        <w:tab/>
        <w:t xml:space="preserve">Ну и, наконец, возникла новая тема, которую мы тоже раньше недооценивали, и которая, видимо, должна получить какое-то решение. Я бы говорил о такой проблеме, как политика ограничения влияния России. Поскольку последним из ответственных политиков этот тезис заявил президент Польши господин Квасьневский, я могу просто для удобства назвать его "доктриной Квасьневского". Конечно, Россия решительно отвергает эту доктрину. И будет противодействовать такой политике либо мягко, либо жестко, в зависимости от ресурсов, которые будут выдвигаться с другой стороны. Мы не примем ни в какой степени политику ограничения влияния России. Те правительства и те администрации, которые будут провозглашать "доктрину Квасьневского" должны будут, если они хотят разговаривать с нами, объяснить свою позицию. В любом случае, это, с нашей точки зрения, находится за пределами геополитической корректности, приемлемой для Российской Федерации. </w:t>
      </w:r>
    </w:p>
    <w:p>
      <w:pPr>
        <w:pStyle w:val="Style9"/>
        <w:rPr>
          <w:rFonts w:cs="Courier New"/>
        </w:rPr>
      </w:pPr>
      <w:r>
        <w:rPr>
          <w:rFonts w:cs="Courier New"/>
        </w:rPr>
        <w:tab/>
        <w:t xml:space="preserve">Вопрос:Как бы Вы охарактеризовали российскую внешнюю политику? </w:t>
      </w:r>
    </w:p>
    <w:p>
      <w:pPr>
        <w:pStyle w:val="Style9"/>
        <w:rPr>
          <w:rFonts w:cs="Courier New"/>
        </w:rPr>
      </w:pPr>
      <w:r>
        <w:rPr>
          <w:rFonts w:cs="Courier New"/>
        </w:rPr>
        <w:tab/>
        <w:t xml:space="preserve">Глеб Павловский:Внешняя политика России, о чем я много раз говорил в последние годы, являлась неэффективной и традиционно отстающей. Она, в лучшем случае, выступала как некий демпфер, некий аппарат реагирования на свершившиеся факты. Только в последний год мы перешли к реальной внешней политике, и в дальнейшем будем наращивать это ее качество. Я абсолютно уверен, что мы не уменьшим присутствие и участие в политике тех стран, где размещены наши интересы. Участие в Украине и Абхазии было только первой ласточкой, с моей точки зрения. Это участие частично неудачно, особенно по стилистике и инструментальному обеспечению. Инструменты будут созданы, стилистика будет выполнена. </w:t>
      </w:r>
    </w:p>
    <w:p>
      <w:pPr>
        <w:pStyle w:val="Style9"/>
        <w:rPr>
          <w:rFonts w:cs="Courier New"/>
        </w:rPr>
      </w:pPr>
      <w:r>
        <w:rPr>
          <w:rFonts w:cs="Courier New"/>
        </w:rPr>
        <w:tab/>
        <w:t xml:space="preserve">Вопрос:В своем докладе Вы говорили о снижении влияния оппозиционных сил. Не могли бы поподробнее остановиться на этом. </w:t>
      </w:r>
    </w:p>
    <w:p>
      <w:pPr>
        <w:pStyle w:val="Style9"/>
        <w:rPr>
          <w:rFonts w:cs="Courier New"/>
        </w:rPr>
      </w:pPr>
      <w:r>
        <w:rPr>
          <w:rFonts w:cs="Courier New"/>
        </w:rPr>
        <w:tab/>
        <w:t xml:space="preserve">Глеб Павловский:В основном, я думаю, эти силы вырождаются. Некоторые выродились полностью. Под словом "выродились" я понимаю "политически дегенерировали", то есть утратили способность предлагать обществу какие-либо идеи, поддерживать политическую дискуссию в обществе, содействовать пониманию властями реальных проблем страны и поставлять кадры для управления страной на уровне общества и государства. Эти задачи, конечно, совершенно не решаются ни той частью оппозиции, которая является непарламентской, то есть, такими старыми партиями, как СПС, "Яблоко" и остальными. Не решаются они и партиями оппозиции в самом парламенте, потому что коммунисты и "Родина", это, собственно говоря, партии-интриганы, выжидающие очередной смены верховной власти в 2007-2008 году. Они тоже не предлагают идей и не предлагают кадров. Господин Жириновский играет свою почетную роль, но, в основном, в медийном пространстве. "Единая Россия" тоже вряд ли может похвастаться итогами этого года. Мне кажется, что следующий год полезно было бы объявить годом России в партии "Единая Россия". То есть партия должна вспомнить, что существует страна с ее проблемами, с ее молодыми кадрами, которым нужен вход в политику, и она обязана этот вход обеспечить, просто обязана. Ее парламентская роль очень важна, но недостаточна для фактически правящей партии. </w:t>
      </w:r>
    </w:p>
    <w:p>
      <w:pPr>
        <w:pStyle w:val="Style9"/>
        <w:rPr>
          <w:rFonts w:cs="Courier New"/>
        </w:rPr>
      </w:pPr>
      <w:r>
        <w:rPr>
          <w:rFonts w:cs="Courier New"/>
        </w:rPr>
        <w:tab/>
        <w:t xml:space="preserve">Дегенерация старых политических сил привела, как и следовало ожидать, к усилению маргинальных сил. Произошло усиление лимоновской партии, в значительной степени виртуальное и моральное. Скажем так, люди, которые слишком ленивы и бездарны для того, чтобы, находясь в СПС, в "Яблоке", предлагать соответствующие своим политическим платформам идеи обществу, аплодируют лимоновцам, потому что это значительно проще и безопаснее, и является формой политического алиби. Переход наших старых политических партий в режим поисков объяснений - это тоже один из важных итогов года. </w:t>
      </w:r>
    </w:p>
    <w:p>
      <w:pPr>
        <w:pStyle w:val="Style9"/>
        <w:rPr>
          <w:rFonts w:cs="Courier New"/>
        </w:rPr>
      </w:pPr>
      <w:r>
        <w:rPr>
          <w:rFonts w:cs="Courier New"/>
        </w:rPr>
        <w:tab/>
        <w:t xml:space="preserve">Сегодня я должен пересмотреть один свой тезис, который я много раз повторял с 2000 года - то, что выборы Путина в 1999-2000 году фактически положат конец превращению каждых президентских выборов в полный пересмотр государственной системы, полный пересмотр системы государственной власти. Но быстрота редегенерации старых политических сил привела к тому, что в 2007-2008 году нас неизбежно ждет опять постановка вопроса о государстве после Путина. Фактически, мы опять будем вынуждены именно из-за низкого уровня политических дебатов в стране, заново решать вопрос институциональной безопасности нашей политической системы, ее сохранения после ухода Путина. Соответственно, это наложит и свои ограничения вплоть до списка кандидатов. Это повестка дня, это адженда президентских выборов 2008 года, и, если мы не хотим революции, призрак которой воскресает у нас просто всякий раз при уходе президента, нам придется опять предлагать комплексную концепцию преемственности. </w:t>
      </w:r>
    </w:p>
    <w:p>
      <w:pPr>
        <w:pStyle w:val="Style9"/>
        <w:rPr>
          <w:rFonts w:cs="Courier New"/>
        </w:rPr>
      </w:pPr>
      <w:r>
        <w:rPr>
          <w:rFonts w:cs="Courier New"/>
        </w:rPr>
        <w:tab/>
        <w:t xml:space="preserve">Ведущий:Не могли бы Вы конкретно с помощью цифр и фактов обрисовать вмешательство Запада в процесс украинских выборов? </w:t>
      </w:r>
    </w:p>
    <w:p>
      <w:pPr>
        <w:pStyle w:val="Style9"/>
        <w:rPr>
          <w:rFonts w:cs="Courier New"/>
        </w:rPr>
      </w:pPr>
      <w:r>
        <w:rPr>
          <w:rFonts w:cs="Courier New"/>
        </w:rPr>
        <w:tab/>
        <w:t xml:space="preserve">Глеб Павловский:Я не говорил о вмешательстве Запада, это ваш тезис. С моей точки зрения, вмешательство, не Запада вообще, а Евросоюза и США, естественно, его надо ожидать и надо быть готовым к нему. Поведение наблюдателей, с моей точки зрения, носит скандальный характер. Это один из выводов, которые сейчас рассматриваются, это недооценка Россией института наблюдателей как силового института, как фактически реального силового института, как института потенциальной манипуляции результатами выборов. То, что на последних выборах наблюдатели из ОБСЕ и из США "в упор" не видели никаких нарушений нигде, говорит об определенной предвзятой установке и, я думаю, заставляет Российскую Федерацию сделать на будущее выводы в отношении западных наблюдателей и приглашения их на наши выборы. Речь должна идти не об ограничении приглашений западных наблюдателей, а, наоборот, о расширении спектра наблюдателей. Мы должны вести переговоры с общественными силами США и Европы, которые критически относятся к своему истеблишменту и к его политике, и приглашать их представителей на наши выборы в качестве наблюдателей, чтобы присутствовал спектр мнений, а не монотонная политика, отражающая, как правило, мнение Брюсселя или Вашингтона, как мы видели на украинских выборах. Это реальная проблема, и мы будем с ней работать. </w:t>
      </w:r>
    </w:p>
    <w:p>
      <w:pPr>
        <w:pStyle w:val="Style9"/>
        <w:rPr>
          <w:rFonts w:cs="Courier New"/>
        </w:rPr>
      </w:pPr>
      <w:r>
        <w:rPr>
          <w:rFonts w:cs="Courier New"/>
        </w:rPr>
        <w:tab/>
        <w:t xml:space="preserve">Вопрос:Каковы будут теперь отношения между Украиной и Россией? </w:t>
      </w:r>
    </w:p>
    <w:p>
      <w:pPr>
        <w:pStyle w:val="Style9"/>
        <w:rPr>
          <w:rFonts w:cs="Courier New"/>
        </w:rPr>
      </w:pPr>
      <w:r>
        <w:rPr>
          <w:rFonts w:cs="Courier New"/>
        </w:rPr>
        <w:tab/>
        <w:t xml:space="preserve">Глеб Павловский:Мы ждем мнений некоторого политико-правового консенсуса, который обозначает конец выборов, и который обеспечивает легитимность победителя. Как только этот консенсус наступит, то, разумеется, мы будем работать с той администрацией в Киеве, которая там будет, постольку, поскольку она контролирует данную национальную территорию. Мы будем работать с ней в любом случае, даже если она будет, с нашей точки зрения, не полностью легитимной. Несколько раз была подорвана легитимность результата: первый раз непризнанием итогов второго тура, второй раз назначением нового состава ЦИКа и сомнительной процедуры третьего тура. Существует большое количество претензий не наших, естественно, а внутриукраинских к этой процедуре, и мы ждем, что скажут по этому поводу суды, в которые обращается Виктор Янукович. Нам некуда торопиться, мы, я думаю, сможем работать с любой администрацией в Киеве. Но, конечно, все хотели бы, чтобы эти выборы, наконец, закончились, даже не выборы, а болезненная патологическая травматическая фаза украинского политического процесса, и он перешел в обычные институциональные берега, туда, где была бы оппозиция, лидеры оппозиции, власти и так далее. Тогда, я думаю, мы сможем решать все проблемы. </w:t>
      </w:r>
    </w:p>
    <w:p>
      <w:pPr>
        <w:pStyle w:val="Style9"/>
        <w:rPr>
          <w:rFonts w:cs="Courier New"/>
        </w:rPr>
      </w:pPr>
      <w:r>
        <w:rPr>
          <w:rFonts w:cs="Courier New"/>
        </w:rPr>
        <w:tab/>
        <w:t xml:space="preserve">Разумеется, мы очень тщательно следим за попытками недружественной пропаганды, особенно, когда они поддерживаются теми политиками, которые претендуют в дальнейшем на ответственную роль в Киеве. Например, когда представители "Нашей Украины" и предвыборной коалиции Ющенко поддерживают просто заведомо неправдоподобные, ложные тезисы типа "имперской политики России", участия России в мнимом отравлении Ющенко, слухи о российском спецназе в Киеве и так далее. Мы внимательно следим за теми, кто это говорит, и, конечно, у этих людей будут проблемы в дальнейшем в общении с нами. Но, в будущем руководстве Украины всегда будут люди, с которыми мы сможем разговаривать, пока другие будут решать проблемы выработки этикета. </w:t>
      </w:r>
    </w:p>
    <w:p>
      <w:pPr>
        <w:pStyle w:val="Style9"/>
        <w:rPr>
          <w:rFonts w:cs="Courier New"/>
        </w:rPr>
      </w:pPr>
      <w:r>
        <w:rPr>
          <w:rFonts w:cs="Courier New"/>
        </w:rPr>
        <w:tab/>
        <w:t xml:space="preserve">Что касается того, что я видел в Киеве. Я видел в Киеве, безусловно, городскую революцию, которая была спровоцирована, вполне возможно, действиями внешних сил, а также частично, я подчеркиваю это слово, частично прежним руководством Украины. Есть гипотеза, что она была прямо инициирована членами действующего руководства Украины, но у меня нет таких прямых данных, но версия такая вполне возможна, потому что у нее тоже есть некие подтверждения. Но, с другой стороны, инициатива не есть результат и не есть последствие. Выход людей на улицу, безусловно, был протестом против совершенно неприемлемой политической системы, и то, что этим протестом кто-то манипулировал, не отменяет искренности людей, которые в этом участвовали. С моей точки зрения, это абсолютно очевидно, и я это все время повторяю. Это революция. Это революция, результат которой не только будет похищен, но, я думаю, что уже сегодня в значительной степени украден. И, я думаю, что пройдет не так много времени, как какие-то из сегодняшних лидеров этой революции окажутся ближе к нам, чем к своим сегодняшним партнерам. Мы в 91-м году видели, что это такое, и что происходит через год, два, три… Но я настаиваю на этом тезисе, что то, что произошло, произошло в силу тех или иных внешних толчков. В Америке, спорят, сколько именно миллионов долларов на это было потрачено, 15 или 60, или больше, но это интересно, как говорится, для американских налогоплательщиков и для полиции. А фактически, это был взрыв, как я считаю, среднего класса в Киеве. И когда я говорил о том, что России придется искать способ разговаривать со вторыми 15-ю миллионами украинцев, я имел в виду, конечно, именно те 15 миллионов, которые ориентированы сегодня на лидеров этого городского восстания, мирного городского восстания. Я надеюсь, что оно и останется мирным. </w:t>
      </w:r>
    </w:p>
    <w:p>
      <w:pPr>
        <w:pStyle w:val="Style9"/>
        <w:rPr>
          <w:rFonts w:cs="Courier New"/>
        </w:rPr>
      </w:pPr>
      <w:r>
        <w:rPr>
          <w:rFonts w:cs="Courier New"/>
        </w:rPr>
        <w:tab/>
        <w:t xml:space="preserve">Вопрос:Как Вы прокомментируете заявление о первом визите украинского президента Россию? </w:t>
      </w:r>
    </w:p>
    <w:p>
      <w:pPr>
        <w:pStyle w:val="Style9"/>
        <w:rPr>
          <w:rFonts w:cs="Courier New"/>
        </w:rPr>
      </w:pPr>
      <w:r>
        <w:rPr>
          <w:rFonts w:cs="Courier New"/>
        </w:rPr>
        <w:tab/>
        <w:t xml:space="preserve">Глеб Павловский:Это заявление господина Ющенко. Здесь вопрос о качестве его визита и статусе его, он пока еще открыт. А что касается прозападности, я, между прочим, никогда не говорил о господине Ющенко как о прозападном политике. У меня большие сомнения по этому поводу. С моей точки зрения, это достаточно типичный восточноевропейский популист, которого я бы не называл ни правым, ни либеральным. И прозападный он, может быть, тактически. Но не это является проблемой его отношений с Россией. В случае если господин Ющенко станет украинским президентом, то он будет обсуждать ровно те же проблемы, которые обсуждал бы господин Янукович, став украинским президентом. То есть проблемы развития отношений в сфере экономики, в сфере безопасности, в сфере общения граждан России и Украины, и единого политического и экономического пространства. Так что, я думаю, здесь повестка дня не изменится. Повестка дня не может измениться, если не будут предприняты какие-то откровенно недружественные действия со стороны новой киевской администрации. Но я, честно говоря, этого не жду. </w:t>
      </w:r>
    </w:p>
    <w:p>
      <w:pPr>
        <w:pStyle w:val="Style9"/>
        <w:rPr>
          <w:rFonts w:cs="Courier New"/>
        </w:rPr>
      </w:pPr>
      <w:r>
        <w:rPr>
          <w:rFonts w:cs="Courier New"/>
        </w:rPr>
        <w:tab/>
        <w:t xml:space="preserve">Вопрос:Почему институт выборов терпит крах? </w:t>
      </w:r>
    </w:p>
    <w:p>
      <w:pPr>
        <w:pStyle w:val="Style9"/>
        <w:rPr>
          <w:rFonts w:cs="Courier New"/>
        </w:rPr>
      </w:pPr>
      <w:r>
        <w:rPr>
          <w:rFonts w:cs="Courier New"/>
        </w:rPr>
        <w:tab/>
        <w:t xml:space="preserve">Глеб Павловский:Это признается в разных странах, но это не значит, что надо этот кризис ускорять и содействовать крушению института, который находится в кризисе. Наверное, наоборот, я думаю, что надо найти какие-то формы и решения для спасения этого института, потому что у нас не так много вариантов формулирования воли общества, кроме института выборов, особенно политической воли. Поэтому я бы не стал торопить этот процесс. </w:t>
      </w:r>
    </w:p>
    <w:p>
      <w:pPr>
        <w:pStyle w:val="Style9"/>
        <w:rPr>
          <w:rFonts w:cs="Courier New"/>
        </w:rPr>
      </w:pPr>
      <w:r>
        <w:rPr>
          <w:rFonts w:cs="Courier New"/>
        </w:rPr>
        <w:tab/>
        <w:t xml:space="preserve">Вопрос:Почему такая оголтелая поддержка Западом Украины? </w:t>
      </w:r>
    </w:p>
    <w:p>
      <w:pPr>
        <w:pStyle w:val="Style9"/>
        <w:rPr>
          <w:rFonts w:cs="Courier New"/>
        </w:rPr>
      </w:pPr>
      <w:r>
        <w:rPr>
          <w:rFonts w:cs="Courier New"/>
        </w:rPr>
        <w:tab/>
        <w:t xml:space="preserve">Глеб Павловский:Давайте разделять реальность и приглашение и всякого рода обмен жестами и сигналами. Я думаю, нас в ближайшее время ждет волна жестов, сигналов и всякого рода символических действий со стороны западных стран на Украине. Это будет обострять, безусловно, внутреннюю напряженность в самой Украине, потому что будет консолидировать те силы, которые выступают против западного вмешательства. Что касается реальных попыток изменения статус-кво в Восточной Европе, то оно все равно не может обойти и нас, и все равно будет обсуждаться с Россией. И я не предвижу попыток откровенно недружественного, откровенно враждебного, а это может быть только так сделано, попыток слома статус-кво в Восточной Европе, в сфере безопасности, со стороны НАТО и США, которые являются нашими партнерами. Приобретает очень большое значение следующие кампании на Украине по выборам в украинский парламент, Раду, которая в свете политической реформы будет важна чрезвычайно. И там, видимо, будут сформулированы позиции сил, в том числе и по отношению к НАТО. По отношению к НАТО в Украине нет не только консенсуса, но нет даже и большинства на эту перспективу развития. И его нет, между прочим, даже среди избирателей Ющенко. По украинским же опросам примерно половина избирателей Ющенко выступает против евроатлантической перспективы. Поэтому здесь нам не надо, как говорится, "гнать волну". </w:t>
      </w:r>
    </w:p>
    <w:p>
      <w:pPr>
        <w:pStyle w:val="Style9"/>
        <w:rPr>
          <w:rFonts w:cs="Courier New"/>
        </w:rPr>
      </w:pPr>
      <w:r>
        <w:rPr>
          <w:rFonts w:cs="Courier New"/>
        </w:rPr>
        <w:tab/>
        <w:t xml:space="preserve">Вопрос:Согласно Вашим выводам политическая оппозиция деградировала, кто же тогда представляет её мнение в России сегодня? </w:t>
      </w:r>
    </w:p>
    <w:p>
      <w:pPr>
        <w:pStyle w:val="Style9"/>
        <w:rPr>
          <w:rFonts w:cs="Courier New"/>
        </w:rPr>
      </w:pPr>
      <w:r>
        <w:rPr>
          <w:rFonts w:cs="Courier New"/>
        </w:rPr>
        <w:tab/>
        <w:t xml:space="preserve">Глеб Павловский:Пока не появятся независимые политические силы, которые смогут это делать, это будет делать правящая партия и группа Путина. Феномен "путинского авангардизма" состоит именно в том, что он первым отвечает на реальные вопросы, на изменение повестки дня. Другие политические силы просто игнорируют эту повестку и повторяют свои формулы 10-летней давности. Поэтому надо ждать сегодня от Кремля отчетов на вызовы времени. С моей точки зрения, это не является какой-то блестящей реальностью, но это некий медицинский факт. А то, что мы не можем позволить себе не формулировать эти позиции, достаточно очевидно показали события этого года. Мы, например, до Беслана воздерживались от формулировки "уровень террористической угрозы". Мы впервые, официально, не метафорически его называли войной только после Беслана, но эта ситуация была таковой и 5 лет назад. </w:t>
      </w:r>
    </w:p>
    <w:p>
      <w:pPr>
        <w:pStyle w:val="Style9"/>
        <w:rPr>
          <w:rFonts w:cs="Courier New"/>
        </w:rPr>
      </w:pPr>
      <w:r>
        <w:rPr>
          <w:rFonts w:cs="Courier New"/>
        </w:rPr>
        <w:tab/>
        <w:t xml:space="preserve">Мы последние 5 лет постоянно говорим о стабильности, отгораживаясь этим словом от всех проблем. Но за словом "стабильность" стоит наше достаточно развернутое представление о ценностях, на которых строится и наша политика, и государственная деятельность. Эти ценности надо формулировать, а не отделываться повторением западных слов, что мы тоже за демократию. Да, мы за демократию, но мы категорически настаиваем на том, чтобы легитимность демократических институтов определялась внутри страны, а не кем-то извне. И мы будем, разумеется, отметать любые попытки контролировать общественную легитимность внешней инстанцией. Это связано с нашими ценностями, с нашим представлением о суверенитете. О суверенитете не просто государства, о суверенитете личности. Разумеется, я не позволю, чтобы мне кто-то извне объяснял, что такое быть свободным. Просто потому, что для меня это личное политическое переживание. То же самое и вопрос ценностей, и вопрос права. Право и судебная власть тесно связана с ценностями в каждой стране, что в Америке, что в Японии, что в Европе, что в России. У нас тяжелое состояние судебной власти, и оно, безусловно, отражает наши проблемы с нашими же ценностями. Эта ситуация не может быть устранена никакой политической реформой. Она требует, конечно, общественной санкции. Путин не может пойти ни в чем, ни в какой реформе, дальше реальной общественной санкции, которую он имеет. И это является реальным ограничением действий нашей власти, таким же, как слабость и концептуальная неполноценность нашей оппозиции. </w:t>
      </w:r>
    </w:p>
    <w:p>
      <w:pPr>
        <w:pStyle w:val="Style9"/>
        <w:rPr>
          <w:rFonts w:cs="Courier New"/>
        </w:rPr>
      </w:pPr>
      <w:r>
        <w:rPr>
          <w:rFonts w:cs="Courier New"/>
        </w:rPr>
        <w:tab/>
        <w:t xml:space="preserve">Ведущий:Глеб Олегович, как вы считаете, назначаемость губернаторов укрепляет российскую демократию или нет? Многие губернаторы публично говорят о том, что они готовы сложить полномочия и хотят, чтобы их переназначили. Что это? </w:t>
      </w:r>
    </w:p>
    <w:p>
      <w:pPr>
        <w:pStyle w:val="Style9"/>
        <w:rPr>
          <w:rFonts w:cs="Courier New"/>
        </w:rPr>
      </w:pPr>
      <w:r>
        <w:rPr>
          <w:rFonts w:cs="Courier New"/>
        </w:rPr>
        <w:tab/>
        <w:t xml:space="preserve">Глеб Павловский:Есть разница между результатом и последствиями. Результат, это то, как мы считаем, контролируем, а последствия, это то, что получается. Назначение губернаторов или их кооптация своеобразная, через систему выборщиков, это создание института центрального кадрового резерва президента. По замыслу Путина появляется, в идеале, команда людей, которые являются его командой, разделяют его политическую концепцию и должны пройти в каждом случае через фильтр местных сил и интересов, должны договориться с местными силами. Это очень интересное решение. Как оно будет реализовано, мы посмотрим - возникнет реально новая политическая команда Путина или нет. Это центральный вопрос следующего года. А то, что, по моим сведениям, все, не только губернаторы, но еще большее число лиц, не являющихся действующими губернаторами, уже выстраиваются в очередь на участие в этой команде, то это, отчасти человечески понятный и отчасти позитивный факт. Было бы странно, если бы одни только губернаторы пытались войти в команду Путина. Тем более что речь идет о команде, которая, прямо скажем, будет строить концепцию преемственности в 2007-2008 году. Это зона политического ажиотажа. И, конечно, губернаторы - участники этого ажиотажа. </w:t>
      </w:r>
    </w:p>
    <w:p>
      <w:pPr>
        <w:pStyle w:val="Style9"/>
        <w:rPr>
          <w:rFonts w:cs="Courier New"/>
        </w:rPr>
      </w:pPr>
      <w:r>
        <w:rPr>
          <w:rFonts w:cs="Courier New"/>
        </w:rPr>
        <w:tab/>
        <w:t xml:space="preserve">Вопрос:Как Вы прокомментируете выкуп "Юганскнефтегаза"? </w:t>
      </w:r>
    </w:p>
    <w:p>
      <w:pPr>
        <w:pStyle w:val="Style9"/>
        <w:rPr>
          <w:rFonts w:cs="Courier New"/>
        </w:rPr>
      </w:pPr>
      <w:r>
        <w:rPr>
          <w:rFonts w:cs="Courier New"/>
        </w:rPr>
        <w:tab/>
        <w:t xml:space="preserve">Глеб Павловский:А был ли выкуп? Я не знаю. Я вижу только телевизионные клипы на эту тему, но они плохо поставлены и меня не убеждают. Поэтому у меня нет никаких данных о том, что происходит реально с собственностью, как она перемещается и кому она принадлежит, поэтому я здесь ничего не могу сказать. Достоверность сообщений на эту тему, идущих со всех сторон, делает всю картину принципиально сомнительной. По-моему, это худший из вариантов обращения с собственностью, какой можно представить. Но, может быть, за этим стоит нечто глубоко правовое, стратегически выверенное и ведущее к блестящим результатам, но мне оно не известно. </w:t>
      </w:r>
    </w:p>
    <w:p>
      <w:pPr>
        <w:pStyle w:val="Style9"/>
        <w:rPr>
          <w:rFonts w:cs="Courier New"/>
        </w:rPr>
      </w:pPr>
      <w:r>
        <w:rPr>
          <w:rFonts w:cs="Courier New"/>
        </w:rPr>
        <w:tab/>
        <w:t xml:space="preserve">Вопрос:Вы сказали, что действия Путина ограничены общественным мнением, не могли бы Вы назвать те институты, которые это самое общественное мнение выражают? </w:t>
      </w:r>
    </w:p>
    <w:p>
      <w:pPr>
        <w:pStyle w:val="Style9"/>
        <w:rPr>
          <w:rFonts w:cs="Courier New"/>
        </w:rPr>
      </w:pPr>
      <w:r>
        <w:rPr>
          <w:rFonts w:cs="Courier New"/>
        </w:rPr>
        <w:tab/>
        <w:t xml:space="preserve">Глеб Павловский:Могу. Это ВЦИОМ, Фонд "Общественное мнение", "Геллап-медиа", "Левада-центр" и другие. Пока у нас нет действенной оппозиции, то общественным мнением у нас заведуют социологи. Кстати, возвращаясь к Украине, должен сказать, что один из выводов, что на Украине это не так. Может быть к счастью, может быть к несчастью для Украины, но украинская социология, это монструозное явление, которому абсолютно нельзя верить ни в каком качестве. Должен сказать, поскольку уже проводили опросы с участием практически всех украинских социологических центров, что о результатах этих опросов надо отдельно договариваться с украинскими социологами. А в России, наша социология достаточно адекватна, и она в целом достоверно выражает общественное мнение и доводит его до сведения президента. Это является некоторой уникальной особенностью российской политики. То, что должна была бы делать оппозиция, у нас делают социологи. Хорошо это или плохо? Ну, это просто так сложилось. Я бы хотел, чтобы у нас появились политические силы, которые могли бы оттеснить, по крайней мере, в сторону таких уважаемых людей, как господин Федоров, господин Ослон, господин Левада, госпожа Башкирова, но сегодня именно от них мы получаем сведения о том, чего хочет страна. </w:t>
      </w:r>
    </w:p>
    <w:p>
      <w:pPr>
        <w:pStyle w:val="Style9"/>
        <w:rPr>
          <w:rFonts w:cs="Courier New"/>
        </w:rPr>
      </w:pPr>
      <w:r>
        <w:rPr>
          <w:rFonts w:cs="Courier New"/>
        </w:rPr>
        <w:tab/>
        <w:t xml:space="preserve">Вопрос:Сможет ли Общественная палата расширить скудость палитры общественного мнения? </w:t>
      </w:r>
    </w:p>
    <w:p>
      <w:pPr>
        <w:pStyle w:val="Style9"/>
        <w:rPr>
          <w:rFonts w:cs="Courier New"/>
        </w:rPr>
      </w:pPr>
      <w:r>
        <w:rPr>
          <w:rFonts w:cs="Courier New"/>
        </w:rPr>
        <w:tab/>
        <w:t xml:space="preserve">Глеб Павловский:Мне, как автору этой идеи, иногда, я думаю, к сожалению, автору этой идеи, хотелось бы верить. Безусловно, Общественная палата расширит спектр, расширит слышимость, увеличит слышимость каких-то людей, деятельность которых очень важна. Например, у нас много говорят про административную реформу, но мало говорят про судебную реформу, про тюремную реформу. А тюремная реформа, это очень насущная для нашей страны вещь. Этим занимаются буквально 5-10 человек в стране, ни один из которых не является чиновником, и их голоса не слышны. Вот таких людей, например, как Валерий Абрамкин. Поэтому, полезно, если возникнет место, некий "усилитель мнений" людей, которые занимаются чем-то полезным. Я бы не хотел, чтобы этот институт дегенерировал с самого начала, все будет зависеть от процедуры его наполнения. В России вообще трудно сказать, какой институт окажется дееспособным, а какой нет. Вот мы ввели в свое время пост вице-президента, и он оказался абсолютно недееспособным. Ввели президентский совет, совет безопасности - мучаемся до сих пор. А вот Госсовет оказался интересным, и он сегодня выступает в роли общественной палаты. Как будет дальше - трудно сказать. В этом прелесть политики, что контролируешь результаты, но последствия - нет. </w:t>
      </w:r>
    </w:p>
    <w:p>
      <w:pPr>
        <w:pStyle w:val="Style9"/>
        <w:rPr>
          <w:rFonts w:cs="Courier New"/>
        </w:rPr>
      </w:pPr>
      <w:r>
        <w:rPr>
          <w:rFonts w:cs="Courier New"/>
        </w:rPr>
        <w:tab/>
        <w:t xml:space="preserve">Ведущий:Мы говорили о политических реформах 2004 года. А для страны этот год будет с плюсом или с минусом? И какие задачи Путину и его команде и стране придется решать в 2005 году? </w:t>
      </w:r>
    </w:p>
    <w:p>
      <w:pPr>
        <w:pStyle w:val="Style9"/>
        <w:rPr>
          <w:rFonts w:cs="Courier New"/>
        </w:rPr>
      </w:pPr>
      <w:r>
        <w:rPr>
          <w:rFonts w:cs="Courier New"/>
        </w:rPr>
        <w:tab/>
        <w:t xml:space="preserve">Глеб Павловский:Я думаю, что твердая тройка с минусом. Это год удовлетворительный с точки зрения того, что мы практически по всем направлениями внутренней и внешней политики знаем, что задачи превышают наши реальные инструментальные возможности. Значит, необходима реформа инструментов. А плюс или минус, это в каком смысле? Плюс к чему? Когда я учился в школе, все сравнивали с 1913 годом. С этой точки зрения, сравнивая с 1913 годом, с моей консервативной точки зрения, мы свели итоги с минусом. Но тогда было очень мало электричества. </w:t>
      </w:r>
    </w:p>
    <w:p>
      <w:pPr>
        <w:pStyle w:val="Style9"/>
        <w:rPr>
          <w:rFonts w:cs="Courier New"/>
        </w:rPr>
      </w:pPr>
      <w:r>
        <w:rPr>
          <w:rFonts w:cs="Courier New"/>
        </w:rPr>
        <w:tab/>
        <w:t xml:space="preserve">Ведущий:А основные задачи на 2005 год? </w:t>
      </w:r>
    </w:p>
    <w:p>
      <w:pPr>
        <w:pStyle w:val="Style9"/>
        <w:rPr>
          <w:rFonts w:cs="Courier New"/>
        </w:rPr>
      </w:pPr>
      <w:r>
        <w:rPr>
          <w:rFonts w:cs="Courier New"/>
        </w:rPr>
        <w:tab/>
        <w:t xml:space="preserve">Глеб Павловский:У нас, согласно русской специфике нет "вообще" задач на 2005 год - разные силы ставят перед собой разные задачи. </w:t>
      </w:r>
    </w:p>
    <w:p>
      <w:pPr>
        <w:pStyle w:val="Style9"/>
        <w:rPr>
          <w:rFonts w:cs="Courier New"/>
        </w:rPr>
      </w:pPr>
      <w:r>
        <w:rPr>
          <w:rFonts w:cs="Courier New"/>
        </w:rPr>
        <w:tab/>
        <w:t xml:space="preserve">Ведущий:Уточню вопрос. Вы сказали, что правительство не справляется с возложенными на него обязанностями. Значит ли это, что нужно ждать смены правительства? </w:t>
      </w:r>
    </w:p>
    <w:p>
      <w:pPr>
        <w:pStyle w:val="Style9"/>
        <w:rPr>
          <w:rFonts w:cs="Courier New"/>
        </w:rPr>
      </w:pPr>
      <w:r>
        <w:rPr>
          <w:rFonts w:cs="Courier New"/>
        </w:rPr>
        <w:tab/>
        <w:t xml:space="preserve">Глеб Павловский:С моей точки зрения, просто смена правительства, как таковая, вряд ли решила бы вопрос, потому что у нас нет предложений другой команды. Смена правительства превращается просто в еще одну бюрократическую перетасовку. Но некий, конструктивный вотум недоверия правительству был бы полезен, я думаю. Конструктивный - с предложением новых людей и новых концепций. Он должен следовать от Государственной думы. Способна на это Государственная дума или нет - вопрос Государственной думы. </w:t>
      </w:r>
    </w:p>
    <w:p>
      <w:pPr>
        <w:pStyle w:val="Style9"/>
        <w:rPr>
          <w:rFonts w:cs="Courier New"/>
        </w:rPr>
      </w:pPr>
      <w:r>
        <w:rPr>
          <w:rFonts w:cs="Courier New"/>
        </w:rPr>
        <w:tab/>
        <w:t xml:space="preserve">Вопрос:Вы говорите об отсутствии инструментов. Образно говоря, когда и кто его вышиб из рук? </w:t>
      </w:r>
    </w:p>
    <w:p>
      <w:pPr>
        <w:pStyle w:val="Style9"/>
        <w:rPr>
          <w:rFonts w:cs="Courier New"/>
        </w:rPr>
      </w:pPr>
      <w:r>
        <w:rPr>
          <w:rFonts w:cs="Courier New"/>
        </w:rPr>
        <w:tab/>
        <w:t xml:space="preserve">Глеб Павловский:Он не вышиблен из рук. Проблема в том, что мы продолжаем действовать инструментами 96-го года, слегка скорректированными в 1999-2000 году, с добавлением к ним еще Генеральной прокуратуры. Это некоторая политическая мешанина. Вполне естественно, что каждая политическая команда, каждая, подчеркиваю, действует теми средствами, которыми она достигла успеха. Это общемировое правило. 5 лет успехов путинской команды закрепило качество инструментов, которыми она действовала. И здесь я не могу снимать с себя некоторой доли ответственности, но, я думаю, что эти инструменты истерлись. Во внешней политике, во внутренней, было решение лишь промежуточных задач, были лишь корректировки ельцинской политики, то есть политики 90-х годов. Теперь мы подошли к состоянию, когда мы можем сформулировать, и обязаны сформулировать задачи в сфере стратегической безопасности, безопасности внутренней, в сфере внутренней политики и работы с местными обществами. </w:t>
      </w:r>
    </w:p>
    <w:p>
      <w:pPr>
        <w:pStyle w:val="Style9"/>
        <w:rPr>
          <w:rFonts w:cs="Courier New"/>
        </w:rPr>
      </w:pPr>
      <w:r>
        <w:rPr>
          <w:rFonts w:cs="Courier New"/>
        </w:rPr>
        <w:tab/>
        <w:t xml:space="preserve">В сфере средств массовой информации это проблема абсолютно очевидна для всех. Есть проблема, но не очевидно решение. Насколько я понимаю, в Кремле все еще продолжают ждать, когда экономика СМИ станет прозрачной и СМИ станут зависеть от свободного рынка. Но, во-первых, нет свободного рынка, во-вторых, СМИ не только не зависят от рынка, а в некотором смысле управляют им. За последние 5 лет экономика СМИ, с точки зрения зависимости от теневых денег, только ухудшилась. Поэтому, я думаю, мы так никогда не дождемся изменения ситуации. СМИ будут продолжать обвинять власть в том, что она им не дает что-то показывать, при этом, не отказываясь ни от одного рубля, получаемого из нелегальных источников. Это замкнутый круг. И как он размыкается мы видели в эпоху гласности. Например, сейчас на Украине, бюджетные и финансируемые спонсорами СМИ все дружными шеренгами переходят к следующим спонсорам, как только они входят во власть. Это ведь не свобода слова. Мы не получим политических дебатов, если мы не найдем способа провести реформу СМИ. Это включает в себя и новый Закон о СМИ, и изменения практики вмешательства чиновников всех уровней в информационную деятельность. Таких проблем очень много. Все наши политические дебаты последних 100 лет начинаются с тезиса, что у нас чего-то нет, или нет ничего. Тем не менее, как-то все работает. </w:t>
      </w:r>
    </w:p>
    <w:p>
      <w:pPr>
        <w:pStyle w:val="Style9"/>
        <w:rPr>
          <w:rFonts w:cs="Courier New"/>
        </w:rPr>
      </w:pPr>
      <w:r>
        <w:rPr>
          <w:rFonts w:cs="Courier New"/>
        </w:rPr>
        <w:tab/>
        <w:t xml:space="preserve">А вот как работает то, что есть, и что с ним надо сделать - это проблема наших реформаторов. Наше правительство концептуально недостаточно именно потому, что оно, не разбираясь в реальности, пытается все время навязать реальности новую, самую передовую схему того, как надо жить и работать. </w:t>
      </w:r>
    </w:p>
    <w:p>
      <w:pPr>
        <w:pStyle w:val="Style9"/>
        <w:rPr>
          <w:rFonts w:cs="Courier New"/>
        </w:rPr>
      </w:pPr>
      <w:r>
        <w:rPr>
          <w:rFonts w:cs="Courier New"/>
        </w:rPr>
        <w:tab/>
        <w:t xml:space="preserve">Вопрос:Мы проиграли выборы, что же будет теперь? </w:t>
      </w:r>
    </w:p>
    <w:p>
      <w:pPr>
        <w:pStyle w:val="Style9"/>
        <w:rPr>
          <w:rFonts w:cs="Courier New"/>
        </w:rPr>
      </w:pPr>
      <w:r>
        <w:rPr>
          <w:rFonts w:cs="Courier New"/>
        </w:rPr>
        <w:tab/>
        <w:t xml:space="preserve">Глеб Павловский:Я этого не говорил. Это не мои слова. Я мог говорить это о революции, а не о выборах. Выборы-то мы выиграли 21 ноября 2004 года. Ряд манипуляций с их результатами, которые происходили после этого, в принципе, обессмыслили любые следующие выборы и превратили политический процесс в силовую процедуру. В частности, закон, который был принят, новый измененный закон о выборах, по которому производилось то, что имело место в последнее воскресенье, и второе изменение его Конституционным судом за сутки до выборов привело к отсечению двух миллионов человек от участия в выборах, немощных стариков, инвалидов и так далее. Поэтому у меня нет оснований говорить, что эти выборы проиграны. Вообще этот вопрос не ко мне, а к кандидату. </w:t>
      </w:r>
    </w:p>
    <w:p>
      <w:pPr>
        <w:pStyle w:val="Style9"/>
        <w:rPr>
          <w:rFonts w:cs="Courier New"/>
        </w:rPr>
      </w:pPr>
      <w:r>
        <w:rPr>
          <w:rFonts w:cs="Courier New"/>
        </w:rPr>
        <w:tab/>
        <w:t xml:space="preserve">Вопрос:Не считаете ли Вы, что Россия на Украине перестаралась? </w:t>
      </w:r>
    </w:p>
    <w:p>
      <w:pPr>
        <w:pStyle w:val="Style9"/>
        <w:rPr>
          <w:rFonts w:cs="Courier New"/>
        </w:rPr>
      </w:pPr>
      <w:r>
        <w:rPr>
          <w:rFonts w:cs="Courier New"/>
        </w:rPr>
        <w:tab/>
        <w:t>Глеб Павловский:Она недостаралась. Я об этом просто сегодня уже говорил.</w:t>
      </w:r>
    </w:p>
    <w:p>
      <w:pPr>
        <w:pStyle w:val="Style9"/>
        <w:rPr>
          <w:rFonts w:cs="Courier New"/>
        </w:rPr>
      </w:pPr>
      <w:r>
        <w:rPr>
          <w:rFonts w:cs="Courier New"/>
        </w:rPr>
        <w:tab/>
        <w:t xml:space="preserve"> "Интерфакс", 28.12.04</w:t>
      </w:r>
    </w:p>
    <w:p>
      <w:pPr>
        <w:pStyle w:val="Style9"/>
        <w:rPr>
          <w:rFonts w:cs="Courier New"/>
        </w:rPr>
      </w:pPr>
      <w:r>
        <w:rPr>
          <w:rFonts w:cs="Courier New"/>
        </w:rPr>
        <w:t>//* Источник информации : НИА МурманГрад ,30.12.04</w:t>
      </w:r>
    </w:p>
    <w:p>
      <w:pPr>
        <w:pStyle w:val="Style9"/>
        <w:rPr>
          <w:rFonts w:cs="Courier New"/>
        </w:rPr>
      </w:pPr>
      <w:r>
        <w:rPr>
          <w:rFonts w:cs="Courier New"/>
        </w:rPr>
        <w:t>//* Регистрационный ном.: 261951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Украинский премьер отправился в суд...</w:t>
      </w:r>
    </w:p>
    <w:p>
      <w:pPr>
        <w:pStyle w:val="Style9"/>
        <w:rPr>
          <w:rFonts w:cs="Courier New"/>
        </w:rPr>
      </w:pPr>
      <w:r>
        <w:rPr>
          <w:rFonts w:cs="Courier New"/>
        </w:rPr>
        <w:tab/>
        <w:t>ПОБЕДУ Виктора Ющенко на украинских президентских выборах признали</w:t>
      </w:r>
    </w:p>
    <w:p>
      <w:pPr>
        <w:pStyle w:val="Style9"/>
        <w:rPr>
          <w:rFonts w:cs="Courier New"/>
        </w:rPr>
      </w:pPr>
      <w:r>
        <w:rPr>
          <w:rFonts w:cs="Courier New"/>
        </w:rPr>
        <w:t>только его сторонники. Соратники Виктора Януковича называют Ющенко</w:t>
      </w:r>
    </w:p>
    <w:p>
      <w:pPr>
        <w:pStyle w:val="Style9"/>
        <w:rPr>
          <w:rFonts w:cs="Courier New"/>
        </w:rPr>
      </w:pPr>
      <w:r>
        <w:rPr>
          <w:rFonts w:cs="Courier New"/>
        </w:rPr>
        <w:t>фальсификатором и самозванцем. Они требуют проведения "четвертого тура"</w:t>
      </w:r>
    </w:p>
    <w:p>
      <w:pPr>
        <w:pStyle w:val="Style9"/>
        <w:rPr>
          <w:rFonts w:cs="Courier New"/>
        </w:rPr>
      </w:pPr>
      <w:r>
        <w:rPr>
          <w:rFonts w:cs="Courier New"/>
        </w:rPr>
        <w:t>выборов. Ющенко действует не как глава державы, а как лидер оппозиции. Об этом</w:t>
      </w:r>
    </w:p>
    <w:p>
      <w:pPr>
        <w:pStyle w:val="Style9"/>
        <w:rPr>
          <w:rFonts w:cs="Courier New"/>
        </w:rPr>
      </w:pPr>
      <w:r>
        <w:rPr>
          <w:rFonts w:cs="Courier New"/>
        </w:rPr>
        <w:t>говорят украинские депутаты после того, как Ющенко сорвал заседание украинского</w:t>
      </w:r>
    </w:p>
    <w:p>
      <w:pPr>
        <w:pStyle w:val="Style9"/>
        <w:rPr>
          <w:rFonts w:cs="Courier New"/>
        </w:rPr>
      </w:pPr>
      <w:r>
        <w:rPr>
          <w:rFonts w:cs="Courier New"/>
        </w:rPr>
        <w:t>правительства. Он призвал своих сторонников блокировать кабинет министров и не</w:t>
      </w:r>
    </w:p>
    <w:p>
      <w:pPr>
        <w:pStyle w:val="Style9"/>
        <w:rPr>
          <w:rFonts w:cs="Courier New"/>
        </w:rPr>
      </w:pPr>
      <w:r>
        <w:rPr>
          <w:rFonts w:cs="Courier New"/>
        </w:rPr>
        <w:t>пускать в него премьера Виктора Януковича, вышедшего из отпуска.</w:t>
      </w:r>
    </w:p>
    <w:p>
      <w:pPr>
        <w:pStyle w:val="Style9"/>
        <w:rPr>
          <w:rFonts w:cs="Courier New"/>
        </w:rPr>
      </w:pPr>
      <w:r>
        <w:rPr>
          <w:rFonts w:cs="Courier New"/>
        </w:rPr>
        <w:tab/>
        <w:t>Ющенковцы пришли к Дому правительства с дудками, трубами и барабанами.</w:t>
      </w:r>
    </w:p>
    <w:p>
      <w:pPr>
        <w:pStyle w:val="Style9"/>
        <w:rPr>
          <w:rFonts w:cs="Courier New"/>
        </w:rPr>
      </w:pPr>
      <w:r>
        <w:rPr>
          <w:rFonts w:cs="Courier New"/>
        </w:rPr>
        <w:t>Они заблокировали входы и выходы. Сам Ющенко не только не знает, кто станет его</w:t>
      </w:r>
    </w:p>
    <w:p>
      <w:pPr>
        <w:pStyle w:val="Style9"/>
        <w:rPr>
          <w:rFonts w:cs="Courier New"/>
        </w:rPr>
      </w:pPr>
      <w:r>
        <w:rPr>
          <w:rFonts w:cs="Courier New"/>
        </w:rPr>
        <w:t>премьером, но и не составил план действий на ближайшие 100 дней. Сейчас его</w:t>
      </w:r>
    </w:p>
    <w:p>
      <w:pPr>
        <w:pStyle w:val="Style9"/>
        <w:rPr>
          <w:rFonts w:cs="Courier New"/>
        </w:rPr>
      </w:pPr>
      <w:r>
        <w:rPr>
          <w:rFonts w:cs="Courier New"/>
        </w:rPr>
        <w:t>вырабатывает оппозиционная коалиция "Сила народа". Она предполагает, что</w:t>
      </w:r>
    </w:p>
    <w:p>
      <w:pPr>
        <w:pStyle w:val="Style9"/>
        <w:rPr>
          <w:rFonts w:cs="Courier New"/>
        </w:rPr>
      </w:pPr>
      <w:r>
        <w:rPr>
          <w:rFonts w:cs="Courier New"/>
        </w:rPr>
        <w:t>премьером у Ющенко станет сам Ющенко. Он, бывший глава правительства, имеет</w:t>
      </w:r>
    </w:p>
    <w:p>
      <w:pPr>
        <w:pStyle w:val="Style9"/>
        <w:rPr>
          <w:rFonts w:cs="Courier New"/>
        </w:rPr>
      </w:pPr>
      <w:r>
        <w:rPr>
          <w:rFonts w:cs="Courier New"/>
        </w:rPr>
        <w:t>право взять на себя полномочия премьера. Второй вариант - назначение главой</w:t>
      </w:r>
    </w:p>
    <w:p>
      <w:pPr>
        <w:pStyle w:val="Style9"/>
        <w:rPr>
          <w:rFonts w:cs="Courier New"/>
        </w:rPr>
      </w:pPr>
      <w:r>
        <w:rPr>
          <w:rFonts w:cs="Courier New"/>
        </w:rPr>
        <w:t>кабинета беспартийного, управляемого политика. В окружении Ющенко таких нет.</w:t>
      </w:r>
    </w:p>
    <w:p>
      <w:pPr>
        <w:pStyle w:val="Style9"/>
        <w:rPr>
          <w:rFonts w:cs="Courier New"/>
        </w:rPr>
      </w:pPr>
      <w:r>
        <w:rPr>
          <w:rFonts w:cs="Courier New"/>
        </w:rPr>
        <w:t>Ранее считалось, что новым премьером станет нынешний первый вице-премьер</w:t>
      </w:r>
    </w:p>
    <w:p>
      <w:pPr>
        <w:pStyle w:val="Style9"/>
        <w:rPr>
          <w:rFonts w:cs="Courier New"/>
        </w:rPr>
      </w:pPr>
      <w:r>
        <w:rPr>
          <w:rFonts w:cs="Courier New"/>
        </w:rPr>
        <w:t>Николай Азаров. Ранее он возглавлял украинскую налоговую администрацию.</w:t>
      </w:r>
    </w:p>
    <w:p>
      <w:pPr>
        <w:pStyle w:val="Style9"/>
        <w:rPr>
          <w:rFonts w:cs="Courier New"/>
        </w:rPr>
      </w:pPr>
      <w:r>
        <w:rPr>
          <w:rFonts w:cs="Courier New"/>
        </w:rPr>
        <w:t>Русскоязычный выходец из Донецка, он мог бы примирить интересы Ющенко и</w:t>
      </w:r>
    </w:p>
    <w:p>
      <w:pPr>
        <w:pStyle w:val="Style9"/>
        <w:rPr>
          <w:rFonts w:cs="Courier New"/>
        </w:rPr>
      </w:pPr>
      <w:r>
        <w:rPr>
          <w:rFonts w:cs="Courier New"/>
        </w:rPr>
        <w:t>Януковича.</w:t>
      </w:r>
    </w:p>
    <w:p>
      <w:pPr>
        <w:pStyle w:val="Style9"/>
        <w:rPr>
          <w:rFonts w:cs="Courier New"/>
        </w:rPr>
      </w:pPr>
      <w:r>
        <w:rPr>
          <w:rFonts w:cs="Courier New"/>
        </w:rPr>
        <w:tab/>
        <w:t>Сейчас команда Януковича опротестовывает результаты голосования во</w:t>
      </w:r>
    </w:p>
    <w:p>
      <w:pPr>
        <w:pStyle w:val="Style9"/>
        <w:rPr>
          <w:rFonts w:cs="Courier New"/>
        </w:rPr>
      </w:pPr>
      <w:r>
        <w:rPr>
          <w:rFonts w:cs="Courier New"/>
        </w:rPr>
        <w:t>всех 225 украинских избирательных округах. Она подала почти пять тысяч жалоб о</w:t>
      </w:r>
    </w:p>
    <w:p>
      <w:pPr>
        <w:pStyle w:val="Style9"/>
        <w:rPr>
          <w:rFonts w:cs="Courier New"/>
        </w:rPr>
      </w:pPr>
      <w:r>
        <w:rPr>
          <w:rFonts w:cs="Courier New"/>
        </w:rPr>
        <w:t>фальсификациях. Сторонники Януковича требуют признания "третьего тура" выборов</w:t>
      </w:r>
    </w:p>
    <w:p>
      <w:pPr>
        <w:pStyle w:val="Style9"/>
        <w:rPr>
          <w:rFonts w:cs="Courier New"/>
        </w:rPr>
      </w:pPr>
      <w:r>
        <w:rPr>
          <w:rFonts w:cs="Courier New"/>
        </w:rPr>
        <w:t>недействительным и объявления четвертого. По мнению представителя Януковича в</w:t>
      </w:r>
    </w:p>
    <w:p>
      <w:pPr>
        <w:pStyle w:val="Style9"/>
        <w:rPr>
          <w:rFonts w:cs="Courier New"/>
        </w:rPr>
      </w:pPr>
      <w:r>
        <w:rPr>
          <w:rFonts w:cs="Courier New"/>
        </w:rPr>
        <w:t>Центризбиркоме Нестора Шуфрича, более четырех миллионов украинцев были лишены</w:t>
      </w:r>
    </w:p>
    <w:p>
      <w:pPr>
        <w:pStyle w:val="Style9"/>
        <w:rPr>
          <w:rFonts w:cs="Courier New"/>
        </w:rPr>
      </w:pPr>
      <w:r>
        <w:rPr>
          <w:rFonts w:cs="Courier New"/>
        </w:rPr>
        <w:t>возможности голосовать. Это - украденные у Януковича голоса.</w:t>
      </w:r>
    </w:p>
    <w:p>
      <w:pPr>
        <w:pStyle w:val="Style9"/>
        <w:rPr>
          <w:rFonts w:cs="Courier New"/>
        </w:rPr>
      </w:pPr>
      <w:r>
        <w:rPr>
          <w:rFonts w:cs="Courier New"/>
        </w:rPr>
        <w:tab/>
        <w:t>США заявили, что с пониманием относятся к стремлению Януковича</w:t>
      </w:r>
    </w:p>
    <w:p>
      <w:pPr>
        <w:pStyle w:val="Style9"/>
        <w:rPr>
          <w:rFonts w:cs="Courier New"/>
        </w:rPr>
      </w:pPr>
      <w:r>
        <w:rPr>
          <w:rFonts w:cs="Courier New"/>
        </w:rPr>
        <w:t>опротестовать выборы в суде. "У нас нет на Украине предпочтительного кандидата", -</w:t>
      </w:r>
    </w:p>
    <w:p>
      <w:pPr>
        <w:pStyle w:val="Style9"/>
        <w:rPr>
          <w:rFonts w:cs="Courier New"/>
        </w:rPr>
      </w:pPr>
      <w:r>
        <w:rPr>
          <w:rFonts w:cs="Courier New"/>
        </w:rPr>
        <w:t>говорится в заявлении государственного департамента. Сам же Янукович заявил</w:t>
      </w:r>
    </w:p>
    <w:p>
      <w:pPr>
        <w:pStyle w:val="Style9"/>
        <w:rPr>
          <w:rFonts w:cs="Courier New"/>
        </w:rPr>
      </w:pPr>
      <w:r>
        <w:rPr>
          <w:rFonts w:cs="Courier New"/>
        </w:rPr>
        <w:t>"РГ", что американское вмешательство в ход украинских выборов должны изучить</w:t>
      </w:r>
    </w:p>
    <w:p>
      <w:pPr>
        <w:pStyle w:val="Style9"/>
        <w:rPr>
          <w:rFonts w:cs="Courier New"/>
        </w:rPr>
      </w:pPr>
      <w:r>
        <w:rPr>
          <w:rFonts w:cs="Courier New"/>
        </w:rPr>
        <w:t>следственные органы.</w:t>
      </w:r>
    </w:p>
    <w:p>
      <w:pPr>
        <w:pStyle w:val="Style9"/>
        <w:rPr>
          <w:rFonts w:cs="Courier New"/>
        </w:rPr>
      </w:pPr>
      <w:r>
        <w:rPr>
          <w:rFonts w:cs="Courier New"/>
        </w:rPr>
        <w:tab/>
        <w:t>Ющенко могут обвинить в попытке избавиться от людей, которые знали, как</w:t>
      </w:r>
    </w:p>
    <w:p>
      <w:pPr>
        <w:pStyle w:val="Style9"/>
        <w:rPr>
          <w:rFonts w:cs="Courier New"/>
        </w:rPr>
      </w:pPr>
      <w:r>
        <w:rPr>
          <w:rFonts w:cs="Courier New"/>
        </w:rPr>
        <w:t>организовывалось голосование. Во Львове найден повешенным подполковник службы</w:t>
      </w:r>
    </w:p>
    <w:p>
      <w:pPr>
        <w:pStyle w:val="Style9"/>
        <w:rPr>
          <w:rFonts w:cs="Courier New"/>
        </w:rPr>
      </w:pPr>
      <w:r>
        <w:rPr>
          <w:rFonts w:cs="Courier New"/>
        </w:rPr>
        <w:t>безопасности Украины Владимир Павленко. Следователи назвали это самоубийством,</w:t>
      </w:r>
    </w:p>
    <w:p>
      <w:pPr>
        <w:pStyle w:val="Style9"/>
        <w:rPr>
          <w:rFonts w:cs="Courier New"/>
        </w:rPr>
      </w:pPr>
      <w:r>
        <w:rPr>
          <w:rFonts w:cs="Courier New"/>
        </w:rPr>
        <w:t>хотя на теле погибшего обнаружены кровоподтеки. Со следами ножевых ранений был</w:t>
      </w:r>
    </w:p>
    <w:p>
      <w:pPr>
        <w:pStyle w:val="Style9"/>
        <w:rPr>
          <w:rFonts w:cs="Courier New"/>
        </w:rPr>
      </w:pPr>
      <w:r>
        <w:rPr>
          <w:rFonts w:cs="Courier New"/>
        </w:rPr>
        <w:t>обнаружен и глава Украинского кредитного банка Юрий Лях. Его смерть назвали</w:t>
      </w:r>
    </w:p>
    <w:p>
      <w:pPr>
        <w:pStyle w:val="Style9"/>
        <w:rPr>
          <w:rFonts w:cs="Courier New"/>
        </w:rPr>
      </w:pPr>
      <w:r>
        <w:rPr>
          <w:rFonts w:cs="Courier New"/>
        </w:rPr>
        <w:t>самоубийством, как и гибель министра транспорта Украины Георгия Кирпы. Ющенко</w:t>
      </w:r>
    </w:p>
    <w:p>
      <w:pPr>
        <w:pStyle w:val="Style9"/>
        <w:rPr>
          <w:rFonts w:cs="Courier New"/>
        </w:rPr>
      </w:pPr>
      <w:r>
        <w:rPr>
          <w:rFonts w:cs="Courier New"/>
        </w:rPr>
        <w:t>эти события не комментирует. Его окружение намекает, что в смерти чиновников</w:t>
      </w:r>
    </w:p>
    <w:p>
      <w:pPr>
        <w:pStyle w:val="Style9"/>
        <w:rPr>
          <w:rFonts w:cs="Courier New"/>
        </w:rPr>
      </w:pPr>
      <w:r>
        <w:rPr>
          <w:rFonts w:cs="Courier New"/>
        </w:rPr>
        <w:t>виновна нынешняя власть. Ющенко занимается подготовкой своей инаугурации. Он</w:t>
      </w:r>
    </w:p>
    <w:p>
      <w:pPr>
        <w:pStyle w:val="Style9"/>
        <w:rPr>
          <w:rFonts w:cs="Courier New"/>
        </w:rPr>
      </w:pPr>
      <w:r>
        <w:rPr>
          <w:rFonts w:cs="Courier New"/>
        </w:rPr>
        <w:t>предполагает, что торжество назначат на 10 января. Ющенко обещает пройти не</w:t>
      </w:r>
    </w:p>
    <w:p>
      <w:pPr>
        <w:pStyle w:val="Style9"/>
        <w:rPr>
          <w:rFonts w:cs="Courier New"/>
        </w:rPr>
      </w:pPr>
      <w:r>
        <w:rPr>
          <w:rFonts w:cs="Courier New"/>
        </w:rPr>
        <w:t>только официальную, но и народную инаугурацию на киевском майдане Незалежности.</w:t>
      </w:r>
    </w:p>
    <w:p>
      <w:pPr>
        <w:pStyle w:val="Style9"/>
        <w:rPr>
          <w:rFonts w:cs="Courier New"/>
        </w:rPr>
      </w:pPr>
      <w:r>
        <w:rPr>
          <w:rFonts w:cs="Courier New"/>
        </w:rPr>
      </w:r>
    </w:p>
    <w:p>
      <w:pPr>
        <w:pStyle w:val="Style9"/>
        <w:rPr>
          <w:rFonts w:cs="Courier New"/>
        </w:rPr>
      </w:pPr>
      <w:r>
        <w:rPr>
          <w:rFonts w:cs="Courier New"/>
        </w:rPr>
        <w:t>Здесь он намерен обратиться к народу с новогодними поздравлениями.</w:t>
      </w:r>
    </w:p>
    <w:p>
      <w:pPr>
        <w:pStyle w:val="Style9"/>
        <w:rPr>
          <w:rFonts w:cs="Courier New"/>
        </w:rPr>
      </w:pPr>
      <w:r>
        <w:rPr>
          <w:rFonts w:cs="Courier New"/>
        </w:rPr>
        <w:tab/>
        <w:t>Иванна Горина</w:t>
      </w:r>
    </w:p>
    <w:p>
      <w:pPr>
        <w:pStyle w:val="Style9"/>
        <w:rPr>
          <w:rFonts w:cs="Courier New"/>
        </w:rPr>
      </w:pPr>
      <w:r>
        <w:rPr>
          <w:rFonts w:cs="Courier New"/>
        </w:rPr>
        <w:tab/>
        <w:t>"РОССИЙСКАЯ ГАЗЕТА"</w:t>
      </w:r>
    </w:p>
    <w:p>
      <w:pPr>
        <w:pStyle w:val="Style9"/>
        <w:rPr>
          <w:rFonts w:cs="Courier New"/>
        </w:rPr>
      </w:pPr>
      <w:r>
        <w:rPr>
          <w:rFonts w:cs="Courier New"/>
        </w:rPr>
        <w:tab/>
        <w:t>КИЕВ</w:t>
      </w:r>
    </w:p>
    <w:p>
      <w:pPr>
        <w:pStyle w:val="Style9"/>
        <w:rPr>
          <w:rFonts w:cs="Courier New"/>
        </w:rPr>
      </w:pPr>
      <w:r>
        <w:rPr>
          <w:rFonts w:cs="Courier New"/>
        </w:rPr>
        <w:tab/>
        <w:t>Между тем</w:t>
      </w:r>
    </w:p>
    <w:p>
      <w:pPr>
        <w:pStyle w:val="Style9"/>
        <w:rPr>
          <w:rFonts w:cs="Courier New"/>
        </w:rPr>
      </w:pPr>
      <w:r>
        <w:rPr>
          <w:rFonts w:cs="Courier New"/>
        </w:rPr>
        <w:tab/>
        <w:t>Внешняя политика Украины после избрания президентом Виктора Ющенко</w:t>
      </w:r>
    </w:p>
    <w:p>
      <w:pPr>
        <w:pStyle w:val="Style9"/>
        <w:rPr>
          <w:rFonts w:cs="Courier New"/>
        </w:rPr>
      </w:pPr>
      <w:r>
        <w:rPr>
          <w:rFonts w:cs="Courier New"/>
        </w:rPr>
        <w:t>потеряет многовекторность, заявил руководитель избирательного штаба В. Ющенко</w:t>
      </w:r>
    </w:p>
    <w:p>
      <w:pPr>
        <w:pStyle w:val="Style9"/>
        <w:rPr>
          <w:rFonts w:cs="Courier New"/>
        </w:rPr>
      </w:pPr>
      <w:r>
        <w:rPr>
          <w:rFonts w:cs="Courier New"/>
        </w:rPr>
        <w:t>Александр Зинченко. "Убежден, что политика утратит такое понятие, как</w:t>
      </w:r>
    </w:p>
    <w:p>
      <w:pPr>
        <w:pStyle w:val="Style9"/>
        <w:rPr>
          <w:rFonts w:cs="Courier New"/>
        </w:rPr>
      </w:pPr>
      <w:r>
        <w:rPr>
          <w:rFonts w:cs="Courier New"/>
        </w:rPr>
        <w:t>многовекторность. Она будет иметь евроинтеграционное содержание", - заявил А.</w:t>
      </w:r>
    </w:p>
    <w:p>
      <w:pPr>
        <w:pStyle w:val="Style9"/>
        <w:rPr>
          <w:rFonts w:cs="Courier New"/>
        </w:rPr>
      </w:pPr>
      <w:r>
        <w:rPr>
          <w:rFonts w:cs="Courier New"/>
        </w:rPr>
        <w:t>Зинченко на пресс-конференции в среду в Киеве.</w:t>
      </w:r>
    </w:p>
    <w:p>
      <w:pPr>
        <w:pStyle w:val="Style9"/>
        <w:rPr>
          <w:rFonts w:cs="Courier New"/>
        </w:rPr>
      </w:pPr>
      <w:r>
        <w:rPr>
          <w:rFonts w:cs="Courier New"/>
        </w:rPr>
        <w:tab/>
        <w:t>Он подчеркнул, что приоритетом европейской интеграции страны будет</w:t>
      </w:r>
    </w:p>
    <w:p>
      <w:pPr>
        <w:pStyle w:val="Style9"/>
        <w:rPr>
          <w:rFonts w:cs="Courier New"/>
        </w:rPr>
      </w:pPr>
      <w:r>
        <w:rPr>
          <w:rFonts w:cs="Courier New"/>
        </w:rPr>
        <w:t>достижение европейского уровня жизни украинских граждан. "Мы должны создать</w:t>
      </w:r>
    </w:p>
    <w:p>
      <w:pPr>
        <w:pStyle w:val="Style9"/>
        <w:rPr>
          <w:rFonts w:cs="Courier New"/>
        </w:rPr>
      </w:pPr>
      <w:r>
        <w:rPr>
          <w:rFonts w:cs="Courier New"/>
        </w:rPr>
        <w:t>настолько большой уровень жизни в Украине, что Европа будет удивляться: почему</w:t>
      </w:r>
    </w:p>
    <w:p>
      <w:pPr>
        <w:pStyle w:val="Style9"/>
        <w:rPr>
          <w:rFonts w:cs="Courier New"/>
        </w:rPr>
      </w:pPr>
      <w:r>
        <w:rPr>
          <w:rFonts w:cs="Courier New"/>
        </w:rPr>
        <w:t>нам не принять Украину?" - сказал Зинченко.</w:t>
      </w:r>
    </w:p>
    <w:p>
      <w:pPr>
        <w:pStyle w:val="Style9"/>
        <w:rPr>
          <w:rFonts w:cs="Courier New"/>
        </w:rPr>
      </w:pPr>
      <w:r>
        <w:rPr>
          <w:rFonts w:cs="Courier New"/>
        </w:rPr>
        <w:tab/>
        <w:t>Иванна Горина.</w:t>
      </w:r>
    </w:p>
    <w:p>
      <w:pPr>
        <w:pStyle w:val="Style9"/>
        <w:rPr>
          <w:rFonts w:cs="Courier New"/>
        </w:rPr>
      </w:pPr>
      <w:r>
        <w:rPr>
          <w:rFonts w:cs="Courier New"/>
        </w:rPr>
      </w:r>
    </w:p>
    <w:p>
      <w:pPr>
        <w:pStyle w:val="Style9"/>
        <w:rPr>
          <w:rFonts w:cs="Courier New"/>
        </w:rPr>
      </w:pPr>
      <w:r>
        <w:rPr>
          <w:rFonts w:cs="Courier New"/>
        </w:rPr>
        <w:t>//* Источник информации : Российская Газета ,30.12.04</w:t>
      </w:r>
    </w:p>
    <w:p>
      <w:pPr>
        <w:pStyle w:val="Style9"/>
        <w:rPr>
          <w:rFonts w:cs="Courier New"/>
        </w:rPr>
      </w:pPr>
      <w:r>
        <w:rPr>
          <w:rFonts w:cs="Courier New"/>
        </w:rPr>
        <w:t>//* Регистрационный ном.: 261813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Украина: горячая семерка 2004 года</w:t>
      </w:r>
    </w:p>
    <w:p>
      <w:pPr>
        <w:pStyle w:val="Style9"/>
        <w:rPr>
          <w:rFonts w:cs="Courier New"/>
        </w:rPr>
      </w:pPr>
      <w:r>
        <w:rPr>
          <w:rFonts w:cs="Courier New"/>
        </w:rPr>
        <w:tab/>
        <w:t>Киев /Дмитрий Скрябин, Страна.Ru/. В 2004 году без преувеличения мир открыл для себя Украину, а украинские новости неоднократно фигурировали на первых полосах мировых СМИ. Не всегда эти новости были позитивными, но в итоге был сформирован совершенно новый имидж страны.</w:t>
      </w:r>
    </w:p>
    <w:p>
      <w:pPr>
        <w:pStyle w:val="Style9"/>
        <w:rPr>
          <w:rFonts w:cs="Courier New"/>
        </w:rPr>
      </w:pPr>
      <w:r>
        <w:rPr>
          <w:rFonts w:cs="Courier New"/>
        </w:rPr>
        <w:tab/>
        <w:t>1. Виталий Кличко стал чемпионом мира по боксу в супертяжелом весе среди профессионалов WBC и один раз уже отстоял свой титул.</w:t>
      </w:r>
    </w:p>
    <w:p>
      <w:pPr>
        <w:pStyle w:val="Style9"/>
        <w:rPr>
          <w:rFonts w:cs="Courier New"/>
        </w:rPr>
      </w:pPr>
      <w:r>
        <w:rPr>
          <w:rFonts w:cs="Courier New"/>
        </w:rPr>
        <w:tab/>
        <w:t>24 апреля Виталий Кличко победил Корри Сандерса и впервые за всю историю Всемирного Боксерского Совета белый боксер стал чемпионом мира в супертяжелом дивизионе. Виталий Кличко своей победой открыл новую - «украинскую» эру в истории профессионального бокса, закончив эпоху Леннокса Льюиса. В ходе боя Кличко нанес Сандерсу 230 результативных ударов, а его соперник ответил лишь 51-м. Рефери остановил бой за четырнадцать секунд до конца восьмого раунда после того, как Виталий провел восемь мощнейших безответных ударов. Сразу после боя Виталий Кличко заявил: «Бой был очень тяжелым и для меня, и для моего соперника. Сандерс был в отличной физической форме и хорошо вел поединок. Однако теперь уже я отлично себя чувствую. Впрочем, как может себя чувствовать новый чемпион мира? Отлично! Я чувствую, что с моих плеч упал многотонный груз».</w:t>
      </w:r>
    </w:p>
    <w:p>
      <w:pPr>
        <w:pStyle w:val="Style9"/>
        <w:rPr>
          <w:rFonts w:cs="Courier New"/>
        </w:rPr>
      </w:pPr>
      <w:r>
        <w:rPr>
          <w:rFonts w:cs="Courier New"/>
        </w:rPr>
        <w:tab/>
        <w:t>11 декабря Виталий Кличко отстоял титул чемпиона мира в бою против Дэнни Уилльямса. Виталий доминировал в каждом из семи с половиной раундов, посылая Уилльямса на помост ринга в первом, третьем, пятом и восьмом раундах. После последнего нокдауна рефери остановил бой ввиду явного преимущества Кличко за минуту и тридцать четыре секунды до окончания восьмого раунда.</w:t>
      </w:r>
    </w:p>
    <w:p>
      <w:pPr>
        <w:pStyle w:val="Style9"/>
        <w:rPr>
          <w:rFonts w:cs="Courier New"/>
        </w:rPr>
      </w:pPr>
      <w:r>
        <w:rPr>
          <w:rFonts w:cs="Courier New"/>
        </w:rPr>
        <w:tab/>
        <w:t>«Я доволен тем, как я провел поединок, и моя победа в нем - это подарок тем людям, которые защищают украинскую демократию. Никто в нашей команде не думал, что этот бой будет легким. Я доволен своей работой. Я доказал, что обладаю самым престижным чемпионским титулом по праву, - сказал Виталий после поединка. - Теперь я хочу провести поединок за объединение титулов».</w:t>
      </w:r>
    </w:p>
    <w:p>
      <w:pPr>
        <w:pStyle w:val="Style9"/>
        <w:rPr>
          <w:rFonts w:cs="Courier New"/>
        </w:rPr>
      </w:pPr>
      <w:r>
        <w:rPr>
          <w:rFonts w:cs="Courier New"/>
        </w:rPr>
        <w:tab/>
        <w:t>2. Взрывы боеприпасов на складах в Мелитопольской области.</w:t>
      </w:r>
    </w:p>
    <w:p>
      <w:pPr>
        <w:pStyle w:val="Style9"/>
        <w:rPr>
          <w:rFonts w:cs="Courier New"/>
        </w:rPr>
      </w:pPr>
      <w:r>
        <w:rPr>
          <w:rFonts w:cs="Courier New"/>
        </w:rPr>
        <w:tab/>
        <w:t>6 мая на складах боеприпасов близ села Новобогдановка Мелитопольского района (Запорожская область) около 13.00 возник пожар, повлекший несколько взрывов боеприпасов, которые, в свою очередь, вызвали детонацию боеприпасов в соседних хранилищах. В результате произошел сильный взрыв, а за ним последовал грандиозный пожар. На площади 314 кв. км разлетелось около 900 вагонов боеприпасов. Всего на складах хранилось 4800 вагонов боеприпасов.</w:t>
      </w:r>
    </w:p>
    <w:p>
      <w:pPr>
        <w:pStyle w:val="Style9"/>
        <w:rPr>
          <w:rFonts w:cs="Courier New"/>
        </w:rPr>
      </w:pPr>
      <w:r>
        <w:rPr>
          <w:rFonts w:cs="Courier New"/>
        </w:rPr>
        <w:tab/>
        <w:t>Территория была оцеплена войсками, в эпицентре работали армейские саперные подразделения и пожарные части МЧС. Было срочно эвакуировано население нескольких ближайших к месту катастрофы сел. По официальным данным, погибли 5 человек, до двадцати получили ранения различной тяжести либо обратились за медицинской помощью. Комиссия, которая расследовала причины пожара, пришла к выводу: взрывы произошли в результате отсутствия надлежащей дисциплины - из-за курения в неположенном месте.</w:t>
      </w:r>
    </w:p>
    <w:p>
      <w:pPr>
        <w:pStyle w:val="Style9"/>
        <w:rPr>
          <w:rFonts w:cs="Courier New"/>
        </w:rPr>
      </w:pPr>
      <w:r>
        <w:rPr>
          <w:rFonts w:cs="Courier New"/>
        </w:rPr>
        <w:tab/>
        <w:t>3. Певица Руслана с композицией "W?ld Dances" ("Дикие танцы") победила на 49-м европейском музыкальном конкурсе "Евровидение", финал которого прошел 15 мая в Стамбуле (Турция).</w:t>
      </w:r>
    </w:p>
    <w:p>
      <w:pPr>
        <w:pStyle w:val="Style9"/>
        <w:rPr>
          <w:rFonts w:cs="Courier New"/>
        </w:rPr>
      </w:pPr>
      <w:r>
        <w:rPr>
          <w:rFonts w:cs="Courier New"/>
        </w:rPr>
        <w:tab/>
        <w:t>За несколько дней об этой певице из Украины узнала многомиллионная европейская аудитория. Ее выступление в Стамбуле было яркой вспышкой - неподдельная энергия, искренность и зажигательные карпатские мелодии в оригинальной обработке принесли признание Руслане во всем мире.</w:t>
      </w:r>
    </w:p>
    <w:p>
      <w:pPr>
        <w:pStyle w:val="Style9"/>
        <w:rPr>
          <w:rFonts w:cs="Courier New"/>
        </w:rPr>
      </w:pPr>
      <w:r>
        <w:rPr>
          <w:rFonts w:cs="Courier New"/>
        </w:rPr>
        <w:tab/>
        <w:t>"Если честно, я не могу сказать: "О, Боже! Я даже не могла себе такого представить!". Я бы скорее сказала: "Именно это я себе всю жизнь и представляла". Именно сейчас для меня началась настоящая жизнь", - сказала Руслана после своей победы.</w:t>
      </w:r>
    </w:p>
    <w:p>
      <w:pPr>
        <w:pStyle w:val="Style9"/>
        <w:rPr>
          <w:rFonts w:cs="Courier New"/>
        </w:rPr>
      </w:pPr>
      <w:r>
        <w:rPr>
          <w:rFonts w:cs="Courier New"/>
        </w:rPr>
        <w:tab/>
        <w:t>Ее стиль можно назвать "драйв-этно-денс" с музыкальными элементами рок-эстетики. Это абсолютно оригинальный подход, новый стиль музыки, танцев и костюмов. "Дикость" в ее исполнении - это свобода и подлинность", - писали мировые СМИ о Руслане. Ее победа, согласно условиям конкурса, означает, что следующий музыкальный конкурс Евровидения пройдет в Киеве.</w:t>
      </w:r>
    </w:p>
    <w:p>
      <w:pPr>
        <w:pStyle w:val="Style9"/>
        <w:rPr>
          <w:rFonts w:cs="Courier New"/>
        </w:rPr>
      </w:pPr>
      <w:r>
        <w:rPr>
          <w:rFonts w:cs="Courier New"/>
        </w:rPr>
        <w:tab/>
        <w:t>4. Пловчиха Яна Клочкова завоевала две золотые медали на Олимпиаде в Афинах.</w:t>
      </w:r>
    </w:p>
    <w:p>
      <w:pPr>
        <w:pStyle w:val="Style9"/>
        <w:rPr>
          <w:rFonts w:cs="Courier New"/>
        </w:rPr>
      </w:pPr>
      <w:r>
        <w:rPr>
          <w:rFonts w:cs="Courier New"/>
        </w:rPr>
        <w:tab/>
        <w:t>Яна Клочкова завоевала две золотые медали на Олимпиаде в Афинах на дистанциях 200 и 400 метров комплексным плаванием. Эти победы позволили украинской пловчихе стать четырехкратной олимпийской чемпионкой. Ранее она завоевала два «золота» Олимпиады-2000 в Сиднее на этих же дистанциях. После Олимпиады в Афинах президент Леонид Кучма присвоил Яне Клочковой звание «Герой Украины».</w:t>
      </w:r>
    </w:p>
    <w:p>
      <w:pPr>
        <w:pStyle w:val="Style9"/>
        <w:rPr>
          <w:rFonts w:cs="Courier New"/>
        </w:rPr>
      </w:pPr>
      <w:r>
        <w:rPr>
          <w:rFonts w:cs="Courier New"/>
        </w:rPr>
        <w:tab/>
        <w:t>5. Скандальное назначение Александра Кузьмука министром обороны Украины.</w:t>
      </w:r>
    </w:p>
    <w:p>
      <w:pPr>
        <w:pStyle w:val="Style9"/>
        <w:rPr>
          <w:rFonts w:cs="Courier New"/>
        </w:rPr>
      </w:pPr>
      <w:r>
        <w:rPr>
          <w:rFonts w:cs="Courier New"/>
        </w:rPr>
        <w:tab/>
        <w:t>24 сентября Леонид Кучма подписал Указ о назначении Александра Кузьмука министром обороны Украины. Накануне Кучма заявил об отставке министра обороны Евгения Марчука. Среди причин отставки Марчука украинский президент назвал ситуацию, которая сложилась в Украине с ликвидацией боеприпасов.</w:t>
      </w:r>
    </w:p>
    <w:p>
      <w:pPr>
        <w:pStyle w:val="Style9"/>
        <w:rPr>
          <w:rFonts w:cs="Courier New"/>
        </w:rPr>
      </w:pPr>
      <w:r>
        <w:rPr>
          <w:rFonts w:cs="Courier New"/>
        </w:rPr>
        <w:tab/>
        <w:t>До этого Александр Кузьмук уже занимал должность министра обороны Украины с июля 1996 года по октябрь 2001 года. Его предыдущее увольнение с этой должности связано с катастрофой самолета Ту-154 российской авиакомпании «Сибирь», который был сбит ракетой украинских ПВО в ходе учений в Крыму. Наблюдатели считали, что Кучма назначил Кузьмука министром обороны накануне президентских выборов только потому, что был уверен в его личной преданности.</w:t>
      </w:r>
    </w:p>
    <w:p>
      <w:pPr>
        <w:pStyle w:val="Style9"/>
        <w:rPr>
          <w:rFonts w:cs="Courier New"/>
        </w:rPr>
      </w:pPr>
      <w:r>
        <w:rPr>
          <w:rFonts w:cs="Courier New"/>
        </w:rPr>
        <w:tab/>
        <w:t>6. Андрей Шевченко признан лучшим футболистом Европы 2004 года.</w:t>
      </w:r>
    </w:p>
    <w:p>
      <w:pPr>
        <w:pStyle w:val="Style9"/>
        <w:rPr>
          <w:rFonts w:cs="Courier New"/>
        </w:rPr>
      </w:pPr>
      <w:r>
        <w:rPr>
          <w:rFonts w:cs="Courier New"/>
        </w:rPr>
        <w:tab/>
        <w:t>Журнал France Football назвал лучшим футболистом Европы 2004 года украинского нападающего итальянского клуба "Милан" Андрея Шевченко.</w:t>
      </w:r>
    </w:p>
    <w:p>
      <w:pPr>
        <w:pStyle w:val="Style9"/>
        <w:rPr>
          <w:rFonts w:cs="Courier New"/>
        </w:rPr>
      </w:pPr>
      <w:r>
        <w:rPr>
          <w:rFonts w:cs="Courier New"/>
        </w:rPr>
        <w:tab/>
        <w:t>В голосовании, которое определяло лучшего игрока, выступающего в европейских чемпионатах, принимали участие футбольные обозреватели из 52 стран.</w:t>
      </w:r>
    </w:p>
    <w:p>
      <w:pPr>
        <w:pStyle w:val="Style9"/>
        <w:rPr>
          <w:rFonts w:cs="Courier New"/>
        </w:rPr>
      </w:pPr>
      <w:r>
        <w:rPr>
          <w:rFonts w:cs="Courier New"/>
        </w:rPr>
        <w:tab/>
        <w:t>Андрей Шевченко занял первое место, набрав 175 очков, опередив португальца Деку из "Барселоны" на 36 очков и его одноклубника бразильца Роналдинью на 42 очка.</w:t>
      </w:r>
    </w:p>
    <w:p>
      <w:pPr>
        <w:pStyle w:val="Style9"/>
        <w:rPr>
          <w:rFonts w:cs="Courier New"/>
        </w:rPr>
      </w:pPr>
      <w:r>
        <w:rPr>
          <w:rFonts w:cs="Courier New"/>
        </w:rPr>
        <w:tab/>
        <w:t>Андрей Шевченко выступал в киевском "Динамо" с 1994 по 1999 год. В 1999 году он перешел в "Милан". В составе этого клуба Шевченко стал обладателем Кубка Европейских чемпионов. Шевченко стал уже третьим игроком (после Блохина и Беланова), получившим «Золотой мяч», которых тренировал Валерий Лобановский.</w:t>
      </w:r>
    </w:p>
    <w:p>
      <w:pPr>
        <w:pStyle w:val="Style9"/>
        <w:rPr>
          <w:rFonts w:cs="Courier New"/>
        </w:rPr>
      </w:pPr>
      <w:r>
        <w:rPr>
          <w:rFonts w:cs="Courier New"/>
        </w:rPr>
        <w:tab/>
        <w:t>7. Президентские выборы.</w:t>
      </w:r>
    </w:p>
    <w:p>
      <w:pPr>
        <w:pStyle w:val="Style9"/>
        <w:rPr>
          <w:rFonts w:cs="Courier New"/>
        </w:rPr>
      </w:pPr>
      <w:r>
        <w:rPr>
          <w:rFonts w:cs="Courier New"/>
        </w:rPr>
        <w:tab/>
        <w:t>После голосования 21 ноября во втором туре президентских выборов украинский Центризбирком объявил победителем Виктора Януковича. Однако оппозиция заявила, что результаты выборов сфальсифицированы и объявила акцию гражданского протеста, в которой приняли участие миллионы людей. Центр акции - Майдан Независимости в Киеве. В ходе акции протеста митингующие блокировали здания администрации президента и кабинета министров. В Украине разразился полномасштабный политический кризис, который удалось урегулировать при помощи иностранных посредников из Польши, России, Литвы и ЕС. Украинский парламент принял новую редакцию закона о президентских выборах в пакете с законом о политической реформе - переходе с 1-го сентября 2005 года к парламентско-президентской республике.</w:t>
      </w:r>
    </w:p>
    <w:p>
      <w:pPr>
        <w:pStyle w:val="Style9"/>
        <w:rPr>
          <w:rFonts w:cs="Courier New"/>
        </w:rPr>
      </w:pPr>
      <w:r>
        <w:rPr>
          <w:rFonts w:cs="Courier New"/>
        </w:rPr>
        <w:tab/>
        <w:t>Верховный суд Украины отменил результаты второго тура и назначил повторное голосование, в ходе которого больше голосов, по официальным подсчетам, получил уже Виктор Ющенко. Митинги и действия сторонников Ющенко получили название «оранжевой революции». Виктор Янукович, в свою очередь, опротестовал результаты «третьего тура» выборов в ЦИКе по всем избирательным округам.</w:t>
      </w:r>
    </w:p>
    <w:p>
      <w:pPr>
        <w:pStyle w:val="Style9"/>
        <w:rPr>
          <w:rFonts w:cs="Courier New"/>
        </w:rPr>
      </w:pPr>
      <w:r>
        <w:rPr>
          <w:rFonts w:cs="Courier New"/>
        </w:rPr>
        <w:t>//* Источник информации : Страна.ru ,30.12.04</w:t>
      </w:r>
    </w:p>
    <w:p>
      <w:pPr>
        <w:pStyle w:val="Style9"/>
        <w:rPr>
          <w:rFonts w:cs="Courier New"/>
        </w:rPr>
      </w:pPr>
      <w:r>
        <w:rPr>
          <w:rFonts w:cs="Courier New"/>
        </w:rPr>
        <w:t>//* Регистрационный ном.: 100158215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ЭТО ВЫБОР УКРАИНЫ.</w:t>
      </w:r>
    </w:p>
    <w:p>
      <w:pPr>
        <w:pStyle w:val="Style9"/>
        <w:rPr>
          <w:rFonts w:cs="Courier New"/>
        </w:rPr>
      </w:pPr>
      <w:r>
        <w:rPr>
          <w:rFonts w:cs="Courier New"/>
        </w:rPr>
        <w:tab/>
        <w:t>Переголосование второго тура президентских выборов в Украине, надо полагать, поставило точку в перевоспаленной избирательной эпопее у наших соседей и друзей. Но напряжение не спадает. Виктор Янукович хочет опротестовать итоги выборов, в которых, по предварительным данным, победил Виктор Ющенко. "Оранжевая оппозиция" вчера блокировала здание правительства в знак протеста, что Янукович пока остался премьером, и заседание кабинета было отложено. Корреспонденты "Труда" позвонили некоторым известным людям с просьбой прокомментировать ситуацию.</w:t>
      </w:r>
    </w:p>
    <w:p>
      <w:pPr>
        <w:pStyle w:val="Style9"/>
        <w:rPr>
          <w:rFonts w:cs="Courier New"/>
        </w:rPr>
      </w:pPr>
      <w:r>
        <w:rPr>
          <w:rFonts w:cs="Courier New"/>
        </w:rPr>
        <w:tab/>
        <w:t>Константин КОСАЧЕВ, председатель Комитета по международным делам Госдумы:</w:t>
      </w:r>
    </w:p>
    <w:p>
      <w:pPr>
        <w:pStyle w:val="Style9"/>
        <w:rPr>
          <w:rFonts w:cs="Courier New"/>
        </w:rPr>
      </w:pPr>
      <w:r>
        <w:rPr>
          <w:rFonts w:cs="Courier New"/>
        </w:rPr>
        <w:tab/>
        <w:t>- Выборы президента Украины состоялись в рамках правового поля, хотя и не по стандартной формуле. Тем не менее легитимность их результата, думаю, не может вызывать сомнения. Возможно, в ходе голосования были допущены нарушения, о чем еще скажут наблюдатели, однако они не поставят под сомнение итог выборов. От Ющенко теперь многое будет зависеть. Если он останется в плену тех радикальных настроений, которые привели его к власти, тогда страна может быть расколота со всеми вытекающими последствиями.</w:t>
      </w:r>
    </w:p>
    <w:p>
      <w:pPr>
        <w:pStyle w:val="Style9"/>
        <w:rPr>
          <w:rFonts w:cs="Courier New"/>
        </w:rPr>
      </w:pPr>
      <w:r>
        <w:rPr>
          <w:rFonts w:cs="Courier New"/>
        </w:rPr>
        <w:tab/>
        <w:t>Валерий ДРАГАНОВ, председатель Комитета по экономической политике, предпринимательству и туризму Госдумы:</w:t>
      </w:r>
    </w:p>
    <w:p>
      <w:pPr>
        <w:pStyle w:val="Style9"/>
        <w:rPr>
          <w:rFonts w:cs="Courier New"/>
        </w:rPr>
      </w:pPr>
      <w:r>
        <w:rPr>
          <w:rFonts w:cs="Courier New"/>
        </w:rPr>
        <w:tab/>
        <w:t>- Пройдет не так много времени, Москва и Киев проанализируют происходящие политические и экономические события последних месяцев, а затем сядут за стол переговоров, в которых политическую риторику сменит экономическая, да и политическая целесообразность. Думаю, и Украина, и Россия заинтересованы в том, чтобы как минимум успокоить украинское общество, а как максимум - вернуться к отношениям динамично развивающегося сотрудничества. Уверен, что новый президент Украины не станет делать резких шагов и поднимать вопрос о том, с кем Украина - с Западом или Востоком.</w:t>
      </w:r>
    </w:p>
    <w:p>
      <w:pPr>
        <w:pStyle w:val="Style9"/>
        <w:rPr>
          <w:rFonts w:cs="Courier New"/>
        </w:rPr>
      </w:pPr>
      <w:r>
        <w:rPr>
          <w:rFonts w:cs="Courier New"/>
        </w:rPr>
        <w:tab/>
        <w:t>Алексей КАРА-МУРЗА, заведующий отделом Института философии РАН:</w:t>
      </w:r>
    </w:p>
    <w:p>
      <w:pPr>
        <w:pStyle w:val="Style9"/>
        <w:rPr>
          <w:rFonts w:cs="Courier New"/>
        </w:rPr>
      </w:pPr>
      <w:r>
        <w:rPr>
          <w:rFonts w:cs="Courier New"/>
        </w:rPr>
        <w:tab/>
        <w:t>- Электоральный раскол Украины сохраняется. В этих условиях представляется очень важным первый визит Ющенко в Москву. Если он сумеет наладить рабочие отношения с Кремлем, восточные и южные регионы Украины будут в определенной степени удовлетворены. Впрочем, я и раньше считал, что Ющенко может быть дружественным президентом по отношению к России. Тем более что самому Ющенко, в общем, идти некуда. Экономика Украины настолько интегрирована с российской, что любой президент этой страны "обречен" иметь в качестве стратегического партнера именно Россию.</w:t>
      </w:r>
    </w:p>
    <w:p>
      <w:pPr>
        <w:pStyle w:val="Style9"/>
        <w:rPr>
          <w:rFonts w:cs="Courier New"/>
        </w:rPr>
      </w:pPr>
      <w:r>
        <w:rPr>
          <w:rFonts w:cs="Courier New"/>
        </w:rPr>
        <w:tab/>
        <w:t>Елена ОКОЛЫШЕВА, солистка Государственного академического Большого театра:</w:t>
      </w:r>
    </w:p>
    <w:p>
      <w:pPr>
        <w:pStyle w:val="Style9"/>
        <w:rPr>
          <w:rFonts w:cs="Courier New"/>
        </w:rPr>
      </w:pPr>
      <w:r>
        <w:rPr>
          <w:rFonts w:cs="Courier New"/>
        </w:rPr>
        <w:tab/>
        <w:t>- В Донбассе, где я родилась, окончила музыкальную школу, выступала на своих первых концертах, радовалась своим первым "браво!" на сцене, прежде чем уехала в Москву поступать в консерваторию. Не буду скрывать, многих моих друзей раздражало излишне настойчивое стремление официального, как принято говорить, Киева вытеснить русский язык из повседневной жизни людей, поэтому прозвучавшие инициативы Виктора Януковича по русскому языку, по двойному гражданству многих окрылили.</w:t>
      </w:r>
    </w:p>
    <w:p>
      <w:pPr>
        <w:pStyle w:val="Style9"/>
        <w:rPr>
          <w:rFonts w:cs="Courier New"/>
        </w:rPr>
      </w:pPr>
      <w:r>
        <w:rPr>
          <w:rFonts w:cs="Courier New"/>
        </w:rPr>
        <w:tab/>
        <w:t>Безусловно, жители Донбасса сейчас переживают разочарование результатами выборов. Многие из них чувствуют себя попросту униженными, так как считают, что "третий тур" был грубо навязан извне. И, конечно же, опасаются возможных осложнений отношений между Украиной и Россией.</w:t>
      </w:r>
    </w:p>
    <w:p>
      <w:pPr>
        <w:pStyle w:val="Style9"/>
        <w:rPr>
          <w:rFonts w:cs="Courier New"/>
        </w:rPr>
      </w:pPr>
      <w:r>
        <w:rPr>
          <w:rFonts w:cs="Courier New"/>
        </w:rPr>
        <w:tab/>
        <w:t>Клара ЛУЧКО, народная артистка СССР:</w:t>
      </w:r>
    </w:p>
    <w:p>
      <w:pPr>
        <w:pStyle w:val="Style9"/>
        <w:rPr>
          <w:rFonts w:cs="Courier New"/>
        </w:rPr>
      </w:pPr>
      <w:r>
        <w:rPr>
          <w:rFonts w:cs="Courier New"/>
        </w:rPr>
        <w:tab/>
        <w:t>- Я родилась в Полтаве, люблю этот удивительный, редкой красоты город. Сегодня глупо обсуждать, к какому кандидату больше благоволило мое сердце. Народ украинский сделал свой выбор, и этот выбор надо, безусловно, уважать. Сегодня, когда ощутимое большинство граждан Украины проголосовало за Ющенко, ситуация возможного раскола страны, как мне кажется, стала неактуальной. Раскола не будет, но у нового президента будет мощная и, надеюсь, здоровая оппозиция в лице Януковича и его сподвижников. Я снимаюсь сейчас в фильме "Разведенные мосты". Так вот, я надеюсь, что наша общая славянская семья, в которой украинцы и русские всегда были братьями, выдержит все испытания, и для наших народов ситуация с разведенными мостами навсегда останется всего лишь отвлеченным литературно-киношным образом. Или все же некоторым предостережением?</w:t>
      </w:r>
    </w:p>
    <w:p>
      <w:pPr>
        <w:pStyle w:val="Style9"/>
        <w:rPr>
          <w:rFonts w:cs="Courier New"/>
        </w:rPr>
      </w:pPr>
      <w:r>
        <w:rPr>
          <w:rFonts w:cs="Courier New"/>
        </w:rPr>
        <w:tab/>
        <w:t>Николай ШМЕЛЕВ, академик РАН, директор Института Европы:</w:t>
      </w:r>
    </w:p>
    <w:p>
      <w:pPr>
        <w:pStyle w:val="Style9"/>
        <w:rPr>
          <w:rFonts w:cs="Courier New"/>
        </w:rPr>
      </w:pPr>
      <w:r>
        <w:rPr>
          <w:rFonts w:cs="Courier New"/>
        </w:rPr>
        <w:tab/>
        <w:t>- Мы так тесно связаны экономическими путами, что при всем желании нам не разойтись. Сохранение производственного потенциала, в том числе ракетно-космического, немыслимо без тесного сотрудничества. Замечу, что Украина при любом политическом раскладе кровно заинтересована в этом сотрудничестве. Низкая эффективность донбасских шахт, избыток рабочей силы и, мягко говоря, невысокое качество украинских товаров делают Россию желанным партнером. Подарки в виде отказа от налога на добавочную стоимость мы впредь, скорее всего, делать не станем, но дружить и торговать будем.</w:t>
      </w:r>
    </w:p>
    <w:p>
      <w:pPr>
        <w:pStyle w:val="Style9"/>
        <w:rPr>
          <w:rFonts w:cs="Courier New"/>
        </w:rPr>
      </w:pPr>
      <w:r>
        <w:rPr>
          <w:rFonts w:cs="Courier New"/>
        </w:rPr>
        <w:tab/>
        <w:t>И в ЕС Украину в ближайшее время никто не возьмет, потому что у нее слишком большая территория, слишком острые проблемы. Зато в союзе четырех - Россия, Белоруссия, Казахстан, Украина - она сможет быть полноценным членом. Думаю, Ющенко это прекрасно понимает.</w:t>
      </w:r>
    </w:p>
    <w:p>
      <w:pPr>
        <w:pStyle w:val="Style9"/>
        <w:rPr>
          <w:rFonts w:cs="Courier New"/>
        </w:rPr>
      </w:pPr>
      <w:r>
        <w:rPr>
          <w:rFonts w:cs="Courier New"/>
        </w:rPr>
        <w:tab/>
        <w:t>Юрий ДОЛИНСКИЙ, Валерий СЕВРЮКОВ, Павел АНОХИН, Леонид ПАВЛЮЧИК, Анатолий ВЕЛЕДНИЦКИЙ.</w:t>
      </w:r>
    </w:p>
    <w:p>
      <w:pPr>
        <w:pStyle w:val="Style9"/>
        <w:rPr>
          <w:rFonts w:cs="Courier New"/>
        </w:rPr>
      </w:pPr>
      <w:r>
        <w:rPr>
          <w:rFonts w:cs="Courier New"/>
        </w:rPr>
      </w:r>
    </w:p>
    <w:p>
      <w:pPr>
        <w:pStyle w:val="Style9"/>
        <w:rPr>
          <w:rFonts w:cs="Courier New"/>
        </w:rPr>
      </w:pPr>
      <w:r>
        <w:rPr>
          <w:rFonts w:cs="Courier New"/>
        </w:rPr>
        <w:t>//* Источник информации : Труд ,30.12.04</w:t>
      </w:r>
    </w:p>
    <w:p>
      <w:pPr>
        <w:pStyle w:val="Style9"/>
        <w:rPr>
          <w:rFonts w:cs="Courier New"/>
        </w:rPr>
      </w:pPr>
      <w:r>
        <w:rPr>
          <w:rFonts w:cs="Courier New"/>
        </w:rPr>
        <w:t>//* Регистрационный ном.: 2617740</w:t>
      </w:r>
    </w:p>
    <w:p>
      <w:pPr>
        <w:pStyle w:val="Normal"/>
        <w:rPr>
          <w:lang w:val="ru-RU"/>
        </w:rPr>
      </w:pPr>
      <w:r>
        <w:rPr>
          <w:lang w:val="ru-RU"/>
        </w:rPr>
      </w:r>
    </w:p>
    <w:sectPr>
      <w:headerReference w:type="default" r:id="rId2"/>
      <w:footerReference w:type="default" r:id="rId3"/>
      <w:type w:val="nextPage"/>
      <w:pgSz w:w="11906" w:h="16838"/>
      <w:pgMar w:left="737" w:right="567" w:gutter="0" w:header="284" w:top="1560" w:footer="136"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Neo'win Lucida Console">
    <w:altName w:val="Courier New"/>
    <w:charset w:val="00"/>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cs="Courier New"/>
        <w:i/>
        <w:i/>
        <w:sz w:val="16"/>
        <w:szCs w:val="16"/>
      </w:rPr>
    </w:pPr>
    <w:r>
      <w:rPr>
        <w:rFonts w:eastAsia="Arial" w:cs="Arial" w:ascii="Arial" w:hAnsi="Arial"/>
        <w:i/>
        <w:sz w:val="16"/>
      </w:rPr>
      <w:t xml:space="preserve"> </w:t>
    </w:r>
  </w:p>
  <w:p>
    <w:pPr>
      <w:pStyle w:val="Footer"/>
      <w:jc w:val="center"/>
      <w:rPr>
        <w:rFonts w:cs="Courier New"/>
        <w:i/>
        <w:i/>
        <w:sz w:val="16"/>
        <w:szCs w:val="16"/>
      </w:rPr>
    </w:pPr>
    <w:r>
      <w:rPr>
        <w:rFonts w:cs="Courier New"/>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 w:val="right" w:pos="10206" w:leader="none"/>
      </w:tabs>
      <w:ind w:left="-567" w:right="-426" w:hanging="0"/>
      <w:rPr>
        <w:rFonts w:eastAsia="Arial"/>
      </w:rPr>
    </w:pPr>
    <w:r>
      <w:drawing>
        <wp:anchor behindDoc="1" distT="0" distB="0" distL="114935" distR="114935" simplePos="0" locked="0" layoutInCell="0" allowOverlap="1" relativeHeight="275">
          <wp:simplePos x="0" y="0"/>
          <wp:positionH relativeFrom="column">
            <wp:posOffset>8255</wp:posOffset>
          </wp:positionH>
          <wp:positionV relativeFrom="paragraph">
            <wp:posOffset>41910</wp:posOffset>
          </wp:positionV>
          <wp:extent cx="2628900" cy="54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2628900" cy="543560"/>
                  </a:xfrm>
                  <a:prstGeom prst="rect">
                    <a:avLst/>
                  </a:prstGeom>
                </pic:spPr>
              </pic:pic>
            </a:graphicData>
          </a:graphic>
        </wp:anchor>
      </w:drawing>
    </w:r>
    <w:r>
      <w:rPr>
        <w:rStyle w:val="PageNumber"/>
        <w:rFonts w:eastAsia="Arial"/>
        <w:sz w:val="16"/>
        <w:lang w:val="ru-RU"/>
      </w:rPr>
      <w:t xml:space="preserve">            </w:t>
    </w:r>
  </w:p>
  <w:p>
    <w:pPr>
      <w:pStyle w:val="Normal"/>
      <w:tabs>
        <w:tab w:val="clear" w:pos="720"/>
        <w:tab w:val="left" w:pos="8222" w:leader="none"/>
        <w:tab w:val="right" w:pos="10206" w:leader="none"/>
      </w:tabs>
      <w:ind w:left="-567" w:right="-426" w:hanging="0"/>
      <w:rPr>
        <w:rStyle w:val="PageNumber"/>
        <w:sz w:val="16"/>
        <w:lang w:val="ru-RU"/>
      </w:rPr>
    </w:pPr>
    <w:r>
      <w:rPr/>
    </w:r>
  </w:p>
  <w:p>
    <w:pPr>
      <w:pStyle w:val="Normal"/>
      <w:tabs>
        <w:tab w:val="clear" w:pos="720"/>
        <w:tab w:val="left" w:pos="8222" w:leader="none"/>
        <w:tab w:val="right" w:pos="10206" w:leader="none"/>
      </w:tabs>
      <w:ind w:left="-567" w:right="-426" w:hanging="0"/>
      <w:rPr>
        <w:rStyle w:val="PageNumber"/>
        <w:sz w:val="16"/>
        <w:lang w:val="ru-RU"/>
      </w:rPr>
    </w:pPr>
    <w:r>
      <w:rPr/>
    </w:r>
  </w:p>
  <w:p>
    <w:pPr>
      <w:pStyle w:val="Normal"/>
      <w:tabs>
        <w:tab w:val="clear" w:pos="720"/>
        <w:tab w:val="left" w:pos="6804" w:leader="none"/>
        <w:tab w:val="right" w:pos="10206" w:leader="none"/>
      </w:tabs>
      <w:ind w:left="-567" w:right="-426" w:hanging="0"/>
      <w:rPr>
        <w:rStyle w:val="PageNumber"/>
        <w:rFonts w:ascii="Courier New" w:hAnsi="Courier New" w:cs="Courier New"/>
        <w:b/>
        <w:b/>
        <w:caps/>
        <w:shadow/>
        <w:spacing w:val="74"/>
        <w:u w:val="single"/>
        <w:lang w:val="ru-RU"/>
      </w:rPr>
    </w:pPr>
    <w:r>
      <w:rPr>
        <w:rStyle w:val="PageNumber"/>
        <w:sz w:val="16"/>
        <w:lang w:val="ru-RU"/>
      </w:rPr>
      <w:tab/>
    </w:r>
    <w:r>
      <w:rPr>
        <w:rStyle w:val="PageNumber"/>
        <w:rFonts w:cs="Courier New" w:ascii="Courier New" w:hAnsi="Courier New"/>
        <w:b/>
        <w:caps/>
        <w:shadow/>
        <w:spacing w:val="74"/>
        <w:u w:val="single"/>
        <w:lang w:val="ru-RU"/>
      </w:rPr>
      <w:t xml:space="preserve"> Обзор прессы </w:t>
    </w:r>
    <w:r>
      <w:rPr>
        <w:rStyle w:val="PageNumber"/>
        <w:rFonts w:cs="Courier New" w:ascii="Courier New" w:hAnsi="Courier New"/>
        <w:shadow/>
        <w:sz w:val="16"/>
        <w:szCs w:val="16"/>
        <w:lang w:val="ru-RU"/>
      </w:rPr>
      <w:t>(стр.-</w:t>
    </w:r>
    <w:r>
      <w:rPr>
        <w:rStyle w:val="PageNumber"/>
        <w:rFonts w:cs="Courier New" w:ascii="Courier New" w:hAnsi="Courier New"/>
        <w:shadow/>
        <w:sz w:val="16"/>
        <w:szCs w:val="16"/>
        <w:lang w:val="ru-RU"/>
      </w:rPr>
      <w:fldChar w:fldCharType="begin"/>
    </w:r>
    <w:r>
      <w:rPr>
        <w:rStyle w:val="PageNumber"/>
        <w:sz w:val="16"/>
        <w:shadow/>
        <w:szCs w:val="16"/>
        <w:rFonts w:cs="Courier New" w:ascii="Courier New" w:hAnsi="Courier New"/>
        <w:lang w:val="ru-RU"/>
      </w:rPr>
      <w:instrText xml:space="preserve"> PAGE </w:instrText>
    </w:r>
    <w:r>
      <w:rPr>
        <w:rStyle w:val="PageNumber"/>
        <w:sz w:val="16"/>
        <w:shadow/>
        <w:szCs w:val="16"/>
        <w:rFonts w:cs="Courier New" w:ascii="Courier New" w:hAnsi="Courier New"/>
        <w:lang w:val="ru-RU"/>
      </w:rPr>
      <w:fldChar w:fldCharType="separate"/>
    </w:r>
    <w:r>
      <w:rPr>
        <w:rStyle w:val="PageNumber"/>
        <w:sz w:val="16"/>
        <w:shadow/>
        <w:szCs w:val="16"/>
        <w:rFonts w:cs="Courier New" w:ascii="Courier New" w:hAnsi="Courier New"/>
        <w:lang w:val="ru-RU"/>
      </w:rPr>
      <w:t>274</w:t>
    </w:r>
    <w:r>
      <w:rPr>
        <w:rStyle w:val="PageNumber"/>
        <w:sz w:val="16"/>
        <w:shadow/>
        <w:szCs w:val="16"/>
        <w:rFonts w:cs="Courier New" w:ascii="Courier New" w:hAnsi="Courier New"/>
        <w:lang w:val="ru-RU"/>
      </w:rPr>
      <w:fldChar w:fldCharType="end"/>
    </w:r>
    <w:r>
      <w:rPr>
        <w:rStyle w:val="PageNumber"/>
        <w:rFonts w:cs="Courier New" w:ascii="Courier New" w:hAnsi="Courier New"/>
        <w:shadow/>
        <w:sz w:val="16"/>
        <w:szCs w:val="16"/>
        <w:lang w:val="ru-RU"/>
      </w:rPr>
      <w:t>-)</w:t>
    </w:r>
  </w:p>
  <w:p>
    <w:pPr>
      <w:pStyle w:val="Normal"/>
      <w:tabs>
        <w:tab w:val="clear" w:pos="720"/>
        <w:tab w:val="left" w:pos="8222" w:leader="none"/>
        <w:tab w:val="right" w:pos="10206" w:leader="none"/>
      </w:tabs>
      <w:ind w:left="-567" w:right="-426" w:hanging="0"/>
      <w:jc w:val="right"/>
      <w:rPr>
        <w:rStyle w:val="PageNumber"/>
        <w:rFonts w:ascii="Courier New" w:hAnsi="Courier New" w:cs="Courier New"/>
        <w:b/>
        <w:b/>
        <w:caps/>
        <w:shadow/>
        <w:spacing w:val="74"/>
        <w:sz w:val="16"/>
        <w:u w:val="single"/>
        <w:lang w:val="ru-RU"/>
      </w:rPr>
    </w:pPr>
    <w:r>
      <w:rPr/>
    </w:r>
  </w:p>
  <w:p>
    <w:pPr>
      <w:pStyle w:val="Normal"/>
      <w:tabs>
        <w:tab w:val="clear" w:pos="720"/>
        <w:tab w:val="left" w:pos="8222" w:leader="none"/>
        <w:tab w:val="right" w:pos="10206" w:leader="none"/>
      </w:tabs>
      <w:ind w:left="-567" w:right="-426" w:hanging="0"/>
      <w:rPr>
        <w:rStyle w:val="PageNumber"/>
        <w:sz w:val="16"/>
        <w:lang w:val="ru-RU"/>
      </w:rPr>
    </w:pPr>
    <w:r>
      <w:rPr/>
    </w:r>
  </w:p>
  <w:p>
    <w:pPr>
      <w:pStyle w:val="Normal"/>
      <w:tabs>
        <w:tab w:val="clear" w:pos="720"/>
        <w:tab w:val="left" w:pos="8222" w:leader="none"/>
        <w:tab w:val="right" w:pos="10206" w:leader="none"/>
      </w:tabs>
      <w:ind w:left="-567" w:right="-426" w:hanging="0"/>
      <w:rPr>
        <w:rStyle w:val="PageNumber"/>
        <w:sz w:val="16"/>
        <w:lang w:val="ru-RU"/>
      </w:rPr>
    </w:pPr>
    <w:r>
      <w:rPr/>
    </w:r>
  </w:p>
  <w:p>
    <w:pPr>
      <w:pStyle w:val="Normal"/>
      <w:tabs>
        <w:tab w:val="clear" w:pos="720"/>
        <w:tab w:val="left" w:pos="8222" w:leader="none"/>
        <w:tab w:val="right" w:pos="10206" w:leader="none"/>
      </w:tabs>
      <w:ind w:left="-567" w:right="-426" w:hanging="0"/>
      <w:rPr>
        <w:rStyle w:val="PageNumber"/>
        <w:sz w:val="16"/>
        <w:lang w:val="ru-RU"/>
      </w:rPr>
    </w:pPr>
    <w:r>
      <w:rPr/>
    </w:r>
  </w:p>
  <w:p>
    <w:pPr>
      <w:pStyle w:val="Normal"/>
      <w:tabs>
        <w:tab w:val="clear" w:pos="720"/>
        <w:tab w:val="left" w:pos="8222" w:leader="none"/>
        <w:tab w:val="right" w:pos="10206" w:leader="none"/>
      </w:tabs>
      <w:ind w:left="-567" w:right="-426" w:hanging="0"/>
      <w:rPr/>
    </w:pPr>
    <w:r>
      <w:rPr>
        <w:rStyle w:val="PageNumber"/>
        <w:rFonts w:eastAsia="Arial"/>
        <w:sz w:val="16"/>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119" w:leader="none"/>
      </w:tabs>
      <w:spacing w:lineRule="exact" w:line="220"/>
      <w:outlineLvl w:val="0"/>
    </w:pPr>
    <w:rPr>
      <w:b/>
    </w:rPr>
  </w:style>
  <w:style w:type="paragraph" w:styleId="Heading2">
    <w:name w:val="Heading 2"/>
    <w:basedOn w:val="Normal"/>
    <w:next w:val="Normal"/>
    <w:qFormat/>
    <w:pPr>
      <w:keepNext w:val="true"/>
      <w:numPr>
        <w:ilvl w:val="1"/>
        <w:numId w:val="1"/>
      </w:numPr>
      <w:outlineLvl w:val="1"/>
    </w:pPr>
    <w:rPr>
      <w:b/>
      <w:sz w:val="16"/>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20"/>
        <w:tab w:val="left" w:pos="3119" w:leader="none"/>
        <w:tab w:val="left" w:pos="3243" w:leader="none"/>
        <w:tab w:val="left" w:pos="3402" w:leader="none"/>
        <w:tab w:val="left" w:pos="3742" w:leader="none"/>
        <w:tab w:val="right" w:pos="5103" w:leader="none"/>
      </w:tabs>
      <w:spacing w:lineRule="auto" w:line="360"/>
      <w:jc w:val="center"/>
      <w:outlineLvl w:val="3"/>
    </w:pPr>
    <w:rPr>
      <w:i/>
      <w:sz w:val="16"/>
    </w:rPr>
  </w:style>
  <w:style w:type="paragraph" w:styleId="Heading5">
    <w:name w:val="Heading 5"/>
    <w:basedOn w:val="Normal"/>
    <w:next w:val="Normal"/>
    <w:qFormat/>
    <w:pPr>
      <w:keepNext w:val="true"/>
      <w:numPr>
        <w:ilvl w:val="4"/>
        <w:numId w:val="1"/>
      </w:numPr>
      <w:jc w:val="right"/>
      <w:outlineLvl w:val="4"/>
    </w:pPr>
    <w:rPr>
      <w:b/>
      <w:color w:val="FFFFFF"/>
    </w:rPr>
  </w:style>
  <w:style w:type="paragraph" w:styleId="Heading6">
    <w:name w:val="Heading 6"/>
    <w:basedOn w:val="Normal"/>
    <w:next w:val="Normal"/>
    <w:qFormat/>
    <w:pPr>
      <w:keepNext w:val="true"/>
      <w:widowControl w:val="false"/>
      <w:numPr>
        <w:ilvl w:val="5"/>
        <w:numId w:val="1"/>
      </w:numPr>
      <w:tabs>
        <w:tab w:val="clear" w:pos="720"/>
        <w:tab w:val="left" w:pos="90" w:leader="none"/>
      </w:tabs>
      <w:spacing w:before="480" w:after="0"/>
      <w:outlineLvl w:val="5"/>
    </w:pPr>
    <w:rPr>
      <w:b/>
      <w:color w:val="000000"/>
      <w:sz w:val="18"/>
      <w:u w:val="single"/>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8"/>
    </w:rPr>
  </w:style>
  <w:style w:type="character" w:styleId="WW8Num3z0">
    <w:name w:val="WW8Num3z0"/>
    <w:qFormat/>
    <w:rPr>
      <w:rFonts w:ascii="Wingdings" w:hAnsi="Wingdings" w:cs="Wingdings"/>
      <w:sz w:val="1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2" w:hanging="0"/>
      <w:jc w:val="both"/>
    </w:pPr>
    <w:rPr>
      <w:rFonts w:ascii="Arial Narrow" w:hAnsi="Arial Narrow" w:cs="Arial Narrow"/>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
    <w:name w:val="FAX"/>
    <w:basedOn w:val="Normal"/>
    <w:qFormat/>
    <w:pPr>
      <w:spacing w:lineRule="exact" w:line="220"/>
    </w:pPr>
    <w:rPr>
      <w:rFonts w:ascii="!Neo'win Lucida Console;Courier New" w:hAnsi="!Neo'win Lucida Console;Courier New" w:cs="!Neo'win Lucida Console;Courier New"/>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20"/>
    </w:pPr>
    <w:rPr>
      <w:rFonts w:ascii="Courier New" w:hAnsi="Courier New" w:cs="Courier New"/>
      <w:sz w:val="22"/>
    </w:rPr>
  </w:style>
  <w:style w:type="paragraph" w:styleId="Footer">
    <w:name w:val="Footer"/>
    <w:basedOn w:val="Normal"/>
    <w:pPr>
      <w:tabs>
        <w:tab w:val="clear" w:pos="720"/>
        <w:tab w:val="center" w:pos="4320" w:leader="none"/>
        <w:tab w:val="right" w:pos="8640" w:leader="none"/>
      </w:tabs>
      <w:spacing w:lineRule="exact" w:line="220"/>
    </w:pPr>
    <w:rPr>
      <w:rFonts w:ascii="Courier New" w:hAnsi="Courier New" w:cs="Courier New"/>
      <w:sz w:val="22"/>
    </w:rPr>
  </w:style>
  <w:style w:type="paragraph" w:styleId="Style9">
    <w:name w:val="Текст"/>
    <w:basedOn w:val="Normal"/>
    <w:qFormat/>
    <w:pPr/>
    <w:rPr>
      <w:rFonts w:ascii="Courier New" w:hAnsi="Courier New" w:cs="Courier New"/>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3:01:00Z</dcterms:created>
  <dc:creator>shura</dc:creator>
  <dc:description/>
  <dc:language>en-US</dc:language>
  <cp:lastModifiedBy>шура</cp:lastModifiedBy>
  <cp:lastPrinted>2004-03-11T17:51:00Z</cp:lastPrinted>
  <dcterms:modified xsi:type="dcterms:W3CDTF">2005-01-07T13:04:00Z</dcterms:modified>
  <cp:revision>4</cp:revision>
  <dc:subject/>
  <dc:title>  IDENTIFICATION</dc:title>
</cp:coreProperties>
</file>