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ОАО  "Северсталь"   JSC "Severstal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ридический адрес    : 162600,  Вологодская обл., г.Череповец, ул.Мира, д.3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актический адрес    : 162600,  Вологодская обл., г.Череповец, ул.Мира, д.3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8202) 53-13-53, 57-05-47, 57-91-6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8202) 57-12-76, 53-25-99, 53-14-1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-mail: severstal@stal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352800059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0018621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31.07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350123690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ирующий орган : ИМНС РФ по г.Череповцу Вологодской  обл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5 518 548 рублей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.-правовая форма  : Открытое акционерное обще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 Первичная регистра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гистрации 1150      Дата 24.09.199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 регистрации Мэрия г.Череповц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наименовании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 24.08.1955 - Череповецкий металлургический завод (ЧМЗ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 23.06.1983 - Череповецкий металлургический комбина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имени 50-летия СССР (ЧерМК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 24.09.1993 - АООТ "Северста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 17.05.1996 - ОАО "Северсталь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кущее наименование введено: 17.05.199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е наименов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47              Дата 17.05.9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МЭРИЯ Г.ЧЕРЕПОВЦ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чредительных документа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23501236955    Дата 02.08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3500339277    Дата 02.06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3500344876    Дата 26.08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3500346251    Дата 22.09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3500346383    Дата 23.09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3500353577    Дата 26.12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3500266467    Дата 07.07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3500253564    Дата 16.02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3500260714    Дата 26.04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3500265290    Дата 23.06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43500274640    Дата 08.10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ИМНС РФ по г.Череповцу Вологодской 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Генеральный директор    Кручинин Анатолий Никола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по доверенности от 23.05.03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3.05.03 полномочия единоличного исполнитель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а переданы управляющей организации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еверсталь-групп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енеральный директор Мордашов Алексей Александр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вет директоров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ордашов Алексей Александрович - председ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Журавлев Игорь Павл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учинин Анатолий Никола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сков Михаил Вячеслав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Швецов Вадим Аркад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хов Вадим Александ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Челноков Павел Анатол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тепанов Александр Александ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орошков Дмитрий Юр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ечаев Игорь Евген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гожев Александр Владими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стин Игорь Юрь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ндрианов Александр Николае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увшинников Олег Александрович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ыков Валерий Павл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о подписи        : Кручинин  Анатолий Николае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сн. вид деятельности: - производство чугуна и доменных ферросплав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ста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стального проката горячекатаного 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кован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холоднокатаного плоского прока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без защитных покрытий и с защитными покрытиям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стальных труб и фитинг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гнутых стальных профил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железных порошков, проч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металлопродукции из стального проката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не включенной в другие группиров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производство кокс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 оптовая торговля металлами и металлическими  руда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  ОАО "Металлургический коммерческий 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Филиал ОАО "Металлургический коммерческий банк"г.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ЗАО "Дрезден 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АО АКБ "Металлинвест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ЗАО "Международный Московский 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ЗАО "АБН АМРО Банкт А.О.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АКБ "ИНГ Банк (Евразия) ЗА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Московских илиал ЗАО "Коммерческий банк "Креди Лионэ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Рус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А так же еще 21 бан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 Общее количество акционеров 33 795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рупнейшие акционеры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Jadeglide Limited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жулия Хаус, 3 Темистоклес дервис стрит, Никосия, Кипр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16,63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Тамг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14, Вологодская обл., г.Череповец, пр.Победы, д.3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66,12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деральная собственно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инистерство имущественных отношений РФ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3685, г.Москва, Никольский пер., д.9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0,000326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осударственная собственно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епартамент имущественных отношений Вологодской област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035, г.Вологда, ул.Пушкинская, д.2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0,000009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  871 954 16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2 год  -     3 406 061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  949 960 067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3 год  -     5 419 89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150 116 78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148 090 30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75 316 33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152 560 15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341 729 12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172 785 47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253 062 43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190 243 30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1 483 903 918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4 год  -     4 758 89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ОКАТ ПЛОСК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ОЛУФАБРИКАТЫ ИЗ УГЛЕРОДИСТОЙ СТА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ОКС, ПОЛУКОКС, УГО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УБЫ, ТРУБКИ И ПРОФИЛИ ПУСТОТЕЛЫЕ ИЗ ЧЕРН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УТКИ ГОРЯЧЕКАТАНЫЕ В СВОБОДНО СМОТАННЫХ БУХТА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 УГЛЕРОДИСТОЙ СТА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СЕВЕРСТАЛЬ ЭКСПОРТ ГМБХ"                        КОЛУМБ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СЕВЕРСТАЛЬ ЭКСПОРТ ГМБХ"                  ИР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СЕВЕРСТАЛЬЛАТ"                               ФИНЛЯ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СЕВЕРСТАЛЬ НОРТ АМЕРИКА, ИНК."                  С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О "ЕЛМЕ МЕТАЛЛ"                                ЭСТО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СЕВЕРСТАЛЬЛАТ"                                  ЭСТО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ГАЛВЕКС ТРЕЙД ЛТД"                              ЭСТО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АЙЕРИСШЕ ХИПО ЭНД ВЕРЕНСБАНК                    ЭСТО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УЗДЭУАВТО"                                   УЗБЕКИСТА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ЭРТС ВАЛГА ВАБА ТЕРМИНАЛ"                    ЭСТО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ИЗОТЕП"                         7805134881  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БАЛТИК СПБ"                     7816160918  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БОЮЛ КУЛАКОВ ВАСИЛИЙ ВЛАДИМИРОВИЧ   262400324720 Ставропольский кр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ФИРМА "ПРОМОБСЛУЖИВАНИЕ С"       3448014361  Волгогра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БОНУС"                          3528027052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ЭЛЕКТРОМАШСНАБ"                 3528067898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"СЕВЕРСТАЛЬ-МЕБЕЛЬ"               3528078089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"СЕВЕРСТАЛЬ-ЭМАЛЬ"                3528078096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ССМ-ТЯЖМАШ"                     3528079646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ЭЛЕКТРОМАШСТАЛЬ-1"              3528080994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"МЕТАЛЛБАЛТ"                      7709258468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ТОРГОВО-ПРОМЫШЛЕННЫЙ ЦЕНТР "АРСЕНАЛ ЖД"      7714135849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МЕТАЛЗРАША ЛИМИТЕД"             7717024008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ФЕРСТ ЛИБЕРТИ ГРУПП"            7721115410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ТЕКСПРОДСЫРЬЕ"                  7724214835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135 096 42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2 год  -        17 008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146 951 62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3 год  -       737 76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7 408 78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6 913 68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12 422 83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21 386 97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9 967 26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12 323 94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23 429 29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14 243 51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108 096 29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4 год  -     5 840 07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ТАНЫ ПРОКАТНЫЕ И ВАЛКИ ДЛЯ НИ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КАМНЯ ИЛИ ДРУГИХ МИНЕРАЛЬНЫХ ВЕЩЕСТ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ЦЕМЕНТЫ ОГНЕУПОРНЫЕ, РАСТВОРЫ СТРОИТЕЛЬНЫЕ, БЕТО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ЕЧАТНАЯ ПРОДУК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РГАНЕЦ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ДЛЯ ОБРАБОТКИ МЕТАЛЛОВ, ПРЕСС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ФЕРРОСПЛАВ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ОНВЕРТЕРЫ, ЛИТЕЙНЫЕ КОВШИ, ИЗЛОЖНИЦЫ И МАШИ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ЛИТЕЙ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ШИНЫ И УСТРОЙСТВА ДЛЯ ПОДЪЕМА, ПЕРЕМЕЩЕНИ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ГРУЗКИ ИЛИ РАЗГРУЗ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ТЕРИАЛЫ СМАЗОЧ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СЕВЕРСТАЛЬЛАТ"                               ЛАТВ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МС ДЕМАГ АГ              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ЕКИНТ КОМПАНИЯ ТЕХНИКА ИНТЕРНАЦИОНАЛЕ С.П.А.    ИТА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МИЛОГ ФРАНСЕ С.А.                              ФРАН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НОВО-КРАМАТОРСКИЙ МАШИНОСТРОИТЕЛЬНЫЙ ЗАВОД"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ЕНКЕЛЬ МАГИАРОРЗАГ КФТ.                         ВЕНГ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ЕСТ-АЛЬПИНЕ ИНДУСТРИАНЛАГЕНБАУ                  СЛОВАК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ШАНЬСИ ЦЗЯО ЧЕН ИВАН ЗАВОД ФЕРОСПЛАВОВ       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АУЛЬ ВЮРТ С.А.                                  ЛЮКСЕМ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АЙНА НЭШНЛ МЕТАЛЗ МИНЕРАЛЗ ИМПОРТ           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МС МЕЕР ГМБХ                                    ГЕРМ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"ФИНМЕТСЕРВИС"                    0411050833  Алтай (республика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"СЕВЕРСТАЛЬ-ЭМАЛЬ"                3528078096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"СЕВЕРГАЛ"                        3528078836  Вологод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ФЛЮОР"1340                      6664069716  Свердл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РОСШПАТ"                        7701338263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ТОРГОВЫЙ ДОМ "МОНГОЛРУСЦВЕТМЕТ"  7715393730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 "ЭЛЕКТРОСПЕЦ СТАЛЬ"              7726291426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О"ИЖОРСКИЙ ТРУБНЫЙ ЗАВОД"          7817031418  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ОО "РЕГИОН-КУРС"                    7825682879  Санкт-Петербург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ы за 2003 год и за 3 квартал 2004 года -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тдельными файлам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ЛИЕНТЫ              : Крупнейшими потребляющими отраслями являются ТЭК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томобилестроение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РТНЕРЫ             : Источники сырья для основной хозяйственной деятельности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Карельский окатыш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Угольная компания "Кузбасс-уго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Воркутауго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Георесур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Олкон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РОДСТВЕННЫ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ИРМЫ</w:t>
      </w:r>
      <w:r>
        <w:rPr>
          <w:rFonts w:eastAsia="MS Mincho;ＭＳ 明朝"/>
          <w:lang w:val="en-US"/>
        </w:rPr>
        <w:t xml:space="preserve">    : "Severstal Investments LLC"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1209, Orange Street, City of Wilmington, County of new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castle, Delaware 19801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Авиапредприятие "Северста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93, Вологодская обл., Череповецкий р-н, п/о Ботово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эропор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вой продук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ира, д.1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инипивзавод "Мюнхенское пив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ира, д.1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еверСтальМи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20, Вологодская обл., г.Череповец-20, п.Новые Угл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ПЖ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10, Вологодская обл., г. Череповец, ул.Ленина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.12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Ресторан "Рус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еталлургов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.1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Ресторан "Шексн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 Верещагина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.48/8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агазин "Шан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еталлургов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.1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Универсам "Октябрьский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Октябрьск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-т, д.6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Северсталь Трейд ГмбХ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120, Австрия, г.Вена, Гистергассе, д.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Охранное агентство "Северста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ира,29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Ресторан "Мюнхенское пиво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ира, д.1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 Группа компаний  Северстальмаш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пр.Победы, д.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АНО "Хоккейный клуб "Северста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г.Череповец, ул.Сталеваров, д.4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НИИЭИР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25299, г.Москва, ул.К.Цеткин, д.2/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траховая компания "Шексн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2, Вологодская обл., г.Череповец, ул.Ленина, д.4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Северсталь-Холдинг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 Череповец, ул. Мира, д.3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Октябрьское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20, Вологодская обл., Череповецкий р-н, Нелазск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/с, д.Кошт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П "Сервис Центр СМИ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 Череповец, ул. Ленина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.15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ЧСП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50-лет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ктября, д.1/3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УМ-1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11, Вологодская обл., г.Череповец, территория ДО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еверг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Мира, д.3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еверстальбе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20075, Республика Беларусь, г. Минск, ул. Маяковского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.115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еткомбанк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 Череповец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 Краснодонцев, д.5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Орел-руд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3120, Орловская обл., Орловский р-н, п.Знаменка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Заречная, д.1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Альянс-1420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07060, Нижегородская обл., г.Выкса, ул.Ленина, д.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Газета "Курьер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600, Вологодская обл., г.Череповец, ул.Ленина, д.15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Завод СПУ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94292, г. Санкт-Петербург, Промзона Парнас-7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Центральная, д.1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Земледелец-Северсталь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2833, Вологодская обл., Устюженский район, Мезженск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ельская администрация, п/о Долоцк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Вологдапромресур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60011, г. Вологда, ул. Ветошкина, д.2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лиалы и представительства: 125299, г.Москва, ул.К.Цеткин,2/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Руководитель: Гречишкин  Михаил Павл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445904, г.Тольятти, ул.Новый Проезд, д.8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Руководитель: Варфоломеев Владимир Владимир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03004, г.Нижний Новгород, пр.Ленина, д.11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Руководитель: Игнашов Игорь Юрье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ОРИЯ   ФИРМЫ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Череповецкий металлургический  комбинат построен  24 августа  1955 года,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959 году комбинат стал  предприятием полного металлургического цикл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сентября 1993 года в соответствии с указом Президента РФ государственн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е  Череповецкий  металлургический  комбинат зарегистрировано в мэр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рода Череповца как акционерное общество  "Северсталь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.09.1994 - Состоялось первое собрание акционеров ОАО "Северсталь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.07.1999 - В ЭСПП введена в строй действующих мощная шахтная печь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.04.2000 - "Северсталью" приобретен стан "5000" у ОАО "Ижорские заводы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9.06.2001 - на годовом общем собрании акционеров ОАО "Северсталь" впер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 истории Компании принято решение о выплате дивидендов п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итогам 2000 год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02 год  -  была осуществлена реструктуризация компан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стоящее время ОАО "Северсталь" входит в холдинг "Северсталь-групп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 сайта холдинга "Северсталь-групп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www.severstalgroup.com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дание &lt;Северсталь-групп&gt; было предопределено динамичным развити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рупнейшего в России металлургического предприятия - ОАО &lt;Северсталь&gt;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начально в своей деятельности &lt;Северсталь&gt; выходила за предел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таллургической отрасли, двигаясь вверх и вниз по производственной цепочке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ля гарантированного снабжения комбината сырьем приобретались добывающ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я: в 1994 году - производящий железорудные окатыши &lt;Карельск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катыш&gt; в Республике Карелия, год спустя - Оленегорский горно-обогатитель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бинат в Мурманской области. Осенью 2001 года &lt;Северсталь&gt; приобрела ак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Угольной компании &lt;Кузбассуголь&gt; (Кемеровская область). Формировался бло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бытовых компаний, продающих металлургическую продукцию в России и за рубежом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мере своего роста и развития металлургический комбинат приобрета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тивы, обеспечивающие выпуск продукции с высокой добавленной стоимостью.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ечение 2000-2001 гг. Группа компаний ОАО &lt;Северсталь&gt; становится основны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онером Ульяновского автомобильного завода и Заволжского моторного зав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астие &lt;Северстали&gt; в управлении автомобильными активами обеспечивало боле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ную переработку и сбыт производимого металл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2002 году ОАО &lt;Северсталь&gt; создает совместное с европейским концерн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Arcelor&gt; предприятие по выпуску оцинкованного автолиста с покрытием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ружных и внутренних панелей автомобилей.  В этом же году на базе входивших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 ОАО &lt;Северсталь&gt; структурных подразделений по производству товар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родного потребления создаются компании &lt;Северсталь-Эмаль&gt;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еверсталь-Мебель&gt;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2002 года предприятия &lt;Северстали&gt; существовали как структу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гломеративного типа, когда разные, не связанные между собой виды бизнес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ыли заключены в рамки одной группы. Процесс преобразования металлургичес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и в многопрофильный бизнес требовал принципиально новой систем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равления, которая бы позволяла эффективно развивать каждый бизнес с учет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го отраслевой специфики и в то же время - объединяла предприятия с помощь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диных правил и стандарто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сной 2002 года Совет директоров ОАО &lt;Северсталь&gt; принимает решение 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структуризации активов, принадлежащих компании. 3 июня 2002 года образова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я &lt;Северсталь-групп&gt;. В рамках нового холдинга создаются три дивизиона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таллургический, Северсталь-Ресурс и Северсталь-Авто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фициальное оформление структуры холдинга состоялось 21 июня 2002 года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овом собрании акционеров и Совете директоров ОАО &lt;Северсталь&gt;. Генераль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тор металлургического комбината Алексей Мордашов был избран председател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ета директоров ОАО &lt;Северсталь&gt; и стал генеральным директором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еверсталь-групп&gt;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следовательским, информационным, образовательным, методическим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ультационным центром холдинга является Корпоративный университ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еверсталь&gt;, созданный в августе 2001 года. Он выполняет задачи по поддержк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равленческих решений менеджмента Группы, формирует систему управле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наниями и единую культуру ведения бизнеса в рамках холдинг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2003 году в качестве четвертого дивизиона холдинга оформляется Групп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й &lt;Северстальмаш&gt;, образованная на базе ремонтных цех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еталлургического комбината &lt;Северсталь&gt;. В этом же году в ресурсный дивизио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шло угледобывающее объединение &lt;Воркутауголь&gt;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&lt;Северсталь-групп&gt; также входит ряд компаний, не объединенных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визионы. Это группа предприятий по лесозаготовке и деревопереработк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веза-лес&gt;, страховая компания &lt;Шексна&gt;, Меткомбанк и авиапредприя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еверсталь&gt;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окупный оборот предприятий холдинга в 2003 году составил $3,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ллиарда. Объем инвестиций в российскую экономику, вложенных предприятия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холдинга с 2002 года, превысил $500 млн. Активы &lt;Северсталь-групп&gt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ставлены в 14 субъектах Российской Федерации. Общее число работающих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ях холдинга составляет около 130 тысяч человек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ССА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ОНОМИКА / Промышленно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2.02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АО &lt;Северсталь&gt; и принадлежащая ей американская компания Severstal North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merica, Inc. сегодня объявили о закрытии сделки по приобретению актив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и Rouge Industries, Inc. и ее основного дочернего предприятия Rouge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Steel Company. Компания Rouge Steel, пятый по величине интегрирован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итель стали в США, стала первым приобретением ОАО &lt;Северсталь&gt; з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убежом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енеральный директор холдинга &lt;Северсталь-групп&gt; Алексей Мордашов назва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ту сделку важным этапом на пути консолидации стальной отрасли. &lt;Мы получа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зможность объединить преимущества обеих компаний, повысить их экономическу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ффективность и усилить их позиции на рынке. Мы полагаем, что за сч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носительно небольших инвестиций можно значительно улучшить результа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ятельности бывшей Rouge Steel Company&gt;, - сказано в заявлении Алексе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рдашова, распространенного пресс-службо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ouge Industries Inc производит горячекатаный, холоднокатаный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цинкованный лист. Основными потребителями продукции компании являю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втомобилестроительные концерны, такие как Ford, DaimlerChrysler и General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Motors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verstal North America с закрытием сделки по приобретению активов Rouge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Industries, Inc. также приобретает 48%-ую долю Rouge в компании Spartan Steel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Coating, производящей горячеоцинкованный лист. Помимо этого Severstal North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merica станет собственником 50%-ой доли в компании Double Eagle Steel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Coating, являющейся крупнейшим мировым производител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лектрогальванизированного стального листа для автомобильной промышленност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Финмаркет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4.12.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АО "Северсталь" подписало полугодовое соглашение с двумя итальянским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омпаниями на поставку 17 000 тонн холоднокатаного проката из IF стали", -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общил менеджер по сбыту ОАО "Северсталь" В.В.Рахуба, руководитель проекта по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разработке, освоению технологии и развитию поставок сталей типа IF н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нутреннем и внешних рынках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мпании являются непосредственными поставщиками заготовки и детале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узовов автомобилей таких компаний как Peugeot Citroen, Renault, Fiat, Alfa 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Romeo, Iveco, Audi, BMW, Daimler-Chrysler, Man, Opel, VW, GM, Mitsubishi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Nissan, Saab, а так же компаний по производству бытовой техники. Об этом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общает пресс-служба "Северстали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"В международной практике автомобилестроения обычно соглашени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заключаются на 1-3 года и благодаря успешным поставкам проката из IF сталей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2004 году на рынок Европы, мы впервые пришли к такому соглашению. Оно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едполагает фиксацию цены и объема на период с января по июнь 2005 года", -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дчеркнул В.Рахуб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 как автопром является одним из стратегических рынков сбыт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"Северстали" на внутреннем и внешнем рынке, увеличение его доли в продаж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я, является важным направлением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ИА Regnum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4.12.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ркутинские угольные предприятия в 2005 году будут проинвестированы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более чем на 5 миллиардов рублей. Об этом сообщает пресс-служба ОАО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Воркутауголь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равнению с 2004 годом "вливания" возрастут более чем в 2,5 раза. Так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гласно бизнес-плану компании "Северсталь-ресурс", управляющей сырьевым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активами ЗАО "Северсталь-групп", в 2005 году воркутинские угольщики получат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виде инвестиций 5 миллиардов 220 миллионов рублей против 2,108 миллиарда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2004 году. Уровень инвестиций в 2006 и 2007 году также запланирован на уровн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 ниже 2005 год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ве трети от инвестиций 2005 года будет потрачено на модернизацию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оизводства, в том числе - на приобретение высокопроизводительных очистных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лексов и струговых установок, а также проходческой техник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упные вложения запланированы в обеспечение безопасности работы н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шахтах, реализацию проекта "Мульда" по объединению шахтных полей и закупку дл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него оборудования. Продолжатся и реконструкция обогатительной фабрики, летом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05 года начнется строительство новой углеобогатительной фабрик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"Воркутауголь"и ОАО "Шахта Воргашорская"с 26 июня 2003 года входят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группу предприятий "Северсталь". Как ожидается, суммарная добыча угля в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Воркуте в 2004 году составит 12 миллионов 465 тысяч тонн. Основным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отребителем твердого топлива выступает Череповецкий металлургически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бинат(ОАО "Северсталь")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Б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7.12.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"Северсталь-авто" выплатит дивиденды за 9 месяцев 2004г. в размере 10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руб. на акцию номиналом 12,5 руб., сообщили РБК в компании. Такое решени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принял совет директоров ОАО "Северсталь-авто". Общая сумма дивидендных выплат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ставит 298 млн руб. 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оме того, акционеры избрали новый совет директоров в составе девяти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человек, включая трех независимых директоров. Ранее сообщалось, что в список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кандидатов вошли генеральный директор ЗАО "Северсталь-групп" Алексей Мордашов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генеральный директор ОАО "Северсталь-авто" Вадим Швецов, первый заместитель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генерального директора ОАО "Северсталь-авто" Виктор Клочай, начальник отдела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финансового планирования ЗАО "Северсталь-групп" Сергей Горелик, ведущий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пециалист ООО ЮБ "Центурион М" Александр Макаров, президент "Киуру Партнерс" 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епп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Юх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емез</w:t>
      </w:r>
      <w:r>
        <w:rPr>
          <w:rFonts w:eastAsia="MS Mincho;ＭＳ 明朝"/>
          <w:lang w:val="en-US"/>
        </w:rPr>
        <w:t xml:space="preserve">, </w:t>
      </w:r>
      <w:r>
        <w:rPr>
          <w:rFonts w:eastAsia="MS Mincho;ＭＳ 明朝"/>
        </w:rPr>
        <w:t>консультант</w:t>
      </w:r>
      <w:r>
        <w:rPr>
          <w:rFonts w:eastAsia="MS Mincho;ＭＳ 明朝"/>
          <w:lang w:val="en-US"/>
        </w:rPr>
        <w:t xml:space="preserve"> General Motors Co. </w:t>
      </w:r>
      <w:r>
        <w:rPr>
          <w:rFonts w:eastAsia="MS Mincho;ＭＳ 明朝"/>
        </w:rPr>
        <w:t xml:space="preserve">Дэвид Дж.Херман, заместитель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генерального директора ЗАО "Северсталь-групп" Владимир Козлов, директор по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овым вопросам ОАО "Северсталь" Павел Челнок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тро.ru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7.12.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еталлопрокат для российских "Рено" будет поставлять ОАО "Северсталь"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сообщил гендиректор ОАО "Автофрамос" Жан-Мишель Жалинье. По его словам,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"Северсталь" будет поставлять металл для 12 деталей защиты кузова, которые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дут штамповаться на мощностях АМО "ЗИЛ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Жалинье отметил, что переговоры о поставках металлопроката для других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деталей в настоящий момент ведутся с несколькими компаниями, причем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"Автофрамос" с заинтересованностью наблюдает за сотрудничеством между ОАО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еверсталь" и компанией Arcelor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9:33:00Z</dcterms:created>
  <dc:creator>shura</dc:creator>
  <dc:description/>
  <dc:language>en-US</dc:language>
  <cp:lastModifiedBy>шура</cp:lastModifiedBy>
  <cp:lastPrinted>2004-03-11T17:51:00Z</cp:lastPrinted>
  <dcterms:modified xsi:type="dcterms:W3CDTF">2005-01-26T20:09:00Z</dcterms:modified>
  <cp:revision>3</cp:revision>
  <dc:subject/>
  <dc:title>  IDENTIFICATION</dc:title>
</cp:coreProperties>
</file>