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ние фирмы       : ГУП "Водоканал Санкт-Петербурга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ридический адрес    : 193015, С-Петербург, ул.Кавалергардская, д.4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актический адрес    : 193015, С-Петербург, ул.Кавалергардская, д.4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812) 326-53-10 - приемна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326-52-29 - финансовый отдел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74-10-90 - канцеля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акс: (812) 274-13-61, 326-53-1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US"/>
        </w:rPr>
        <w:t>E-mail: office@vodokanal.spb.ru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</w:rPr>
        <w:t>Сайт: www.vodokanal.spb.ru - на реконструкц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Н: 783000042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КПО: 03323809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Е ДА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регистрации     : 26.12.200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й номер: 102780925625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ирующий орган : ИМНС РФ по Центральному району Санкт-Петербург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вный капитал     : 1 167 627 000.00 ру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. правовая форма  : Государственное унитарное предприят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менения в рег. дан.: Первичная регистра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2430           Дата 13.01.199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свидетельства 201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Регистрационная палата СПб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снование регистрации=Реорганизованные пр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.уставного фонд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вая редакция уста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11496          Дата 24.10.199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РЕГИСТРАЦИОННАЯ ПАЛАТА МЭРИИ СПб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е назв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стар ГП "ВОДОКАНАЛ СПБ"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вая редакция уста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30966          Дата 22.12.199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РЕГИСТРАЦИОННАЯ ПАЛАТА МЭРИИ СПб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45226          Дата 04.07.199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83866          Дата 23.09.199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93631          Дата 30.12.199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138906         Дата 12.03.1999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156319         Дата 28.07.1999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РЕГИСТРАЦИОННАЯ ПАЛАТА МЭРИИ СПб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206726         Дата 01.08.200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РЕГИСТРАЦИОННАЯ ПАЛАТА СПб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вая редакция уста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233086         Дата 31.01.200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РЕГИСТРАЦИОННАЯ ПАЛАТА СПб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245515         Дата 19.04.200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251525         Дата 16.07.200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РЕГИСТРАЦИОННАЯ ПАЛАТА СПб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е видов деятельност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261528         Дата 13.12.200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РЕГИСТРАЦИОННАЯ ПАЛАТА СПб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шения 269088         Дата 19.03.200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РЕГИСТРАЦИОННАЯ ПАЛАТА СПб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учредительных документа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27809256319      Дата 26.12.200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ИМНС РФ по Центральному району С-Петербург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37869004589      Дата 08.09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7844002589      Дата 29.01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Межрайонная ИМНС РФ №11 по Санкт-Петербург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ЦИЯ             : Директор КАРМАЗИНОВ ФЕЛИКС ВЛАДИМИР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лавбух  Хачатурова Галина Александров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Ы ДЕЯТЕЛЬНОСТИ    : КОММУНАЛЬНОЕ И БЫТОВОЕ ВОДОСНАБЖЕН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СОНАЛ             : Среднесписочная численность 01.01.03: 7012 чел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АНКИ                : ФИЛИАЛ "ВЫБОРГСКИЙ" ОАО "ПРОМЫШЛЕННО-СТРОИТЕЛЬНЫ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АН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ублевый счет 4060281011300000009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алютный счет 40602840913005000007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РЕДИТЕЛИ/ВЛАДЕЛЬЦЫ : КОМИТЕТ ПО УПРАВЛЕНИЮ ГОРОДСКИМ ИМУЩЕТВОМ  МЭР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100.00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            :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Собственный экспорт  : 2002 год  -       672 062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3 год  -        11 56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Экс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БОРУДОВАНИЕ ДЛЯ СОРТИРОВКИ, ПРОМЫВКИ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ЛЬЧЕНИЯ, ОБОРУДОВАНИЕ ДЛЯ АГЛОМЕРАЦИИ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ОРМОВКИ ИЛИ ОТЛИВКИ, МАШИНЫ ФОРМОВОЧНЫЕ Д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ГОТОВЛЕНИЯ ЛИТЕЙНЫХ ФОРМ ИЗ ПЕС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ИБОРЫ ИЛИ АППАРАТУРА ДЛЯ ИЗМЕРЕНИЯ ИЛИ КОНТРО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АРАКТЕРИСТИК ЖИДКОСТЕЙ ИЛИ ГАЗ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ФИТИНГИ ДЛЯ ТРУБ ИЛИ ТРУБОК ИЗ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ЗДЕЛИЯ ИЗ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ЕЧАТНАЯ ПРОДУК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ЗДЕЛИЯ ИЗ НИТЕЙ, ЛЕНТ И АНАЛОГИЧНЫХ НИТЕЙ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ЕЧЕВКА, ШНУРЫ, ВЕРЕВКИ ИЛИ КАНАТ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ЦЕПИ И ИХ ЧАСТИ, ИЗ ЧЕРНЫХ МЕТАЛЛ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ВЕСТФАЛИЯ СЕПАРАТОР УМВЕЛЬТЕХНИК ГМБХ"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ВИАТЕК ЛТД"  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АРМАТЕК А/С"                              Д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ПАЙПЛАЙФ ФИНЛАНД ОУ"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МЕССЕ БЕРЛИН ГМБХ."                             ГЕРМ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МПОРТ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2 год  -    10 963 68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3 год  -    13 048 70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  168 26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  695 08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1 154 11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  775 51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  128 029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   949 44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2 134 75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 1 559 63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 7 564 835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Им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ШИНЫ И МЕХАНИЗМЫ ДЛЯ ПЕРЕМЕЩЕНИЯ, ПЛАНИРОВКИ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ФИЛИРОВАНИЯ, РАЗРАБОТКИ, ТРАМБОВАНИЯ, УПЛОТНЕНИЯ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БОРУДОВАНИЕ ДЛЯ ЗАБИВКИ И ИЗВЛЕЧЕНИЯ СВАЙ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НЕГООЧИСТИТЕЛ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АРМАТУРА ДЛЯ ТРУБОПРОВОДОВ И ЕМКОСТЕ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АВТОМОБИЛИ СПЕЦИАЛЬНОГО НАЗНАЧ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МОЛЫ НЕФТЯ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РУБЫ, ТРУБКИ, ШЛАНГИ И ФИТИНГИ ИЗ ПЛАСТМАСС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АСОСЫ ЖИДКОСТ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ИБОРЫ И АППАРАТУРА ДЛЯ ФИЗИЧЕСКОГО ИЛ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ИМИЧЕСКОГО АНАЛИЗ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АКРИЛОВЫЕ ПОЛИМЕР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РУБЫ И ТРУБКИ ИЗ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УЛЬТЫ, ПАНЕЛИ, КОНСОЛИ И ОСНОВАНИЯ Д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ЭЛЕКТРИЧЕСКОЙ АППАРАТУР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ХЕРРЕНКНЕХТ А.ДЖИ. ШЛЕХЕНВЕГ,2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ПЕР ААРСЛЕФФ А/С"                               Д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КОЙЛАХЮТТЕ КРАУШВИТЦ ГМБХ"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ЮИТ ВАТТЕН ЕНД МИЛЬЁТЕКНИК АБ                    ШВЕ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ЭКО КЕМИКАЛЗ КРОАТИЯ"                     ХОРВАТ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СИБА СПЕЦИАЛТУ ХЕМИКАЛС ПЛС."             ЛИТ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ННИНЕН ОЮ          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Ю  КВХ ПИПЕ АБ     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ВААСА ЭНЖЕНИРЕЕНГ ОЙ"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ИБА ШПЕЦИАЛИТЕТЕНХЕМИ ЛАМПЕРТХАЙМ Г.М.Б.Х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ЕР ТРЕТМЕНТС     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ВАЛТЕКС ИНТЕРНЕЙШНЛ КОРПОРЕЙШН"           СШ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 "ЮИТ-ЭНВАЙРОНМЕНТ"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МПАНИЯ "VACON OYJ"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СИБА ШПЕЦИАТИТЕТЕНХЕМИ ЛАМПЕРТХАЙМ"       ГЕРМ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НАНСОВЫЕ ДАННЫЕ    : Баланс за 2003 год отдельным файлом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ДСТВЕННЫЕ ФИРМЫ    : Филиалы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УП "Водоканал Санкт-Петербурга" имеет 11 филиалов с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численностью работающих на 01.05.2000 г. 7252 чел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ушкинский "Водокана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ушкин Тяpлево,Фильтpовское шоссе,7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олпинский "Водокана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олпино,Сапеpный пеpеулок,15,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етродворцовый "Водокана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,,Петpодвоpец,пеp.Сувоpовцев,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онштадтский "Водокана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Кpонштадт, ул.Ленингpадская,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естрорецкий "Водокана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естpоpецк,пос. Разлив,Гpаничная ул.,18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пециализированная автотранспортная баз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ул.Софийская,85,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лавная водопроводная стан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ул.Шпалеpная,5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Южная водопроводная стан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Пpогонный пеp.,10,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Южное предприятие водоотвед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о.Белы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еверное предприятие водоотвед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ул.Манчестеpская,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Центр измерения расхода во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ул.Михайлова,1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пециализированная автотранспортная база 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ул.Сабиpовская,48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еверная водопроводная стан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Ленингpадская обл., Всеволожский р-н, Заневская волость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с.Занев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ев.предприятие транспорт. и реализ.питьевой во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Пеньковская ул., 8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Южное предпр. транспорт. и реализ.питьевой во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ул.Смоленская,2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Юго-западный "Водокана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Павловск, Фильтpовское шоссе, 7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изводственное управление аварийных работ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-Петербург, ул.Софийская, 8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ТОРИЯ   ФИРМЫ      : Бывшее госпредприятие ТПО "ЛЕНВОДОКАНАЛ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МЕНТАРИИ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 компании       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итогам конкурса Госстроя Российской Федерации ВОДОКАНАЛ САНКТ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ТЕРБУРГА признан лучшим предприятием жилищно-коммунального хозяйства Росс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000 года. Кроме того, в отечественном ЖКХ он является еще и одним из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упнейших и старейших. Начало истории постоянно действующего водопровода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тербурге было положено в 1858 году - созданием Акционерного общест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анкт-Петербургских водопроводов. Его устав утвердил лично Александр II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годня качество питьевой воды, производимой водопроводными станциями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Водоканала , полностью соответствует требованиям государственных санитар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авил и норм. Несмотря на сложные экономические условия последних лет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е осуществило несколько масштабных проектов, среди котор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роительство первого в Восточной Европе завода по сжиганию осадка сточ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д; открытие первых в России центров по измерению расхода воды и по работе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бонентами; реконструкция и ремонт канализационных и водопроводных сете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естраншейными методами и другие. А в настоящее время ведет строитель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го-Западных очистных сооружений, пуск которых в 2004 году позволи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начительно уменьшить сброс неочищенных сточных вод в акваторию Финск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лива, улучшить экологическую ситуацию во всем регионе. Партнерами ГУП &lt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доканал Санкт - Петербурга &gt; в осуществлении этого проекта выступаю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изации и фирмы северных стран. Это первый опыт столь масштабного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рьезного международного сотрудничества в защите Балтийского мор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ССА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енизда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овости политики и бизнес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4.08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доканал Санкт-Петербурга захлёбывается в неплатежа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еспечивая ремонты труб Кармазинов намеревается применять "веерные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ключе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долженность за предоставленные услуги по водоснабжению и водоотведени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 ряда муниципальных предприятий Ленобласти перед ГУП " Водоканал Санкт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тербурга " составляет 163 млн. ру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сообщили в пресс-службе ГУП, самыми злостными неплательщиками з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итьевую воду уже в течение целого ряда лет являются муниципальные предприят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Водотеплоснаб" Всеволожского района и "Жилкомэнерго" в пос.Разметелево, долг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торых к 1 августа текущего года достигли 110,6 и 38,4 млн. ру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ответственно. Задолженность только этих двух организаций составляет 91,4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сех долгов областных абонентов, находящихся в ведении администра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енобласти. Для сравнения: стоимость годового объема химических реагентов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купаемых " Водоканалом " для очистки воды, равна 130 млн. руб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ализация программы "Реконструкция и развитие систем водоснабжения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доотведения Санкт- Петербурга на 2004-2011 гг." может быть затруднена, та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к неплатежи неминуемо приведут к замедлению темпов выполнения задач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ставленных городом. К примеру, сегодня на сумму, равную объединенному долг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Водотеплоснаба" и "Жилкомэнерго", можно было бы заменить более 11 к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допроводных и канализационных сетей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словам А.Дюка, жестко бороться с неплательщиками путем "веерных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ключений в " Водоканале Санкт - Петербурга " до сих пор было не принято. 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итуация такова, что " Водоканал " исчерпал практически все имеющиеся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споряжении методы воздействия на неплательщиков и вынужден приступить 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роприятиям по ограничению подачи питьевой воды и приему сточных в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лжников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словам гендиректора ГУП " Водоканала Санкт - Петербурга " Феликс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рмазинова, это трудное решение, но существующая ситуация заставляе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действовать экономические рычаги в полной мере. Первые в "черном списке"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УП ЖКХ "Северное", МУП "Водотеплоснаб" и муниципальное предприят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Жилкомэнерго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вестия Санкт-Петербург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07.12.2004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ближайшее время государственное унитарное предприятие "Водоканал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анкт-Петербурга" планирует построить еще два новых завода по сжиганию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осадков. Один уже семь лет функционирует на острове Белый. По мнению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пециалистов из ГУПа, новые заводы остановят расползание "черного пояса"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вокруг нашего города. "Черным поясом" обычно называют пригородные полигоны, на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которые в течение последних 20 - 30 лет скапливаются экологически вредны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осадки сточных вод из городской канализации. До 1978 года дела обстояли ещ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хуже: канализационные стоки без всякой очистки сбрасывались в Финский залив 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другие водоемы региона. Когда в городе наконец-то появились очистны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ооружения и вода стала возвращаться в залив, пройдя через все стадии очистки,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возникла другая проблема: куда девать образующийся осадок? Вот тогда 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ишлось задействовать полигоны под захоронение зловонной массы, которую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пециалисты называют "мокрым творогом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прежнее время только за одни сутки с Центральной станции аэрации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направлении полигонов уходило не менее 100 КамАЗов с грузом в 1000 - 1200 тонн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осадка. Разумеется, это самым отрицательным образом сказывалось на местно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олог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то включает в себя химический состав канализационных стоков, догадаться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несложно. Смело можно сказать - это вся таблица Менделеева. По словам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генерального директора "Водоканала" Феликса Кармазинова, ежедневно в городскую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канализацию из жилых квартир попадает только женской губной помады 400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килограммов. Остальное - промышленные стоки, остатки пищи, моющих средств,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есок, органические отходы жизнедеятельности людей, мусор - исчисляется н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илограммами, а тоннам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днако уже к концу девяностых годов стало ясно, что полигонов, куда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возили "мокрый творог" (таких, как "Волхонка" или "Горелово"), надолго н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хватит. Проблема была лишь частично решена, когда в 1997 году на острове Белы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оявился первый завод по сжиганию осадка сточных вод (ЗСО). ЗСО строил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овместно с французской фирмой как плацдарм для применения европейских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технологий. Однако всеми строительно-монтажными работами и поставкам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оборудования занимались крупные петербургские предприятия, в то время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испытывавшие дефицит заказов. Естественно, они были рады участвовать в столь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масштабном проекте. Балтийский завод поставлял электрофильтры, Кировский -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центропрессы, Обуховский - печи. Общая стоимость строительства составила 400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иллионов деноминированных рублей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вод позволил сократить объемы осадка в 10 - 12 раз. Собственно, это был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уже не осадок в виде "мокрого творога", а настоящая зола, или, говоря боле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точно, - сухое вещество. Вывоз этого вещества с острова Белый на полигоны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теперь составляет всего 60 - 70 тонн в сутки, что по сравнению с прежним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объемами является, безусловно, мизером. Атмосферу от газов оберегают с помощью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тройной системы очистки: пылеудаления на электрофильтре, а также кислой 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щелочной промывки на последующих стадиях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днако сказать, что "зеленые" довольны такими предприятиями, было бы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неверно. Главное, что беспокоит экологов, это диоксины - вещества,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избыточных дозах способные вызывать онкологические заболевания. Они попадают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атмосферу вместе с дымом таких предприятий. По признанию руководства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"Водоканала", диоксины действительно там образуются, но в пределах 0,1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нанограмма на один метр кубический, что соответствует международным нормам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ологической безопасност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ехнология сжигания осадка настолько проста, что управление заводом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инципе может осуществлять один человек, с центрального пульта. Весь процесс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жигания отражается на дисплеях компьютеров, и за уровнем температур, а такж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надлежащей работой печей можно следить, не выходя из офиса. Всего на ЗСО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настоящее время работают 50 сотрудников, которые постоянно сменяют друг друга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одна смена требует не больше 3 человек)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роме того, сухой золе, получаемой из осадка, постепенно находят полезно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именение. Зола по своему химическому составу может использоваться пр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оизводстве кирпича, легких бетонов, облицовочных материалов и базальтово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ваты. Несколько лет назад завод АОЗТ НПО "Керамика" выпустил несколько пробных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ртий кирпичей, в производстве которых использовалась такая зол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оект по строительству двух новых ЗСО зарубежные подрядчики -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французская фирма Veolia и немецкая фирма Ваmag планируют реализовать уже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2006 году. По плану немецкая фирма возьмет на себя возведение завода обще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оизводительностью 68 тонн сухого вещества в сутки на Юго-Западных очистных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ооружениях, а французская - на Северной станции аэрации в поселке Ольгино -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ительностью 122, 4 тонны сухого вещества в сутк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вропейский банк Реконструкции и Развития выделил на строительство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еверного завода кредит на сумму около 70 миллионов евро, а Европейская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комиссия в рамках программы ТАСИС предоставила на южный ЗСО грант почти в 25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миллионов евро. Таким образом, проблему разрастания "черного пояса", возможно,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дастся свести к минимуму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ПРАВ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ГУП "Водоканал" собирается внедрить технологию сжигания осадков на Северно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танции аэрации и на строящихся Юго-Западных очистных сооружениях. Главная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облема здесь - как проводить утилизацию остающейся золы, образующейся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оцессе сжигания осадков сточных вод. Ее может получатся до 20 тыс. тонн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д. Эффект от утилизации золы складывается из следующих составляющих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. Уменьшение загрязнения окружающей среды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2. Сокращение (или исключение полностью) объемов золы, размещаемых на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полигонах, а следовательно, уменьшение площади земли, занимаемой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ледним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3. Использование продуктов переработки золы в виде сырь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4. Уменьшение затрат на перевозку золы в случае размещения производства по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тилизации золы непосредственно на заводах сжигания осадк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А Regnum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4.12.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 июлю петербургские "Водоканал" и "ТЭК" изменят правовой статус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заседании правительства Санкт-Петербурга сегодня обсуждались меры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вершенствованию управления предприятиями инженерно-энергетическ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лекса, находящегося в собственности города. Об этом сообщает корреспонден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А REGNUM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словам главы Комитета по энергетике правительства Санкт-Петербург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лександра Боброва, в настоящее время деятельность этих предприят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эффективна в связи с неудовлетворительным финансовым положением, больши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терями энергоресурсов, отсутствием инвестиций. Для изменения создавшей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итуации разработан план организационных мероприятий по реформированию ГУП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Водоканал Санкт-Петербурга"и ГУП "ТЭК" Санкт-Петербурга. В частности, буде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ведена инвентаризация недвижимого имущества ГУПов, определен соста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женерно-энергетического комплекса Санкт-Петербурга, подлежащего изъятию из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хозяйственного ведения предприятий. Кроме того, до середины лета 2006 года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ях будет проведен независимый аудит их финансово-хозяйственн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ятельности, разработано технико-экономическое обоснование реформиров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женерно-энергетического комплекса Санкт-Петербурга. Также будут подготовлен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екты договоров, касающихся порядка взаимодействия Санкт-Петербурга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здаваемыми хозяйственными обществам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убернатор Санкт-Петербурга Валентина Матвиенкоотметила, что форм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сударственного унитарного предприятия "изживает себя", и, возможно, соглас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едеральному законодательству, к 2006 году ГУПов уже не будет как таковых.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е словам, при реформировании предприятий главное - "не навредить", а такж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сохранить все имущество в казне города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Normal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284" w:top="1538" w:footer="136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!Neo'win Lucida Console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ourier New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</w:t>
    </w:r>
  </w:p>
  <w:p>
    <w:pPr>
      <w:pStyle w:val="Footer"/>
      <w:jc w:val="center"/>
      <w:rPr>
        <w:rFonts w:cs="Courier New"/>
        <w:i/>
        <w:i/>
        <w:sz w:val="16"/>
        <w:szCs w:val="16"/>
      </w:rPr>
    </w:pPr>
    <w:r>
      <w:rPr>
        <w:rFonts w:cs="Courier Ne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255</wp:posOffset>
          </wp:positionH>
          <wp:positionV relativeFrom="paragraph">
            <wp:posOffset>41910</wp:posOffset>
          </wp:positionV>
          <wp:extent cx="2628900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sz w:val="16"/>
        <w:lang w:val="ru-RU"/>
      </w:rPr>
      <w:t xml:space="preserve">            </w:t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5670" w:leader="none"/>
        <w:tab w:val="right" w:pos="10206" w:leader="none"/>
      </w:tabs>
      <w:ind w:left="-567" w:right="-426" w:hanging="0"/>
      <w:rPr/>
    </w:pPr>
    <w:r>
      <w:rPr>
        <w:rStyle w:val="PageNumber"/>
        <w:sz w:val="16"/>
        <w:lang w:val="ru-RU"/>
      </w:rPr>
      <w:tab/>
      <w:tab/>
      <w:t xml:space="preserve">   </w:t>
    </w:r>
    <w:r>
      <w:rPr>
        <w:rStyle w:val="PageNumber"/>
        <w:rFonts w:cs="Courier New" w:ascii="Courier New" w:hAnsi="Courier New"/>
        <w:b/>
        <w:caps/>
        <w:shadow/>
        <w:spacing w:val="74"/>
        <w:u w:val="single"/>
        <w:lang w:val="ru-RU"/>
      </w:rPr>
      <w:t xml:space="preserve">ОтЧЕТ </w:t>
    </w:r>
    <w:r>
      <w:rPr>
        <w:rStyle w:val="PageNumber"/>
        <w:sz w:val="16"/>
        <w:lang w:val="ru-RU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  <w:tab w:val="left" w:pos="3243" w:leader="none"/>
        <w:tab w:val="left" w:pos="3402" w:leader="none"/>
        <w:tab w:val="left" w:pos="3742" w:leader="none"/>
        <w:tab w:val="right" w:pos="5103" w:leader="none"/>
      </w:tabs>
      <w:spacing w:lineRule="auto" w:line="360"/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</w:tabs>
      <w:spacing w:before="480" w:after="0"/>
      <w:outlineLvl w:val="5"/>
    </w:pPr>
    <w:rPr>
      <w:b/>
      <w:color w:val="000000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Arial Narrow" w:hAnsi="Arial Narrow" w:cs="Arial Narrow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53:00Z</dcterms:created>
  <dc:creator>shura</dc:creator>
  <dc:description/>
  <dc:language>en-US</dc:language>
  <cp:lastModifiedBy>шура</cp:lastModifiedBy>
  <cp:lastPrinted>2004-03-11T17:51:00Z</cp:lastPrinted>
  <dcterms:modified xsi:type="dcterms:W3CDTF">2005-01-26T20:13:00Z</dcterms:modified>
  <cp:revision>3</cp:revision>
  <dc:subject/>
  <dc:title>  IDENTIFICATION</dc:title>
</cp:coreProperties>
</file>