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ЗАО "ФИЛИП МОРРИС ИЖОРА"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Closed Joint Stock Company "Philip Morris Izhora"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ZAO "Philip Morris Izhora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адрес    : 198323, Ленинградская обл., Ломоносовский район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пос.Горелово, Волхонское шоссе, д.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актический адрес    : 198323, Ленинградская обл., Ломоносовский район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пос.Горелово, Волхонское шоссе, д.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12) 118-45-45, 346-86-6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812) 118-45-4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472000724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4349650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09.09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470218155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ирующий орган : ИМНС РФ по Ломоносовскому району Ленинград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5 885 704 105.05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статус   : Закрытое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 Первичная регистрация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5/114         Дата 17.09.199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свидетельства 21/0011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регистрации: Ломоносовское отделение Ленинградск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областной Регистрационной пала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регистрационных данных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Р-6567.16.4     Дата 24.03.200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регистрации: ГОС. РЕГИСТРАЦИОННАЯ ПАЛА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МИНЭКОНОМИКИ РФ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регистрационных данных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 номер 2034702182271  Дата 29.01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 номер 2034702183569  Дата 16.05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регистрации: ИМНС РФ по Ломоносовскому район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Ленинград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Гуфферс Г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иректор фабрики Карла Пет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.О. главного бухгалтера Миронова Ан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 Производство табачно-махорочных издел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птовая торгов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нешняя торговля негосударственных организац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кетинговые исследов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зничная торгов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ООО  "РАЙФФАЙЗЕНБАНК АВСТРИЯ" "ООО РБ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ублевый счет 4070281040000140045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алютный счет 4070284070000140045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УЧРЕДИТЕЛИ/ВЛАДЕЛЬЦЫ : на 31.12.2003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Филип Моррис Холланд Б.В.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ата регистрации 26.02.1969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02895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истрирующий орган: Торговая палата Западного Брабан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Марконилаан 20, 4622 РД Берген-оп-Зоом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Постбус 205, 4600 АЕ Берген-оп-Зоом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(%)=99,9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ФТР Холдинг С.А.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ата регистрации 14.12.202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СН-645-1002285-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истрирующий орган: Коммерческий реестр г. Нашатель 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Швейца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Кэ Жанрено 3, 2000 Нешатель, Швейца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(%)=0,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 35 385 70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 36 388 01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1 528 37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2 559 23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2 974 74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2 789 15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4 243 61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5 457 00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5 178 21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3 606 13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28 336 46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МЫШЛЕННО ИЗГОТОВЛЕННЫЙ ТАБАК И ЗАМЕНИТЕЛИ ТАБА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ИГАРЫ, СИГАРЫ С ОБРЕЗАННЫМИ КОНЦАМИ, СИГАРИЛЛ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СИГАРЕ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АБАЧНОЕ СЫРЬЕ, ТАБАЧНЫЕ ОТХО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МАГА ПАПИРОС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ПОДГОТОВКИ ИЛИ ПРИГОТОВЛ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БА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МЕРИТЕЛЬНЫЕ ИЛИ КОНТРОЛЬНЫЕ ПРИБОРЫ, УСТРОЙС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МАШ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УСТРОЙСТВА ДЛЯ ПОДЪЕМА, ПЕРЕМЕЩЕ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ГРУЗКИ ИЛИ РАЗГРУЗ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УСТРОЙСТВА НА ЖИДКИХ КРИСТАЛЛ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ЛИТЫ, ЛИСТЫ, ПЛЕНКА, ФОЛЬГА, ЛЕНТА, ПОЛОСА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ЧИЕ ПЛОСКИЕ ФОРМЫ, ИЗ ПОЛИМЕРНЫХ МАТЕРИАЛ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АМОКЛЕЯЩИЕС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АРА ИЗ БУМАГИ, КАРТО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ФИЛИП МОРРИС УКРАИНА" УЛ. НЕТЕЧЕНСКАЯ 25-А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АРЕС АРМЕНИЯ ДЖВ ЛТД                            АРМ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П "АКВИЛИН-ГРУП"ООО                             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П МОРРИС БРАЗИЛ ИНДУСТРИЯ И КОМЕРСИО ЛТДА    БРАЗИ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АУНИ МАШИНЕНБАУ АГ    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ММЕРЦ РОАД ВАРЕХАУС КОМПАНИ А/С ФИЛИП МОРРИС Ю.С.А.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АО ФИЛИП МОРИС КАЗАХСТАН                        КАЗАХ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П МОРРИС ФИЛИППИНС МАНУФАКЧУРИНГ ИНК.        ФИЛИПП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ОЙЧЕ БЕНКЕРТ ГМБХ                        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229 182 121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268 872 09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28 700 69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28 714 60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30 998 96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24 217 36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24 374 80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30 135 65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42 443 87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21 379 28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230 965 24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АБАЧНОЕ СЫРЬЕ, ТАБАЧНЫЕ ОТХО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ЧИЙ ПРОМЫШЛЕННО ИЗГОТОВЛЕННЫЙ ТАБАК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МЫШЛЕННЫЕ ЗАМЕНИТЕЛИ ТАБА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АРА ИЗ БУМАГИ, КАРТО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МАГА ПАПИРОС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ЖГУТ ИСКУССТВЕННЫХ НИТ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ПОСУДОМОЕЧНЫЕ, ОБОРУДОВАНИЕ ДЛЯ УПАКОВ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ПОДГОТОВКИ ИЛИ ПРИГОТОВЛ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БА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ФОЛЬГА АЛЮМИНИЕВ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ЕЩЕСТВА СВЯЗУЮЩ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УСТРОЙСТВА ДЛЯ ПОДЪЕМА, ПЕРЕМЕЩЕ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ЛИ РАЗГРУЗ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П МОРРИС ПРОДАКТС С.А.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ЛИП МОРРИС ПОЛСКА С.А.                         ПОЛЬ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ШЕНКЕР БЕЛГИУМ НВ КАК АГЕНТ СЕЛАНЕЗЕ НВ          БЕЛЬ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АУНИ МАШИНЕНБАУ АГ    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Г.Д. СПА"                                    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ЕСТВАКО СВИТАВИ С.Р.О.                          ЧЕХ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АПИРФАБРИК ВАТТЕНС Г.М.Б.Х. &amp; КО КГ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МАС СПА                                     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АННПАПИЕР Г.М.Б.Х.                              ЧЕХ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АЛЛ КРАКОВ СП.З.О.О.                            ПОЛЬ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ПАПИРФАБРИК ВАТТЕНС Г.М.Б.Х."                   ЛИТ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ШЕНКЕР Н.В. КАК АГЕНТ СЕЛАНИС Н.В.               БЕЛЬ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ЕЛАНИС С.А.      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 И Р КАРТОН ОИ                                  ФИНЛЯНД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 за 2003 год отдельным файл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НЕРЫ             : "Филип Моррис Продактс С.А."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(PHILIP MORRIS PRODUCTS S.A.)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"Филип Моррис Польска С.А."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(PHILIP MORRIS POLSKA S.A.)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"</w:t>
      </w:r>
      <w:r>
        <w:rPr>
          <w:rFonts w:eastAsia="MS Mincho;ＭＳ 明朝"/>
        </w:rPr>
        <w:t>СЕЛАНИС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>.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>.", (CELANESE S.A.)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ООО</w:t>
      </w:r>
      <w:r>
        <w:rPr>
          <w:rFonts w:eastAsia="MS Mincho;ＭＳ 明朝"/>
          <w:lang w:val="en-US"/>
        </w:rPr>
        <w:t xml:space="preserve">  "</w:t>
      </w:r>
      <w:r>
        <w:rPr>
          <w:rFonts w:eastAsia="MS Mincho;ＭＳ 明朝"/>
        </w:rPr>
        <w:t>АРМКО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ЕНЧ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НОВГОРОД</w:t>
      </w:r>
      <w:r>
        <w:rPr>
          <w:rFonts w:eastAsia="MS Mincho;ＭＳ 明朝"/>
          <w:lang w:val="en-US"/>
        </w:rPr>
        <w:t>",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 xml:space="preserve">(ARMKOR RENTCH NOVGOROD </w:t>
      </w:r>
      <w:r>
        <w:rPr>
          <w:rFonts w:eastAsia="MS Mincho;ＭＳ 明朝"/>
        </w:rPr>
        <w:t>ООО</w:t>
      </w:r>
      <w:r>
        <w:rPr>
          <w:rFonts w:eastAsia="MS Mincho;ＭＳ 明朝"/>
          <w:lang w:val="en-US"/>
        </w:rPr>
        <w:t>)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А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Lenizdat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4.12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О "Филип Моррис Ижора" выкупило в промзоне Горелово (Ленобласть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асток земли площадью 50 га. Как сообщили в пресс-службе компании "Филип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ррис Ижора", на участке, ранее арендованном предприятием, расположе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бачная фабрика. Договор между ЗАО " Филип Моррис Ижора " и Фондом имуще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нобласти был подписан на прошлой неделе, сообщает РБК. В пресс-службе такж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метили, что участок был приобретен в собственность по существующи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ценкам. Стоимость участка составила около 7 млн. руб. Напомним, что фабри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Филип Моррис Ижора" была открыта в феврале 2000 г., почти 100% акций ЗАО 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лип Моррис Ижора " принадлежит Philip Morris Holland BV (Нидерланды)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Б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9 июня 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О "Филип Моррис Ижора" в 2003г. произвело 50 млрд сигарет, что на 25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вышает объем производства 2002г., когда было произведено 40 млрд сигарет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 этом в эксклюзивном интервью РБК сообщила управляющий по корпоративны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просам северного региона ЗАО " Филип Моррис Ижора " Марина Балабанов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воначальная проектная мощность фабрики, открытой в промзоне Горелово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еврале 2000г., составляла 25 млрд сигарет в год. Инвестиции в строительство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орудование фабрики составили 360 млн долл. В связи со стабильным рос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аж компании в России было принято стратегическое решение о наращив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ъемов и расширении производственных мощностей. В апреле 2003г. руковод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 Philip Morris International объявило о решении дополнитель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вестировать 240 млн долл. в развитие фабрики "Филип Моррис Ижора"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величение производственной мощности предприятия до 70 млрд сигарет в го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астоящее время " Филип Моррис Ижора " производит 32 версии сигарет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ые через дистрибуторов реализуются на всей территории РФ и экспортирую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страны СНГ: Украину, Молдавию, Белоруссию, Казахстан и Армению. Объ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ализации Philip Morris International в России в прошлом году увеличился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3% - до 78 млрд сигарет. Рост продаж Philip Morris International в мире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3г. составил 1,8% - до 735 млрд сигарет. Напомним, на годовом собр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ов Philip Morris Companies Inc. по итогам 2002г. утвержде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ложение об изменении названия головной компании на Altria Group Inc.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Компания</w:t>
      </w:r>
      <w:r>
        <w:rPr>
          <w:rFonts w:eastAsia="MS Mincho;ＭＳ 明朝"/>
          <w:lang w:val="en-US"/>
        </w:rPr>
        <w:t xml:space="preserve"> Philip Morris International Inc. </w:t>
      </w:r>
      <w:r>
        <w:rPr>
          <w:rFonts w:eastAsia="MS Mincho;ＭＳ 明朝"/>
        </w:rPr>
        <w:t>(PMI), входящая в группу Altria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нимается выпуском табачных изделий в различных регионах мира (кроме США)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ладеет 36 фабриками в мире и представлена на российском рынке двумя фабрика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ОАО " Филип Моррис Кубань" (Краснодарский край) и ЗАО " Филип Моррис Ижора 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Ленинградская область) и торговым домом " Филип Моррис Сэйлз энд Маркетинг 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данным центрального офисаPhilip Morris International Inc., " Филип Морри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жора " - третья фабрика по объемам выпуска среди всех предприятий PMI, лидер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реди фабрик группы - голландская Bergen-op-Zoom. Помимо</w:t>
      </w:r>
      <w:r>
        <w:rPr>
          <w:rFonts w:eastAsia="MS Mincho;ＭＳ 明朝"/>
          <w:lang w:val="en-US"/>
        </w:rPr>
        <w:t xml:space="preserve"> Philip Morris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nternational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группу</w:t>
      </w:r>
      <w:r>
        <w:rPr>
          <w:rFonts w:eastAsia="MS Mincho;ＭＳ 明朝"/>
          <w:lang w:val="en-US"/>
        </w:rPr>
        <w:t xml:space="preserve"> Altria </w:t>
      </w:r>
      <w:r>
        <w:rPr>
          <w:rFonts w:eastAsia="MS Mincho;ＭＳ 明朝"/>
        </w:rPr>
        <w:t>входят</w:t>
      </w:r>
      <w:r>
        <w:rPr>
          <w:rFonts w:eastAsia="MS Mincho;ＭＳ 明朝"/>
          <w:lang w:val="en-US"/>
        </w:rPr>
        <w:t xml:space="preserve"> Philip Morris USA Inc. (</w:t>
      </w:r>
      <w:r>
        <w:rPr>
          <w:rFonts w:eastAsia="MS Mincho;ＭＳ 明朝"/>
        </w:rPr>
        <w:t>производств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продажи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игаре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ША</w:t>
      </w:r>
      <w:r>
        <w:rPr>
          <w:rFonts w:eastAsia="MS Mincho;ＭＳ 明朝"/>
          <w:lang w:val="en-US"/>
        </w:rPr>
        <w:t xml:space="preserve">), Kraft Foods North America, Inc.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Kraft Foods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International Inc. (занимаются выпуском продуктов питания), пивоваренная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компания</w:t>
      </w:r>
      <w:r>
        <w:rPr>
          <w:rFonts w:eastAsia="MS Mincho;ＭＳ 明朝"/>
          <w:lang w:val="en-US"/>
        </w:rPr>
        <w:t xml:space="preserve"> Miller Brewing Co,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акже</w:t>
      </w:r>
      <w:r>
        <w:rPr>
          <w:rFonts w:eastAsia="MS Mincho;ＭＳ 明朝"/>
          <w:lang w:val="en-US"/>
        </w:rPr>
        <w:t xml:space="preserve"> Philip Morris Capital Corporation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инвестиционные операции лизингового характера)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родской центр экспертиз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9.08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бачный производитель ЗАО &lt; Филип Моррис Ижора &gt; (ФМ), запусти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ременное производство в Ленинградской области менее пяти лет назад, уж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водит оценку безопасности условий труда.  Факт для российс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мышленности - удивительный. На многих более опасных производствах Росс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ая работа еще даже не начиналась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фабрике непрерывно проводится анализ производственных рисков и пои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утей снижения воздействия вредных факторов. Сейчас завершается работа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званная дать объективную оценку состояния условий труда - аттестац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бочих мест. Она проводилась с участием компании &lt;Си-Эй-Си - Городской цент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ертиз&gt; (Си-Эй-Си-ГЦЭ) и Центра Госсанэпиднадзора Ломоносовского район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местно с консультантами фабрика завершает второй - финальный - этап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ттестации рабочих мест во всех оставшихся подразделениях, в ходе котор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дут тщательно исследованы 246 рабочих мест. В начале 2004 года бы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ттестованы 263 рабочих места во всех производственных подразделениях: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гаретном и табачном цехах, складском хозяйстве, отделе заверения качеств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сенью предприятие планирует провести сертификацию. Исполнитель будет выбра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тендерной основ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"Деловой Петербург" №195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8.10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Журнал "Финанс." составил собственный рейтинг 500 лучших предприяти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российского бизнеса. В качестве ранжирующего показателя рейтинга взята выручк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омпаний от реализации или доход. 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рвую сотню лучших компаний вошло ОАО "Филип Моррис Ижора" 61-е мест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нешнеэкономическое обозрени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7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мпания Philip Morris International, один из основных производителе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табачных изделий в мире, планирует к середине 2005 года завершить расширени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изводства на АО "Филип Моррис Ижора" (Ленинградская область), сообщил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управляющий директор дочерних компаний Philip Morris в России, Белоруссии 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Молдавии Лео Мана пресс-конференции в Москве. Стоимость проекта, реализаци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оторого началась в 2003 г., составляет $240 млн. Он предусматривает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расширение предприятир'f0езультате чего мощности фабрики вырастут до 70 млрд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гарет в год, пишут "Ведомости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36:00Z</dcterms:created>
  <dc:creator>shura</dc:creator>
  <dc:description/>
  <dc:language>en-US</dc:language>
  <cp:lastModifiedBy>шура</cp:lastModifiedBy>
  <cp:lastPrinted>2004-03-11T17:51:00Z</cp:lastPrinted>
  <dcterms:modified xsi:type="dcterms:W3CDTF">2005-01-26T20:10:00Z</dcterms:modified>
  <cp:revision>3</cp:revision>
  <dc:subject/>
  <dc:title>  IDENTIFICATION</dc:title>
</cp:coreProperties>
</file>