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36"/>
          <w:szCs w:val="36"/>
        </w:rPr>
        <w:t>"ФИЛИП МОРРИС ИЖОРА", ЗАО</w:t>
      </w:r>
      <w:r>
        <w:rPr/>
        <w:t xml:space="preserve"> </w:t>
        <w:br/>
      </w:r>
      <w:r>
        <w:rPr>
          <w:rStyle w:val="StrongEmphasis"/>
        </w:rPr>
        <w:t>Адрес: 198323, ЛЕНИНГРАДСКАЯ ОБЛАСТЬ, Д МАЛОЕ КАРЛИНО, ШОССЕ ВОЛХОНСКОЕ, 7</w:t>
      </w:r>
      <w:r>
        <w:rPr/>
        <w:t xml:space="preserve"> </w:t>
        <w:br/>
      </w:r>
      <w:r>
        <w:rPr>
          <w:rStyle w:val="StrongEmphasis"/>
        </w:rPr>
        <w:t>Телефон: 118-45-45</w:t>
      </w:r>
      <w:r>
        <w:rPr/>
        <w:t xml:space="preserve"> </w:t>
        <w:br/>
      </w:r>
      <w:r>
        <w:rPr>
          <w:rStyle w:val="StrongEmphasis"/>
        </w:rPr>
        <w:t>Руководство: Марк Дюрст (ген. директор)</w:t>
      </w:r>
      <w:r>
        <w:rPr/>
        <w:t xml:space="preserve"> </w:t>
        <w:br/>
      </w:r>
      <w:r>
        <w:rPr>
          <w:rStyle w:val="StrongEmphasis"/>
        </w:rPr>
        <w:t>Отрасль: табачно-махорочная промышленность</w:t>
      </w:r>
      <w:r>
        <w:rPr/>
        <w:t xml:space="preserve"> </w:t>
        <w:br/>
      </w:r>
      <w:r>
        <w:rPr>
          <w:rStyle w:val="StrongEmphasis"/>
        </w:rPr>
        <w:t>Код ОКПО: 43496508</w:t>
      </w:r>
      <w:r>
        <w:rPr/>
        <w:t xml:space="preserve"> </w:t>
        <w:br/>
        <w:br/>
      </w:r>
      <w:r>
        <w:rPr>
          <w:rStyle w:val="StrongEmphasis"/>
        </w:rPr>
        <w:t>ОТЧЕТНОСТЬ НА: 01.01.2004</w:t>
      </w:r>
      <w:r>
        <w:rPr/>
        <w:t xml:space="preserve"> </w:t>
        <w:br/>
      </w:r>
      <w:r>
        <w:rPr>
          <w:rStyle w:val="StrongEmphasis"/>
        </w:rPr>
        <w:t>Ед. измерения: х1000 руб.</w:t>
      </w:r>
      <w:r>
        <w:rPr/>
        <w:t xml:space="preserve"> </w:t>
        <w:br/>
        <w:br/>
        <w:br/>
      </w:r>
      <w:r>
        <w:rPr>
          <w:rStyle w:val="StrongEmphasis"/>
        </w:rPr>
        <w:t>БУХГАЛТЕРСКИЙ БАЛАНС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2"/>
        <w:gridCol w:w="675"/>
        <w:gridCol w:w="1527"/>
        <w:gridCol w:w="1791"/>
      </w:tblGrid>
      <w:tr>
        <w:trPr>
          <w:trHeight w:val="675" w:hRule="atLeast"/>
        </w:trPr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КТИВ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.года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.периода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. ВНЕОБОРОТ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354,236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,081,631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ое строительство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3,410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64,344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787,646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,745,975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I. ОБОРОТ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846,500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215,811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744,794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086,379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9,848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,981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268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230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 отгруженны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,590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7,221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запасы и затрат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43,844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0,178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724,049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673,599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449,920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189,042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623,234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138,669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87,706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15,920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125,333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,754,177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,912,979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,500,1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9"/>
        <w:gridCol w:w="757"/>
        <w:gridCol w:w="1703"/>
        <w:gridCol w:w="1976"/>
      </w:tblGrid>
      <w:tr>
        <w:trPr>
          <w:trHeight w:val="675" w:hRule="atLeast"/>
        </w:trPr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АССИ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.года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.периода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II. КАПИТАЛ И РЕЗЕРВЫ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885,704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885,704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228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228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4,285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4,285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4,285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4,285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922,792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115,207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,104,009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296,424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V. ДОЛГОСРОЧН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 и кредиты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,095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6,170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,095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6,170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V. КРАТКОСРОЧН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 и кредиты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733,691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437,063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щики и подрядчики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805,269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769,403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27,991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666,601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059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567,899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9,764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9,112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42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484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V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756,875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027,558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,912,979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,500,152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СПРАВКА о наличии ценностей, учитываемых на забалансовых счетах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1"/>
        <w:gridCol w:w="752"/>
        <w:gridCol w:w="1607"/>
        <w:gridCol w:w="1965"/>
      </w:tblGrid>
      <w:tr>
        <w:trPr>
          <w:trHeight w:val="675" w:hRule="atLeast"/>
        </w:trPr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.года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.периода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лизингу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, принятые на комиссию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7,427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9,411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6,136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жилищного фонда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ОТЧЕТ О ПРИБЫЛЯХ И УБЫТКАХ (Форма № 2 по ОКУД)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9"/>
        <w:gridCol w:w="665"/>
        <w:gridCol w:w="1328"/>
        <w:gridCol w:w="1823"/>
      </w:tblGrid>
      <w:tr>
        <w:trPr>
          <w:trHeight w:val="675" w:hRule="atLeast"/>
        </w:trPr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отч. период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аналог. период пред.года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минус НДС, акцизы и аналогичные обязательных платежи)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,053,420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,331,301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,972,745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,176,858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,080,675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154,443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0,574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5,178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313,007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036,721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607,094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,082,544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и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35,851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6,337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,399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,623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9,192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1,409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27,242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4,935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71,684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76,872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897,483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977,084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039,090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90,766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,734,318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334,223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ПРАВОЧНО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72,230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прошлых лет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rStyle w:val="StrongEmphasis"/>
        </w:rPr>
        <w:t>ОТЧЕТ ОБ ИЗМЕНЕНИЯХ КАПИТАЛА (Форма № 3 по ОКУД)</w:t>
      </w:r>
      <w:r>
        <w:rPr/>
        <w:t xml:space="preserve"> </w:t>
        <w:br/>
      </w:r>
      <w:r>
        <w:rPr>
          <w:rStyle w:val="StrongEmphasis"/>
        </w:rPr>
        <w:t>I. Изменения капитала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6"/>
        <w:gridCol w:w="736"/>
        <w:gridCol w:w="2414"/>
        <w:gridCol w:w="2859"/>
      </w:tblGrid>
      <w:tr>
        <w:trPr>
          <w:trHeight w:val="675" w:hRule="atLeast"/>
        </w:trPr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ставный капитал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езервный капитал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885,704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резервный фонд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я номинала акци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я количества акци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885,704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ПРАВКИ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начало отч.периода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конец отч.периода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) Чистые активы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,123,773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315,536</w:t>
            </w:r>
          </w:p>
        </w:tc>
      </w:tr>
      <w:tr>
        <w:trPr>
          <w:trHeight w:val="675" w:hRule="atLeast"/>
        </w:trPr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з бюджета за отчетный год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з внебюджетных фондов за отч.год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) Получено на: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ычным видам деятельности – всего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rStyle w:val="StrongEmphasis"/>
        </w:rPr>
        <w:t>ОТЧЕТ О ДВИЖЕНИИ ДЕНЕЖНЫХ СРЕДСТВ (Форма № 4 по ОКУД)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8"/>
        <w:gridCol w:w="753"/>
        <w:gridCol w:w="1544"/>
      </w:tblGrid>
      <w:tr>
        <w:trPr>
          <w:trHeight w:val="675" w:hRule="atLeast"/>
        </w:trPr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отчетный год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денежных средств по текущей деятельности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,461,305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труда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28,337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625,025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,018,470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денежных средств по инвестиционной деятельности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продажи объектов основных средств и иных внеоборотных активов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ные дивиденды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ные проценты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45,800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168,225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черних организаций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358,962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436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680,225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-1,526,997</w:t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rStyle w:val="StrongEmphasis"/>
        </w:rPr>
        <w:t>ПРИЛОЖЕНИЕ К БУХГАЛТЕРСКОМУ БАЛАНСУ (Форма № 5 по ОКУД)</w:t>
      </w:r>
      <w:r>
        <w:rPr/>
        <w:t xml:space="preserve"> </w:t>
        <w:br/>
      </w:r>
      <w:r>
        <w:rPr>
          <w:rStyle w:val="StrongEmphasis"/>
        </w:rPr>
        <w:t>НЕМАТЕРИАЛЬНЫЕ АКТИВЫ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1"/>
        <w:gridCol w:w="571"/>
        <w:gridCol w:w="1532"/>
        <w:gridCol w:w="1471"/>
        <w:gridCol w:w="1000"/>
        <w:gridCol w:w="1530"/>
      </w:tblGrid>
      <w:tr>
        <w:trPr>
          <w:trHeight w:val="675" w:hRule="atLeast"/>
        </w:trPr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начало отчетного года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тупило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ыбыло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конец отчетного года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патентообладателя на изобретение, промышленный образец, полезную модель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правообладателя на программы ЭВМ, базы данных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правообладателя на топологии интегральных микросхем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патентообладателя на селекционные достижени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е расходы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етного года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етного года</w:t>
            </w:r>
          </w:p>
        </w:tc>
        <w:tc>
          <w:tcPr>
            <w:tcW w:w="1000" w:type="dxa"/>
            <w:tcBorders/>
            <w:shd w:fill="E1F0F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thickThinLargeGap" w:sz="6" w:space="0" w:color="C0C0C0"/>
            </w:tcBorders>
            <w:shd w:fill="E1F0F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нематериальных активов – всего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ОСНОВНЫЕ СРЕДСТВА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6"/>
        <w:gridCol w:w="600"/>
        <w:gridCol w:w="1697"/>
        <w:gridCol w:w="1564"/>
        <w:gridCol w:w="1000"/>
        <w:gridCol w:w="1688"/>
      </w:tblGrid>
      <w:tr>
        <w:trPr>
          <w:trHeight w:val="675" w:hRule="atLeast"/>
        </w:trPr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начало отчетного года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тупило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ыбыло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конец отчетного года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насаждени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етного года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етного года</w:t>
            </w:r>
          </w:p>
        </w:tc>
        <w:tc>
          <w:tcPr>
            <w:tcW w:w="1000" w:type="dxa"/>
            <w:tcBorders/>
            <w:shd w:fill="E1F0F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shd w:fill="E1F0F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основных средств – всего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44,039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382,4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ПРАВОЧНО.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и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РАСХОДЫ на научно-исследовательские, опытно-конструкторские и технологические работы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4"/>
        <w:gridCol w:w="684"/>
        <w:gridCol w:w="2170"/>
        <w:gridCol w:w="1273"/>
        <w:gridCol w:w="1025"/>
        <w:gridCol w:w="2139"/>
      </w:tblGrid>
      <w:tr>
        <w:trPr>
          <w:trHeight w:val="675" w:hRule="atLeast"/>
        </w:trPr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начало отчетного года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тупило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исано</w:t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конец отчетного года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2"/>
        <w:gridCol w:w="559"/>
        <w:gridCol w:w="1627"/>
        <w:gridCol w:w="1433"/>
        <w:gridCol w:w="1025"/>
        <w:gridCol w:w="1629"/>
      </w:tblGrid>
      <w:tr>
        <w:trPr>
          <w:trHeight w:val="675" w:hRule="atLeast"/>
        </w:trPr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РАВОЧНО.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етного года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етного года</w:t>
            </w:r>
          </w:p>
        </w:tc>
        <w:tc>
          <w:tcPr>
            <w:tcW w:w="26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расходов по незаконченным научно-исследовательским, опытно-констукторским и технологическим работам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воение природных ресурсов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начало отч.периода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тупило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исано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конец отч.периода</w:t>
            </w:r>
          </w:p>
        </w:tc>
      </w:tr>
      <w:tr>
        <w:trPr/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воение природных ресурсов – всего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ФИНАНСОВЫЕ вложения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5"/>
        <w:gridCol w:w="509"/>
        <w:gridCol w:w="1671"/>
        <w:gridCol w:w="1672"/>
        <w:gridCol w:w="1826"/>
        <w:gridCol w:w="1842"/>
      </w:tblGrid>
      <w:tr>
        <w:trPr>
          <w:trHeight w:val="675" w:hRule="atLeast"/>
        </w:trPr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лгосрочные на начало отч.года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лгосрочные на конец отч.периода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аткосрочные на начало отч.год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аткосрочные на конец отч.периода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клады в уставные (складочные) капиталы других организаций – все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енные бумаги других организаций – все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169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622,500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134,500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позитные вклады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623,234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138,669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й суммы финансовые вложения, имеющие текущую рыночную стоимость: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клады в уставные (складочные) капиталы других организаций – все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ПРАВОЧНО.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 долговым ценным бумагам разница между первонач.стоим. и номин.стоим. отнесена на финансовый результат отч.периода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ДЕБИТОРСКАЯ И КРЕДИТОРСКАЯ задолженность</w:t>
      </w:r>
      <w:r>
        <w:rPr/>
        <w:t xml:space="preserve"> </w:t>
        <w:br/>
      </w:r>
      <w:r>
        <w:rPr>
          <w:rStyle w:val="StrongEmphasis"/>
        </w:rPr>
        <w:t>Дебиторская задолженность: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800"/>
        <w:gridCol w:w="2697"/>
        <w:gridCol w:w="2634"/>
      </w:tblGrid>
      <w:tr>
        <w:trPr>
          <w:trHeight w:val="675" w:hRule="atLeast"/>
        </w:trPr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начало отч.периода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конец отч.периода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ы выданные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- все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ы выданные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начало отч.периода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конец отч.периода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ы полученные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налогам и сборам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- все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РАСХОДЫ по обычным видам деятельности (по элементам затрат)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2"/>
        <w:gridCol w:w="901"/>
        <w:gridCol w:w="1747"/>
        <w:gridCol w:w="2105"/>
      </w:tblGrid>
      <w:tr>
        <w:trPr>
          <w:trHeight w:val="675" w:hRule="atLeast"/>
        </w:trPr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отчетный год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предыдущий год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,123,492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111,299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1,583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28,734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7,816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1,826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37,530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00,173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817,347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255,646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элементам затрат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,967,768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,167,678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(прирост [+], уменьшение [-]):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ого производства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-3,867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012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в будущих периодов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6,631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106</w:t>
            </w:r>
          </w:p>
        </w:tc>
      </w:tr>
      <w:tr>
        <w:trPr/>
        <w:tc>
          <w:tcPr>
            <w:tcW w:w="4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ов предстоящих расходов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1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420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ГОСУДАРСТВЕННАЯ помощь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609"/>
        <w:gridCol w:w="1392"/>
        <w:gridCol w:w="1570"/>
        <w:gridCol w:w="1713"/>
        <w:gridCol w:w="1634"/>
      </w:tblGrid>
      <w:tr>
        <w:trPr>
          <w:trHeight w:val="675" w:hRule="atLeast"/>
        </w:trPr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отчетный период</w:t>
            </w:r>
          </w:p>
        </w:tc>
        <w:tc>
          <w:tcPr>
            <w:tcW w:w="49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о в отчетном году бюджетных средств - всего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.года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лучено за отч.период</w:t>
            </w:r>
          </w:p>
        </w:tc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озвращено за отч.период</w:t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.периода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– всего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4:30:00Z</dcterms:created>
  <dc:creator>Tatyana</dc:creator>
  <dc:description/>
  <dc:language>en-US</dc:language>
  <cp:lastModifiedBy>Tatyana</cp:lastModifiedBy>
  <dcterms:modified xsi:type="dcterms:W3CDTF">2004-12-07T14:31:00Z</dcterms:modified>
  <cp:revision>1</cp:revision>
  <dc:subject/>
  <dc:title>"ФИЛИП МОРРИС ИЖОРА", ЗАО </dc:title>
</cp:coreProperties>
</file>