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звание фирмы       : ОАО "Монди Бизнес Пейпа Сыктывкарский ЛПК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ОАО "МБП СЛПК")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 xml:space="preserve">Юридический адрес    : 167026, РФ, Республика Коми, г.Сыктывкар, 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.Бумажников,д.2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Фактический адрес    : 167026, РФ, Республика Коми, г.Сыктывкар,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.Бумажников,.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тел.: (8212) 66-99-22, 66-99-7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акс: (8212) 66-56-98, 66-99-99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-mail: neusiedler@neusiedler.com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НН: 1121003135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ОКПО:  002794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АЦИОННЫЕ ДАНН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ата регистрации     : 09.10.2002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ационный номер: 102110112119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ирующий орган : ИМНС РФ  по Эжвинскому району г. Сыктывкар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ставный капитал     : 387 560 400 руб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орма собственности  : Открытое  акционерное обществ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зменения в рег. дан.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С 16.03.1993 - Акционерное общество открытого  тип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"Сыктывкарский  лесопромышленный  комплекс" (АО "СЛПК")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С 19.04.1996 - ОАО "Сыктывкарский  ЛПК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С 22.01.2003 - ОАО "Нойзидлер Сыктывкар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Первичная регистрац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Постановление  №680      Дата: 8.07.199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: Администрация Эжвинского района г.Сыктывкар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Республики  Ком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31101081229            Дата: 09.04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31101082450            Дата: 09.07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в 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31101082505            Дата: 10.07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31101083022            Дата: 29.07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31101083011            Дата: 29.07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31101083000            Дата: 29.07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31101083803            Дата: 21.08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41101081184            Дата: 19.05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41101081558            Дата: 29.06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: ИМНС  РФ по Эжвинскому району г.Сыктывкар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Республики Ком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ИРЕКЦИЯ             : Генеральный директор Старков Ринат Анверович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овет директоров (на 01.10.04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Хасслер Гюнтер - председател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Бартоломи Марк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Хаузер Вульф Гордиан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ертхольд Йохан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иттербок Кур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аво подписи        : Старков Ринат Анверович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ИДЫ ДЕЯТЕЛЬНОСТИ    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Производство  бумаги и картон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Производство целлюлозы и  древесной масс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Производство электроэнергии тепловыми электростанциям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Оптовая торговля  бумагой и картоном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дание  газе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АНКИ                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Б  Банк  Межотраслевой  промышленной  интеграции (ЗАО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илиал в г.Сыктывкар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К Сберегательный Банк РФ Коми ОСБ 8617 г.Сыктывкар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Международный Московский банк" (ММБ)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нешэкономбанк г. Москв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ЗАО) АБН АМРО Банк А.О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илиал "Северная столица" ЗАО "Райффайзенбанк Австрия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илиал ЗАО КБ "Ситибанк" в г. Санкт-Петербург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ОАО Комирегионбанк "Ухтабанк" в г. Сыктывкар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ЧРЕДИТЕЛИ/ВЛАДЕЛЬЦЫ : Общее количество акционеров на 01.10.04: 2488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 том числе общее количество номинальных держателе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кций эмитента: 6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WOKI Beratungs GmbH (ВОКИ Бератунгс ГмбХ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есто нахождения: г. Ветцлар, Герм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чтовый адрес: Хаарбахштрассе 12, 35578,  г.Ветцлар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ерм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: 51.706 %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 принадлежащих обыкновенных акций: 68,764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кционеры акционера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.1. Frantschach Aktiengesellscaft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(Франтшах Акциэнгезельшафт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Место нахождения: 1032 Кельзенштрассе 7, г. Вена,</w:t>
      </w:r>
    </w:p>
    <w:p>
      <w:pPr>
        <w:pStyle w:val="Style9"/>
        <w:ind w:left="567" w:hanging="0"/>
        <w:rPr>
          <w:rFonts w:eastAsia="MS Mincho;ＭＳ 明朝"/>
          <w:lang w:val="en-US"/>
        </w:rPr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Австрия</w:t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                           </w:t>
      </w:r>
      <w:r>
        <w:rPr>
          <w:rFonts w:eastAsia="MS Mincho;ＭＳ 明朝"/>
        </w:rPr>
        <w:t>Почтовый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адрес</w:t>
      </w:r>
      <w:r>
        <w:rPr>
          <w:rFonts w:eastAsia="MS Mincho;ＭＳ 明朝"/>
          <w:lang w:val="en-US"/>
        </w:rPr>
        <w:t>: Kelsenstrasse 7,  A-1032  Vienna,</w:t>
      </w:r>
    </w:p>
    <w:p>
      <w:pPr>
        <w:pStyle w:val="Style9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rFonts w:eastAsia="MS Mincho;ＭＳ 明朝"/>
          <w:lang w:val="en-US"/>
        </w:rPr>
        <w:t>Austria</w:t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                           </w:t>
      </w:r>
      <w:r>
        <w:rPr>
          <w:rFonts w:eastAsia="MS Mincho;ＭＳ 明朝"/>
        </w:rPr>
        <w:t>Доля: 100 %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Доля принадлежащих обыкновенных акций: 100 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ЗАО "АБН АМРО БАНК А.О." (номинальный держатель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есто нахождения: 103009, г.Москва, ул.Больша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икитская д.17 стр.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чтовый адрес: 103009,Москва, ул.Большая Никитская,17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тр.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: 16.467 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ИНГ БАНК (ЕВРАЗИЯ) ЗАО (номинальный держатель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есто нахождения: 123022,Москва, ул. Красная Пресня, 3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чтовый адрес: 123022,Москва, ул. Красная Пресня, 3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: 7,123 %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 принадлежащих обыкновенных акций: 7,164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СПОРТ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2 год  -   132 268 029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груж. на экспорт   : 2002 год  -       185 207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3 год  -   148 777 583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Январь    -    19 554 138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евраль   -    20 218 881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рт      -    20 326 541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прель    -    15 955 528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й       -    14 866 471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нь      -    16 569 474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ль      -    19 058 368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вгуст    -    20 940 818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ТОГО:    -   147 490 219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вары               : Экспорт 2002 -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БУМАГА И КАРТОН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ОБОРУДОВАНИЕ ДЛЯ ПРОИЗВОДСТВА МАССЫ ИЗ ВОЛОКНИСТЫХ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ЦЕЛЛЮЛОЗНЫХ МАТЕРИАЛ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КАЛАНДРЫ  ИЛИ ДРУГИЕ ВАЛКОВЫЕ (РОЛИКОВЫЕ) МАШИН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ДВИГАТЕЛИ И ГЕНЕРАТОРЫ ЭЛЕКТРИЧЕСК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рубежные партнеры  : Экс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"ГЛОБАЛ ПЕЙПЕР ТРЕЙДИНГ ХЕЙНДЛЕС" (ГПТ) ГМБХ. БЕЛЬГ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П.П.И. ПАЛП ЭНД ПЕЙПЕР ТРЕЙД ЛТД              ИРАН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П.П.И. ПАЛП &amp; ПЕЙПЕР СЭЙЛЗ ЛТД.               АЛЖИР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"П.П.И. ПАЛП ЭНД ПЕЙПЕР ТРЕЙД ЛТД"            РУМЫ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МОНДИ САЙЛЕС ИНТЕРНЕЙШИНАЛ.                   ГРЕЦ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"ЦЕНТРАЛ НАЦИОНАЛ-ГОТТЕСМАН"ИНК (ЦНГ)         ШРИ-ЛАНК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"ЕВРОПЦЕЛЛ" ГМБХ.                             ГЕРМА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йские партнеры  : Экс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ООО "КОМИМАЗСЕРВИС"   1101051282   Коми  (республика)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МПОРТ 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2 год  -    49 392 390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луч.импорт. тов.   : 2002 год  -       103 000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3 год  -    58 080 124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Январь    -     3 137 947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евраль   -     4 055 150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рт      -     4 198 863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прель    -     5 691 695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й       -     4 748 543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нь      -     2 585 846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ль      -     5 255 327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вгуст    -     5 073 670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ТОГО:    -    34 747 041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вары               : Импорт 2002 -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ТЕКСТИЛЬНЫЕ МАТЕРИАЛЫ И ИЗДЕЛ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ДЕКСТРИНЫ И ПРОЧИЕ МОДИФИЦИРОВАННЫЕ КРАХМАЛ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СРЕДСТВА ОТДЕЛОЧНЫЕ, СРЕДСТВА ДЛЯ УСКОРЕНИЯ  КРАШЕ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ОБОРУДОВАНИЕ ДЛЯ ПРОИЗВОДСТВА МАССЫ ИЗ ВОЛОКНИСТЫХ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ЦЕЛЛЮЛОЗНЫХ  МАТЕРИАЛ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ОРГАНИЧЕСКИЕ КРАСЯЩИЕ ВЕЩЕСТВА СИНТЕТИЧЕСКИ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ОБОРУДОВАНИЕ ДЛЯ ПРОИЗВОДСТВА ИЗДЕЛИЙ ИЗ БУМАЖНО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СС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БУМАГА И КАРТОН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ГАЛЬКА, ГРАВИЙ, ЩЕБЕНЬ ИЛИ ДРОБЛЕНЫЙ КАМЕН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МАШИНЫ И УСТРОЙСТВА ДЛЯ ПОДЪЕМА, ПЕРЕМЕЩЕНИЯ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ГРУЗКИ  ИЛИ РАЗГРУЗК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рубежные партнеры  : Им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ЕКА КЕМИКАЛС АБ                  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Е.Ц.Х ВИЛЛ ГМБХ                           ГЕРМ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ЭКСПРЕСС СЛОВАКИЯ                         СЛОВАК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ПЕЙПЕР ИКУИПМЕНТ ТРЕЙДИНГ ГМБХ            АВСТР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ФРАНТШАХ КОАТИНГ СУИДЕН ШВЕДЕН АБ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АО "ДИГОНА ТРАНС"                         ЭСТО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ОЙ КАТИОНИ АБ                    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ПЕТ ПЕЙПЕР ЭКВИПМЕНТ ТРЕЙДИНГ ГмбХ        ГЕРМА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йские партнеры  : Им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ОАО "ЭЛЕКТРОТЕРМОСВАРКА"     7703008038  Москв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ИНАНСОВЫЕ ДАННЫЕ    : Балансы за 2003г. и 3-й кв.2004г. - отдельными файлам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ДСТВЕННЫЕ ФИРМЫ    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едставительство ОАО "Нойзидлер Сыктывкар" в г. Моск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есто нахождения: Москва,ул.Верхняя Красносельская,3 г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чтовый адрес: 107140,   РФ, г. Москва,   ул.  Верхня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расносельская, д.3 г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 "Торговое предприятие "Бумажник"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есто нахождения: РФ, Республика Коми, г. Сыктывкар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. Бумажников,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чтовый адрес: 167026, Республика Коми, г. Сыктывкар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. Бумажников,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: 100 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Частное охранное предприятие "Эгида 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есто нахождения: г. Сыктывкар, пр. Бумажников, 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чтовый адрес: 167026, г. Сыктывкар, пр. Бумажников, 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: 100 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 "ПКП "Сыктывкарские бумажные изделия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есто нахождения: РФ, Республика Коми, г. Сыктывкар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. Бумажников,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чтовый адрес: 167026, Республика Коми, г. Сыктывкар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. Бумажников,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: 100 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Автотранспортное предприятие  "Эжватран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есто нахождения: РФ, Республика Коми, г. Сыктывкар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ул. Мира, 5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чтовый  адрес: 167026, Республика Коми, г. Сыктывкар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ул. Мира, 5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: 100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ткрытое акционерное общество "Эжва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есто нахождения: 167026, Республика Коми, г.Сыктывкар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.Бумажников,2, корп.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чтовый адрес: РФ, Республика Коми, г. Сыктывкар,  пр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Бумажников,2, корп.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: 100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бщество с ограниченной ответственностью "Удорале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есто нахождения: РФ, Республика Коми, Удорский  район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.Усогорск, Дружбы, 15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чтовый адрес: 169039,  РФ, Республика Коми,  Удорски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айон,  п. Усогорск, ул. Дружбы,  15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: 100 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 еще около 10 компани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МЕНТАРИИ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ыктывкарский лесопромышленный  комплекс -  целлюлозно-бумажное предприят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спублики  Коми  -  был  создан  в  1969 году в целях комплексной переработк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ревесного  сырья  республики.   Основная  ориентация  предприятия  -   выпус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умажной   продукции   с   целью   обеспечения   потребностей  полиграфически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дприятий печатными видами бумаг.  В настоящее время ОАО "Сыктывкарский ЛПК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является одним  из крупнейших  производителей печатных  видов бумаг; различны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идов картона:  для упаковки молока,  жидких и сухих продуктов питания, топ  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лайнера.  Дочерние предприятия комплекса являются крупнейшими  производителям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ольшеформатной фанеры; древесно - стружечных плит; обоев;  санитарно-гигиени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ческой  бумаг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АО "Нойзидлер Сыктывкар" является  членом Российской ассоциации организаций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дприятий  целлюлозно-бумажной промышленности (РАО "Бумпром")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настоящее время ОАО "Нойзидлер - Сыктывкар" является одним из  крупнейши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ертикально интегрированных производителей бумаги  в России с общей  мощностью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изводства более 700 тысяч тонн целлюлозно-бумажной продукции в год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АО   "Нойзидлер   -   Сыктывкар"   контролирует   ряд  лесозаготовительны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дприятий Республики Коми, объем лесозаготовок которых превышает 3 млн.   м3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ревесины в год.   Жизнедеятельность ОАО "Нойзидлер Сыктывкар"  обеспечиваетс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ой энергетикой, связанной с энергетической системой России;  наличие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 предприятии всех необходимых вспомогательных и ремонтных служб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АО "Нойзидлер Сыктывкар"- часть группы NEUSIEDLER AG (NAG),  которая являетс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дразделением     MONDI,    лесобумажного      бизнеса      транснационально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рпорации  ANGLO  AMERICAN.  NAG  является  одним  из  крупнейших европейски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изводителей бездревесной немелованной  бумаги и обладает  производственным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ощностями в Австрии, Венгрии, Израиле, Словакии, России, ЮАР.  ОАО "Нойзидлер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ыктывкар"  специализируется  на  выпуске  офисной  и  офсетной бумаг, а такж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изводит газетную  бумагу, картон  для плоских  слоев гофрированного карто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топ-лайнер" и "крафт-лайнер", обеспечивает  более 40 процентов рынка  офисно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умаги в России и СНГ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ССА 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* Источник информации : Ведомости ,06.07.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Лесопилка за  $200 млн.  Ее обещают  построить австрийская  Tilly и "Нойзидлер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ыктывкар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встрийская  компания  Tilly  совместно  с  комбинатом  "Нойзидлер  Сыктывкар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мерены построить большой лесопильный завод в Коми. Строительство обойдется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$200 млн, а  "Нойзидлер Сыктывкар" получит  15% акций нового  предприятия. 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олю "Нойзидлер Сыктывкар" (до 2003  г. - Сыктывкарский ЛПК) приходится  боле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40% российского  производства офсетной  и офисной  бумаги. Комбинат производи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акже газетную  бумагу и  картон. В  2003 г.  "Нойзидлер" выпустил  692 638  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отовой продукции. Чистая прибыль  в 2003 г. -  1,4 млрд руб., выручка  - 10,5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лрд  руб.  87,9%  голосующих  акций  комбината принадлежат австрийской групп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Neusiedler, входящей в состав лесопромышленного подразделения Mondi корпорац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Anglo  American.  Tilly  -  частная  компания,  ее  финансовые  показатели  н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азглашаются. Она  владеет лесным  хозяйством в  Австрийской Коринтии площадью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коло 10 000 га  и цехом по производству  цельнодеревянных пластин и плит  дл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ебели,  обшивки  для  стен  и  т.  д.  Как рассказал "Ведомостям" замминистр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мышленности Коми Виктор Стоцкий, новый завод будет построен "за забором"  у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Нойзидлер  Сыктывкар"  и  будет  использовать  для  производства пиловочник с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очерних предприятий этого  ЛПК. А источник  в администрации области  говорит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что "Нойзидлер Сыктывкар" выступил инициатором  этого проекта и сам нашел  дл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его инвестора. Стоцкий говорит,  что Tilly будет использовать  инфраструктуру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Нойзидлера" и  его энергосистему.  Австрийской компании  уже выделен  участо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лощадью  60  га.  Мощность  будущего  производства  составит  500  000 куб. 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иломатериалов  на  экспорт,  а  впоследствии  возрастет  до  1  млн  куб.  м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 19.07.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йтинговое  агентство  "Эксперт  РА"  подтвердило  экорейтинг ОАО " Нойзидлер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ыктывкар " на  уровне eco А.  Уровень экологической ответственности  компан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ценивается как высокий, а экологические риски достаточно низкие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  течение  2000-2003  гг.  ОАО  "  Нойзидлер    Сыктывкар " удалось нескольк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низить  уровень  негативного  воздействия  на  окружающую  природную   среду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есмотря на увеличение  объема производства бумаги  и картона на  4%. Компа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ддерживает   высокий   уровень   экологического   менеджмента,    отвечающи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еждународным требованиям, в результате чего система управления экологическим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нициативами  эффективна.  Внедренная  на  предприятии  система   отслежива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исхождения древесины исключает  закупки сырья, заготовленного  с нарушение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ологических   требований.   Последовательная   реализация    запланированны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иродоохранных мероприятий в 2003 году позволила ОАО " Нойзидлер    Сыктывкар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  улучшить  отдельные  показатели  экологичности  производства,  в  том числ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ущественно снизить количество потребленного хлора и выбросов в атмосферу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орейтинг по-прежнему сдерживают частичное использование элементарного  хлор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  процессе  производства  хвойной  целлюлозы,  а  также  недостаточные усил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пании  по  внедрению  технологии  выборочных  рубок в пределах арендованных</w:t>
      </w:r>
    </w:p>
    <w:p>
      <w:pPr>
        <w:pStyle w:val="Style9"/>
        <w:ind w:left="567" w:hanging="0"/>
        <w:rPr/>
      </w:pPr>
      <w:r>
        <w:rPr>
          <w:rFonts w:eastAsia="MS Mincho;ＭＳ 明朝"/>
        </w:rPr>
        <w:t>лесов.  Кроме  того,  в  2003  году  предприятию  не  удалось решить отдельн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блемы в сфере рыбоохраны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АО  "  Нойзидлер     Сыктывкар  ",  образованное  в  2002  г.  после  продаж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нтрольного пакета акций Сыктывкарского ЛПК австрийской компании  Neusiedler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является одним из крупнейших предприятий по производству целлюлозы и бумаги 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и, занимая 57 место по  объему реализации продукции среди 200  крупнейши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дприятий РФ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 30.07.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нвестиции  ОАО  &lt;  Нойзидлер     Сыктывкар  &gt;  (республика  Коми) в 2005 году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ставят более 40 млн. евро, сообщает пресс-служба компани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 2005  году значительные  средства будут  направлены на  2 проекта: установк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линии бесхлорной  отбелки хвойного  потока в  варочно-отбельном цехе  (20 млн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евро)  и  ремонт  содорегенерационного  котла  N4У  (8 млн. евро). На развит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умажного производства запланировано 4 млн. евро, на сульфат целлюлозного -  3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лн. евро, энергетического производства - 3  млн. евро и на лесозаготовку -  8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лн. евро. Инвестиции в социальную сферу остаются на уровне прошлого года -  2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лн. евро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ак сообщает  пресс-служба, в  2004 году  на &lt;  Нойзидлер    Сыктывкар &gt;  был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ыделено 33,8  млн. евро  (в том  числе инвестиции  в производство  - 25  млн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евро).  Самым  крупным  проектом   является  строительство  2  баков   высоко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нцентрации для  аккумулирования небеленой  и беленой  целлюлозы. В настояще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ремя  ведутся  монтажные  работы,  пуско-наладочные  работы  запланированы  с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вгуста  2004  года.  Сумма  инвестиции  в  проект составляет 6,6 млн. евро.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преле  был  выполнен  ряд  работ  на  БМ-14, которые направлены в основном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лучшение  качества  выпускаемой  продукции.  Общая сумма инвестиций составил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коло 1,5 млн.  евро. Во всех  цехах реализуется проект  реконструкции участк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сушения сжатого воздуха (объем капиталовложений 500 тыс. евро),  направленны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  улучшение  условий  работы  оборудования.  С  учетом  дальнейшего развит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бината началось также строительство второй линии кислородной станции, сумм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нвестиций - 1,5 млн. евро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  экологические  мероприятия,  реализация  которых  позволит  снизить расх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вежей воды по  комбинату, направлено 750  тыс. евро. Самым  значимым являетс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становка дискового  фильтра на  БМ-21, затраты  на которую  оцениваются в 550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ыс.  евро.  Ведутся  работы  по  установке  оборудования  для обеззаражива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варийных  выбросов,  сумма  капиталовложений  достигает  500  тыс.  евро.  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стоящее  время  ведутся  на  проектные  работы  по  реконструкции котла 5у с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становкой электрофильтра  на ТЭЦ.  Срок завершения  монтажных работ  и начал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уско-наладки  -  февраль  2005  года.  Сумма инвестиций составляет 1,025 млн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евро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  социальную  сферу,  в  том  числе  на  строительство жилого дома и объект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циального  характера  выделено  1,8  млн.  евро.  На  развитие  леспромхозо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(приобретение лесозаготовительной  техники типа  &lt;Харвестер&gt; и  &lt;Форвардер&gt;)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004 году было выделено 7 млн. евро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* Источник информации : ИА "REGNUM - ВолгаИнформ" ,07.09.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Нойзидлер Сыктывкар" (Коми) увеличил производство картонно-бумажной продукц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 11% За  январь-август 2004 года  ОАО "Нойзидлер Сыктывкар"произвело  506625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нн картонно-бумажной  продукции. Как  сообщили ИА  REGNUMв пресс-службе  ОА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Нойзидлер Сыктывкар", это  на 11 процентов  выше итогов аналогичного  период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003 года и стопроцентное выполнение  плановых показателей на этот год.  Такж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ыл выполнен план по  варке целлюлозы - 364475  тонн или на 11  процентов выш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зультатов восьми месяцев  прошлого года.   В августе план  выработки готово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дукции  был   нарушен  в   последнюю  декаду   месяца,  отметил   начальни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изводства бумаги Фарид Ибрагимов. Дело в том, что практически целую  неделю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е работала  буммашина №14,  пока не  был заменен  отсасывающий вал.  Неудачн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пустилась и картоноделательная машина,  которую останавливали на 8  суток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апремонт.  С  "плюсом"  сработала  лишь  БМ-11,  которая группе Neusiedler AG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нимает  первое  место,  БМ-15  находится  на  девятом месте, КДМ-21 и БМ-14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ответственно, в начале и в  конце второго десятка. Таким образом,  в август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004 года на комбинате было произведено 59107 тонн картонно-бумажной продукц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 сварено 40893 тонны целлюлозы.  План ОАО "Нойзидлер Сыктывкар"на 2004 год  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766 тысяч тонн готовой продукци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 11.10.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 Нойзидлер   Сыктывкар " прошел сертификацию по ИСО 9001 и ИСО 14001 11.10.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АО " Нойзидлер   Сыктывкар " получило от австрийской компании OQS сертификат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  соответствие  системы  менеджмента  качества  МС  ИСО  9001:2000 и систем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правления  окружающей  средой  МС  ИСО  14001:1996. Как сообщили "Росбалту"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деле по связям  с общественностью ОАО  " Нойзидлер    Сыктывкар ", к  аудиту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бинат готовился  год. Сертификация  - важный  этап в  продвижении продукц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ыктывкарских  бумажников  на  европейские  рынки.  Полученный сертификат над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удет  подтверждать  ежегодно,  поэтому  в  течение  года на предприятии буду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рганизованы внутренние аудиты. ОАО " Нойзидлер    Сыктывкар " - часть  групп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NEUSIEDLER  AG  (NAG),  которая  является  подразделением MONDI, лесобумажн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изнеса транснациональной  корпорации ANGLO  AMERICAN. NAG  является одним  из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рупнейших  европейских  производителей  бездревесной  немелованной  бумаги 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бладает производственными мощностями  в Австрии, Венгрии,  Израиле, Словакии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и, ЮАР. Компания специализируется на выпуске офисной и офсетной бумаг,  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акже  производит  газетную  бумагу,  картон  для плоских слоев гофрированн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артона "топ-лайнер" и "крафт-лайнер", обеспечивает более 40% рынка офсетной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фисной бумаги в России и СНГ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 05.11.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кционеры ОАО "  Нойзидлер   Сыктывкар " утвердили договор о  дистрибьюторств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 Neusiedler AG, согласно которому NAG будет продавать " Нойзидлер   Сыктывкар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 10 тыс. тонн картонно-бумажной продукции на 10 млн. евр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кционеры  ОАО  "  Нойзидлер     Сыктывкар  "  (республика  Коми)  сегодня 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неочередном собрании  утвердили договор  о дистрибьюторстве  с Neusiedler  AG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(NAG), согласно которому NAG будет продавать " Нойзидлер   Сыктывкар " 10 тыс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нн картонно-бумажной продукции на 10  млн. евро для дальнейшей реализации 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движения  в  России  и  странах  СНГ.  Об  этом  сообщил  отдел по связям с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бщественностью предприятия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  соответствии  с  договором  NAG  будет поставлять бумагу высококачественны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ртов, а также  цветную бумагу для  офисной техники, которую  не производят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и. Цену на каждую партию предполагается согласовывать дополнительно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ак сообщает отдел по связям с общественностью, в июне 2004 года эта сделка  с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интересованностью была одобрена советом директоров " Нойзидлер   Сыктывкар 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 подписана руководством Neusiedler AG и ОАО " Нойзидлер   Сыктывкар "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АО  "  Нойзидлер     Сыктывкар  "  зарегистрировано  в июле 1993 года как ОА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Сыктывкарский  лесопромышленный  комплекс"  (СЛПК).  В  2002 году контрольны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акет акций (87,9%) СЛПК перешел в собственность компании Neusiedler  компан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NEUSIEDLER  AG   (подразделение  MONDI   транснациональной  корпорации   ANGLO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AMERICAN.  NAG).  В  январе  2003  года  ОАО  "СЛПК"  было переименовано в ОА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Neusiedler  Сыктывкар " (" Нойзидлер   Сыктывкар ")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 7.12.2004    Источник: http://www.bumprom.ru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Лучший бухгалтер России  - 2004 работает  в ОАО &lt;Нойзидлер  Сыктывкар&gt; (&lt;Mondi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Business Paper - Сыктывкарский ЛПК&gt;)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лавный  бухгалтер  ОАО  &lt;Нойзидлер   Сыктывкар&gt;  (&lt;Mondi  Business  Paper   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ыктывкарский  ЛПК&gt;)  Татьяна  Бажукова  названа  &lt;Лучшим бухгалтером России 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004&gt;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иплом &lt;Золотой бухгалтерской элиты России&gt; и почетный знак &lt;Лучший  бухгалтер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и&gt; были вручены ей 23 ноября 2004г. в Государственном Кремлевском  Дворц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 Москве в рамках мероприятий Международного Форума &lt;Мировой опыт и  экономик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и&gt;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шение о присуждении звания вынес экспертный совет в целях выполнения реше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ретьего  Всероссийского  собрания  бухгалтеров  и  аудиторов по общественному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изнанию  работы  лучших  бухгалтеров  России  в  2004 году. Татьяна Бажуков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изнана экспертом в своей области  за активную и эффективную деятельность  п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рганизации  и  ведению  бухгалтерского  учета  в  соответствии  с   основным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правлениями государственной программы отечественной экономики и требованиям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еждународных стандартов финансовой отчетности. По мнению Т.Бажуковой, наград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является признанием работы всей команды предприятия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АО &lt;Нойзидлер Сыктывкар&gt; переименован в &lt;Mondi Business Paper - Сыктывкарски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ЛПК&gt;  и  является  частью  группы  Mondi (подразделения Mondi Business Paper)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лесобумажного  бизнеса  транснациональной  корпорации  Anglo  American,  акц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торой котируются на Лондонской бирже. Mondi Business Paper является одним из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рупнейших  европейских  производителей  бездревесной  немелованной  бумаги 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бладает производственными мощностями  в Австрии, Венгрии,  Израиле, Словакии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и, ЮАР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ыктывкарский комбинат специализируется на выпуске офисной и офсетной бумаг, 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акже  производит  газетную  бумагу,  картон  для плоских слоев гофрированн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артона &lt;топ-лайнер&gt; и &lt;крафт-лайнер&gt;,  обеспечивает более 40 процентов  рынк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фисной бумаги в России и СНГ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 28.12.2004   Источник: http://www.bumprom.ru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уководители СМИ  Республики Коми  назвали ОАО  &lt;Нойзидлер Сыктывкар&gt;  лидеро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реди компаний республики по итогам 2004 год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уководители СМИ Республики Коми назвали ОАО &lt;Нойзидлер Сыктывкар&gt; (ОАО &lt;Монд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изнес Пейпа Сыктывкарский ЛПК&gt;)  лидером среди компаний республики  по итога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004 год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аковы результаты традиционного  опроса среди руководителей  печатных изданий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еле- и радиокомпаний, представителей федеральных масс-медиа, который  провел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 декабре информационное агентство &lt;Комиинформ&gt;.  Всего на вопросы ответили 49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спондентов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ручение дипломов победителей состоялось 27 декабря в агентстве  &lt;Комиинформ&gt;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граду  сыктывкарского  комбината  получал  второй  заместитель  генеральн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иректора Андрей Самоделкин, который отметил, что имя предприятия известно  в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сем мире, у него много международных наград, но очень важно быть оцененным 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воей республике.  В последнее  время в  ОАО &lt;Нойзидлер  Сыктывкар&gt; поменялась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нформационная  политика,  предприятие  стало  более  открытым, что, по слова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.Самоделкина, продолжится в будущем году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&lt;Сыктывкарский ЛПК - гордость республики, предприятие, которое является  одни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з лучших в Росси и не только в своей отрасли&gt;, - заметил и представитель  ЗА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&lt;Коми Алюминий&gt;  Александр Окатов,  который в  свое время  принимал участие 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тановление   Сыктывкарского   лесопромышленного    комплекса.   Проект    ЗА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&lt;Коми-алюминий&gt;  по  строительству  глиноземно-алюминиевого  комплекса  в Ком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лидирует в рейтинге в номинации &lt;Проект года&gt;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енерального директора Сыктывкарского ЛПК  Рината Старкова редакторы СМИ  Ком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звали одним их лучших экономистов уходящего года - он разделил третье  мест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  генеральным  директором  ООО  &lt;ЛУКОЙЛ-Коми&gt;  Владимиром  Муляком. По мнению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ольшинства  респондентов,  первое  место  занимает  в  этом  рейтинге  первы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меститель Главы Коми Павел Орд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 11.01.2005   Источник: Прайм-Тасс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фициально зарегистрирована смена названия ОАО "   Нойзидлер   Сыктывкар " 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Монди Бизнес  Пейпа Сыктывкарский  ЛПК" Инспекция  Министерства по  налогам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борам РФ по Эжвинскому району  Сыктывкара  зарегистрировала ОАО "Монди Бизнес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йпа Сыктывкарский ЛПК". Таким образом официально сменилось название компан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(раннее ОАО " Нойзидлер   Сыктывкар "), сообщили на предприяти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помним,  совет   директоров  ОАО   "  Нойзидлер       Сыктывкар  "   одобрил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реименование компании в Коми 18  ноября 2004 года, собрание акционеров  - 2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екабря 2004 года. Как сообщалось  ранее со ссылкой на генерального  директор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пании Рината Старкова, в  структуре подразделений предприятия изменений  н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удет,  не  поменяются  и  марки  производимой бумаги. Смена названия компан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ызвана  общими  переменами  в  структуре  Группы  Mondi,  в  которую   входи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ыктывкарский ЛПК. Фирменным наименованием предприятия на русском языке  стал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АО "Монди Бизнес Пейпа Сыктывкарский ЛПК" (сокращенно ОАО "МБП СЛПК"). Полно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ирменное наименование на английском языке  - Open Joint Stock Company  "Mondi</w:t>
      </w:r>
    </w:p>
    <w:p>
      <w:pPr>
        <w:pStyle w:val="Style9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usiness Paper Syktyvkar", (OJSC "MBPSY").</w:t>
      </w:r>
    </w:p>
    <w:p>
      <w:pPr>
        <w:pStyle w:val="Style9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АО  "  Нойзидлер     Сыктывкар  "  зарегистрировано  в июле 1993 года как ОА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Сыктывкарский лесопромышленный комплекс". В 2002 году контрольный пакет акци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(87,9%) предприятия  перешел в  собственность австрийской  компании Neusiedler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AG. В  январе 2003  года ОАО  "Сыктывкарский ЛПК"  было переименовано  в ОАО 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ойзидлер   Сыктывкар "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 11.01.2005  Источник: http://www.bumprom.ru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  2004  году  четыре  бумагоделательные   машины  ОАО  &lt;Монди  Бизнес   Пейп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ыктывкарский ЛПК&gt; (&lt;Mondi Business Paper Syktyvkar&gt;) произвели 752 634  тонн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артонно-бумажной продукц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  2004  году  четыре  бумагоделательные   машины  ОАО  &lt;Монди  Бизнес   Пейп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ыктывкарский ЛПК&gt; (&lt;Mondi Business Paper Syktyvkar&gt;) произвели 752 634  тонн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артонно-бумажной продукции, об этом стало известно Bumprom.ru из поступивше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сс-релиза компани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зультат 2004 года демонстрирует превышение утвержденного плана на более  че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700 тонн и на 9 процентов больше показателей 12 месяцев 2003 год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 итогам года по общей  эффективности среди бумагоделательных машин в  групп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онди лидирует БМ-11, на восьмом месте - БМ-15, на девятом - БМ-21, БМ-14 -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есятом. Всего в отчетности  фигурируют 19 бумагоделательных машин  группы. П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ачеству продукции первой в группе стала БМ-15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 2004 на комбинате сварено 546 274 тонны целлюлозы, что на 8 процентов больш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зультатов 2003 год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 декабре 2004  года на сыктывкарском  лесопромышленном комплексе выпущено  6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19 тонн  картонно-бумажной продукции,  превышение по  сравнению с аналогичны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риодом 2003 года составило 4 процентов. Целлюлозы за этот период сварено  46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691 тонн, что составляет 97% к итогам декабря 2003 год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  последнем  месяце  года  места  бумагоделательных  машин Сыктывкарского ЛП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аспределились в группе следующим образом:  БМ-11 на втором месте, БМ-21  -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ретьем, БМ-15 - на десятом и БМ-14 - на одиннадцатом месте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 мнению  начальника цеха  производства бумаги  Фарида Ибрагимова,  план 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ода удалось перевыполнить благодаря тому, что работники стали больше внима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делять вопросам  эффективности работы  на предприятии,  бороться с появление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рака.   Однако  резервов  еще  много,  считает  начальник.  Утвержденный план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бината на 2005 год - 766,5 тысячи тонны продукци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 17.01.2005   Источник: http://www.bumprom.ru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т продаж офисной бумаги ОАО &lt;Монди Бизнес Пейпа Сыктывкарский ЛПК&gt; за  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од превысил показатели 2003 года на 20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т продаж офисной бумаги ОАО &lt;Монди Бизнес Пейпа Сыктывкарский ЛПК&gt;  (&lt;Mondi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Business Paper  Syktyvkar&gt;) за  2004 год  превысил показатели  предшествующе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ода  на  20  процентов,  сообщили  Бумпром.ру специалисты ООО &lt;Mondi Business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Paper Sales CIS&gt;  (московское представительство компании).  В то же  время, п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спертным оценкам, рост рынка составил 15 процентов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аким  образом,  компании  удалось  не  только  увеличить  объемы продаж, но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асширить  свое  представительство  на  рынке.  Это  стало возможным благодар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нновациям группы Mondi Business Paper, профессионализму сотрудников компании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лучшению качества бумаги  и маркетингово-рекламным проектам,  вследствие че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озрос интерес рынка к продукции группы. Особенно упрочились позиции в страна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НГ:  в  некоторых  из  них  присутствие  Mondi Business Paper на рынке бумаг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ставляет от 50  до 70 процентов.  Эта тенденция будет  развиваться и в  2005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оду, отметили в московском представительстве компани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роме того, на 46  процентов выросли в 2004  года по сравнению с  2003 продаж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пециальных  бумаг  производства  предприятий  группы  Mondi  Business   Paper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(цветные  бумаги  брендов   IQ  и  Maestro,   а  также  бумага   Color   Copy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дназначенная для цифровой  лазерной печати и  копирования). Как полагают 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осковском  офисе,  в  2005  году  ожидается  еще  больший спрос и рост продаж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пециальных видов бумаг производства Mondi  Business Paper в России и  страна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НГ, особенно брендов IQ и Maestro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е  меньше  внимания  специалисты  планируют  уделить  стратегическому  бренду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&lt;Снегурочка&gt;  -  офисной  бумаги,  производимой  на сыктывкарском комбинате.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ланах Mondi Business Paper Sales CIS - расширение присутствия &lt;Снегурочки&gt; с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сех  регионах  России  за  счет  грамотной  сбытовой, ценовой и маркетингово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литики.  Напомним,  в  2004  году  &lt;Снегурочка&gt; стала лауреатом национально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мии России &lt;Товар  года 2004&gt;, которая  присуждается наиболее популярным 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часто покупаемым в России товарам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ля московского офиса прошлый год также ознаменовался формированием  основн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руга  партнеров  на  российском  рынке,  построением дистрибьюторской сети.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ступившем году  будет укрепляться  сотрудничество с  основными партнерами 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фере маркетинговых и рекламных проектов - это совместное участие в выставках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ведение презентаций, семинаров и мотивационных программ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Normal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284" w:top="1538" w:footer="136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!Neo'win Lucida Console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cs="Courier New"/>
        <w:i/>
        <w:i/>
        <w:sz w:val="16"/>
        <w:szCs w:val="16"/>
      </w:rPr>
    </w:pPr>
    <w:r>
      <w:rPr>
        <w:rFonts w:eastAsia="Arial" w:cs="Arial" w:ascii="Arial" w:hAnsi="Arial"/>
        <w:i/>
        <w:sz w:val="16"/>
      </w:rPr>
      <w:t xml:space="preserve"> </w:t>
    </w:r>
  </w:p>
  <w:p>
    <w:pPr>
      <w:pStyle w:val="Footer"/>
      <w:jc w:val="center"/>
      <w:rPr>
        <w:rFonts w:cs="Courier New"/>
        <w:i/>
        <w:i/>
        <w:sz w:val="16"/>
        <w:szCs w:val="16"/>
      </w:rPr>
    </w:pPr>
    <w:r>
      <w:rPr>
        <w:rFonts w:cs="Courier Ne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Fonts w:eastAsia="Arial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8255</wp:posOffset>
          </wp:positionH>
          <wp:positionV relativeFrom="paragraph">
            <wp:posOffset>41910</wp:posOffset>
          </wp:positionV>
          <wp:extent cx="2628900" cy="54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Arial"/>
        <w:sz w:val="16"/>
        <w:lang w:val="ru-RU"/>
      </w:rPr>
      <w:t xml:space="preserve">            </w:t>
    </w:r>
  </w:p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Style w:val="PageNumber"/>
        <w:sz w:val="16"/>
        <w:lang w:val="ru-RU"/>
      </w:rPr>
    </w:pPr>
    <w:r>
      <w:rPr/>
    </w:r>
  </w:p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Style w:val="PageNumber"/>
        <w:sz w:val="16"/>
        <w:lang w:val="ru-RU"/>
      </w:rPr>
    </w:pPr>
    <w:r>
      <w:rPr/>
    </w:r>
  </w:p>
  <w:p>
    <w:pPr>
      <w:pStyle w:val="Normal"/>
      <w:tabs>
        <w:tab w:val="clear" w:pos="720"/>
        <w:tab w:val="left" w:pos="5670" w:leader="none"/>
        <w:tab w:val="right" w:pos="10206" w:leader="none"/>
      </w:tabs>
      <w:ind w:left="-567" w:right="-426" w:hanging="0"/>
      <w:rPr/>
    </w:pPr>
    <w:r>
      <w:rPr>
        <w:rStyle w:val="PageNumber"/>
        <w:sz w:val="16"/>
        <w:lang w:val="ru-RU"/>
      </w:rPr>
      <w:tab/>
      <w:tab/>
      <w:t xml:space="preserve">   </w:t>
    </w:r>
    <w:r>
      <w:rPr>
        <w:rStyle w:val="PageNumber"/>
        <w:rFonts w:cs="Courier New" w:ascii="Courier New" w:hAnsi="Courier New"/>
        <w:b/>
        <w:caps/>
        <w:shadow/>
        <w:spacing w:val="74"/>
        <w:u w:val="single"/>
        <w:lang w:val="ru-RU"/>
      </w:rPr>
      <w:t xml:space="preserve">ОтЧЕТ </w:t>
    </w:r>
    <w:r>
      <w:rPr>
        <w:rStyle w:val="PageNumber"/>
        <w:sz w:val="16"/>
        <w:lang w:val="ru-RU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spacing w:lineRule="exact" w:line="2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119" w:leader="none"/>
        <w:tab w:val="left" w:pos="3243" w:leader="none"/>
        <w:tab w:val="left" w:pos="3402" w:leader="none"/>
        <w:tab w:val="left" w:pos="3742" w:leader="none"/>
        <w:tab w:val="right" w:pos="5103" w:leader="none"/>
      </w:tabs>
      <w:spacing w:lineRule="auto" w:line="360"/>
      <w:jc w:val="center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FFFFFF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0" w:leader="none"/>
      </w:tabs>
      <w:spacing w:before="480" w:after="0"/>
      <w:outlineLvl w:val="5"/>
    </w:pPr>
    <w:rPr>
      <w:b/>
      <w:color w:val="000000"/>
      <w:sz w:val="1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2" w:hanging="0"/>
      <w:jc w:val="both"/>
    </w:pPr>
    <w:rPr>
      <w:rFonts w:ascii="Arial Narrow" w:hAnsi="Arial Narrow" w:cs="Arial Narrow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X">
    <w:name w:val="FAX"/>
    <w:basedOn w:val="Normal"/>
    <w:qFormat/>
    <w:pPr>
      <w:spacing w:lineRule="exact" w:line="220"/>
    </w:pPr>
    <w:rPr>
      <w:rFonts w:ascii="!Neo'win Lucida Console;Courier New" w:hAnsi="!Neo'win Lucida Console;Courier New" w:cs="!Neo'win Lucida Console;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20"/>
    </w:pPr>
    <w:rPr>
      <w:rFonts w:ascii="Courier New" w:hAnsi="Courier New" w:cs="Courier New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20"/>
    </w:pPr>
    <w:rPr>
      <w:rFonts w:ascii="Courier New" w:hAnsi="Courier New" w:cs="Courier New"/>
      <w:sz w:val="22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9:41:00Z</dcterms:created>
  <dc:creator>shura</dc:creator>
  <dc:description/>
  <dc:language>en-US</dc:language>
  <cp:lastModifiedBy>шура</cp:lastModifiedBy>
  <cp:lastPrinted>2004-03-11T17:51:00Z</cp:lastPrinted>
  <dcterms:modified xsi:type="dcterms:W3CDTF">2005-01-26T20:10:00Z</dcterms:modified>
  <cp:revision>3</cp:revision>
  <dc:subject/>
  <dc:title>  IDENTIFICATION</dc:title>
</cp:coreProperties>
</file>