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  <w:t>БУХГАЛТЕРСКИЙ БАЛАНС   ЗА 2003 ГОД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на 31 декабря 2003 г.              │  КОДЫ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1 по ОКУД │ 0710001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(год, месяц, число)  31.12.03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Nonformat"/>
        <w:widowControl/>
        <w:jc w:val="both"/>
        <w:rPr/>
      </w:pPr>
      <w:r>
        <w:rPr/>
        <w:t>Организация ____</w:t>
      </w:r>
      <w:r>
        <w:rPr>
          <w:b/>
          <w:bCs/>
        </w:rPr>
        <w:t>ОАО Нойзидлер Сыктывкар</w:t>
      </w:r>
      <w:r>
        <w:rPr/>
        <w:t>_______ по ОКПО │279404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/>
        <w:t>Идентификационный номер налогоплательщика          ИНН │121003135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/>
        <w:t>Вид деятельности ____</w:t>
      </w:r>
      <w:r>
        <w:rPr>
          <w:b/>
          <w:bCs/>
        </w:rPr>
        <w:t>промышленность</w:t>
      </w:r>
      <w:r>
        <w:rPr/>
        <w:t>__________ по ОКВЭД │21.1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Nonformat"/>
        <w:widowControl/>
        <w:jc w:val="both"/>
        <w:rPr/>
      </w:pPr>
      <w:r>
        <w:rPr/>
        <w:t>Организационно-правовая форма/форма собственности _____│    │    │</w:t>
      </w:r>
    </w:p>
    <w:p>
      <w:pPr>
        <w:pStyle w:val="ConsNonformat"/>
        <w:widowControl/>
        <w:jc w:val="both"/>
        <w:rPr/>
      </w:pPr>
      <w:r>
        <w:rPr/>
        <w:t>_Открытое акционерное общество__________ по ОКОПФ/ОКФС │ 47 │ 34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Nonformat"/>
        <w:widowControl/>
        <w:jc w:val="both"/>
        <w:rPr/>
      </w:pPr>
      <w:r>
        <w:rPr/>
        <w:t>Единица измерения: тыс. руб.                   по ОКЕИ │ 384/385 │</w:t>
      </w:r>
    </w:p>
    <w:p>
      <w:pPr>
        <w:pStyle w:val="Con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Местонахождение (адрес) </w:t>
      </w:r>
      <w:r>
        <w:rPr>
          <w:b/>
          <w:bCs/>
        </w:rPr>
        <w:t>КР</w:t>
      </w:r>
      <w:r>
        <w:rPr/>
        <w:t xml:space="preserve"> </w:t>
      </w:r>
      <w:r>
        <w:rPr>
          <w:b/>
          <w:bCs/>
        </w:rPr>
        <w:t>167026, г.Сыктывкар, пр.Бумажников,2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┌──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Дата утверждения │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├──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ата отправки (принятия) │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└──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945"/>
        <w:gridCol w:w="1350"/>
        <w:gridCol w:w="1350"/>
      </w:tblGrid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КТИ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 </w:t>
              <w:br/>
              <w:t xml:space="preserve">пока- </w:t>
              <w:br/>
              <w:t>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. ВНЕОБОРОТНЫЕ АКТИВЫ        </w:t>
              <w:br/>
              <w:br/>
              <w:t xml:space="preserve">Нематериальные актив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71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677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новные средств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6749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087502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завершенное строительств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566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93350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ходные  вложения   в   материальные</w:t>
              <w:br/>
              <w:t xml:space="preserve">ценности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3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лгосрочные финансовые влож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098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43262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ложенные налоговые актив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1136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внеоборотные актив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3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171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 по разделу I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2509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743098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. ОБОРОТНЫЕ АКТИВЫ         </w:t>
              <w:br/>
              <w:br/>
              <w:t xml:space="preserve">Запасы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2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8753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172628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7764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973523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ивотные на выращивании и откор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траты        в     незавершенном</w:t>
              <w:br/>
              <w:t xml:space="preserve">производств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1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504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отовая продукция  и  товары   для</w:t>
              <w:br/>
              <w:t xml:space="preserve">перепродаж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788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50793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овары отгруженны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125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ходы будущих период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78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7683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запасы и затрат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лог на   добавленную  стоимость  по</w:t>
              <w:br/>
              <w:t xml:space="preserve">приобретенным ценностя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2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647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76264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ебиторская задолженность (платежи по</w:t>
              <w:br/>
              <w:t>которой ожидаются  более чем через 12</w:t>
              <w:br/>
              <w:t xml:space="preserve">месяцев после отчетной даты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2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44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21297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44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21297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ебиторская задолженность (платежи по</w:t>
              <w:br/>
              <w:t>которой ожидаются   в   течение    12</w:t>
              <w:br/>
              <w:t xml:space="preserve">месяцев после отчетной даты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2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9782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011424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558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425908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аткосрочные финансовые влож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936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81985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енежные средств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501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8089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оборотные актив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8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753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 по разделу II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2304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92544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ЛАНС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4813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1668538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945"/>
        <w:gridCol w:w="1350"/>
        <w:gridCol w:w="1350"/>
      </w:tblGrid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ССИ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 </w:t>
              <w:br/>
              <w:t xml:space="preserve">пока- </w:t>
              <w:br/>
              <w:t>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II. КАПИТАЛ И РЕЗЕРВЫ       </w:t>
              <w:br/>
              <w:br/>
              <w:t xml:space="preserve">Уставный капитал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4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29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292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обственные  акции,   выкупленные   у</w:t>
              <w:br/>
              <w:t xml:space="preserve">акционеро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      )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бавочный капитал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7374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66732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ервный капитал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95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7407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</w:t>
              <w:br/>
              <w:t>резервы, образованные            в</w:t>
              <w:br/>
              <w:t xml:space="preserve">соответствии с законодательство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езервы, образованные            в</w:t>
              <w:br/>
              <w:t>соответствии с      учредительными</w:t>
              <w:br/>
              <w:t xml:space="preserve">документам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45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2407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распределенная прибыль  (непокрытый</w:t>
              <w:br/>
              <w:t xml:space="preserve">убыток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47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2697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474851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 по разделу III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90579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9210870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IV. ДОЛГОСРОЧНЫЕ ОБЯЗАТЕЛЬСТВА   </w:t>
              <w:br/>
              <w:br/>
              <w:t xml:space="preserve">Займы и кредит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5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234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ложенные налоговые обязательс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6086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долгосрочные обязатель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 по разделу IV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234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6086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V. КРАТКОСРОЧНЫЕ ОБЯЗАТЕЛЬСТВА    </w:t>
              <w:br/>
              <w:br/>
              <w:t xml:space="preserve">Займы и кредит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6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237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391505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едиторская задолженность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719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956001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789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43445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долженность перед     персоналом</w:t>
              <w:br/>
              <w:t xml:space="preserve">организаци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934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15230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долженность                перед</w:t>
              <w:br/>
              <w:t>государственными     внебюджетными</w:t>
              <w:br/>
              <w:t xml:space="preserve">фондам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32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5926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долженность по налогам и сбора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90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5517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кредитор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871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25883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долженность     перед   участниками</w:t>
              <w:br/>
              <w:t xml:space="preserve">(учредителями) по выплате доход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  <w:t xml:space="preserve">6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2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408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ходы будущих период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668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ервы предстоящих расход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краткосрочные обязательс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 по разделу V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999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351582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ЛАНС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4813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1668538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945"/>
        <w:gridCol w:w="1350"/>
        <w:gridCol w:w="1350"/>
      </w:tblGrid>
      <w:tr>
        <w:trPr>
          <w:trHeight w:val="60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РАВКА о наличии ценностей,   </w:t>
              <w:br/>
              <w:t xml:space="preserve">учитываемых на забалансовых счетах </w:t>
              <w:br/>
              <w:br/>
              <w:t xml:space="preserve">Арендованные основные сред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 по лизингу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варно-материальные        ценности,</w:t>
              <w:br/>
              <w:t xml:space="preserve">принятые на ответственное хране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26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3276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овары, принятые на комиссию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писанная в    убыток   задолженность</w:t>
              <w:br/>
              <w:t xml:space="preserve">неплатежеспособных дебитор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51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5846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еспечения обязательств  и  платежей</w:t>
              <w:br/>
              <w:t xml:space="preserve">полученны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432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32187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еспечения обязательств  и  платежей</w:t>
              <w:br/>
              <w:t xml:space="preserve">выданные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74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07658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нос жилищного фонд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4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762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знос        объектов        внешнего</w:t>
              <w:br/>
              <w:t>благоустройства и других  аналогичных</w:t>
              <w:br/>
              <w:t xml:space="preserve">объекто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материальные активы, полученные   в</w:t>
              <w:br/>
              <w:t xml:space="preserve">пользовани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оимость других  ценност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уководитель _________ ____________ Главный бухгалтер _________ 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"__" _____________ 200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Приложение 2</w:t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ЧЕ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ПРИБЫЛЯХ И УБЫТКАХ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за январь - декабрь 2003 г.             │  КОДЫ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2 по ОКУД │ 0710002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(год, месяц, число) 31.12.2003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Nonformat"/>
        <w:widowControl/>
        <w:jc w:val="both"/>
        <w:rPr/>
      </w:pPr>
      <w:r>
        <w:rPr/>
        <w:t>Организация __ОАО «Нойзидлер Сыктывкар»_______ по ОКПО │ 279404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/>
        <w:t>Идентификационный номер налогоплательщика          ИНН 1121003135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/>
        <w:t>Вид деятельности _____промышленность_________ по ОКВЭД │   21.1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Nonformat"/>
        <w:widowControl/>
        <w:jc w:val="both"/>
        <w:rPr/>
      </w:pPr>
      <w:r>
        <w:rPr/>
        <w:t>Организационно-правовая форма/форма собственности _____│    │    │</w:t>
      </w:r>
    </w:p>
    <w:p>
      <w:pPr>
        <w:pStyle w:val="ConsNonformat"/>
        <w:widowControl/>
        <w:jc w:val="both"/>
        <w:rPr/>
      </w:pPr>
      <w:r>
        <w:rPr/>
        <w:t>__Открытое  Акционерное  общество_______ по ОКОПФ/ОКФС │ 47 │ 34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Nonformat"/>
        <w:widowControl/>
        <w:jc w:val="both"/>
        <w:rPr/>
      </w:pPr>
      <w:r>
        <w:rPr/>
        <w:t>Единица измерения: тыс. руб.                   по ОКЕИ │ 384/385 │</w:t>
      </w:r>
    </w:p>
    <w:p>
      <w:pPr>
        <w:pStyle w:val="Con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485"/>
        <w:gridCol w:w="1350"/>
      </w:tblGrid>
      <w:tr>
        <w:trPr>
          <w:trHeight w:val="240" w:hRule="atLeast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 отчет- </w:t>
              <w:br/>
              <w:t>ный пери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 анало-</w:t>
              <w:br/>
              <w:t xml:space="preserve">гичный   </w:t>
              <w:br/>
              <w:t xml:space="preserve">период   </w:t>
              <w:br/>
              <w:t xml:space="preserve">предыду- </w:t>
              <w:br/>
              <w:t>щего года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9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ходы и расходы по  обычным   видам</w:t>
              <w:br/>
              <w:t xml:space="preserve">деятельности                        </w:t>
              <w:br/>
              <w:t>Выручка (нетто) от продажи  товаров,</w:t>
              <w:br/>
              <w:t>продукции, работ, услуг (за  минусом</w:t>
              <w:br/>
              <w:t>налога  на   добавленную  стоимость,</w:t>
              <w:br/>
              <w:t>акцизов и аналогичных   обязательных</w:t>
              <w:br/>
              <w:t xml:space="preserve">платежей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0 475 6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9 496 768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ебестоимость   проданных   товаров,</w:t>
              <w:br/>
              <w:t xml:space="preserve">продукции, работ, услу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6 687 875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5 426 583 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аловая прибыль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 787 8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 070 185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ммерческие расход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633 097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570 366 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правленческие 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765 419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 619 425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ыль (убыток) от продаж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 389 2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 880 394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доходы и расходы      </w:t>
              <w:br/>
              <w:t xml:space="preserve">Проценты к получени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 6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7 728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центы к уплат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39 970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35 403 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ходы    от    участия   в   других</w:t>
              <w:br/>
              <w:t xml:space="preserve">организация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1 7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операционные дох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5 6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69 498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операционные расход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335 928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745 899 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реализационные доход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65 9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62 565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реализационные расход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452 164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435 605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быль      (убыток)      до</w:t>
              <w:br/>
              <w:t xml:space="preserve">налогообложе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 928 2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 213 283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ложенные налоговые актив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4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1 1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ложенные налоговые обязатель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106 086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кущий налог на прибыл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418 741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610 191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ные налоговые  платеж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1 03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 643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Чистая прибыль  (убыток)   отчетного</w:t>
              <w:br/>
              <w:t xml:space="preserve">период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 413 49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 605 735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РАВОЧНО.                          </w:t>
              <w:br/>
              <w:t>Постоянные  налоговые  обязательства</w:t>
              <w:br/>
              <w:t xml:space="preserve">(активы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(53 74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зовая прибыль (убыток) на акцию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57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азводненная прибыль   (убыток)   на</w:t>
              <w:br/>
              <w:t xml:space="preserve">акцию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080"/>
        <w:gridCol w:w="945"/>
        <w:gridCol w:w="1350"/>
        <w:gridCol w:w="1215"/>
      </w:tblGrid>
      <w:tr>
        <w:trPr>
          <w:trHeight w:val="240" w:hRule="atLeast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ШИФРОВКА ОТДЕЛЬНЫХ ПРИБЫЛЕЙ И УБЫТКОВ            </w:t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 отчетный </w:t>
              <w:br/>
              <w:t xml:space="preserve">период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 аналогичный  </w:t>
              <w:br/>
              <w:t>период предыдущего</w:t>
              <w:br/>
              <w:t xml:space="preserve">года 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бы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убыт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бы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быток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Штрафы, пени          и</w:t>
              <w:br/>
              <w:t>неустойки,   признанные</w:t>
              <w:br/>
              <w:t>или по которым получены</w:t>
              <w:br/>
              <w:t>решения            суда</w:t>
              <w:br/>
              <w:t>(арбитражного  суда  об</w:t>
              <w:br/>
              <w:t xml:space="preserve">их взыскани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78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7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996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быль        (убыток)</w:t>
              <w:br/>
              <w:t xml:space="preserve">прошлых лет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9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82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4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961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змещение     убытков,</w:t>
              <w:br/>
              <w:t xml:space="preserve">причиненных            </w:t>
              <w:br/>
              <w:t>неисполнением       или</w:t>
              <w:br/>
              <w:t xml:space="preserve">ненадлежащим           </w:t>
              <w:br/>
              <w:t xml:space="preserve">исполнением            </w:t>
              <w:br/>
              <w:t xml:space="preserve">обязатель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урсовые разницы     по</w:t>
              <w:br/>
              <w:t>операциям в иностранной</w:t>
              <w:br/>
              <w:t xml:space="preserve">валют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336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612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01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83907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числения в  оценочные</w:t>
              <w:br/>
              <w:t xml:space="preserve">резерв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писание дебиторских  и</w:t>
              <w:br/>
              <w:t xml:space="preserve">кредиторских           </w:t>
              <w:br/>
              <w:t>задолженностей,      по</w:t>
              <w:br/>
              <w:t>которым истек      срок</w:t>
              <w:br/>
              <w:t xml:space="preserve">исковой давност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77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37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507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уководитель _________ ____________ Главный бухгалтер _________ 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"__" _____________ 200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Приложение 3</w:t>
      </w:r>
    </w:p>
    <w:p>
      <w:pPr>
        <w:pStyle w:val="ConsNonformat"/>
        <w:widowControl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┌───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ОТЧЕТ ОБ ИЗМЕНЕНИЯХ КАПИТАЛА            │    КОДЫ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орма N 3 по ОКУД │   0710003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┬───┬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за 200_ г.      Дата (год, месяц, число) │2003│12 │31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┴───┴───┤</w:t>
      </w:r>
    </w:p>
    <w:p>
      <w:pPr>
        <w:pStyle w:val="ConsNonformat"/>
        <w:widowControl/>
        <w:jc w:val="both"/>
        <w:rPr/>
      </w:pPr>
      <w:r>
        <w:rPr/>
        <w:t>Организация ___ОАО «Нойзидлер Сыктывкар»___ по ОКПО │ 279404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widowControl/>
        <w:jc w:val="both"/>
        <w:rPr/>
      </w:pPr>
      <w:r>
        <w:rPr/>
        <w:t>Идентификационный номер налогоплательщика       ИНН │1121003135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widowControl/>
        <w:jc w:val="both"/>
        <w:rPr/>
      </w:pPr>
      <w:r>
        <w:rPr/>
        <w:t>Вид деятельности ___промышленность________ по ОКВЭД │ 21.1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┬──────┤</w:t>
      </w:r>
    </w:p>
    <w:p>
      <w:pPr>
        <w:pStyle w:val="ConsNonformat"/>
        <w:widowControl/>
        <w:jc w:val="both"/>
        <w:rPr/>
      </w:pPr>
      <w:r>
        <w:rPr/>
        <w:t>Организационно-правовая форма/                      │     │      │</w:t>
      </w:r>
    </w:p>
    <w:p>
      <w:pPr>
        <w:pStyle w:val="ConsNonformat"/>
        <w:widowControl/>
        <w:jc w:val="both"/>
        <w:rPr/>
      </w:pPr>
      <w:r>
        <w:rPr/>
        <w:t>форма собственности _______________________________ │     │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_Открытое акционерное общество_____   по ОКОПФ/ОКФС │   47│  34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┴──────┤</w:t>
      </w:r>
    </w:p>
    <w:p>
      <w:pPr>
        <w:pStyle w:val="ConsNonformat"/>
        <w:widowControl/>
        <w:jc w:val="both"/>
        <w:rPr/>
      </w:pPr>
      <w:r>
        <w:rPr/>
        <w:t>Единица измерения: тыс. руб.                по ОКЕИ │  384/385   │</w:t>
      </w:r>
    </w:p>
    <w:p>
      <w:pPr>
        <w:pStyle w:val="ConsNonformat"/>
        <w:widowControl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Nonformat"/>
        <w:widowControl/>
        <w:rPr/>
      </w:pPr>
      <w:r>
        <w:rPr/>
        <w:t>I. Изменения капитал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┬──────┬──────┬───────┬───────────┬─────┐</w:t>
      </w:r>
    </w:p>
    <w:p>
      <w:pPr>
        <w:pStyle w:val="ConsNonformat"/>
        <w:widowControl/>
        <w:tabs>
          <w:tab w:val="clear" w:pos="708"/>
          <w:tab w:val="left" w:pos="4678" w:leader="none"/>
          <w:tab w:val="left" w:pos="4962" w:leader="none"/>
        </w:tabs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казатель       │Устав-│Доба- │Резерв-│Нераспре-  │Итого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┬───┤</w:t>
      </w:r>
      <w:r>
        <w:rPr/>
        <w:t>ный   │вочный│ный    │деленная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    │код│капи- │капи- │капитал│прибыль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л   │тал   │       │(непокры-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ый убыток)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    │ 2 │   3  │   4  │   5   │     6     │  7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таток     на    31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кабря  года, пред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ествующего   преды-│   │      │3 763 │       │           │7448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ущему              │ 1 │1292  │  995 │ 39196 │3643793    │ 276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2002 г.      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предыдущий год)  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менения  в учетной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итике            │ 2 │   Х  │   Х  │   Х   │      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зультат от  перео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нки       объектов│ 3 │   Х  │      │   Х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новных средств    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│      │       │      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таток на 1  января│   │      │3763  │       │           │7448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дыдущего года    │ 4 │1292  │ 995  │ 39196 │3643793    │ 276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зультат от  перес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ета иностранных    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лют               │ 5 │   Х  │      │   Х   │     Х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тая прибыль      │ 6 │   Х  │  Х   │   Х   │1610611    │1610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│  Х   │   Х   │           │  611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виденды           │ 7 │   Х  │   Х  │   Х   │   (969)   │(969)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числения в резер- 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ный фонд           │ 10│   Х  │   Х  │  10310│   (10310) │  0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бытие объектов    │ 11│  х   │26589)│   Х   │  26589    │  0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величение  величины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полнительного     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пуска акций       │ 21│      │   Х  │   Х   │     Х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величения номиналь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ой стоимости акций │ 22│      │   Х  │   Х   │     Х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еского лица        │ 23│      │   Х  │   Х   │      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меньшение  величины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меньшения  номинала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ций               │ 31│ (   )│   Х  │   Х   │     Х     │(   )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меньшения  количес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ва акций           │ 32│ (   )│   Х  │   Х   │     Х     │(   )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еского лица        │ 33│ (   )│   Х  │   Х   │   (   )   │(   )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таток на 31 декаб-│   │      │3737  │       │           │9057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я предыдущего года │ 40│1292  │ 406  │49506  │5269714    │ 918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2003 г.       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отчетный год)    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менения  в учетной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итике            │ 42│   Х  │   Х  │   Х   │      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зультат от  перео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нки       объектов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новных средств    │ 43│   Х  │      │   Х   │      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│      │       │      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таток  на 1 января│   │      │3737  │       │           │9057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четного года      │100│1292  │ 406  │49506  │5269714    │ 918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зультат  от перес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ета     иностранных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лют               │105│   Х  │      │   Х   │     Х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стая прибыль      │   │   Х  │   Х  │   Х   │           │1413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106│   Х  │   Х  │   Х   │ 1413492   │ 492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виденды           │   │   Х  │   Х  │   Х   │           │(1260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107│   Х  │   Х  │   Х   │(1260540)  │540)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числения в  резер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ный фонд           │110│   Х  │   Х  │ 7901  │   (7901)  │ 0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бытие объектов    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новных средств    │120│   Х  (60086)│       │ 60086     │ 0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величение  величины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полнительного     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пуска акций       │121│      │   Х  │   Х   │     Х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величения номиналь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ой стоимости акций │122│      │   Х  │   Х   │     Х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еского лица        │123│      │   Х  │   Х   │           │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меньшение  величины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питала   за  счет: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меньшения  номинала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ций               │131│ (   )│   Х  │   Х   │    Х      │(   )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меньшения количест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 акций            │132│ (   )│   Х  │   Х   │    Х      │(   )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еского лица        │133│ (   )│   Х  │   Х   │  (   )    │(   )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таток на 31 декаб-│   │      │3677  │       │           │ 92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я отчетного года   │140│1292  │ 320  │57407  │5474851    │  870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┴───┴──────┴──────┴───────┴───────────┴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II. Резервы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─┬───────┬─────────┬────────────┬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казатель       │Остаток│Поступило│Использовано│Остаток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┬───┤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    │код│       │         │            │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    │ 2 │   3   │    4    │     5      │   6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ы,  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разованные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соответствии с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конодательством: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151│       │  5000   │   (   )    │ 5000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152│ 5000  │         │   (   )    │ 5000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ы,  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разованные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соответствии с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учредительными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окументами: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156│39196  │ 5310    │   (   )    │ 44506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157│44506  │ 7901    │   (   )    │ 52407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ценочные резервы: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b/>
          <w:bCs/>
        </w:rPr>
        <w:t>резерв под снижение │   │       │         │            │        │</w:t>
      </w:r>
    </w:p>
    <w:p>
      <w:pPr>
        <w:pStyle w:val="ConsNonformat"/>
        <w:widowControl/>
        <w:jc w:val="both"/>
        <w:rPr/>
      </w:pPr>
      <w:r>
        <w:rPr>
          <w:b/>
          <w:bCs/>
        </w:rPr>
        <w:t>│</w:t>
      </w:r>
      <w:r>
        <w:rPr>
          <w:b/>
          <w:bCs/>
        </w:rPr>
        <w:t>стоимости ТМЦ</w:t>
      </w:r>
      <w:r>
        <w:rPr/>
        <w:t xml:space="preserve">   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161│ 3865  │ 17186   │   (3865)   │17186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162│ 17186 │ 7918    │   (17186)  │ 7918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b/>
          <w:bCs/>
        </w:rPr>
        <w:t>резерв  по          │   │       │         │            │        │</w:t>
      </w:r>
    </w:p>
    <w:p>
      <w:pPr>
        <w:pStyle w:val="ConsNonformat"/>
        <w:widowControl/>
        <w:jc w:val="both"/>
        <w:rPr/>
      </w:pPr>
      <w:r>
        <w:rPr>
          <w:b/>
          <w:bCs/>
        </w:rPr>
        <w:t>│</w:t>
      </w:r>
      <w:r>
        <w:rPr>
          <w:b/>
          <w:bCs/>
        </w:rPr>
        <w:t>сомнительным долгам</w:t>
      </w:r>
      <w:r>
        <w:rPr/>
        <w:t xml:space="preserve">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171│169830 │229579   │ (169830)   │229579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172│229579 │ 3332850 │ (229579)   │333285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езервы предстоящих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асходов: 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┴───┴───────┴─────────┴────────────┴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ПРАВКИ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40"/>
        <w:gridCol w:w="1350"/>
        <w:gridCol w:w="1350"/>
        <w:gridCol w:w="1350"/>
        <w:gridCol w:w="1350"/>
      </w:tblGrid>
      <w:tr>
        <w:trPr>
          <w:trHeight w:val="240" w:hRule="atLeast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аток на начало </w:t>
              <w:br/>
              <w:t xml:space="preserve">отчетного года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аток на конец  </w:t>
              <w:br/>
              <w:t xml:space="preserve">отчетного периода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д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) Чистые актив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9 057 918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9 212 538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 бюджета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 внебюджетных  </w:t>
              <w:br/>
              <w:t xml:space="preserve">фондов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 отчет-</w:t>
              <w:br/>
              <w:t xml:space="preserve">ный г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 преды-</w:t>
              <w:br/>
              <w:t>дущий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 отчет-</w:t>
              <w:br/>
              <w:t xml:space="preserve">ный г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 преды-</w:t>
              <w:br/>
              <w:t>дущий год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) Получено на:   </w:t>
              <w:br/>
              <w:t xml:space="preserve">расходы по обычным </w:t>
              <w:br/>
              <w:t xml:space="preserve">видам деятельности </w:t>
              <w:br/>
              <w:t xml:space="preserve">- всего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  <w:t>2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6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975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инансирование предупредительных мер по сокращению производственного травматизма из ФС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  <w:t>2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2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инансирование детского оздоровительного  отдыха из ФС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  <w:t>2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5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инансирование из средств ФОМС по обязательному медицинскому страхова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  <w:t>2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8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975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апитальные вложения</w:t>
              <w:br/>
              <w:t xml:space="preserve">во внеоборотные   </w:t>
              <w:br/>
              <w:t xml:space="preserve">активы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уководитель _________ ____________ Главный бухгалтер _________ 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"__" _____________ 200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Приложение 4</w:t>
      </w:r>
    </w:p>
    <w:p>
      <w:pPr>
        <w:pStyle w:val="ConsNonformat"/>
        <w:widowControl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┌───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ОТЧЕТ О ДВИЖЕНИИ ДЕНЕЖНЫХ СРЕДСТВ         │    КОДЫ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орма N 4 по ОКУД │   0710004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┬───┬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за ________________ 200_ г.              │    │   │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┴───┴───┤</w:t>
      </w:r>
    </w:p>
    <w:p>
      <w:pPr>
        <w:pStyle w:val="ConsNonformat"/>
        <w:widowControl/>
        <w:jc w:val="both"/>
        <w:rPr/>
      </w:pPr>
      <w:r>
        <w:rPr/>
        <w:t>Организация _______________________________ по ОКПО │ 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widowControl/>
        <w:jc w:val="both"/>
        <w:rPr/>
      </w:pPr>
      <w:r>
        <w:rPr/>
        <w:t>Идентификационный номер налогоплательщика       ИНН │ 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Nonformat"/>
        <w:widowControl/>
        <w:jc w:val="both"/>
        <w:rPr/>
      </w:pPr>
      <w:r>
        <w:rPr/>
        <w:t>Вид деятельности _________________________ по ОКВЭД │ 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┬──────┤</w:t>
      </w:r>
    </w:p>
    <w:p>
      <w:pPr>
        <w:pStyle w:val="ConsNonformat"/>
        <w:widowControl/>
        <w:jc w:val="both"/>
        <w:rPr/>
      </w:pPr>
      <w:r>
        <w:rPr/>
        <w:t>Организационно-правовая форма/                      │     │      │</w:t>
      </w:r>
    </w:p>
    <w:p>
      <w:pPr>
        <w:pStyle w:val="ConsNonformat"/>
        <w:widowControl/>
        <w:jc w:val="both"/>
        <w:rPr/>
      </w:pPr>
      <w:r>
        <w:rPr/>
        <w:t>форма собственности _______________________________ │     │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___________________________________   по ОКОПФ/ОКФС │     │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┴──────┤</w:t>
      </w:r>
    </w:p>
    <w:p>
      <w:pPr>
        <w:pStyle w:val="ConsNonformat"/>
        <w:widowControl/>
        <w:jc w:val="both"/>
        <w:rPr/>
      </w:pPr>
      <w:r>
        <w:rPr/>
        <w:t>Единица измерения: тыс. руб./млн. руб.      по ОКЕИ │  384/385   │</w:t>
      </w:r>
    </w:p>
    <w:p>
      <w:pPr>
        <w:pStyle w:val="ConsNonformat"/>
        <w:widowControl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810"/>
        <w:gridCol w:w="1620"/>
        <w:gridCol w:w="2160"/>
      </w:tblGrid>
      <w:tr>
        <w:trPr>
          <w:trHeight w:val="240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 отчетный</w:t>
              <w:br/>
              <w:t xml:space="preserve">год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 аналогичный </w:t>
              <w:br/>
              <w:t>период предыду-</w:t>
              <w:br/>
              <w:t xml:space="preserve">щего года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статок  денежных  средств  на</w:t>
              <w:br/>
              <w:t xml:space="preserve">начало отчетного год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50 1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55 914</w:t>
            </w:r>
          </w:p>
        </w:tc>
      </w:tr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вижение денежных средств   </w:t>
              <w:br/>
              <w:t xml:space="preserve">по текущей деятельности    </w:t>
              <w:br/>
              <w:br/>
              <w:t>Средства,    полученные     от</w:t>
              <w:br/>
              <w:t xml:space="preserve">покупателей, заказчик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0 626 0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2 585 499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доход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 574 8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 240 006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енежные             средства,</w:t>
              <w:br/>
              <w:t xml:space="preserve">направленные: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   оплату     приобретенных</w:t>
              <w:br/>
              <w:t>товаров,     работ,     услуг,</w:t>
              <w:br/>
              <w:t>сырья    и   иных    оборотных</w:t>
              <w:br/>
              <w:t xml:space="preserve">активов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br/>
              <w:br/>
              <w:t>(8 852 464 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br/>
              <w:br/>
              <w:t>( 10 004 212  )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оплату труд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814 020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708 755  )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    выплату     дивидендов,</w:t>
              <w:br/>
              <w:t xml:space="preserve">проценто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83 201 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1 089   )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расчеты по налогам и сбора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1 083 885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1 155 699  )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расчеты с внебюджетными фонд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235 605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207 576   )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выдачу под авансовый отч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18 027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21 543   )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прочие расход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1 772 220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266 064  )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Чистые  денежные  средства  от</w:t>
              <w:br/>
              <w:t xml:space="preserve">текущей деятельност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(658 57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 460 567</w:t>
            </w:r>
          </w:p>
        </w:tc>
      </w:tr>
      <w:tr>
        <w:trPr>
          <w:trHeight w:val="8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вижение денежных средств  </w:t>
              <w:br/>
              <w:t>по инвестиционной деятельности</w:t>
              <w:br/>
              <w:br/>
              <w:t>Выручка  от  продажи  объектов</w:t>
              <w:br/>
              <w:t>основных   средств    и   иных</w:t>
              <w:br/>
              <w:t xml:space="preserve">внеоборотных актив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 1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8 338</w:t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ручка   от   продажи  ценных</w:t>
              <w:br/>
              <w:t>бумаг   и    иных   финансовых</w:t>
              <w:br/>
              <w:t xml:space="preserve">вложени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97 1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54 905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ученные дивиденд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ученные процент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 2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76</w:t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ступления    от    погашения</w:t>
              <w:br/>
              <w:t>займов, предоставленных другим</w:t>
              <w:br/>
              <w:t xml:space="preserve">организациям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3 0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9 299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обретение          дочерних</w:t>
              <w:br/>
              <w:t xml:space="preserve">организаций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 236 922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 110 771  )</w:t>
            </w:r>
          </w:p>
        </w:tc>
      </w:tr>
      <w:tr>
        <w:trPr>
          <w:trHeight w:val="60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обретение объектов основных</w:t>
              <w:br/>
              <w:t>средств,  доходных  вложений в</w:t>
              <w:br/>
              <w:t>материальные     ценности    и</w:t>
              <w:br/>
              <w:t xml:space="preserve">нематериальных актив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br/>
              <w:br/>
              <w:t>( 1 102 651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br/>
              <w:br/>
              <w:t>( 652 840  )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обретение  ценных  бумаг  и</w:t>
              <w:br/>
              <w:t xml:space="preserve">иных финансовых влож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 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332 475   )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ймы,  предоставленные другим</w:t>
              <w:br/>
              <w:t xml:space="preserve">организациям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 157 933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 56 250  )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Чистые  денежные  средства  от</w:t>
              <w:br/>
              <w:t xml:space="preserve">инвестиционной деятельност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( 1 244 847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(959 313)</w:t>
            </w:r>
          </w:p>
        </w:tc>
      </w:tr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вижение денежных средств  </w:t>
              <w:br/>
              <w:t xml:space="preserve">по финансовой деятельности  </w:t>
              <w:br/>
              <w:br/>
              <w:t>Поступления  от  эмиссии акций</w:t>
              <w:br/>
              <w:t xml:space="preserve">или иных долевых бумаг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ступления    от   займов   и</w:t>
              <w:br/>
              <w:t>кредитов,      предоставленных</w:t>
              <w:br/>
              <w:t xml:space="preserve">другими организациям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 764 9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0 018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чие до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37 0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 411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гашение  займов  и  кредитов</w:t>
              <w:br/>
              <w:t xml:space="preserve">(без процентов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 1 628 148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 40 000  )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гашение    обязательств   по</w:t>
              <w:br/>
              <w:t xml:space="preserve">финансовой аренд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 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   )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чие 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617 485   )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  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  )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Чистые  денежные  средства  от</w:t>
              <w:br/>
              <w:t xml:space="preserve">финансовой деятельност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 673 8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(607 056)</w:t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Чистое увеличение (уменьшение)</w:t>
              <w:br/>
              <w:t>денежных    средств    и    их</w:t>
              <w:br/>
              <w:t xml:space="preserve">эквивалентов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(229 59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(105 802)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аток денежных средств   </w:t>
              <w:br/>
              <w:t xml:space="preserve">на конец отчетного перио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0 5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50 112</w:t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еличина   влияния   изменений</w:t>
              <w:br/>
              <w:t>курса  иностранной  валюты  по</w:t>
              <w:br/>
              <w:t xml:space="preserve">отношению к рублю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уководитель _________ ____________ Главный бухгалтер _________ 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"__" _____________ 200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Приложение 5</w:t>
      </w:r>
    </w:p>
    <w:p>
      <w:pPr>
        <w:pStyle w:val="ConsNonformat"/>
        <w:widowControl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ПРИЛОЖЕНИЕ К БУХГАЛТЕРСКОМУ БАЛАНСУ          │  КОДЫ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5 по ОКУД │ 0710005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за 200_ г. Дата (год, месяц, число) │03│12 │31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Nonformat"/>
        <w:widowControl/>
        <w:jc w:val="both"/>
        <w:rPr/>
      </w:pPr>
      <w:r>
        <w:rPr/>
        <w:t>Организация ОАО «Нойзидлер Сыктывкар»_________ по ОКПО │   279404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/>
        <w:t>Идентификационный номер налогоплательщика          ИНН 1121003135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/>
        <w:t>Вид деятельности промышленность______________ по ОКВЭД │    21.1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Nonformat"/>
        <w:widowControl/>
        <w:jc w:val="both"/>
        <w:rPr/>
      </w:pPr>
      <w:r>
        <w:rPr/>
        <w:t>Организационно-правовая форма/форма собственности      │    │    │</w:t>
      </w:r>
    </w:p>
    <w:p>
      <w:pPr>
        <w:pStyle w:val="ConsNonformat"/>
        <w:widowControl/>
        <w:jc w:val="both"/>
        <w:rPr/>
      </w:pPr>
      <w:r>
        <w:rPr/>
        <w:t>Открытое Акционерное Общество___________ по ОКОПФ/ОКФС │ 47 │ 34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Nonformat"/>
        <w:widowControl/>
        <w:jc w:val="both"/>
        <w:rPr/>
      </w:pPr>
      <w:r>
        <w:rPr/>
        <w:t>Единица измерения: тыс. руб./млн. руб.         по ОКЕИ │ 384/385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└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ЕМАТЕРИАЛЬНЫЕ АКТИВЫ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350"/>
        <w:gridCol w:w="945"/>
        <w:gridCol w:w="945"/>
        <w:gridCol w:w="1350"/>
      </w:tblGrid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личие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сту-</w:t>
              <w:br/>
              <w:t xml:space="preserve">пил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был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кты интеллектуаль- </w:t>
              <w:br/>
              <w:t xml:space="preserve">ной собственности      </w:t>
              <w:br/>
              <w:t xml:space="preserve">(исключительные права  </w:t>
              <w:br/>
              <w:t>на результаты интеллек-</w:t>
              <w:br/>
              <w:t>туальной собственност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42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br/>
              <w:br/>
              <w:br/>
              <w:t>(420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3859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</w:t>
              <w:br/>
              <w:t xml:space="preserve">у патентообладателя на </w:t>
              <w:br/>
              <w:t>изобретение, промышлен-</w:t>
              <w:br/>
              <w:t xml:space="preserve">ный образец, полезную  </w:t>
              <w:br/>
              <w:t xml:space="preserve">модель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br/>
              <w:br/>
              <w:b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 правообладателя на   </w:t>
              <w:br/>
              <w:t xml:space="preserve">программы ЭВМ, базы    </w:t>
              <w:br/>
              <w:t xml:space="preserve">данных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379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br/>
              <w:t>(  33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3759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 правообладателя на   </w:t>
              <w:br/>
              <w:t xml:space="preserve">топологии интегральных </w:t>
              <w:br/>
              <w:t xml:space="preserve">микросхе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b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у владельца на товарный</w:t>
              <w:br/>
              <w:t xml:space="preserve">знак и знак обслужива- </w:t>
              <w:br/>
              <w:t>ния, наименование места</w:t>
              <w:br/>
              <w:t xml:space="preserve">происхождения товар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8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br/>
              <w:br/>
              <w:t>( 387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 патентообладателя на </w:t>
              <w:br/>
              <w:t>селекционные достиж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рганизационные расх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еловая репутация орга-</w:t>
              <w:br/>
              <w:t xml:space="preserve">низац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2295"/>
        <w:gridCol w:w="2295"/>
      </w:tblGrid>
      <w:tr>
        <w:trPr>
          <w:trHeight w:val="360" w:hRule="atLeast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начало   </w:t>
              <w:br/>
              <w:t xml:space="preserve">отчетног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конец    </w:t>
              <w:br/>
              <w:t xml:space="preserve">отчетного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д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иода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Амортизация нематери-</w:t>
              <w:br/>
              <w:t xml:space="preserve">альных активов -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5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717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8182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грамное обеспеч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5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77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155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атенты, лицензии, товарные зна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5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0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7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СНОВНЫЕ СРЕДСТВ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350"/>
        <w:gridCol w:w="945"/>
        <w:gridCol w:w="945"/>
        <w:gridCol w:w="1350"/>
      </w:tblGrid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личие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сту-</w:t>
              <w:br/>
              <w:t xml:space="preserve">пил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ыбыл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д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3862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429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76858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452347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ооружения            и</w:t>
              <w:br/>
              <w:t>передаточные устрой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19089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79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6008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222807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шины и оборуд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30118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504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86502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965123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ранспортные сред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6305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54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1943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67659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изводственный и хо- </w:t>
              <w:br/>
              <w:t xml:space="preserve">зяйственный инвентар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344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72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 167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0518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бочий ско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дуктивный ско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ноголетние насаж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ругие виды основных   </w:t>
              <w:br/>
              <w:t xml:space="preserve">средст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3273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41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(2249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54627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емельные участки и    </w:t>
              <w:br/>
              <w:t xml:space="preserve">объекты природопользо- </w:t>
              <w:br/>
              <w:t xml:space="preserve">ва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b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апитальные вложения на</w:t>
              <w:br/>
              <w:t xml:space="preserve">коренное улучшение зе- </w:t>
              <w:br/>
              <w:t xml:space="preserve">мель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b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919756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9692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(17372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9993081</w:t>
            </w:r>
          </w:p>
        </w:tc>
      </w:tr>
    </w:tbl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350"/>
        <w:gridCol w:w="1485"/>
      </w:tblGrid>
      <w:tr>
        <w:trPr>
          <w:trHeight w:val="240" w:hRule="atLeast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5226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905580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      </w:t>
              <w:br/>
              <w:t xml:space="preserve">зданий и сооружений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2877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312769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шин, оборудования, транспортных   </w:t>
              <w:br/>
              <w:t xml:space="preserve">средст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22777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582013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ругих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1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798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дано в аренду объектов основных </w:t>
              <w:br/>
              <w:t xml:space="preserve">средств - всег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7253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47253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      </w:t>
              <w:br/>
              <w:t xml:space="preserve">здани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4655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85262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оружения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59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6740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ереведено объектов основных средств</w:t>
              <w:br/>
              <w:t xml:space="preserve">на консервацию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732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36493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лучено объектов основных средств в</w:t>
              <w:br/>
              <w:t xml:space="preserve">аренду - 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кты недвижимости, принятые в    </w:t>
              <w:br/>
              <w:t>эксплуатацию и находящиеся в процес-</w:t>
              <w:br/>
              <w:t xml:space="preserve">се государственной регистрац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СПРАВОЧНО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начало </w:t>
              <w:br/>
              <w:t>предыдуще-</w:t>
              <w:br/>
              <w:t xml:space="preserve">го года   </w:t>
            </w:r>
          </w:p>
        </w:tc>
      </w:tr>
      <w:tr>
        <w:trPr>
          <w:trHeight w:val="240" w:hRule="atLeast"/>
        </w:trPr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ультат от переоценки объектов    </w:t>
              <w:br/>
              <w:t xml:space="preserve">основных средств: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воначальной (восстановительной)  </w:t>
              <w:br/>
              <w:t xml:space="preserve">стоимост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мортизаци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br/>
              <w:t xml:space="preserve">Изменение стоимости объектов основ- </w:t>
              <w:br/>
              <w:t xml:space="preserve">ных средств в результате достройки, </w:t>
              <w:br/>
              <w:t xml:space="preserve">дооборудования, реконструкции, час- </w:t>
              <w:br/>
              <w:t xml:space="preserve">тичной ликвидац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</w:trPr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421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81728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ДОХОДНЫЕ ВЛОЖЕНИЯ В МАТЕРИАЛЬНЫЕ ЦЕННОСТ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┬──────┬─────────┬──────┬──────┬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казатель      │      │ Наличие │Посту-│Выбыло│ Наличие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┤</w:t>
      </w:r>
      <w:r>
        <w:rPr/>
        <w:t>на начало│пило  │      │ на конец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наименование     │ код  │отчетного│      │      │отчетного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да   │      │      │ периода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1           │  2   │    3    │  4   │  5   │    6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мущество для передачи │      │         │      │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лизинг               │      │         │      │(    )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мущество, предоставля-│      │         │      │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емое по договору прока-│      │         │      │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а                     │      │         │      │(    )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    )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чие                 │      │         │      │(    )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того                  │      │         │      │(    )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┼──────┴─────────┘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  │На начало│На ко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четного│нец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да   │отчет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ого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ерио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а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1           │  2   │    3    │  4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мортизация доходных   │      │         │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ложений в материальные│      │         │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нности               │      │         │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┴──────┴─────────┴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ХОДЫ НА НАУЧНО-ИССЛЕДОВАТЕЛЬСКИЕ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ОПЫТНО-КОНСТРУКТОРСКИЕ И ТЕХНОЛОГИЧЕСКИЕ РАБОТЫ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───────┬──────┬─────────┬──────┬──────┬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иды работ      │      │ Наличие │Посту-│Списа-│ Наличие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┤</w:t>
      </w:r>
      <w:r>
        <w:rPr/>
        <w:t>на начало│пило  │но    │ на конец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наименование     │ код  │отчетного│      │      │отчетного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да   │      │      │   года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1           │  2   │    3    │  4   │  5   │    6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сего                  │      │         │      │(    )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 том числе:           │      │         │      │(    )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    )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┼──────┼─────────┼──────┼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    )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┴──────┴──────┬──┴───┬──┴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  │На начало│ На конец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четного│отчетного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ПРАВОЧНО.                           │      │  года   │   года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├──────┼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   │    3    │    4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├──────┼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умма расходов по незаконченным      │      │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учно-исследовательским, опытно-    │      │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стукторским и технологическим ра- │      │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там                                │      │         │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  │За отчет-│За анало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ый пери-│гичный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д       │период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едыду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щего года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├──────┼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   │    3    │    4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├──────┼─────────┼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умма не давших положительных резуль-│      │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атов расходов по научно-исследова-  │      │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льским, опытно-констукторским и    │      │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ологическим работам, отнесенных  │      │         │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 внереализационные расходы         │      │         │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РАСХОДЫ НА ОСВОЕНИЕ ПРИРОДНЫХ РЕСУРСОВ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350"/>
        <w:gridCol w:w="945"/>
        <w:gridCol w:w="945"/>
        <w:gridCol w:w="1350"/>
      </w:tblGrid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сту-</w:t>
              <w:br/>
              <w:t xml:space="preserve">пил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писа-</w:t>
              <w:br/>
              <w:t xml:space="preserve">но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аток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ходы на освоение    </w:t>
              <w:br/>
              <w:t xml:space="preserve">природных ресурсов -   </w:t>
              <w:br/>
              <w:t xml:space="preserve">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5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СПРАВОЧНО.                             </w:t>
              <w:br/>
              <w:br/>
              <w:br/>
              <w:br/>
              <w:br/>
              <w:t xml:space="preserve">Сумма расходов по участкам недр, неза-  </w:t>
              <w:br/>
              <w:t xml:space="preserve">конченным поиском и оценкой месторожде- </w:t>
              <w:br/>
              <w:t xml:space="preserve">ний, разведкой и (или) гидрогеологичес- </w:t>
              <w:br/>
              <w:t xml:space="preserve">кими изысканиями и прочими аналогичными </w:t>
              <w:br/>
              <w:t xml:space="preserve">работами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на-</w:t>
              <w:br/>
              <w:t xml:space="preserve">чало 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240" w:hRule="atLeast"/>
        </w:trPr>
        <w:tc>
          <w:tcPr>
            <w:tcW w:w="55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</w:t>
            </w:r>
          </w:p>
        </w:tc>
      </w:tr>
      <w:tr>
        <w:trPr>
          <w:trHeight w:val="720" w:hRule="atLeast"/>
        </w:trPr>
        <w:tc>
          <w:tcPr>
            <w:tcW w:w="55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умма расходов на освоение природных ре-</w:t>
              <w:br/>
              <w:t>сурсов, отнесенных в отчетном периоде на</w:t>
              <w:br/>
              <w:t>внереализационные расходы как безрезуль-</w:t>
              <w:br/>
              <w:t xml:space="preserve">татные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ФИНАНСОВЫЕ ВЛОЖЕНИЯ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5"/>
        <w:gridCol w:w="1350"/>
        <w:gridCol w:w="1215"/>
        <w:gridCol w:w="1350"/>
        <w:gridCol w:w="1215"/>
      </w:tblGrid>
      <w:tr>
        <w:trPr>
          <w:trHeight w:val="240" w:hRule="atLeast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лгосрочные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аткосрочные   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конец</w:t>
              <w:br/>
              <w:t>отчетно-</w:t>
              <w:br/>
              <w:t>го пери-</w:t>
              <w:br/>
              <w:t xml:space="preserve">од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конец</w:t>
              <w:br/>
              <w:t>отчетно-</w:t>
              <w:br/>
              <w:t>го пери-</w:t>
              <w:br/>
              <w:t xml:space="preserve">ода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клады в уставные  </w:t>
              <w:br/>
              <w:t xml:space="preserve">(складочные) капи- </w:t>
              <w:br/>
              <w:t>талы других органи-</w:t>
              <w:br/>
              <w:t xml:space="preserve">заций - 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637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7432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 дочер- </w:t>
              <w:br/>
              <w:t>них и зависимых хо-</w:t>
              <w:br/>
              <w:t>зяйственных обще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423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7432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ударственные и  </w:t>
              <w:br/>
              <w:t xml:space="preserve">муниципальные цен- </w:t>
              <w:br/>
              <w:t xml:space="preserve">ные бумаг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енные бумаги дру- </w:t>
              <w:br/>
              <w:t xml:space="preserve">гих организаций -  </w:t>
              <w:b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 долго- </w:t>
              <w:br/>
              <w:t xml:space="preserve">вые ценные бумаги  </w:t>
              <w:br/>
              <w:t xml:space="preserve">(облигации, вексе- </w:t>
              <w:br/>
              <w:t xml:space="preserve">л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доставленные    </w:t>
              <w:br/>
              <w:t xml:space="preserve">займ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6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51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00045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епозитные вклад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174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1940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5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098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432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936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81985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 общей суммы фи- </w:t>
              <w:br/>
              <w:t xml:space="preserve">нансовые вложения, </w:t>
              <w:br/>
              <w:t>имеющие текущую ры-</w:t>
              <w:br/>
              <w:t xml:space="preserve">ночную стоимость:  </w:t>
              <w:br/>
              <w:br/>
              <w:t xml:space="preserve">Вклады в уставные  </w:t>
              <w:br/>
              <w:t xml:space="preserve">(складочные) капи- </w:t>
              <w:br/>
              <w:t>талы других органи-</w:t>
              <w:br/>
              <w:t xml:space="preserve">заций - 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 дочер- </w:t>
              <w:br/>
              <w:t>них и зависимых хо-</w:t>
              <w:br/>
              <w:t>зяйственных обще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сударственные и  </w:t>
              <w:br/>
              <w:t xml:space="preserve">муниципальные цен- </w:t>
              <w:br/>
              <w:t xml:space="preserve">ные бумаг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енные бумаги дру- </w:t>
              <w:br/>
              <w:t xml:space="preserve">гих организаций -  </w:t>
              <w:br/>
              <w:t xml:space="preserve">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 долго- </w:t>
              <w:br/>
              <w:t xml:space="preserve">вые ценные бумаги  </w:t>
              <w:br/>
              <w:t xml:space="preserve">(облигации, вексе- </w:t>
              <w:br/>
              <w:t xml:space="preserve">л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РАВОЧНО.         </w:t>
              <w:br/>
              <w:t xml:space="preserve">По финансовым вло- </w:t>
              <w:br/>
              <w:t>жениям, имеющим те-</w:t>
              <w:br/>
              <w:t>кущую рыночную сто-</w:t>
              <w:br/>
              <w:t xml:space="preserve">имость, изменение  </w:t>
              <w:br/>
              <w:t>стоимости в резуль-</w:t>
              <w:br/>
              <w:t xml:space="preserve">тате корректировки </w:t>
              <w:br/>
              <w:t xml:space="preserve">оцен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 долговым ценным </w:t>
              <w:br/>
              <w:t xml:space="preserve">бумагам разница    </w:t>
              <w:br/>
              <w:t xml:space="preserve">между первоначаль- </w:t>
              <w:br/>
              <w:t xml:space="preserve">ной стоимостью и   </w:t>
              <w:br/>
              <w:t xml:space="preserve">номинальной стои-  </w:t>
              <w:br/>
              <w:t xml:space="preserve">мостью отнесена на </w:t>
              <w:br/>
              <w:t xml:space="preserve">финансовый резуль- </w:t>
              <w:br/>
              <w:t>тат отчетного пери-</w:t>
              <w:br/>
              <w:t xml:space="preserve">од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5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</w:t>
      </w:r>
      <w:r>
        <w:rPr/>
        <w:t>ДЕБИТОРСКАЯ И КРЕДИТОРСКАЯ ЗАДОЛЖЕННОСТЬ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350"/>
        <w:gridCol w:w="1485"/>
      </w:tblGrid>
      <w:tr>
        <w:trPr>
          <w:trHeight w:val="240" w:hRule="atLeast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ебиторская задолженность:          </w:t>
              <w:br/>
              <w:t xml:space="preserve">краткосрочная - все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2078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344709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8544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759193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ансы выданны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6056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58693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а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18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26823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лгосрочная -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447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21297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447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21297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ансы выданны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а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27235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566006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едиторская задолженность:         </w:t>
              <w:br/>
              <w:t xml:space="preserve">краткосрочная - все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09998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349914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      </w:t>
              <w:br/>
              <w:t>расчеты с поставщиками и подрядчика-</w:t>
              <w:br/>
              <w:t xml:space="preserve">ми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789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443445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ансы полученны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712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29968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четы по налогам и сбора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90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5517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едит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2378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391505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ймы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а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36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39479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лгосрочная -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234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6086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      </w:t>
              <w:br/>
              <w:t xml:space="preserve">кредит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6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234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ймы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ложенные налоговые  обязатель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6086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4234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456000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ХОДЫ ПО ОБЫЧНЫМ ВИДАМ ДЕЯТЕЛЬНОСТ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 ЭЛЕМЕНТАМ ЗАТРАТ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350"/>
        <w:gridCol w:w="1485"/>
      </w:tblGrid>
      <w:tr>
        <w:trPr>
          <w:trHeight w:val="240" w:hRule="atLeast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    </w:t>
              <w:br/>
              <w:t xml:space="preserve">отчетный </w:t>
              <w:br/>
              <w:t xml:space="preserve">год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    </w:t>
              <w:br/>
              <w:t>предыдущий</w:t>
              <w:br/>
              <w:t xml:space="preserve">год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териальные затрат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3737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272408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траты на оплату тру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9183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89261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числения на социальные нужд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599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31987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мортизац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9488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62132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затрат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515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73225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того по элементам затра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0984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629013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нение остатков (прирост [+],    </w:t>
              <w:br/>
              <w:t xml:space="preserve">уменьшение [-]):                    </w:t>
              <w:br/>
              <w:t xml:space="preserve">незавершенного производ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7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35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01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ходов будущих период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95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9541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ервов предстоящих расход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ОБЕСПЕЧЕНИЯ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350"/>
        <w:gridCol w:w="1485"/>
      </w:tblGrid>
      <w:tr>
        <w:trPr>
          <w:trHeight w:val="240" w:hRule="atLeast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366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ученные - 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432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32187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8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мущество, находящееся в залог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432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32187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8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432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32187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8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данные - всег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74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076580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8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ч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4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13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мущество, переданное в за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070450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8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2051307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9143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ГОСУДАРСТВЕННАЯ ПОМОЩЬ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945"/>
        <w:gridCol w:w="945"/>
        <w:gridCol w:w="1080"/>
        <w:gridCol w:w="1080"/>
      </w:tblGrid>
      <w:tr>
        <w:trPr>
          <w:trHeight w:val="240" w:hRule="atLeast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четный   </w:t>
              <w:br/>
              <w:t xml:space="preserve">период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 аналогичный </w:t>
              <w:br/>
              <w:t xml:space="preserve">период     </w:t>
              <w:br/>
              <w:t xml:space="preserve">предыдущего  </w:t>
              <w:br/>
              <w:t xml:space="preserve">года    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учено в отчетном году   </w:t>
              <w:br/>
              <w:t xml:space="preserve">бюджетных средств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br/>
              <w:t xml:space="preserve">Бюджетные кредиты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на-</w:t>
              <w:br/>
              <w:t xml:space="preserve">чало 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у- </w:t>
              <w:br/>
              <w:t xml:space="preserve">чено  </w:t>
              <w:br/>
              <w:t>за от-</w:t>
              <w:br/>
              <w:t>четный</w:t>
              <w:br/>
              <w:t>пери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звра-</w:t>
              <w:br/>
              <w:t xml:space="preserve">щено   </w:t>
              <w:br/>
              <w:t xml:space="preserve">за от- </w:t>
              <w:br/>
              <w:t xml:space="preserve">четный </w:t>
              <w:br/>
              <w:t xml:space="preserve">пери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ко- </w:t>
              <w:br/>
              <w:t xml:space="preserve">нец 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240" w:hRule="atLeast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Руководитель _________ 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(подпись) (расшифровка подписи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</w:t>
      </w:r>
      <w:r>
        <w:rPr/>
        <w:t>"__" _____________ 200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Главный бухгалтер _________ 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дпись) (расшифровка подписи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ЧЕТ                          ┌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О ЦЕЛЕВОМ ИСПОЛЬЗОВАНИИ ПОЛУЧЕННЫХ СРЕДСТВ        │  КОДЫ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6 по ОКУД │ 0710006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за 200_ г. Дата (год, месяц, число) │  │   │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Nonformat"/>
        <w:widowControl/>
        <w:jc w:val="both"/>
        <w:rPr/>
      </w:pPr>
      <w:r>
        <w:rPr/>
        <w:t>Организация __________________________________ по ОКПО │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/>
        <w:t>Идентификационный номер налогоплательщика          ИНН │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/>
        <w:t>Вид деятельности ____________________________ по ОКВЭД │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Nonformat"/>
        <w:widowControl/>
        <w:jc w:val="both"/>
        <w:rPr/>
      </w:pPr>
      <w:r>
        <w:rPr/>
        <w:t>Организационно-правовая форма/форма собственности      │    │    │</w:t>
      </w:r>
    </w:p>
    <w:p>
      <w:pPr>
        <w:pStyle w:val="ConsNonformat"/>
        <w:widowControl/>
        <w:jc w:val="both"/>
        <w:rPr/>
      </w:pPr>
      <w:r>
        <w:rPr/>
        <w:t>________________________________________ по ОКОПФ/ОКФС │    │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Nonformat"/>
        <w:widowControl/>
        <w:jc w:val="both"/>
        <w:rPr/>
      </w:pPr>
      <w:r>
        <w:rPr/>
        <w:t>Единица измерения: тыс. руб./млн. руб.         по ОКЕИ │ 384/385 │</w:t>
      </w:r>
    </w:p>
    <w:p>
      <w:pPr>
        <w:pStyle w:val="Con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350"/>
        <w:gridCol w:w="1485"/>
      </w:tblGrid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казател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    </w:t>
              <w:br/>
              <w:t xml:space="preserve">отчетный </w:t>
              <w:br/>
              <w:t xml:space="preserve">год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    </w:t>
              <w:br/>
              <w:t>предыдущий</w:t>
              <w:br/>
              <w:t xml:space="preserve">год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аток средств на начало отчетного </w:t>
              <w:br/>
              <w:t xml:space="preserve">год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тупило средств                   </w:t>
              <w:br/>
              <w:t xml:space="preserve">Вступительные взнос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Членские взнос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бровольные взнос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ходы от предпринимательской дея-  </w:t>
              <w:br/>
              <w:t xml:space="preserve">тельности организаци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его поступило средст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пользовано средств                </w:t>
              <w:br/>
              <w:t xml:space="preserve">Расходы на целевые мероприят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 )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      </w:t>
              <w:br/>
              <w:t xml:space="preserve">социальная и благотворительная по-  </w:t>
              <w:br/>
              <w:t xml:space="preserve">мощь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(        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ведение конференций, совещаний,  </w:t>
              <w:br/>
              <w:t xml:space="preserve">семинаров и т.п.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 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ые мероприят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ходы на содержание аппарата уп-  </w:t>
              <w:br/>
              <w:t xml:space="preserve">равл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 )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:                        </w:t>
              <w:br/>
              <w:t xml:space="preserve">расходы, связанные с оплатой труда  </w:t>
              <w:br/>
              <w:t xml:space="preserve">(включая начислени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(        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платы, не связанные с оплатой     </w:t>
              <w:br/>
              <w:t xml:space="preserve">труд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ходы на служебные командировки и </w:t>
              <w:br/>
              <w:t xml:space="preserve">деловые поездк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 )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держание помещений, зданий, авто- </w:t>
              <w:br/>
              <w:t xml:space="preserve">мобильного транспорта и иного иму-  </w:t>
              <w:br/>
              <w:t xml:space="preserve">щества (кроме ремонта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(        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монт основных средств и иного     </w:t>
              <w:br/>
              <w:t xml:space="preserve">имуществ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 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обретение основных средств,      </w:t>
              <w:br/>
              <w:t xml:space="preserve">инвентаря и иного имуще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ходы, связанные с предпринима-   </w:t>
              <w:br/>
              <w:t xml:space="preserve">тельской деятельностью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(        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его использовано сред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       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таток средств на конец отчетного  </w:t>
              <w:br/>
              <w:t xml:space="preserve">год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уководитель _________ ____________ Главный бухгалтер _________ 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"__" _____________ 200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Times New Roman"/>
      <w:sz w:val="20"/>
      <w:szCs w:val="20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Times New Roman"/>
    </w:rPr>
  </w:style>
  <w:style w:type="character" w:styleId="WW8Num64z3">
    <w:name w:val="WW8Num64z3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Times New Roman"/>
    </w:rPr>
  </w:style>
  <w:style w:type="character" w:styleId="WW8Num69z3">
    <w:name w:val="WW8Num69z3"/>
    <w:qFormat/>
    <w:rPr>
      <w:rFonts w:ascii="Symbol" w:hAnsi="Symbol" w:cs="Times New Roman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Times New Roman"/>
    </w:rPr>
  </w:style>
  <w:style w:type="character" w:styleId="WW8Num89z3">
    <w:name w:val="WW8Num89z3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Times New Roman"/>
    </w:rPr>
  </w:style>
  <w:style w:type="character" w:styleId="WW8Num94z3">
    <w:name w:val="WW8Num94z3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Times New Roman"/>
    </w:rPr>
  </w:style>
  <w:style w:type="character" w:styleId="WW8Num105z3">
    <w:name w:val="WW8Num105z3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Times New Roman"/>
    </w:rPr>
  </w:style>
  <w:style w:type="character" w:styleId="WW8NumSt58z0">
    <w:name w:val="WW8NumSt58z0"/>
    <w:qFormat/>
    <w:rPr>
      <w:rFonts w:ascii="Arial;Arial" w:hAnsi="Arial;Arial" w:cs="Arial;Arial"/>
    </w:rPr>
  </w:style>
  <w:style w:type="character" w:styleId="WW8NumSt68z0">
    <w:name w:val="WW8NumSt68z0"/>
    <w:qFormat/>
    <w:rPr>
      <w:rFonts w:ascii="Symbol" w:hAnsi="Symbol" w:cs="Times New Roman"/>
    </w:rPr>
  </w:style>
  <w:style w:type="character" w:styleId="WW8NumSt120z0">
    <w:name w:val="WW8NumSt120z0"/>
    <w:qFormat/>
    <w:rPr>
      <w:rFonts w:ascii="Arial;Arial" w:hAnsi="Arial;Arial" w:cs="Arial;Arial"/>
    </w:rPr>
  </w:style>
  <w:style w:type="character" w:styleId="WW8NumSt121z0">
    <w:name w:val="WW8NumSt121z0"/>
    <w:qFormat/>
    <w:rPr>
      <w:rFonts w:ascii="Arial;Arial" w:hAnsi="Arial;Arial" w:cs="Arial;Arial"/>
    </w:rPr>
  </w:style>
  <w:style w:type="character" w:styleId="WW8NumSt122z0">
    <w:name w:val="WW8NumSt122z0"/>
    <w:qFormat/>
    <w:rPr>
      <w:rFonts w:ascii="Arial;Arial" w:hAnsi="Arial;Arial" w:cs="Arial;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04:00Z</dcterms:created>
  <dc:creator>Tatyana</dc:creator>
  <dc:description/>
  <dc:language>en-US</dc:language>
  <cp:lastModifiedBy>Tatyana</cp:lastModifiedBy>
  <dcterms:modified xsi:type="dcterms:W3CDTF">2004-07-22T10:04:00Z</dcterms:modified>
  <cp:revision>1</cp:revision>
  <dc:subject/>
  <dc:title>БУХГАЛТЕРСКИЙ БАЛАНС   ЗА 2003 ГОД</dc:title>
</cp:coreProperties>
</file>