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азвание фирмы       : Федеральное Государственное Унитарное Предприяти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роизводственное  Объединение "Северно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ашиностроительное  Предприятие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(ФГУП  ПО "Севмаш")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Адрес местонахождения: 164500, Архангельская обл.,  г.Северодвинск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рхангельское шоссе,  д.58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чтовый адрес       : 164500, Архангельская обл.,  г.Северодвинск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рхангельское шоссе,  д.58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тел.: (8184) 50-46-01, 50-46-25, 50-48-78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тел.: (81842) 6-17-03, 9-46-32, 9-47-17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факс: (81842) 61441 - общи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-mail: smp@sevmash.ru - общи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ipoved@sevmash.ru - управление ВЭ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Сайт: www.sevmash.ru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ИНН: 2902009502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ОКПО: 07542856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ЕГИСТРАЦИОННЫЕ ДАННЫ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ата регистрации     : 04.09.2002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егистрационный номер: 1022900835858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рган регистрации    : ИМНС РОССИИ ПО Г СЕВЕРОДВИНСКУ АРХАНГЕЛЬСКОЙ ОБЛАСТ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Уставный капитал     : 1107000 руб. - по  рег.данным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113000 руб. - по балансу за 2003 год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рганиз. прав. форма : ФЕДЕРАЛЬНОЕ  ГОСУДАРСТВЕННОЕ УНИТАРНОЕ ПРЕДПРИЯТИ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зменения в рег. дан.: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=Первичная  регистрац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: 87/154                Дата: 19.03.1992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орган: MЭPИЯ  Г.CEBEPOДBИHCKA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=Изменения в  устав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: б/н                   Дата: 26.02.2001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=Изменения в  устав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: Б/Н                   Дата: 03.04.2002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орган: Регистрационный  отдел Администрации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Северодвинск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=Изменения в  устав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: 2032901010052    Дата: 17.11.2003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=Изменения  в устав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: 2032901010063    Дата: 17.11.2003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=Изменения в устав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: 2042901003792    Дата: 20.05.2004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=Изменения  в устав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: 2042901005266    Дата: 14.07.2004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=Изменения  в устав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: 2042901007488    Дата: 28.09.2004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=Изменения  в устав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: 2042901007499    Дата: 28.09.2004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орган: ИМНС РФ  по г.Северодвинску Архангельско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област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ИРЕКЦИЯ             : ГЕНЕРАЛЬНЫЙ ДИРЕКТОР  ПАСТУХОВ ВЛАДИМИР ПАВЛОВИЧ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ИДЫ ДЕЯТЕЛЬНОСТИ    :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=Строительство  судов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=Предоставление услуг по ремонту и техническому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бслуживанию, переделка и разрезка на металлолом судов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лавучих  платформ и конструкци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=Розничная торговл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=Обработка  отходов и лома драгоценных металлов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=Распределение воды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БАНКИ                :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=СЕВЕРОДВИНСКОЕ  ОТДЕЛЕНИЕ № 5494 СЕВЕРНОГО БАНК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БЕРБАНКА РОССИИ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-----------------------------------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ублевый счет: 40502810004260105012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Валютный счет: 40502840804260100025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 други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УЧРЕДИТЕЛИ/ВЛАДЕЛЬЦЫ :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=РОССИЙСКОЕ  АГЕНТСТВО ПО СУДОСТРОЕНИЮ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ДОЛЯ: 100%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ЕРСОНАЛ             : Среднесписочная численность на 01.01.03: 26134 человек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ВНЕШНЕЭКОНОМИЧЕСКАЯ ДЕЯТЕЛЬНОСТЬ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ЭКСПОРТ              :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экспорт  : 2002 год  -     6 614 971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экспорт  : 2003 год  -    13 699 632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экспорт  : 2004 го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юль      -     4 319 234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ТОГО:    -     4 319 234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Товары               : Экспорт 2002 - 2004 го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БУКСИРЫ И СУДА-ТОЛКАЧИ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СУДА КРУИЗНЫЕ, ЭКСКУРСИОННЫЕ, ПАРОМЫ, ГРУЗОВЫ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УДА, БАРЖИ И АНАЛОГИЧНЫЕ ПЛАВУЧИЕ СРЕДСТ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МЕТАЛЛОКОНСТРУКЦИИ ИЗ ЧЕРНЫХ МЕТАЛЛОВ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РЕЗЕРВУАРЫ, ЦИСТЕРНЫ, СОСУДЫ, БАКИ И АНАЛОГИЧНЫ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ЕМКОСТИ ИЗ ЧЕРНЫХ МЕТАЛЛОВ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ДВИГАТЕЛИ И СИЛОВЫЕ УСТАНОВКИ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СТАНКИ МЕТАЛЛОРЕЖУЩИЕ ДЛЯ СВЕРЛЕНИЯ, ФРЕЗЕРОВА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ВИНТЫ, БОЛТЫ, ГАЙКИ, ГЛУХАРИ, ВВЕРТНЫЕ КРЮКИ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КЛЕПКИ, ШПОНКИ, ШПЛИНТЫ, ШАЙБ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ПРИБОРЫ ИЛИ АППАРАТУРА ДЛЯ ИЗМЕРЕНИЯ ИЛИ КОНТРОЛ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АСХОДА, УРОВНЯ, ДАВЛЕНИЯ ИЛИ ДРУГИХ ПЕРЕМЕННЫХ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ХАРАКТЕРИСТИК ЖИДКОСТЕЙ ИЛИ ГАЗОВ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АППАРАТУРА ПЕРЕДАЮЩАЯ ДЛЯ РАДИОТЕЛЕФОННОЙ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АДИОТЕЛЕГРАФНОЙ  СВЯЗИ, РАДИОВЕЩАНИЯ ИЛИ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ТЕЛЕВИДЕНИ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Зарубежные партнеры  : Экспорт 2002 - 2004 год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"ХЕДРОН ИНЖИНИРИНГ ЛИМИТИД"     НОРВЕГ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"ДАМЕН ШИПЪЯРДЗ" БВ             НИДЕРЛАНД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"ОУ АХОЛА ТРАНСПОРТ АБ"         ФИНЛЯНД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СУДОСТРОИТЕЛЬНЫЙ ЗАВОД "БОХАЙ"  КИТА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"КАРАТ ПРОЦЕССТЕХНИК" АВ        ШВЕЦИ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оссийские партнеры  : Экспорт 2002 - 2004 год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ЗАО МОРСКОЕ АГЕНТ-ВО "ИНФЛОТ-МУРМАНСК"  Мурманская обл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МПОРТ               :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импорт   : 2002 год  -    12 175 405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луч.импорт. тов.   : 2002 год  -    69 476 730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импорт   : 2003 год  -    23 520 263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луч.импорт. тов.   : 2003 год  -    76 136 909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импорт   : 2004 го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Январь    -     3 957 668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Февраль   -     4 663 384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арт      -       390 831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прель    -        95 156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ай       -     1 896 807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юнь      -       302 557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юль      -       720 210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вгуст    -       748 976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ТОГО:    -    12 775 589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Товары               : Импорт 2002 - 2004 го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ПЛАВУЧИЕ МАЯКИ, ПОЖАРНЫЕ СУДА, ЗЕМСНАРЯД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СУДА КРУИЗНЫЕ, ЭКСКУРСИОННЫЕ, ПАРОМЫ, ГРУЗОВЫ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УДА, БАРЖИ И АНАЛОГИЧНЫЕ ПЛАВУЧИЕ СРЕДСТ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ПРОКАТ ПЛОСКИЙ ИЗ УГЛЕРОДИСТОЙ СТАЛИ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ГАЗОГЕНЕРАТОР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МАШИНЫ И МЕХАНИЧЕСКИЕ УСТРОЙСТВА СПЕЦИАЛЬНОГО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НАЗНАЧЕ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МЕТАЛЛОКОНСТРУКЦИИ ИЗ ЧЕРНЫХ МЕТАЛЛОВ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НАСОСЫ ЖИДКОСТНЫ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ЯКОРЯ, КОШКИ И ИХ ЧАСТИ ИЗ ЧЕРНЫХ МЕТАЛЛОВ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ПРИБОРЫ ИЛИ АППАРАТУРА ДЛЯ ИЗМЕРЕНИЯ ИЛИ КОНТРОЛ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АСХОДА, УРОВНЯ, ДАВЛЕНИЯ ИЛИ ДРУГИХ ПЕРЕМЕННЫХ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ХАРАКТЕРИСТИК  ЖИДКОСТЕЙ ИЛИ ГАЗО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Зарубежные партнеры  : Импорт 2002 - 2004 год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"ГЛОБАЛ МЭРИТАЙМ СКОТЛАНД ЛТД"       ВЕЛИКОБРИТА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"ХЕДРОН ИНЖИНИРИНГ ЛТД"              НОРВЕГ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"ФЕСТАЛЬПИНЕ ГРОББЛЕХ ГМБХ"          АВСТР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"МОНИТОР ТЛП ЛТД"                    ВЕЛИКОБРИТА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ФИРМА "ДАЙМЕН ШИПЬЯРДЗ"              ФИНЛЯНД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ГЛОБАЛ МАРИТАЙМ СКОТЛАНД ЛТД         ВЕЛИКОБРИТА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НПО "ПРОМПРИБОР"                     АЗЕРБАЙДЖАН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оссийские партнеры  : Импорт 2002 - 2004 год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ЗАО МОРСКОЕ АГЕНТ-ВО "ИНФЛОТ-МУРМАНСК" Мурманская  обл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ЗАО  "СЕВМОРНЕФТЕГАЗ"                  Москв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ФИНАНСОВЫЕ ДАННЫЕ    : Баланс за 2003 год - отдельным  файлом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ММЕНТАРИИ          :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СЕВМАШ" - ЭТО ПРОИЗВОДСТВЕННОЕ ПРЕДПРИЯТИЕ, РАСПОЛОЖЕННОЕ НА СЕВЕРО-ЗАПАД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ОСCИИ, В г.  СЕВЕРОДВИНСКЕ, В 35  КМ ОТ г.  АРХАНГЕЛЬСКА. ОНО ИМЕЕТ  РАЗВИТО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ОИЗВОДСТВО ПО  СТРОИТЕЛЬСТВУ СУДОВ  И МАШИНОСТРОЕНИЮ,  ЧТО ИДЕАЛЬНО ПОДХОДИТ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ЛЯ ВЫПОЛНЕНИЯ  РАБОТ В  ОБЛАСТИ НЕФТЯНОЙ  И ГАЗОВОЙ  ПРОМЫШЛЕННОСТИ. "СЕВМАШ"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ОЖЕТ ОБЕСПЕЧИТЬ ВЫСОКОЕ КАЧЕСТВО РАБОТ В ОБЛАСТИ НЕФТЯНОЙ И ГАЗОВОЙ ИНДУСТРИ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 ЦЕНАМ, ЗНАЧИТЕЛЬНО НИЖЕ ПРИНЯТЫХ В ЕВРОПЕ ИЛИ РАЙОНЕ МЕКСИКАНСКОГО ЗАЛИВА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  "Севмаш"-  это  большое  производственное предприятие, расположенное н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лощади 6 кв.км. 30.000 человек работающего персонала. Объем выполняемых работ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  свыше  30  миллионов  человеко/часов  за  год. Основные производства хорош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борудованы,  отвечают современным техническим требованиям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ОСНОВНЫЕ  НАПРАВЛЕНИЯ  ДЕЯТЕЛЬНОСТ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 Производство военной техники,  утилизация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 Производство морской техники для нефтегазодобычи и гражданское судостроение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 Производство продукции технического назначения и товаров народного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потребления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УПОМИНАНИЯ В ПРЕССЕ  :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// 01.09.2004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 неофициальным визитом на Севмаше побывала делегация посольства Индии.  Наших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артнеров  интересовало,  как  идут  дела  на  авианесущем  крейсере  &lt;Адмирал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Горшков&gt;,  насколько  готова  к   приему  индийских  специалистов  и   моряко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циальная база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Заместителя  посла  А.  Мукерджи,  военно-морского  атташе  М. Муралидхарана 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ервого секретаря  посольства Х.  Сингха принимал  и.о. генерального директор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Э.С.  Борисов.  После  краткого  обмена  приветствиями и первыми впечатлениям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елегация  направилась  в  музей.  Здесь  к  гостям  присоединились земляки из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экипажа подводной лодки &lt;Синдугош&gt;, проходящей ремонт на соседней &lt;Звездочке&gt;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Главный объект визита тяжелый  авианесущий крейсер &lt;Адмирал Горшков&gt;  принимал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елегацию в каюткомпании. Заместитель гендиректора Севмаша по ВТС В.Н.  Шесто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(на  втором  снимке  первый  справа)  рассказал  историю авианосца, представил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гостям графики уже выполненных и предстоящих работ: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 В  1999 году  мы проделали  масштабную подготовительную  работу для перегон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рабля из Мурманска в Северодвинск. Не дожидаясь подписания контракта, Севмаш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вместно  с  ВМФ  обеспечивал  живучесть  корабля, очистку трюмов от остатко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топлива,  приступил  к  дефектации  систем.  С  момента  подписания  контракт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ачались  работы  в  цехах.  Созданы  новые  участки  для ремонта оборудовани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рейсера, изготовлена оснастка, подготовлены складские помещения,  разработан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окументация. Все это позволило сразу же приступить к первому этапу выполнени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нтракта. В  первую очередь,  заключили договоры  с проектными организациями: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КБ  &lt;Невское&gt;,  51-м  институтом  ВМФ,  Санкт-Петербургским   технологическим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нститутом.  В  июне  подписан  акт  о  выполнении  первого  этапа работ, ждем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нспекторов   для   предъявлении   второго   этапа.   Весь   цикл   ремонта  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ереоборудования корабля рассчитан на 52 месяца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пециально для  координирования проекта  на Севмаше  открыто представительств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государственной   компании   &lt;Рособоронэкспорт&gt;.   В.Ю.   Комаров,   начальник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Управления  департамента  ВМФ  этой  компании,  отмечая  важность  контракта 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азвитии военно-технического сотрудничества между Россией и Индией, сказал: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  Главная  задача  совместно  с  заводом  качественно  выполнить  все услови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нтрактных документов и тем самым показать, что мы готовы к работе по  другим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оектам. Контракт по  &lt;Горшкову&gt; - очень  ответственная программа, в  которо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задействованы сотни предприятий.  И надо отдать  должное руководству завода  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мплексном подходе  к решению  всех вопросов.  Построено жилье,  организован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бучение  детей.  С  Министерством   обороны  России  согласована   подготовк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ндийского  экипажа.   Учитывая  недостатки   в  обучении   экипажа   фрегата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строенного в Санкт-Петербурге для Индии, Севмаш серьезно занялся проработко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этого  вопроса.  Ведь  нужно  организовать  перевозку,  проживание  и  питани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лутора тысяч  человек. Кроме  того, нам  предстоит организовать  техническо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бслуживание крейсера в Индии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Экскурсию по полетной палубе корабля-гиганта провел ответственный сдатчик И.Э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Леонов (на снимке слева). Игорь  Эдуардович считает, что на обход  корабельных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мещений  не  хватит  и  дня,  но  весь  объем  работ  иначе  не представить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ндийского  посла  впечатлили  не  только  размеры  авианосца,  но и энтузиазм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рабелов, их вера в успешный результат проекта: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 Я  уверен, что  все будет  сделано в  срок, -  сказал г-н  Мукерджи. - Объем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абот, выполненных к моменту передачи корабля индийскому флоту, весьма  велик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Хотелось бы перенять ваш опыт и глубокие знания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рупнейший российский контракт по ВТС - ремонт и переоборудование  переданног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ндии авианосца - шаг к взаимовыгодному сотрудничеству и в других отраслях.  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этот  шаг  сделал  Севмаш.  А  деловые  круги  Архангельской области обсуждал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альнейшие пути развития  сотрудничества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// 01.09.2004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елегация Севмаша в составе генерального директора объединения В.П.  Пастухов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 двух  его заместителей  В.В. Бородина  и М.А.  Будниченко с  деловым визитом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бывали  в дружественной Республике Азербайджан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Цель  поездки  -  сотрудничество  Севмаша  с  азербайджанскими  партнерами.  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частности  -  с  Бакинским   заводом  НПО  &lt;Промприбор&gt;,  который   поставляет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оменклатуру изделий для АПЛ.  Нас связывают длительные отношения.   Делегацию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евмаша  принял   премьер-министр  Республики   Азербайджан  Артур    Таирович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аси-заде. В полуторачасовой беседе шел разговор о расширении  взаимовыгодног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трудничества, о том, какие виды продукции строят и создают корабелы.  Особы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нтерес  премьер-министра   вызвало  сообщение   о  возможностях   Севмаша   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гражданском  судостроении,  в  создании  нефтяного  и  газового  оборудования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ассмотрен  также   опыт  работы   с  заводом   &lt;Промприбор&gt;.  В    результат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емьер-министр  поддержал  идею  расширения  взаимоотношений,  дал  поручени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пециалистам   рассмотреть   сферы    участия   Севмаша   во    взаимовыгодном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трудничестве с  Азербайджаном. Наша  сторона должна  подготовить расширенную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езентацию  продукции  Севмаша  -  возможностей  объединения  с  тем,   чтобы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заинтересовать рынки Азербайджана и  Каспийского региона в партнерстве.  Така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езентация перед  компаниями Республики  Азербайджан должна  состояться до 20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ентября.  Параллельно делегация Севмаша провела деловую встречу с  партнерам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аспийского региона Республики Казахстан. Есть принципиальная договоренность 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езентации возможностей Севмаша для  нефтяных и газовых компаний  Казахстана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рок - начало октября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// 30.11.04    ИС: ИА "Двина-информ" (г. Архангельск)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дна из самых крупных судоверфей мира -  Севмаш  - готовится отметить юбиле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еверодвинскому  Севмашпредприятию  исполняется   65  лет.   Здесь  строили, 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ейчас ремонтируют самые большие в  мире атомные подводные лодки -  "Акулы". 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астоящее время   строятся две  подводные лодки  нового поколения,  гигантска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ефтяная платформа "Приразломная",  а в ноябре  предприятие получило заказ  н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троительство двенадцати танкеров для Норвегии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sectPr>
      <w:headerReference w:type="default" r:id="rId2"/>
      <w:footerReference w:type="default" r:id="rId3"/>
      <w:type w:val="nextPage"/>
      <w:pgSz w:w="11906" w:h="16838"/>
      <w:pgMar w:left="737" w:right="567" w:gutter="0" w:header="284" w:top="1538" w:footer="136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!Neo'win Lucida Console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cs="Courier New"/>
        <w:i/>
        <w:i/>
        <w:sz w:val="16"/>
        <w:szCs w:val="16"/>
      </w:rPr>
    </w:pPr>
    <w:r>
      <w:rPr>
        <w:rFonts w:eastAsia="Arial" w:cs="Arial" w:ascii="Arial" w:hAnsi="Arial"/>
        <w:i/>
        <w:sz w:val="16"/>
      </w:rPr>
      <w:t xml:space="preserve"> </w:t>
    </w:r>
  </w:p>
  <w:p>
    <w:pPr>
      <w:pStyle w:val="Footer"/>
      <w:jc w:val="center"/>
      <w:rPr>
        <w:rFonts w:cs="Courier New"/>
        <w:i/>
        <w:i/>
        <w:sz w:val="16"/>
        <w:szCs w:val="16"/>
      </w:rPr>
    </w:pPr>
    <w:r>
      <w:rPr>
        <w:rFonts w:cs="Courier New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222" w:leader="none"/>
        <w:tab w:val="right" w:pos="10206" w:leader="none"/>
      </w:tabs>
      <w:ind w:left="-567" w:right="-426" w:hanging="0"/>
      <w:rPr>
        <w:rFonts w:eastAsia="Arial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255</wp:posOffset>
          </wp:positionH>
          <wp:positionV relativeFrom="paragraph">
            <wp:posOffset>41910</wp:posOffset>
          </wp:positionV>
          <wp:extent cx="2628900" cy="54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54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eastAsia="Arial"/>
        <w:sz w:val="16"/>
        <w:lang w:val="ru-RU"/>
      </w:rPr>
      <w:t xml:space="preserve">            </w:t>
    </w:r>
  </w:p>
  <w:p>
    <w:pPr>
      <w:pStyle w:val="Normal"/>
      <w:tabs>
        <w:tab w:val="clear" w:pos="720"/>
        <w:tab w:val="left" w:pos="8222" w:leader="none"/>
        <w:tab w:val="right" w:pos="10206" w:leader="none"/>
      </w:tabs>
      <w:ind w:left="-567" w:right="-426" w:hanging="0"/>
      <w:rPr>
        <w:rStyle w:val="PageNumber"/>
        <w:sz w:val="16"/>
        <w:lang w:val="ru-RU"/>
      </w:rPr>
    </w:pPr>
    <w:r>
      <w:rPr/>
    </w:r>
  </w:p>
  <w:p>
    <w:pPr>
      <w:pStyle w:val="Normal"/>
      <w:tabs>
        <w:tab w:val="clear" w:pos="720"/>
        <w:tab w:val="left" w:pos="8222" w:leader="none"/>
        <w:tab w:val="right" w:pos="10206" w:leader="none"/>
      </w:tabs>
      <w:ind w:left="-567" w:right="-426" w:hanging="0"/>
      <w:rPr>
        <w:rStyle w:val="PageNumber"/>
        <w:sz w:val="16"/>
        <w:lang w:val="ru-RU"/>
      </w:rPr>
    </w:pPr>
    <w:r>
      <w:rPr/>
    </w:r>
  </w:p>
  <w:p>
    <w:pPr>
      <w:pStyle w:val="Normal"/>
      <w:tabs>
        <w:tab w:val="clear" w:pos="720"/>
        <w:tab w:val="left" w:pos="5670" w:leader="none"/>
        <w:tab w:val="right" w:pos="10206" w:leader="none"/>
      </w:tabs>
      <w:ind w:left="-567" w:right="-426" w:hanging="0"/>
      <w:rPr/>
    </w:pPr>
    <w:r>
      <w:rPr>
        <w:rStyle w:val="PageNumber"/>
        <w:sz w:val="16"/>
        <w:lang w:val="ru-RU"/>
      </w:rPr>
      <w:tab/>
      <w:tab/>
      <w:t xml:space="preserve">   </w:t>
    </w:r>
    <w:r>
      <w:rPr>
        <w:rStyle w:val="PageNumber"/>
        <w:rFonts w:cs="Courier New" w:ascii="Courier New" w:hAnsi="Courier New"/>
        <w:b/>
        <w:caps/>
        <w:shadow/>
        <w:spacing w:val="74"/>
        <w:u w:val="single"/>
        <w:lang w:val="ru-RU"/>
      </w:rPr>
      <w:t xml:space="preserve">ОтЧЕТ </w:t>
    </w:r>
    <w:r>
      <w:rPr>
        <w:rStyle w:val="PageNumber"/>
        <w:sz w:val="16"/>
        <w:lang w:val="ru-RU"/>
      </w:rPr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119" w:leader="none"/>
      </w:tabs>
      <w:spacing w:lineRule="exact" w:line="2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119" w:leader="none"/>
        <w:tab w:val="left" w:pos="3243" w:leader="none"/>
        <w:tab w:val="left" w:pos="3402" w:leader="none"/>
        <w:tab w:val="left" w:pos="3742" w:leader="none"/>
        <w:tab w:val="right" w:pos="5103" w:leader="none"/>
      </w:tabs>
      <w:spacing w:lineRule="auto" w:line="360"/>
      <w:jc w:val="center"/>
      <w:outlineLvl w:val="3"/>
    </w:pPr>
    <w:rPr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color w:val="FFFFFF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0" w:leader="none"/>
      </w:tabs>
      <w:spacing w:before="480" w:after="0"/>
      <w:outlineLvl w:val="5"/>
    </w:pPr>
    <w:rPr>
      <w:b/>
      <w:color w:val="000000"/>
      <w:sz w:val="1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12" w:hanging="0"/>
      <w:jc w:val="both"/>
    </w:pPr>
    <w:rPr>
      <w:rFonts w:ascii="Arial Narrow" w:hAnsi="Arial Narrow" w:cs="Arial Narrow"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X">
    <w:name w:val="FAX"/>
    <w:basedOn w:val="Normal"/>
    <w:qFormat/>
    <w:pPr>
      <w:spacing w:lineRule="exact" w:line="220"/>
    </w:pPr>
    <w:rPr>
      <w:rFonts w:ascii="!Neo'win Lucida Console;Courier New" w:hAnsi="!Neo'win Lucida Console;Courier New" w:cs="!Neo'win Lucida Console;Courier New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20"/>
    </w:pPr>
    <w:rPr>
      <w:rFonts w:ascii="Courier New" w:hAnsi="Courier New" w:cs="Courier New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20"/>
    </w:pPr>
    <w:rPr>
      <w:rFonts w:ascii="Courier New" w:hAnsi="Courier New" w:cs="Courier New"/>
      <w:sz w:val="22"/>
    </w:rPr>
  </w:style>
  <w:style w:type="paragraph" w:styleId="Style9">
    <w:name w:val="Текст"/>
    <w:basedOn w:val="Normal"/>
    <w:qFormat/>
    <w:pPr/>
    <w:rPr>
      <w:rFonts w:ascii="Courier New" w:hAnsi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9:48:00Z</dcterms:created>
  <dc:creator>shura</dc:creator>
  <dc:description/>
  <dc:language>en-US</dc:language>
  <cp:lastModifiedBy>шура</cp:lastModifiedBy>
  <cp:lastPrinted>2004-03-11T17:51:00Z</cp:lastPrinted>
  <dcterms:modified xsi:type="dcterms:W3CDTF">2005-01-26T20:12:00Z</dcterms:modified>
  <cp:revision>3</cp:revision>
  <dc:subject/>
  <dc:title>  IDENTIFICATION</dc:title>
</cp:coreProperties>
</file>